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WWBlockText"/>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WWBlockText"/>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WWBlockText"/>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WWBlockText"/>
        <w:jc w:val="center"/>
        <w:rPr>
          <w:rFonts w:ascii="FuturaLightCTT" w:hAnsi="FuturaLightCTT" w:eastAsia="FuturaLightCTT" w:cs="FuturaLightCTT"/>
          <w:b/>
          <w:b/>
          <w:bCs/>
          <w:sz w:val="36"/>
          <w:szCs w:val="36"/>
        </w:rPr>
      </w:pPr>
      <w:r>
        <w:rPr>
          <w:rFonts w:eastAsia="FuturaLightCTT Cyr" w:cs="FuturaLightCTT Cyr" w:ascii="FuturaLightCTT Cyr" w:hAnsi="FuturaLightCTT Cyr"/>
          <w:b/>
          <w:bCs/>
          <w:sz w:val="36"/>
          <w:szCs w:val="36"/>
        </w:rPr>
        <w:t>Дмитрий Евменов</w:t>
      </w:r>
    </w:p>
    <w:p>
      <w:pPr>
        <w:pStyle w:val="WWBlockText"/>
        <w:rPr>
          <w:rFonts w:ascii="FuturaLightCTT" w:hAnsi="FuturaLightCTT" w:eastAsia="FuturaLightCTT" w:cs="FuturaLightCTT"/>
          <w:b/>
          <w:b/>
          <w:bCs/>
          <w:sz w:val="26"/>
          <w:szCs w:val="26"/>
        </w:rPr>
      </w:pPr>
      <w:r>
        <w:rPr>
          <w:rFonts w:eastAsia="FuturaLightCTT" w:cs="FuturaLightCTT" w:ascii="FuturaLightCTT" w:hAnsi="FuturaLightCTT"/>
          <w:b/>
          <w:bCs/>
          <w:sz w:val="26"/>
          <w:szCs w:val="26"/>
        </w:rPr>
      </w:r>
    </w:p>
    <w:p>
      <w:pPr>
        <w:pStyle w:val="WWBlockText"/>
        <w:jc w:val="center"/>
        <w:rPr>
          <w:rFonts w:ascii="FuturaLightCTT" w:hAnsi="FuturaLightCTT" w:eastAsia="FuturaLightCTT" w:cs="FuturaLightCTT"/>
          <w:sz w:val="44"/>
          <w:szCs w:val="44"/>
        </w:rPr>
      </w:pPr>
      <w:r>
        <w:rPr>
          <w:rFonts w:eastAsia="FuturaLightCTT Cyr" w:cs="FuturaLightCTT Cyr" w:ascii="FuturaLightCTT Cyr" w:hAnsi="FuturaLightCTT Cyr"/>
          <w:b/>
          <w:bCs/>
          <w:sz w:val="44"/>
          <w:szCs w:val="44"/>
        </w:rPr>
        <w:t>История создания и учение Общества Сторожевой Башни</w:t>
      </w:r>
    </w:p>
    <w:p>
      <w:pPr>
        <w:pStyle w:val="WWBlockText"/>
        <w:jc w:val="center"/>
        <w:rPr>
          <w:rFonts w:ascii="FuturaLightCTT" w:hAnsi="FuturaLightCTT" w:eastAsia="FuturaLightCTT" w:cs="FuturaLightCTT"/>
          <w:sz w:val="44"/>
          <w:szCs w:val="44"/>
        </w:rPr>
      </w:pPr>
      <w:r>
        <w:rPr>
          <w:rFonts w:eastAsia="FuturaLightCTT" w:cs="FuturaLightCTT" w:ascii="FuturaLightCTT" w:hAnsi="FuturaLightCTT"/>
          <w:sz w:val="44"/>
          <w:szCs w:val="44"/>
        </w:rPr>
      </w:r>
    </w:p>
    <w:p>
      <w:pPr>
        <w:pStyle w:val="WWBlockText"/>
        <w:jc w:val="center"/>
        <w:rPr>
          <w:rFonts w:ascii="FuturaLightCTT" w:hAnsi="FuturaLightCTT" w:eastAsia="FuturaLightCTT" w:cs="FuturaLightCTT"/>
          <w:i/>
          <w:i/>
          <w:iCs/>
          <w:sz w:val="26"/>
          <w:szCs w:val="26"/>
        </w:rPr>
      </w:pPr>
      <w:r>
        <w:rPr>
          <w:rFonts w:eastAsia="FuturaLightCTT Cyr" w:cs="FuturaLightCTT Cyr" w:ascii="FuturaLightCTT Cyr" w:hAnsi="FuturaLightCTT Cyr"/>
          <w:i/>
          <w:iCs/>
          <w:sz w:val="26"/>
          <w:szCs w:val="26"/>
        </w:rPr>
        <w:t>(кандидатская диссертация по кафедре сектоведения в Православном Богословском Свято-Тихоновском Институте (Москва)</w:t>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i/>
          <w:iCs/>
          <w:sz w:val="26"/>
          <w:szCs w:val="26"/>
        </w:rPr>
        <w:t>декабрь 1998 г.)</w:t>
      </w:r>
    </w:p>
    <w:p>
      <w:pPr>
        <w:pStyle w:val="WWBlockText"/>
        <w:rPr>
          <w:rFonts w:ascii="FuturaLightCTT" w:hAnsi="FuturaLightCTT" w:eastAsia="FuturaLightCTT" w:cs="FuturaLightCTT"/>
          <w:i/>
          <w:i/>
          <w:iCs/>
          <w:sz w:val="26"/>
          <w:szCs w:val="26"/>
        </w:rPr>
      </w:pPr>
      <w:r>
        <w:rPr>
          <w:rFonts w:eastAsia="FuturaLightCTT" w:cs="FuturaLightCTT" w:ascii="FuturaLightCTT" w:hAnsi="FuturaLightCTT"/>
          <w:i/>
          <w:iCs/>
          <w:sz w:val="26"/>
          <w:szCs w:val="26"/>
        </w:rPr>
      </w:r>
    </w:p>
    <w:p>
      <w:pPr>
        <w:pStyle w:val="WWBlockText"/>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WWBlockText"/>
        <w:ind w:left="3119" w:right="566" w:hanging="0"/>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приметив  сходство в ереси с благочестивою верою, суесловят, будто бы  еретики не утверждают ничего худого? Поистине, это значит тоже, что и Каиафу называть христианином, Иуду предателя сопричислять еще к Апостолам, утверждать, что вместо Спасителя испросившие Варавву не сделали ничего худого, доказывать, что Именей и Александр - люди благомыслящие, и Апостол лжет на них. Но христианин не может выслушать этого терпеливо...</w:t>
      </w:r>
    </w:p>
    <w:p>
      <w:pPr>
        <w:pStyle w:val="Normal"/>
        <w:ind w:left="3119" w:right="566" w:hanging="0"/>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3119" w:right="566" w:hanging="0"/>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3119" w:right="566" w:hanging="0"/>
        <w:jc w:val="right"/>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вятитель Афанасий Великий </w:t>
      </w:r>
    </w:p>
    <w:p>
      <w:pPr>
        <w:pStyle w:val="Normal"/>
        <w:ind w:left="3119" w:right="566" w:hanging="0"/>
        <w:jc w:val="right"/>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На Ариан слово первое</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ГЛАВЛЕНИЕ</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ведение</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Heading1"/>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Глава 1. Предыстория "Общества Сторожевой башни"</w:t>
      </w:r>
    </w:p>
    <w:p>
      <w:pPr>
        <w:pStyle w:val="Normal"/>
        <w:jc w:val="both"/>
        <w:rPr>
          <w:rFonts w:ascii="FuturaLightCTT" w:hAnsi="FuturaLightCTT" w:eastAsia="FuturaLightCTT" w:cs="FuturaLightCTT"/>
          <w:b/>
          <w:b/>
          <w:bCs/>
          <w:sz w:val="26"/>
          <w:szCs w:val="26"/>
        </w:rPr>
      </w:pPr>
      <w:r>
        <w:rPr>
          <w:rFonts w:eastAsia="FuturaLightCTT" w:cs="FuturaLightCTT" w:ascii="FuturaLightCTT" w:hAnsi="FuturaLightCTT"/>
          <w:b/>
          <w:bCs/>
          <w:sz w:val="26"/>
          <w:szCs w:val="26"/>
        </w:rPr>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1.1 Исторические и идейные предпосылки возникновения секты</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1.2 История и учение адвентизма</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1.3. Секта Иеговистов (Десных братьев)</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Heading1"/>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Глава 2. История и особенности деятельности "Свидетелей Иеговы"</w:t>
      </w:r>
    </w:p>
    <w:p>
      <w:pPr>
        <w:pStyle w:val="Normal"/>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1. История секты от возникновения до смерти Рассела</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2. История секты от смерти Рассела до смерти Рутерфорда</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3. История секты от смерти Рутерфорда до настоящего времени</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4. Структура секты и методы ее регистрации в разных странах</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 Деятельность секты "Свидетели Иеговы" в России и в других странах</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1. Краткая история деятельности российских "Свидетелей Иеговы"</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2. Правила и нормы ограничивающие поведение "Свидетелей Иеговы"</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3. Отношение "Свидетелей Иеговы" к Библии</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4. О запрете на переливание крови</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5. Об экономической основе деятельности культа</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6. Ложные "пророчества" о Втором Пришествии</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7. О душевном здоровье членов секты "Свидетели Иеговы"</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8. Переводы Священного Писания "Свидетелей Иеговы"</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Heading1"/>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Глава 3. Разбор основных теологических мнений "Общества Сторожевой башни"</w:t>
      </w:r>
    </w:p>
    <w:p>
      <w:pPr>
        <w:pStyle w:val="Normal"/>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1. О Святой Троице</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2. О Божественной Природе Господа Иисуса Христа</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3. О Божественности Духа Святого</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4 О возможности отнести Имя JHWH ко всем Лицам Пресвятой Троицы (Рекомендации к построению полемики на Тринитарную тему)</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5. О бессмертии души</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6. Учение об Аде и вечных мучениях</w:t>
      </w:r>
    </w:p>
    <w:p>
      <w:pPr>
        <w:pStyle w:val="Normal"/>
        <w:numPr>
          <w:ilvl w:val="0"/>
          <w:numId w:val="2"/>
        </w:numPr>
        <w:tabs>
          <w:tab w:val="clear" w:pos="709"/>
          <w:tab w:val="left" w:pos="0" w:leader="none"/>
        </w:tabs>
        <w:ind w:left="283" w:hanging="283"/>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О Воплощении Бога Слова (Как "Свидетели Иеговы" представляют </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себе это Воплощение?)</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8. Таинства Церкви и "Свидетели Иеговы"</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8.1. О Крещении</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8.2. О Священстве</w:t>
      </w:r>
    </w:p>
    <w:p>
      <w:pPr>
        <w:pStyle w:val="Normal"/>
        <w:jc w:val="both"/>
        <w:rPr/>
      </w:pPr>
      <w:r>
        <w:rPr>
          <w:rFonts w:eastAsia="FuturaLightCTT" w:cs="FuturaLightCTT" w:ascii="FuturaLightCTT" w:hAnsi="FuturaLightCTT"/>
          <w:sz w:val="26"/>
          <w:szCs w:val="26"/>
        </w:rPr>
        <w:t xml:space="preserve">3.9. </w:t>
      </w:r>
      <w:r>
        <w:rPr>
          <w:rFonts w:eastAsia="FuturaLightCTT Cyr" w:cs="FuturaLightCTT Cyr" w:ascii="FuturaLightCTT Cyr" w:hAnsi="FuturaLightCTT Cyr"/>
          <w:sz w:val="26"/>
          <w:szCs w:val="26"/>
        </w:rPr>
        <w:t>Учение Хилиазма у "Свидетелей Иеговы"</w:t>
      </w:r>
    </w:p>
    <w:p>
      <w:pPr>
        <w:pStyle w:val="Normal"/>
        <w:numPr>
          <w:ilvl w:val="0"/>
          <w:numId w:val="3"/>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Учение "Свидетелей Иеговы" о Воскресении Христа в ином теле, как предпосылка теории невидимого пришествия</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Заключение</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римечания</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Библиографический список использованной литературы</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риложение 1. Доказательства распятия Господа на кресте</w:t>
      </w:r>
    </w:p>
    <w:p>
      <w:pPr>
        <w:pStyle w:val="Normal"/>
        <w:jc w:val="both"/>
        <w:rPr>
          <w:sz w:val="26"/>
          <w:szCs w:val="26"/>
        </w:rPr>
      </w:pPr>
      <w:r>
        <w:rPr>
          <w:rFonts w:eastAsia="FuturaLightCTT Cyr" w:cs="FuturaLightCTT Cyr" w:ascii="FuturaLightCTT Cyr" w:hAnsi="FuturaLightCTT Cyr"/>
          <w:sz w:val="26"/>
          <w:szCs w:val="26"/>
        </w:rPr>
        <w:t>Приложение 2. Отношение "Свидетелей Иеговы" к праздника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ВЕДЕНИЕ</w:t>
      </w:r>
    </w:p>
    <w:p>
      <w:pPr>
        <w:pStyle w:val="Normal"/>
        <w:tabs>
          <w:tab w:val="clear" w:pos="709"/>
          <w:tab w:val="left" w:pos="0" w:leader="none"/>
        </w:tabs>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tabs>
          <w:tab w:val="clear" w:pos="709"/>
          <w:tab w:val="left" w:pos="0" w:leader="none"/>
        </w:tabs>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последние годы православные христиане оказались свидетелями бурного роста разного рода сект. Деятельность многих из них носит чрезвычайно агрессивный характер. Проповедники большинства встречающихся деструктивных культов с успехом используют отсутствие у собеседников правдивой информации об учении и истории сектантских обществ. Отсутствует также разработанный полемический аппарат, с помощью которого православный христианин мог бы успешно противодействовать миссионерам тоталитарных религиозных групп. Переиздание противосектантских дореволюционных трудов частично помогает исправить создавшееся положение. Некоторую помощь оказывают отдельные брошюры, касающиеся различных аспектов сектантских движений. К сожалению, необходимо отметить, что все работы русских православных авторов на эти темы являются далеко не полными и недостаточными для ведения всесторонней полемики с сектантам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рганизация "Свидетелей Иеговы", известная также под именем "Общества Сторожевой башни", на данный момент является одним из наиболее агрессивных тоталитарных религиозных объединений из действующих в нашей стране. За время своего существования она приобрела скандальную известность во многих государствах. Благодаря активной проповеднической деятельности, миссионерам общества удалось привлечь в ряды этой секты немало представителей различных конфессий. На территории России главные усилия проповедников направлены в основном на невоцерковленных и маловоцерковленных членов Православной Церкви, причем деятельность миссионеров - сектантов довольно успешна. В связи с этим, весьма актуально выявить как причины способствующие быстрому росту числа членов организации "Свидетелей Иеговы" в нашей стране, так и причины высокой восприимчивости наших соотечественников к идеям "Общества Сторожевой башни". Важно также исследовать различные возможности противодействия "Свидетелям Иегов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Деятельности и учению "Общества Сторожевой башни" посвящены некоторые работы иностранных специалистов. Однако авторы этих исследований, являясь представителями различных протестантских конфессий, естественно, не дают анализа учения общества, с православной точки зрения. Для иллюстрации можно привести труды Г. Дж. Берри "Во что они верят", У. Мартина "Царство культов", Д.Макдауэлла и Д.Стюарта "Обманщики" и Е.Прайса "Свидетели Иеговы", в которых авторы не касаются некоторых важных особенностей вероучения рассматриваемой секты. Протестантские издания на русском языке, конечно, имеют определенную ценность. Но в них неточно трактуются многие важные вероучительные моменты. Как пример, можно привести книгу П. И. Рогозина "Лжесвидетели" в части объяснения 144000 из Откр.7:4.</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оталитарный характер секты и методы, которыми она действовала, вызывали резкую критику со стороны многих религиозных деятелей, ученых и политиков. Уже учение и жизнь родоначальника "Общества Сторожевой башни" Ч. Т. Рассела, были подвергнуты объективному разбору в статье Дж. Дж. Росса "Некоторые факты о самозваном "пасторе" Чарльзе Т. Расселе". Позднее, в Европе и Америке, появилось большое количество серьезных работ, рассматривающих различные аспекты деятельности секты. Особенную ценность имеют труды членов Общества, покинувших его ряды. Например, книги бывшего члена Руководящей корпорации "Свидетелей Иеговы" - Реймонда Френца "Кризис совести" и "В Поиске Христианской Свободы", Сезара Видаль Мансанареса "Воспоминания "Свидетеля Иеговы" и других авторов. Тяжелейшие последствия пребывания в секте также тщательно проанализированы зарубежными авторами. Пожалуй, лучшей работой, посвященной этой теме, можно назвать труд Джерри Р. Бергмана "Свидетели Иеговы и проблемы умственных болезней". Надо сказать, что многие важные аспекты деятельности "Общества Сторожевой башни" нашли отражение в исследованиях иностранных специалистов. К сожалению, большинство этих трудов не переведены на русский язык. Большую работу в этом направлении ведет Санкт - Петербургский Центр Апологетических Исследований, издавая переводы отрывков из трудов западных авторов.</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уществуют также несколько работ по "Свидетелям Иеговы", написанных православными авторами. Например, труды иеромонаха Гер</w:t>
        <w:softHyphen/>
        <w:t xml:space="preserve">мана (Дворцова) "Подлинная история общества свидетелей Иеговы", священника Олега Стеняева "Свидетели Иеговы" - кто они?", кандидатская диссертация польского священника Маркевича "Секта Свидетелей Иеговы" и др. Ценность этих работ заключается в более или менее подробном разборе учения "Общества" с точки зрения православной догматики.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Предлагаемая работа пытается восполнить тот пробел, который не нашел достаточного отражения в современной православной литературе об "Обществе Сторожевой башни". Автор не претендует на полный охват всего существующего материала по "Свидетелям Иеговы", однако хотел бы, чтобы многие малоизвестные факты опасной деятельности этой секты стали более широко известны. Также хотелось бы, чтобы разработанный полемический аппарат нашел широкое применение в диалогах с членами "Общества Сторожевой башни".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Главной целью работы является выяснение причины успеха деятельности "Свидетелей Иеговы" и выявление возможностей противодействия им. Для этого представляется важным изучить историю развития секты, и тех религиозных групп, которые находятся в исторической и идейной связи с ней. Предполагается также установить вредное влияние пребывания в этой организации на физическое, психическое и нравственное здоровье членов Общества и выявить многочисленные факты подтасовок, имеющихся в учении "Свидетелей Иеговы". Мы рассматриваем также ошибочные мнения руководства секты и приводим аргументы, использование которых удачно действует на "Свидетелей Иеговы" во время полемики с ними. </w:t>
      </w:r>
    </w:p>
    <w:p>
      <w:pPr>
        <w:pStyle w:val="Normal"/>
        <w:ind w:firstLine="284"/>
        <w:jc w:val="both"/>
        <w:rPr/>
      </w:pPr>
      <w:r>
        <w:rPr>
          <w:rFonts w:eastAsia="FuturaLightCTT Cyr" w:cs="FuturaLightCTT Cyr" w:ascii="FuturaLightCTT Cyr" w:hAnsi="FuturaLightCTT Cyr"/>
          <w:sz w:val="26"/>
          <w:szCs w:val="26"/>
        </w:rPr>
        <w:t>В данной работе неоднократно употребляется слово "секта". Собственно говоря, в Священном Писании, мы встречаем только термин "ересь" (греч. Ai}resiw - "взятие, захват, завоевание; выбор, свобода выбора; стремление, склонность, тяготение; направление, школа, учение"). Слово "секта" появляется в Vulg., где греческое Ai}resiw переводится как haeresis в Деян.5:17, 15:5, 24:14, и как secta в Деян.24:5, 2 Петр.2:1, Гал.5:20 . Ересью Апостолы называли любое учение, искажающее Богооткровенные Истины (2 Петр.2:1-2, 1 Кор.11:19). В период Вселенских Соборов мнения расходящиеся с общецерковными, то есть противоречащие догматическим определениям Церкви, также считались еретическими. Термин "секта" в современном смысле этого слова, стал использоваться в эпоху Реформации, когда появилась масса чисто религиозных обществ, отпавших от господствовавшей Церкви по вероучительным мотивам. Таким образом, слово "секта" обозначает</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религиозную общину, объединяющую людей, учение которых расходится с Богооткровенными истинами Вселенской Церкви. Соответственно учение это называется ересью. Интересно, что в современном греческом языке слово "Ai}resiw" означает именно секту.</w:t>
      </w:r>
    </w:p>
    <w:p>
      <w:pPr>
        <w:pStyle w:val="Normal"/>
        <w:ind w:firstLine="284"/>
        <w:jc w:val="both"/>
        <w:rPr/>
      </w:pPr>
      <w:r>
        <w:rPr>
          <w:rFonts w:eastAsia="FuturaLightCTT Cyr" w:cs="FuturaLightCTT Cyr" w:ascii="FuturaLightCTT Cyr" w:hAnsi="FuturaLightCTT Cyr"/>
          <w:sz w:val="26"/>
          <w:szCs w:val="26"/>
        </w:rPr>
        <w:t>Из действующих в настоящее время в России организаций, занимающихся прозелитизмом, наибольшую опасность представляют тоталитарные секты (другие названия: деструктивные религиозные объединения, деструктивные культы), то есть авторитарные иерархические организации любой ориентации, разрушительно действующие на духовное, психическое и физическое состояние человека, и находящиеся в конфронтации к сложившимся социальным структурам, культуре и обществу. Эти термины отсутствуют в законодательной базе нашей страны, но используются специалистами и встречаются в весьма авторитетных документах</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2"/>
      </w:r>
      <w:r>
        <w:rPr>
          <w:rFonts w:eastAsia="FuturaLightCTT" w:cs="FuturaLightCTT" w:ascii="FuturaLightCTT" w:hAnsi="FuturaLightCTT"/>
          <w:sz w:val="26"/>
          <w:szCs w:val="26"/>
        </w:rPr>
        <w:t>.</w:t>
      </w:r>
    </w:p>
    <w:p>
      <w:pPr>
        <w:pStyle w:val="Normal"/>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видетели Иеговы", без сомнения, одна из наиболее опасных современных тоталитарных сект. Поэтому изучение различных аспектов ее деятельности производится подробным образом, с привлечением литературы этой организации.</w:t>
      </w:r>
    </w:p>
    <w:p>
      <w:pPr>
        <w:pStyle w:val="Normal"/>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ГЛАВА 1. ПРЕДЫСТОРИЯ "ОБЩЕСТВА СТОРОЖЕВОЙ БАШНИ".</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1.1. ИСТОРИЧЕСКИЕ И ИДЕЙНЫЕ ПРЕДПОСЫЛКИ ВОЗНИКНОВЕНИЯ СЕКТ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Те, кто близко общался со "Свидетелями Иеговы" знает, что наибольшего эффекта в беседе с ними можно достичь не с помощью привлечения цитат из Священного Писания, но обращаясь к истории этой секты. Причем, разумнее всего, вспомнить те многочисленные предсказания о конкретных датах Второго Пришествия, благодаря которым "Общество Сторожевой башни" имело бурный успех. История существования этой секты свидетельствует о большом численном росте рядов ее членов всякий раз, когда объявлялись новые даты конца света. Можно предположить, что проповедь находила отклик, в первую очередь, среди тех христиан, в ком были сильны эсхатологические ожидания. Такие люди были среди представителей всех поколений, живших на протяжении многих веков. Достаточно вспомнить, какую реакцию вызвали предсказания Бернарда Тюрингенского </w:t>
      </w:r>
      <w:r>
        <w:rPr>
          <w:rStyle w:val="FootnoteCharacters"/>
          <w:rStyle w:val="FootnoteAnchor"/>
          <w:rFonts w:eastAsia="FuturaLightCTT" w:cs="FuturaLightCTT" w:ascii="FuturaLightCTT" w:hAnsi="FuturaLightCTT"/>
          <w:sz w:val="26"/>
          <w:szCs w:val="26"/>
        </w:rPr>
        <w:footnoteReference w:id="3"/>
      </w:r>
      <w:r>
        <w:rPr>
          <w:rFonts w:eastAsia="FuturaLightCTT Cyr" w:cs="FuturaLightCTT Cyr" w:ascii="FuturaLightCTT Cyr" w:hAnsi="FuturaLightCTT Cyr"/>
          <w:sz w:val="26"/>
          <w:szCs w:val="26"/>
        </w:rPr>
        <w:t xml:space="preserve">, Винцента Ферве </w:t>
      </w:r>
      <w:r>
        <w:rPr>
          <w:rStyle w:val="FootnoteCharacters"/>
          <w:rStyle w:val="FootnoteAnchor"/>
          <w:rFonts w:eastAsia="FuturaLightCTT" w:cs="FuturaLightCTT" w:ascii="FuturaLightCTT" w:hAnsi="FuturaLightCTT"/>
          <w:sz w:val="26"/>
          <w:szCs w:val="26"/>
        </w:rPr>
        <w:footnoteReference w:id="4"/>
      </w:r>
      <w:r>
        <w:rPr>
          <w:rFonts w:eastAsia="FuturaLightCTT Cyr" w:cs="FuturaLightCTT Cyr" w:ascii="FuturaLightCTT Cyr" w:hAnsi="FuturaLightCTT Cyr"/>
          <w:sz w:val="26"/>
          <w:szCs w:val="26"/>
        </w:rPr>
        <w:t>, Арно де Вильнев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
      </w:r>
      <w:r>
        <w:rPr>
          <w:rFonts w:eastAsia="FuturaLightCTT Cyr" w:cs="FuturaLightCTT Cyr" w:ascii="FuturaLightCTT Cyr" w:hAnsi="FuturaLightCTT Cyr"/>
          <w:sz w:val="26"/>
          <w:szCs w:val="26"/>
        </w:rPr>
        <w:t xml:space="preserve">, Стофлера </w:t>
      </w:r>
      <w:r>
        <w:rPr>
          <w:rStyle w:val="FootnoteCharacters"/>
          <w:rStyle w:val="FootnoteAnchor"/>
          <w:rFonts w:eastAsia="FuturaLightCTT" w:cs="FuturaLightCTT" w:ascii="FuturaLightCTT" w:hAnsi="FuturaLightCTT"/>
          <w:sz w:val="26"/>
          <w:szCs w:val="26"/>
        </w:rPr>
        <w:footnoteReference w:id="6"/>
      </w:r>
      <w:r>
        <w:rPr>
          <w:rFonts w:eastAsia="FuturaLightCTT Cyr" w:cs="FuturaLightCTT Cyr" w:ascii="FuturaLightCTT Cyr" w:hAnsi="FuturaLightCTT Cyr"/>
          <w:sz w:val="26"/>
          <w:szCs w:val="26"/>
        </w:rPr>
        <w:t xml:space="preserve">, патера Пьера-Луи </w:t>
      </w:r>
      <w:r>
        <w:rPr>
          <w:rStyle w:val="FootnoteCharacters"/>
          <w:rStyle w:val="FootnoteAnchor"/>
          <w:rFonts w:eastAsia="FuturaLightCTT" w:cs="FuturaLightCTT" w:ascii="FuturaLightCTT" w:hAnsi="FuturaLightCTT"/>
          <w:sz w:val="26"/>
          <w:szCs w:val="26"/>
        </w:rPr>
        <w:footnoteReference w:id="7"/>
      </w:r>
      <w:r>
        <w:rPr>
          <w:rFonts w:eastAsia="FuturaLightCTT Cyr" w:cs="FuturaLightCTT Cyr" w:ascii="FuturaLightCTT Cyr" w:hAnsi="FuturaLightCTT Cyr"/>
          <w:sz w:val="26"/>
          <w:szCs w:val="26"/>
        </w:rPr>
        <w:t xml:space="preserve"> и других. </w:t>
      </w:r>
    </w:p>
    <w:p>
      <w:pPr>
        <w:pStyle w:val="Normal"/>
        <w:ind w:firstLine="284"/>
        <w:jc w:val="both"/>
        <w:rPr/>
      </w:pPr>
      <w:r>
        <w:rPr>
          <w:rFonts w:eastAsia="FuturaLightCTT Cyr" w:cs="FuturaLightCTT Cyr" w:ascii="FuturaLightCTT Cyr" w:hAnsi="FuturaLightCTT Cyr"/>
          <w:sz w:val="26"/>
          <w:szCs w:val="26"/>
        </w:rPr>
        <w:t xml:space="preserve">С возникновением множества протестантских деноминаций, исследования их членов в области эсхатологии, привели к появлению теорий, связывающих события Второго пришествия с учением о земном тысячелетнем царстве. Основоположником одного из новых течений в хилиазме был английский библеист XVIII века Джозеф Мид. Основываясь на буквальном толковании текста Откровения, он утверждал, что строительство "Царства Божия" будет закончено в рамках земной истории. Откровение Святого апостола Иоанна описывало, с точки зрения этого богослова, прогресс человечества. На первый взгляд эта теория напоминала учение некоторых ранних Отцов Церкви, но схожесть здесь кажущаяся. Хилиазм первых веков подразумевал Второе пришествие Спасителя для суда над грешниками и для спасения праведников в мир, погрязший во грехе. Учение Мида о "прогрессивном хилиазме", по сути своей прямо противоположно, поскольку человечество само должно справиться с задачей построения "Царства Божия". К XVIII в. теория "прогрессивного хилиазма" стала доминирующей во многих протестантских конфессиях. Ее разделял англиканский полемист и комментатор Нового Завета Дэниэл Уитби (1638-1726), исправив с точки зрения этого учения свой "Перевод и Комментарий Нового Завета" (1703). В Америке большую известность получил Джонатан Эдвардс (1703-1758), детально разработавший данную концепцию в незаконченном труде "История Работы Спасения". Автор ожидал открытия Царства Христова в Америке в XX веке. Роль Соединенным Штатам, в строительстве Царства Божия, отводилась богословами XIX века очень значительная. Это характерная парадигма протестантского богословия того времени. Типична речь, произнесенная в 1840 года пресвитерианским пастором Сэмуэлем Кохом перед английской аудиторией: "in America, the state of society </w:t>
      </w:r>
      <w:r>
        <w:rPr>
          <w:rFonts w:eastAsia="FuturaLightCTT" w:cs="FuturaLightCTT" w:ascii="FuturaLightCTT" w:hAnsi="FuturaLightCTT"/>
          <w:sz w:val="26"/>
          <w:szCs w:val="26"/>
        </w:rPr>
        <w:t xml:space="preserve">is without parallel in universal history. . . </w:t>
      </w:r>
      <w:r>
        <w:rPr>
          <w:rFonts w:eastAsia="FuturaLightCTT" w:cs="FuturaLightCTT" w:ascii="FuturaLightCTT" w:hAnsi="FuturaLightCTT"/>
          <w:sz w:val="26"/>
          <w:szCs w:val="26"/>
          <w:lang w:val="en-US"/>
        </w:rPr>
        <w:t xml:space="preserve">I really believe that God has got America within anchorage, and that upon that arena, He intends to display his prodigies for the millennium" </w:t>
      </w:r>
      <w:r>
        <w:rPr>
          <w:rStyle w:val="Ciaeniinee"/>
          <w:rStyle w:val="FootnoteAnchor"/>
          <w:rFonts w:eastAsia="FuturaLightCTT" w:cs="FuturaLightCTT" w:ascii="FuturaLightCTT" w:hAnsi="FuturaLightCTT"/>
          <w:sz w:val="26"/>
          <w:szCs w:val="26"/>
        </w:rPr>
        <w:footnoteReference w:id="8"/>
      </w:r>
      <w:r>
        <w:rPr>
          <w:rFonts w:eastAsia="FuturaLightCTT" w:cs="FuturaLightCTT" w:ascii="FuturaLightCTT" w:hAnsi="FuturaLightCTT"/>
          <w:sz w:val="26"/>
          <w:szCs w:val="26"/>
          <w:lang w:val="en-US"/>
        </w:rPr>
        <w:t xml:space="preserve">.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овременная западная цивилизация, даже в полностью секуляризованном виде, все-таки является наследницей христианской культуры. Поэтому светским западным ученым трудно полностью отрешиться от того образа мыслей, который вырабатывался на протяжении долгого времени в церковной среде. В связи с этим не удивительно, что множество социально - реформистских идеологий, пытающихся научно разработать концепции будущего идеального строя жизни, несут на себе следы сознательно или несознательно воспринятого христианского влияния. Различные проекты движения человечества к идеальному государству, появившиеся в XVIII и XIX столетиях не содержали ничего нового. Идея мессианского тысячелетнего царства наложила на них свой отпечаток. Немецкий философ XVIII века Иммануил Кант при обсуждении вопроса о возможности построения вечного мира и идеального государства описал свою концепцию как "философский хилиазм". Дань идеям тысячелетнего царства отдали такие утопические мыслители как Сен-Симон, Оуэн, Фурье. Карл Маркс с Энгельсом в своем Коммунистическом Манифесте 1848 года презрительно назвали социальные теории этих философов двадцатым изданием Нового Иерусалима, хотя надо заметить, что само коммунистическое учение Маркса, несмотря на воинственный атеизм и догматический материализм, имеет явные черты "прогрессивного хилиазма". </w:t>
      </w:r>
    </w:p>
    <w:p>
      <w:pPr>
        <w:pStyle w:val="Normal"/>
        <w:ind w:firstLine="284"/>
        <w:jc w:val="both"/>
        <w:rPr/>
      </w:pPr>
      <w:r>
        <w:rPr>
          <w:rFonts w:eastAsia="FuturaLightCTT Cyr" w:cs="FuturaLightCTT Cyr" w:ascii="FuturaLightCTT Cyr" w:hAnsi="FuturaLightCTT Cyr"/>
          <w:sz w:val="26"/>
          <w:szCs w:val="26"/>
        </w:rPr>
        <w:t xml:space="preserve">Современный философ Бертран Рассел писал, что в социалистических учениях функции Бога переданы некоему диалектическому материализму. Этот ложный бог управляет ходом исторического развития. Объект спасения в марксистских теориях - пролетариат, страдающий под властью злых капиталистов. Коммунистическая партия является здесь аналогом Церкви. Партия готовит свой избранный народ ко "второму пришествию" - демона революции. Наступление революции означает истребление огромного числа врагов "счастья человечества". А победители под властью своего лжемессии будут жить в "тысячелетнем царстве" - коммунистическом содружестве наций </w:t>
      </w:r>
      <w:r>
        <w:rPr>
          <w:rStyle w:val="FootnoteCharacters"/>
          <w:rStyle w:val="FootnoteAnchor"/>
          <w:rFonts w:eastAsia="FuturaLightCTT" w:cs="FuturaLightCTT" w:ascii="FuturaLightCTT" w:hAnsi="FuturaLightCTT"/>
          <w:sz w:val="26"/>
          <w:szCs w:val="26"/>
        </w:rPr>
        <w:footnoteReference w:id="9"/>
      </w:r>
      <w:r>
        <w:rPr>
          <w:rFonts w:eastAsia="FuturaLightCTT Cyr" w:cs="FuturaLightCTT Cyr" w:ascii="FuturaLightCTT Cyr" w:hAnsi="FuturaLightCTT Cyr"/>
          <w:sz w:val="26"/>
          <w:szCs w:val="26"/>
        </w:rPr>
        <w:t>. О том, скольких жизней стоила реализация подобных проектов, мы знаем на опыте нашей страны, превратившейся в огромную тоталитарную секту. Знаем мы также и о том, какой удар был направлен строителями этого земного царства на Православную Церковь.</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а протяжении многих десятилетий XX века в сознании советских людей формировалось убеждение о возможности построения совершенного, счастливого общества на этой земле, как противовес учению Церкви о Царстве Небесном. Представления эти, очевидно, имели глубокие корни, уходящие в теорию "прогрессивного хилиазма", который, таким образом, опосредственно формировал мировоззрение многих поколений русских людей. Можно утверждать, что сознание наших соотечественников, оказавшихся в условиях постсоветского общества, продолжает нести в себе ожидание будущего "земного рая".</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Учение "Общества Сторожевой башни", как мы увидим впоследствии, в большой степени является некоторым видоизменением идей "прогрессивного хилиазма". То же ожидание земного тысячелетнего рая, то же строительство его, правда довольно странным путем - распространением изданий организации. Для нас важно отметить совпадение указанных идей, определяющих сознание членов секты "Свидетели Иеговы", с сформировавшимися среди русских людей за годы советской власти аналогичными представлениями. Нужно, конечно, отметить и существенное различие. "Общество Сторожевой башни" не отказывалось от существования Бога, Который должен будет уничтожить все вредное для будущей земной жизни. Идеологи отечественной формы хилиазма взяли эти функции на себя, отказавшись и от Господа. Но еще Тертуллиан заметил, что душа - по природе христианка, она не может жить без Бога. Поэтому в сознании советского человека всегда присутствовала неудовлетворенность строительством земного "светлого будущего".</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казавшись в условиях краха атеистической идеологии, но не преодолев ожидание земного тысячелетнего царства, сознание современного русского человека становится восприимчивым к тем течениям "прогрессивного хилиазма", которые не отрицают существования Бога, в том числе и к наиболее крупному из них "Свидетелям Иеговы".</w:t>
      </w:r>
    </w:p>
    <w:p>
      <w:pPr>
        <w:pStyle w:val="Normal"/>
        <w:ind w:firstLine="284"/>
        <w:jc w:val="both"/>
        <w:rPr/>
      </w:pPr>
      <w:r>
        <w:rPr>
          <w:rFonts w:eastAsia="FuturaLightCTT Cyr" w:cs="FuturaLightCTT Cyr" w:ascii="FuturaLightCTT Cyr" w:hAnsi="FuturaLightCTT Cyr"/>
          <w:sz w:val="26"/>
          <w:szCs w:val="26"/>
        </w:rPr>
        <w:t xml:space="preserve">Обращаясь ко времени зарождения "Общества Сторожевой башни", можно отметить, что оно возникло на фоне деятельности других аналогичных религиозных организаций и находилось в тесной связи с ними. В начале XIX века апокалиптические прогнозы, свойственные учению "прогрессивного хилиазма", привлекли внимание большого числа людей, живших в США, которые стихийно объединились в движение Второго Пришествия. В дальнейшем, на фоне неисполнения различных "пророчеств" о конце мира, произошел раскол этого движения на различные группы, большинство из которых продолжало устанавливать новые даты возвращения Христа. Одна из них сформировалась вокруг Н. Х. Барбора из города Рочестер (штат Нью-Йорк). Для своих приверженцев Барбор издавал журнал под названием "Полночный крик" ("The Midnight Cry"), а затем "Вестник утра". В июле 1878 года помощником редактора журнала движения Второго пришествия - "Вестник утра" стал Ч. Т. Рассел, будущий создатель "Свидетелей Иеговы". В указанном издании он писал, что принятые им </w:t>
      </w:r>
      <w:r>
        <w:rPr>
          <w:rFonts w:eastAsia="FuturaLightCTT Cyr" w:cs="FuturaLightCTT Cyr" w:ascii="FuturaLightCTT Cyr" w:hAnsi="FuturaLightCTT Cyr"/>
          <w:i/>
          <w:iCs/>
          <w:sz w:val="26"/>
          <w:szCs w:val="26"/>
        </w:rPr>
        <w:t xml:space="preserve">"доказательства о сроках, хронология и т.п. были теми же, какие использовали адвентисты в 1873 году" </w:t>
      </w:r>
      <w:r>
        <w:rPr>
          <w:rStyle w:val="FootnoteCharacters"/>
          <w:rStyle w:val="FootnoteAnchor"/>
          <w:rFonts w:eastAsia="FuturaLightCTT" w:cs="FuturaLightCTT" w:ascii="FuturaLightCTT" w:hAnsi="FuturaLightCTT"/>
          <w:sz w:val="26"/>
          <w:szCs w:val="26"/>
        </w:rPr>
        <w:footnoteReference w:id="10"/>
      </w:r>
      <w:r>
        <w:rPr>
          <w:rFonts w:eastAsia="FuturaLightCTT Cyr" w:cs="FuturaLightCTT Cyr" w:ascii="FuturaLightCTT Cyr" w:hAnsi="FuturaLightCTT Cyr"/>
          <w:sz w:val="26"/>
          <w:szCs w:val="26"/>
        </w:rPr>
        <w:t>. Рассел сотрудничал также и с другим журналом - "Исследователь Библии", редактором которого также был адвентист Джордж Сторр. Не вызывает никаких сомнений, что большинство идей, положенных впоследствии Расселом в основание "Сторожевой башни", было заимствовано им из учения адвентизма. С этим направлением движения Второго Пришествия нам следует познакомиться подробнее, тем более, что серьезная информация о адвентизме для русского читателя практически недоступна.</w:t>
      </w:r>
    </w:p>
    <w:p>
      <w:pPr>
        <w:pStyle w:val="Normal"/>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rPr>
          <w:sz w:val="26"/>
          <w:szCs w:val="26"/>
        </w:rPr>
      </w:pPr>
      <w:r>
        <w:rPr>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1.2. ИСТОРИЯ И УЧЕНИЕ АДВЕНТИЗМА</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 xml:space="preserve">Предвестником движения адвентизма с полным основанием можно назвать Вильяма Миллера, хотя сам он и не был связан с наиболее многочисленной частью этого движения - "Адвентистами Седьмого Дня". Именно его предсказания даты возвращения Христа вызвали интерес у представителей различных конфессий и способствовали широко распространившемуся в середине прошлого века пристрастию к "пророческим предсказаниям". </w:t>
      </w:r>
    </w:p>
    <w:p>
      <w:pPr>
        <w:pStyle w:val="Endnote"/>
        <w:ind w:firstLine="284"/>
        <w:jc w:val="both"/>
        <w:rPr/>
      </w:pPr>
      <w:r>
        <w:rPr>
          <w:rFonts w:eastAsia="FuturaLightCTT Cyr" w:cs="FuturaLightCTT Cyr" w:ascii="FuturaLightCTT Cyr" w:hAnsi="FuturaLightCTT Cyr"/>
          <w:sz w:val="26"/>
          <w:szCs w:val="26"/>
          <w:lang w:val="ru-RU"/>
        </w:rPr>
        <w:t xml:space="preserve">Миллер родился в 1782 году в Питсфильде, штат Массачусетс. Он был старшим из 16 детей и получил очень скромное образование, состоявшее из нескольких классов общеобразовательной школы. Недостаток знаний Миллер компенсировал усердным чтением книг. Хотя семья, в которой воспитывался будущий ересиарх отличалась глубокой набожностью, сам он прошел через длительный период сомнений, окончившихся к тридцати годам. С этого времени, в продолжении двух лет Миллер изучал Библию и пришел к выводу, что от людей и ангелов сокрыты только день и час Второго Пришествия, но не год. Детально исследуя пророческие стихи, он искал сведения, которые бы указали на это событие. Умозаключения Милера основывались главным образом на книге пророка Даниила: </w:t>
      </w:r>
      <w:r>
        <w:rPr>
          <w:rFonts w:eastAsia="FuturaLightCTT Cyr" w:cs="FuturaLightCTT Cyr" w:ascii="FuturaLightCTT Cyr" w:hAnsi="FuturaLightCTT Cyr"/>
          <w:i/>
          <w:iCs/>
          <w:sz w:val="26"/>
          <w:szCs w:val="26"/>
          <w:lang w:val="ru-RU"/>
        </w:rPr>
        <w:t>"Из дальнейшего изучения Писания я заключил, что семь времен правления язычников должны были начаться в то время, когда евреи утратили свою независимость, с момента пленения Манассии, которое лучшие летописцы датируют 677 г до Р.Х. Кроме того, я заключил, что 2300 дней начались с семидесяти седмин, с 457 г до Р.Х. ...и что 1335 дней, начавшиеся со времени прекращения ежедневной жертвы и постановления мерзости запустения (Дан.12:11), нужно отсчитывать с момента установления папского правления, после устранения языческой мерзости, которое бы я посоветовал датировать, согласно лучшим историкам, примерно 508 г. по Р.Х. Если отсчитывать все эти пророческие периоды с нескольких дат, установленных лучшими летописцами для событий, с которых, очевидно, их следует отсчитывать, то все они завершатся в 1843 году".</w:t>
      </w:r>
      <w:r>
        <w:rPr>
          <w:rStyle w:val="FootnoteCharacters"/>
          <w:rStyle w:val="FootnoteAnchor"/>
          <w:rFonts w:eastAsia="FuturaLightCTT" w:cs="FuturaLightCTT" w:ascii="FuturaLightCTT" w:hAnsi="FuturaLightCTT"/>
          <w:sz w:val="26"/>
          <w:szCs w:val="26"/>
          <w:lang w:val="ru-RU"/>
        </w:rPr>
        <w:footnoteReference w:id="11"/>
      </w:r>
      <w:r>
        <w:rPr>
          <w:rFonts w:eastAsia="FuturaLightCTT Cyr" w:cs="FuturaLightCTT Cyr" w:ascii="FuturaLightCTT Cyr" w:hAnsi="FuturaLightCTT Cyr"/>
          <w:sz w:val="26"/>
          <w:szCs w:val="26"/>
          <w:lang w:val="ru-RU"/>
        </w:rPr>
        <w:t xml:space="preserve"> Точнее, между 21 марта 1843 г. и 21 марта 1844 г., если принять упомянутые в 8 главе пророка Даниила 2300 дней за годы. </w:t>
      </w:r>
    </w:p>
    <w:p>
      <w:pPr>
        <w:pStyle w:val="Endnote"/>
        <w:ind w:firstLine="284"/>
        <w:jc w:val="both"/>
        <w:rPr/>
      </w:pPr>
      <w:r>
        <w:rPr>
          <w:rFonts w:eastAsia="FuturaLightCTT Cyr" w:cs="FuturaLightCTT Cyr" w:ascii="FuturaLightCTT Cyr" w:hAnsi="FuturaLightCTT Cyr"/>
          <w:sz w:val="26"/>
          <w:szCs w:val="26"/>
          <w:lang w:val="ru-RU"/>
        </w:rPr>
        <w:t>В 1831 году Миллер выступил с горячей проповедью о близости Второго Пришествия. Первоначально эти "откровения" не пользовались успехом, большинство слушателей</w:t>
      </w:r>
      <w:r>
        <w:rPr>
          <w:rFonts w:eastAsia="FuturaLightCTT Cyr" w:cs="FuturaLightCTT Cyr" w:ascii="FuturaLightCTT Cyr" w:hAnsi="FuturaLightCTT Cyr"/>
          <w:i/>
          <w:iCs/>
          <w:sz w:val="26"/>
          <w:szCs w:val="26"/>
          <w:lang w:val="ru-RU"/>
        </w:rPr>
        <w:t xml:space="preserve"> "оставляли их без внимания, считая пустой болтовней"</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12"/>
      </w:r>
      <w:r>
        <w:rPr>
          <w:rFonts w:eastAsia="FuturaLightCTT Cyr" w:cs="FuturaLightCTT Cyr" w:ascii="FuturaLightCTT Cyr" w:hAnsi="FuturaLightCTT Cyr"/>
          <w:sz w:val="26"/>
          <w:szCs w:val="26"/>
          <w:lang w:val="ru-RU"/>
        </w:rPr>
        <w:t xml:space="preserve"> Однако в 1833 году Миллер становится пресвитером в одной из баптистских общин штата Нью-Йорк. С этого времени проповеди его начинают пользоваться огромным успехом, не только в Америке, но и в Европе. Адепты нового учения стали чуть позже называться адвентистами (от латинского слова adventus - пришествие). В 1839 г. Миллер приобрел важного сторонника - известного пастора бостонской церкви "Чардон-стрит Чэпл" Джошуа Хаймса, намного больше Миллера способствовавшего тому, чтобы дело адвентистов стало национальным феноменом. Именно Хаймс начал газетную кампанию в поддержку учения Миллера. Первые публикации в бостонской газете "The Sign of the Times" ("Знамение Времен") и в упомянутом в предыдущей главе нью-йоркском журнале "The Midnight Cry" ("Полночный Крик"), положили начало потоку публикаций, брошюр, книг, устремившихся во все концы мира.</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 xml:space="preserve"> </w:t>
      </w:r>
      <w:r>
        <w:rPr>
          <w:rFonts w:eastAsia="FuturaLightCTT Cyr" w:cs="FuturaLightCTT Cyr" w:ascii="FuturaLightCTT Cyr" w:hAnsi="FuturaLightCTT Cyr"/>
          <w:sz w:val="26"/>
          <w:szCs w:val="26"/>
          <w:lang w:val="ru-RU"/>
        </w:rPr>
        <w:t>Когда прошел предсказанный 1843 год, Миллер перенес явление Спасителя на 21 марта 1844 года. Было указано также и место - гора в штате Нью-Йорк. Поверившие "пророку" последователи, одетые в белые одежды, в большом числе собравшиеся там в этот день, долго и безуспешно ждали исполнения предсказания.</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Часть адвентистов, назвавшая себя "Движением седьмого месяца", неожиданно заявила, что возвращение Христа состоится в десятый день седьмого месяца того же года, но по еврейскому календарю, то есть 22 октября 1844 года. Миллер с ними согласился. Результат ожиданий оказался таким же печальным, как и в предыдущем случае. Эти события, известные в истории адвентизма как "Great Disappointment" ("Великое Разочарование"), породили глубокую депрессию среди членов движения. В 1845 году для решения возникшей проблемы непришествия была созвана Объединенная Конференция адвентистов в Бостоне. Оформление их в отдельную организацию было собравшимися признано преждевременным.</w:t>
      </w:r>
    </w:p>
    <w:p>
      <w:pPr>
        <w:pStyle w:val="Endnote"/>
        <w:ind w:firstLine="284"/>
        <w:jc w:val="both"/>
        <w:rPr/>
      </w:pPr>
      <w:r>
        <w:rPr>
          <w:rFonts w:eastAsia="FuturaLightCTT Cyr" w:cs="FuturaLightCTT Cyr" w:ascii="FuturaLightCTT Cyr" w:hAnsi="FuturaLightCTT Cyr"/>
          <w:sz w:val="26"/>
          <w:szCs w:val="26"/>
          <w:lang w:val="ru-RU"/>
        </w:rPr>
        <w:t xml:space="preserve"> </w:t>
      </w:r>
      <w:r>
        <w:rPr>
          <w:rFonts w:eastAsia="FuturaLightCTT Cyr" w:cs="FuturaLightCTT Cyr" w:ascii="FuturaLightCTT Cyr" w:hAnsi="FuturaLightCTT Cyr"/>
          <w:sz w:val="26"/>
          <w:szCs w:val="26"/>
          <w:lang w:val="ru-RU"/>
        </w:rPr>
        <w:t xml:space="preserve">Разумеется, сроки Второго Пришествия стали корректироваться. При этом некоторые участники движения заявляли, что имели "видения" на эту тему. По Х. Эдсону, Христос опоздал, потому что зашел по дороге на Землю в небесное святилище, произвести "суд исследования" имен в Книге Жизни, чтобы определить, кто достоин быть воскрешенным из мертвых в первом воскресении, а кто восхищенным на облаках: </w:t>
      </w:r>
      <w:r>
        <w:rPr>
          <w:rFonts w:eastAsia="FuturaLightCTT Cyr" w:cs="FuturaLightCTT Cyr" w:ascii="FuturaLightCTT Cyr" w:hAnsi="FuturaLightCTT Cyr"/>
          <w:i/>
          <w:iCs/>
          <w:sz w:val="26"/>
          <w:szCs w:val="26"/>
          <w:lang w:val="ru-RU"/>
        </w:rPr>
        <w:t>"...небеса разверзлись предо мной, и я четко и ясно увидел, что наш Первосвященник вместо того, чтобы выйти из Святая Святых небесного святилища и придти на землю в десятый день седьмого месяца, по окончании 2300 дней, в этот день впервые вошел во второе отделение этого святилища, чтобы перед возвращением на землю совершить в Святая Святых еще некую работу"</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13"/>
      </w:r>
      <w:r>
        <w:rPr>
          <w:rFonts w:eastAsia="FuturaLightCTT Cyr" w:cs="FuturaLightCTT Cyr" w:ascii="FuturaLightCTT Cyr" w:hAnsi="FuturaLightCTT Cyr"/>
          <w:sz w:val="26"/>
          <w:szCs w:val="26"/>
          <w:lang w:val="ru-RU"/>
        </w:rPr>
        <w:t xml:space="preserve"> Под этой работой подразумевается суд, который, по Хайраму Эдсону, должен длиться от 70 до 100 лет. Исходя из этого вычисления, были обнародованы, правда после смерти Миллера, сроки Пришествия в 1914, потом в 1932-1933 г.г. Последнее предсказание назначало 1995 год. По другой версии, принадлежащей госпоже Эллен Уайт (Елене Уайт), накладка произошла из-за нарушения христианами почитания субботы. Поэтому поступило предложение исправить это упущение, что и было выполнено.</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Ранее, в 1844 году, последователь Миллера - Георг Сперр издал шесть проповедей, в которых отвергалось бессмертие души, а вечные мучения истолковывались как совершенное уничтожение грешников. В январе 1845 года адвентисты были исключены из баптистского союза, к которому они ранее принадлежали. Это привело к созданию ими самостоятельной организации.</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Проникнув в Европу, секта нашла для себя благоприятную почву в многочисленных протестантских конфессиях. В начале XX века управляющий центр адвентистов находился в Гамбурге. Книги и газеты их издавались "Международным Трактовым Обществом" на многих языках, в том числе и на русском. После смерти Миллера его последователи разделились на: "Евангельских Адвентистов" ("Evangelical Adventists" (1845 г.)), "Адвентистов грядущего века", "Адвентистов Седьмого Дня" ("Seventh-day Adventists" (1863)), "Церковь Божию (Седьмого Дня)" ("Church of God (Seventh Day)", (1866)), "Общество жизни и Второго Пришествия" ("Life and Advent Union" (1862)), "Церковь Бога во Христе Иисусе" (скорее всего "Church of God General Conference (Abrahamic Faith)" (1888)), "Христианской церкви Пришествия" ("Advent Christian Church"). Последние адвентисты отрицают пророческие дарования Елены Уайт и, соответственно, ереси ее последователей - Адвентистов седьмого дня. Многие из этих обществ участвуют в межконфессиональном диалоге через "Advent Christian General Conference of America" ("Генеральную Конференцию Христиан Адвентистов Америки"). В 1964 году "Адвентисты Седьмого Дня" ("Seventh-day Adventists") объединились с движением "Общество жизни и Второго Пришествия" ("Life and Advent Union").</w:t>
      </w:r>
    </w:p>
    <w:p>
      <w:pPr>
        <w:pStyle w:val="Endnote"/>
        <w:ind w:firstLine="284"/>
        <w:jc w:val="both"/>
        <w:rPr>
          <w:rFonts w:ascii="FuturaLightCTT" w:hAnsi="FuturaLightCTT" w:eastAsia="FuturaLightCTT" w:cs="FuturaLightCTT"/>
          <w:sz w:val="26"/>
          <w:szCs w:val="26"/>
          <w:lang w:val="ru-RU"/>
        </w:rPr>
      </w:pPr>
      <w:r>
        <w:rPr>
          <w:rFonts w:eastAsia="FuturaLightCTT Cyr" w:cs="FuturaLightCTT Cyr" w:ascii="FuturaLightCTT Cyr" w:hAnsi="FuturaLightCTT Cyr"/>
          <w:sz w:val="26"/>
          <w:szCs w:val="26"/>
          <w:lang w:val="ru-RU"/>
        </w:rPr>
        <w:t xml:space="preserve">Ранее, в 50-х годах XX века, была проведена серия встреч "Адвентистов Седьмого Дня" с лидерами протестантских конфессий: Дональдом Грей Барнхаузом, Расселом Хитом и Уолтером Мартином. В результате диалога обе стороны пришли к выводу, что находятся гораздо ближе друг к другу, чем это предполагалось ранее. Тем не менее у них все еще остаются разногласия по некоторым существенным вопросам: </w:t>
      </w:r>
      <w:r>
        <w:rPr>
          <w:rFonts w:eastAsia="FuturaLightCTT Cyr" w:cs="FuturaLightCTT Cyr" w:ascii="FuturaLightCTT Cyr" w:hAnsi="FuturaLightCTT Cyr"/>
          <w:i/>
          <w:iCs/>
          <w:sz w:val="26"/>
          <w:szCs w:val="26"/>
          <w:lang w:val="ru-RU"/>
        </w:rPr>
        <w:t>"условной безнравственности"</w:t>
      </w:r>
      <w:r>
        <w:rPr>
          <w:rStyle w:val="FootnoteCharacters"/>
          <w:rStyle w:val="FootnoteAnchor"/>
          <w:rFonts w:eastAsia="FuturaLightCTT" w:cs="FuturaLightCTT" w:ascii="FuturaLightCTT" w:hAnsi="FuturaLightCTT"/>
          <w:sz w:val="26"/>
          <w:szCs w:val="26"/>
          <w:lang w:val="ru-RU"/>
        </w:rPr>
        <w:footnoteReference w:id="14"/>
      </w:r>
      <w:r>
        <w:rPr>
          <w:rFonts w:eastAsia="FuturaLightCTT Cyr" w:cs="FuturaLightCTT Cyr" w:ascii="FuturaLightCTT Cyr" w:hAnsi="FuturaLightCTT Cyr"/>
          <w:sz w:val="26"/>
          <w:szCs w:val="26"/>
          <w:lang w:val="ru-RU"/>
        </w:rPr>
        <w:t xml:space="preserve">, по доктринам субботы, судебного следствия и работы Христа как священнослужителя в небесном святилище, а также по концепции </w:t>
      </w:r>
      <w:r>
        <w:rPr>
          <w:rFonts w:eastAsia="FuturaLightCTT Cyr" w:cs="FuturaLightCTT Cyr" w:ascii="FuturaLightCTT Cyr" w:hAnsi="FuturaLightCTT Cyr"/>
          <w:i/>
          <w:iCs/>
          <w:sz w:val="26"/>
          <w:szCs w:val="26"/>
          <w:lang w:val="ru-RU"/>
        </w:rPr>
        <w:t>"особых людей для особого послания особого времени"</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15"/>
      </w:r>
    </w:p>
    <w:p>
      <w:pPr>
        <w:pStyle w:val="Endnote"/>
        <w:ind w:firstLine="284"/>
        <w:jc w:val="both"/>
        <w:rPr/>
      </w:pPr>
      <w:r>
        <w:rPr>
          <w:rFonts w:eastAsia="FuturaLightCTT Cyr" w:cs="FuturaLightCTT Cyr" w:ascii="FuturaLightCTT Cyr" w:hAnsi="FuturaLightCTT Cyr"/>
          <w:sz w:val="26"/>
          <w:szCs w:val="26"/>
          <w:lang w:val="ru-RU"/>
        </w:rPr>
        <w:t xml:space="preserve">В Россию попали именно "Адвентисты Седьмого Дня". Упомянутая выше Елена Уайт (1827-1915 г.г.), оказала огромное влияние на становление этой ветви секты. Госпожа Уайт была визионеркой, свои откровения она получала в состоянии транса. </w:t>
      </w:r>
      <w:r>
        <w:rPr>
          <w:rFonts w:eastAsia="FuturaLightCTT Cyr" w:cs="FuturaLightCTT Cyr" w:ascii="FuturaLightCTT Cyr" w:hAnsi="FuturaLightCTT Cyr"/>
          <w:i/>
          <w:iCs/>
          <w:sz w:val="26"/>
          <w:szCs w:val="26"/>
          <w:lang w:val="ru-RU"/>
        </w:rPr>
        <w:t>"Мы слышали голос Божий, подобный водам многим, который и указал нам точный день и час пришествия Иисуса Христа"</w:t>
      </w:r>
      <w:r>
        <w:rPr>
          <w:rStyle w:val="FootnoteCharacters"/>
          <w:rStyle w:val="FootnoteAnchor"/>
          <w:rFonts w:eastAsia="FuturaLightCTT" w:cs="FuturaLightCTT" w:ascii="FuturaLightCTT" w:hAnsi="FuturaLightCTT"/>
          <w:sz w:val="26"/>
          <w:szCs w:val="26"/>
          <w:lang w:val="ru-RU"/>
        </w:rPr>
        <w:footnoteReference w:id="16"/>
      </w:r>
      <w:r>
        <w:rPr>
          <w:rFonts w:eastAsia="FuturaLightCTT Cyr" w:cs="FuturaLightCTT Cyr" w:ascii="FuturaLightCTT Cyr" w:hAnsi="FuturaLightCTT Cyr"/>
          <w:sz w:val="26"/>
          <w:szCs w:val="26"/>
          <w:lang w:val="ru-RU"/>
        </w:rPr>
        <w:t>, - заявляла "пророчица". Именно в видении в апреле 1847 года ей была открыта важность заповеди о субботе. Впрочем идея о поклонении в седьмой день недели возникла еще раньше в среде нью-гемпширских адвентистов, попавших под влияние Рэчел Оукс, принадлежащей к баптистам седьмого дня. С другой стороны, изменение дня поклонения подготовил трактат Джозефа Бэйтса "Seventh-day Sabbath" ("Суббота седьмого дня"). Автор считал, что субботний день был установлен Богом при сотворении мира, заповедан людям в Едеме и вновь восстановлен Моисеем после получения 10 Синайских заповедей. Суббота была заменена на Воскресенье, по мнению Бэйтса, Римской Католической Церковью, а те, кто почитают Воскресенье, поклоняются зверю Откровения 14:6-12, который отождествляется с Папой римским. Но все-таки основная роль в введении почитания субботы в учение адвентизма принадлежит Елене Уайт.</w:t>
      </w:r>
    </w:p>
    <w:p>
      <w:pPr>
        <w:pStyle w:val="Endnote"/>
        <w:ind w:firstLine="284"/>
        <w:jc w:val="both"/>
        <w:rPr/>
      </w:pPr>
      <w:r>
        <w:rPr>
          <w:rFonts w:eastAsia="FuturaLightCTT Cyr" w:cs="FuturaLightCTT Cyr" w:ascii="FuturaLightCTT Cyr" w:hAnsi="FuturaLightCTT Cyr"/>
          <w:sz w:val="26"/>
          <w:szCs w:val="26"/>
          <w:lang w:val="ru-RU"/>
        </w:rPr>
        <w:t xml:space="preserve">Елена Хармон и ее сестра-близнец Элизабет родились в 1827 году в семье, принадлежавшей к методистской церкви. Уже в детстве, из найденной случайно листовки, Елена узнала о грядущем Втором Пришествии. Ожидание скорой гибели мира привело ее в ужас. Вскоре будущая пророчица получила сильную травму головы. </w:t>
      </w:r>
      <w:r>
        <w:rPr>
          <w:rFonts w:eastAsia="FuturaLightCTT Cyr" w:cs="FuturaLightCTT Cyr" w:ascii="FuturaLightCTT Cyr" w:hAnsi="FuturaLightCTT Cyr"/>
          <w:i/>
          <w:iCs/>
          <w:sz w:val="26"/>
          <w:szCs w:val="26"/>
          <w:lang w:val="ru-RU"/>
        </w:rPr>
        <w:t>"Растроенные нервы отказывались ей подчиняться даже при самых простых занятиях, таких как чтение и письмо. У нее так сильно тряслись руки, что она была не в состоянии управлять ими ... и часто ее одолевало головокружение".</w:t>
      </w:r>
      <w:r>
        <w:rPr>
          <w:rStyle w:val="FootnoteCharacters"/>
          <w:rStyle w:val="FootnoteAnchor"/>
          <w:rFonts w:eastAsia="FuturaLightCTT" w:cs="FuturaLightCTT" w:ascii="FuturaLightCTT" w:hAnsi="FuturaLightCTT"/>
          <w:sz w:val="26"/>
          <w:szCs w:val="26"/>
          <w:lang w:val="ru-RU"/>
        </w:rPr>
        <w:footnoteReference w:id="17"/>
      </w:r>
      <w:r>
        <w:rPr>
          <w:rFonts w:eastAsia="FuturaLightCTT Cyr" w:cs="FuturaLightCTT Cyr" w:ascii="FuturaLightCTT Cyr" w:hAnsi="FuturaLightCTT Cyr"/>
          <w:sz w:val="26"/>
          <w:szCs w:val="26"/>
          <w:lang w:val="ru-RU"/>
        </w:rPr>
        <w:t xml:space="preserve"> В 1840 году Елена услышала произведшую на нее сильное впечатление проповедь приехавшего в Портленд Миллера. В это же время она начала видеть сны, в которых ее утешал Иисус. Наступил 1843 год - время всеобщего ожидания последователями Миллера возвращения Христа. Энтузиазм семьи Хармон, с которым она относилась ко взглядам Миллера, а также редкое посещение занятий, вызвало недовольство методистской общины и последующее отлучение Хармонов от церкви. Такой поворот событий еще больше сблизил Елену с адвентистами.</w:t>
      </w:r>
    </w:p>
    <w:p>
      <w:pPr>
        <w:pStyle w:val="Endnote"/>
        <w:ind w:firstLine="284"/>
        <w:jc w:val="both"/>
        <w:rPr/>
      </w:pPr>
      <w:r>
        <w:rPr>
          <w:rFonts w:eastAsia="FuturaLightCTT Cyr" w:cs="FuturaLightCTT Cyr" w:ascii="FuturaLightCTT Cyr" w:hAnsi="FuturaLightCTT Cyr"/>
          <w:sz w:val="26"/>
          <w:szCs w:val="26"/>
          <w:lang w:val="ru-RU"/>
        </w:rPr>
        <w:t xml:space="preserve">"Великое Разочарование" произвело на нее тяжелейшее впечатление. От депрессии, однако, "пророчица" спаслась благодаря своим снам и видениям, которые убедили ее в истинности адвентизма. Первые откровения - о субботе и двери спасения поставили Елену в оппозицию к основной массе последователей Миллера. В течении нескольких лет небольшую группу, поверивших ее видениям, называли </w:t>
      </w:r>
      <w:r>
        <w:rPr>
          <w:rFonts w:eastAsia="FuturaLightCTT Cyr" w:cs="FuturaLightCTT Cyr" w:ascii="FuturaLightCTT Cyr" w:hAnsi="FuturaLightCTT Cyr"/>
          <w:i/>
          <w:iCs/>
          <w:sz w:val="26"/>
          <w:szCs w:val="26"/>
          <w:lang w:val="ru-RU"/>
        </w:rPr>
        <w:t>"субботниками и адвентистами закрытой двери"</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18"/>
      </w:r>
      <w:r>
        <w:rPr>
          <w:rFonts w:eastAsia="FuturaLightCTT Cyr" w:cs="FuturaLightCTT Cyr" w:ascii="FuturaLightCTT Cyr" w:hAnsi="FuturaLightCTT Cyr"/>
          <w:sz w:val="26"/>
          <w:szCs w:val="26"/>
          <w:lang w:val="ru-RU"/>
        </w:rPr>
        <w:t xml:space="preserve"> В 1846 г. Елена вышла замуж за Джэймса Уайта, нерукоположенного проповедника, лидера раннего движения адвентистов. Ко всему прочему, он был в то время редактором "Rewiew and Herald" и оказывал сильную поддержку своей жене, рекламируя ее видения. Воспользовавшись столь мощной помощью, Елена быстро захватила практически неограниченную власть в движении, так что когда в 1851 году Джеймс Уайт попытался остановить публикации о ее видениях, его попросили оставить редакторскую должность. </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В 1855 году супруги Уайт решили перенести штаб-квартиру своего движения в "Battle Creek", Штат Мичиган, а в 1863 году общество "Адвентистов Седьмого Дня" было официально зарегистрировано. Это произошло на Всеобщей Конференции в Battle Creek, объединившей под лозунгом образования церкви около 4000 человек.</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На пост первого президента был выдвинут Джеймс Миллер, отклонивший, однако, свою кандидатуру. На посту президента он уже впоследствии провел 10 лет. Оппозиция, не желавшая создания официальной организации адвентистов, была таким образом подавлена. Чтобы подвести материальную базу под работу общества, с 1858 года был введен поголовный сбор десятины в центральную кассу адвентистов. Оправдывалось это, разумеется, при помощи Ветхого Завета. За два десятилетия, последовавших за формальной организацией общества, число членов выросло до 20 тысяч человек. Такой рост произошел благодаря проповедническим кампаниям по округам, таким же как у баптистов, методистов и других евангелических конфессий.</w:t>
      </w:r>
    </w:p>
    <w:p>
      <w:pPr>
        <w:pStyle w:val="Endnote"/>
        <w:ind w:firstLine="284"/>
        <w:jc w:val="both"/>
        <w:rPr/>
      </w:pPr>
      <w:r>
        <w:rPr>
          <w:rFonts w:eastAsia="FuturaLightCTT Cyr" w:cs="FuturaLightCTT Cyr" w:ascii="FuturaLightCTT Cyr" w:hAnsi="FuturaLightCTT Cyr"/>
          <w:sz w:val="26"/>
          <w:szCs w:val="26"/>
          <w:lang w:val="ru-RU"/>
        </w:rPr>
        <w:t xml:space="preserve">"Адвентисты Седьмого Дня" часто становились жертвами преследований из-за почитания субботы. В конце XIX века несколько движений в США: "Национальная Ассоциация Реформ", "Женское Христианское Общество Трезвости" и "Американская Объединенная Партия Субботы" подразумевали под субботой воскресенье. Были изданы законы, запрещающие работу и всякую деятельность в воскресенье, и, в результате, множество "Адвентистов Седьмого Дня" было арестовано за нарушение выходного дня. Причем, с ними обращались, как с закоренелыми преступниками, заковывая в кандалы. Это заставило "Всеобщую Конференцию" выйти на политическую арену и начать </w:t>
      </w:r>
      <w:r>
        <w:rPr>
          <w:rFonts w:eastAsia="FuturaLightCTT Cyr" w:cs="FuturaLightCTT Cyr" w:ascii="FuturaLightCTT Cyr" w:hAnsi="FuturaLightCTT Cyr"/>
          <w:i/>
          <w:iCs/>
          <w:sz w:val="26"/>
          <w:szCs w:val="26"/>
          <w:lang w:val="ru-RU"/>
        </w:rPr>
        <w:t xml:space="preserve">"энергичную кампанию по "обработке" членов конгресса" </w:t>
      </w:r>
      <w:r>
        <w:rPr>
          <w:rStyle w:val="FootnoteCharacters"/>
          <w:rStyle w:val="FootnoteAnchor"/>
          <w:rFonts w:eastAsia="FuturaLightCTT" w:cs="FuturaLightCTT" w:ascii="FuturaLightCTT" w:hAnsi="FuturaLightCTT"/>
          <w:sz w:val="26"/>
          <w:szCs w:val="26"/>
          <w:lang w:val="ru-RU"/>
        </w:rPr>
        <w:footnoteReference w:id="19"/>
      </w:r>
      <w:r>
        <w:rPr>
          <w:rFonts w:eastAsia="FuturaLightCTT Cyr" w:cs="FuturaLightCTT Cyr" w:ascii="FuturaLightCTT Cyr" w:hAnsi="FuturaLightCTT Cyr"/>
          <w:sz w:val="26"/>
          <w:szCs w:val="26"/>
          <w:lang w:val="ru-RU"/>
        </w:rPr>
        <w:t>, что положило конец арестам.</w:t>
      </w:r>
    </w:p>
    <w:p>
      <w:pPr>
        <w:pStyle w:val="Endnote"/>
        <w:ind w:firstLine="284"/>
        <w:jc w:val="both"/>
        <w:rPr>
          <w:rFonts w:ascii="FuturaLightCTT" w:hAnsi="FuturaLightCTT" w:eastAsia="FuturaLightCTT" w:cs="FuturaLightCTT"/>
          <w:sz w:val="26"/>
          <w:szCs w:val="26"/>
          <w:lang w:val="ru-RU"/>
        </w:rPr>
      </w:pPr>
      <w:r>
        <w:rPr>
          <w:rFonts w:eastAsia="FuturaLightCTT Cyr" w:cs="FuturaLightCTT Cyr" w:ascii="FuturaLightCTT Cyr" w:hAnsi="FuturaLightCTT Cyr"/>
          <w:sz w:val="26"/>
          <w:szCs w:val="26"/>
          <w:lang w:val="ru-RU"/>
        </w:rPr>
        <w:t>После смерти в 1885 г мужа, Елена Уайт в течение двух лет организовывала деятельность секты в Европе, а с 1891 по 1900 годы занималась созданием структуры организации в Австралии. Одновременно, пользуясь своим неограниченным влиянием, она примиряла возникающие в различных группах адвентистов вероучительные разногласия.</w:t>
      </w:r>
      <w:r>
        <w:rPr>
          <w:rStyle w:val="FootnoteCharacters"/>
          <w:rStyle w:val="FootnoteAnchor"/>
          <w:rFonts w:eastAsia="FuturaLightCTT" w:cs="FuturaLightCTT" w:ascii="FuturaLightCTT" w:hAnsi="FuturaLightCTT"/>
          <w:sz w:val="26"/>
          <w:szCs w:val="26"/>
          <w:lang w:val="ru-RU"/>
        </w:rPr>
        <w:footnoteReference w:id="20"/>
      </w:r>
      <w:r>
        <w:rPr>
          <w:rFonts w:eastAsia="FuturaLightCTT Cyr" w:cs="FuturaLightCTT Cyr" w:ascii="FuturaLightCTT Cyr" w:hAnsi="FuturaLightCTT Cyr"/>
          <w:sz w:val="26"/>
          <w:szCs w:val="26"/>
          <w:lang w:val="ru-RU"/>
        </w:rPr>
        <w:t xml:space="preserve"> К этому же периоду относится и появление конкурирующих пророчиц, с которыми приходилось вести идейную борьбу: </w:t>
      </w:r>
      <w:r>
        <w:rPr>
          <w:rFonts w:eastAsia="FuturaLightCTT Cyr" w:cs="FuturaLightCTT Cyr" w:ascii="FuturaLightCTT Cyr" w:hAnsi="FuturaLightCTT Cyr"/>
          <w:i/>
          <w:iCs/>
          <w:sz w:val="26"/>
          <w:szCs w:val="26"/>
          <w:lang w:val="ru-RU"/>
        </w:rPr>
        <w:t>"В начале 1884 года Анна Гармир из Петоски, штат Мичиган, заявила, что ей помимо прочего было открыто, что испытание земли закончится в октябре 1884 года. Миссис Уайт отвергла "богодухновенную идею" Анны, высказав предположение, что оно исходило главным образом от ее отца, но Гармиры продолжали настаивать на своем. И, хотя им не удалось убедить многих адвентистов, их влияние продолжало потихонечку тлеть вплоть до 1900 года, когда оно ненадолго вспыхнуло в Арканзасе. Однако еще больше беспокойства причинила Анна Филипс Райс, молодая религиозная деятельница из Огдена, штат Юта, которая стала получать видения в 1891 году, вскоре после того, как миссис Уайт покинула Америку, чтобы лет десять</w:t>
      </w:r>
      <w:r>
        <w:rPr>
          <w:rFonts w:eastAsia="FuturaLightCTT" w:cs="FuturaLightCTT" w:ascii="FuturaLightCTT" w:hAnsi="FuturaLightCTT"/>
          <w:sz w:val="26"/>
          <w:szCs w:val="26"/>
          <w:lang w:val="ru-RU"/>
        </w:rPr>
        <w:t xml:space="preserve"> </w:t>
      </w:r>
      <w:r>
        <w:rPr>
          <w:rFonts w:eastAsia="FuturaLightCTT Cyr" w:cs="FuturaLightCTT Cyr" w:ascii="FuturaLightCTT Cyr" w:hAnsi="FuturaLightCTT Cyr"/>
          <w:i/>
          <w:iCs/>
          <w:sz w:val="26"/>
          <w:szCs w:val="26"/>
          <w:lang w:val="ru-RU"/>
        </w:rPr>
        <w:t>пожить в Австралии. ...и вскоре ее (Райс) "видения" и "свидетельства" были приняты... лидерами Адвентистского движения... В конечном итоге, слово Елены Уайт убедило этих лидеров в том, что возможно Анна и была искренней христианкой, действующей из самых лучших побуждений, но она тем не менее ошибалась... Приблизительно в конце века Фанни (Фрэнсис И.) Болтон, в прошлом помощница Елены Уайт в области литературы, также заявила о том, что ей дано божественное откровение..."</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21"/>
      </w:r>
    </w:p>
    <w:p>
      <w:pPr>
        <w:pStyle w:val="Endnote"/>
        <w:ind w:firstLine="284"/>
        <w:jc w:val="both"/>
        <w:rPr/>
      </w:pPr>
      <w:r>
        <w:rPr>
          <w:rFonts w:eastAsia="FuturaLightCTT Cyr" w:cs="FuturaLightCTT Cyr" w:ascii="FuturaLightCTT Cyr" w:hAnsi="FuturaLightCTT Cyr"/>
          <w:sz w:val="26"/>
          <w:szCs w:val="26"/>
          <w:lang w:val="ru-RU"/>
        </w:rPr>
        <w:t>К этому же времени, в среде самих адвентистов возникли сомнения в пророческом даре миссис Уайт.</w:t>
      </w:r>
      <w:r>
        <w:rPr>
          <w:rStyle w:val="FootnoteCharacters"/>
          <w:rStyle w:val="FootnoteAnchor"/>
          <w:rFonts w:eastAsia="FuturaLightCTT" w:cs="FuturaLightCTT" w:ascii="FuturaLightCTT" w:hAnsi="FuturaLightCTT"/>
          <w:sz w:val="26"/>
          <w:szCs w:val="26"/>
          <w:lang w:val="ru-RU"/>
        </w:rPr>
        <w:footnoteReference w:id="22"/>
      </w:r>
      <w:r>
        <w:rPr>
          <w:rFonts w:eastAsia="FuturaLightCTT Cyr" w:cs="FuturaLightCTT Cyr" w:ascii="FuturaLightCTT Cyr" w:hAnsi="FuturaLightCTT Cyr"/>
          <w:sz w:val="26"/>
          <w:szCs w:val="26"/>
          <w:lang w:val="ru-RU"/>
        </w:rPr>
        <w:t xml:space="preserve"> Влиятельный лидер движения Алонзо Т. Джонс в работе "Немного истории, немного опыта, немного фактов" заявил, что в свидетельствах визионерши есть ошибки и противоречия.</w:t>
      </w:r>
      <w:r>
        <w:rPr>
          <w:rStyle w:val="FootnoteCharacters"/>
          <w:rStyle w:val="FootnoteAnchor"/>
          <w:rFonts w:eastAsia="FuturaLightCTT" w:cs="FuturaLightCTT" w:ascii="FuturaLightCTT" w:hAnsi="FuturaLightCTT"/>
          <w:sz w:val="26"/>
          <w:szCs w:val="26"/>
          <w:lang w:val="ru-RU"/>
        </w:rPr>
        <w:footnoteReference w:id="23"/>
      </w:r>
      <w:r>
        <w:rPr>
          <w:rFonts w:eastAsia="FuturaLightCTT Cyr" w:cs="FuturaLightCTT Cyr" w:ascii="FuturaLightCTT Cyr" w:hAnsi="FuturaLightCTT Cyr"/>
          <w:sz w:val="26"/>
          <w:szCs w:val="26"/>
          <w:lang w:val="ru-RU"/>
        </w:rPr>
        <w:t xml:space="preserve"> Многих возмущало, что она позволяет своему сыну Уильяму влиять на содержание своих пророчеств для достижения личных, политических целей. Джон Харлей Келлогг, известный врач, возглавлявший санаторий для "Адвентистов Седьмого Дня" в Battle Creek, пытался полностью дискредитировать пророчества миссис Уайт. Недоверие к ее трудам продолжало лихорадить движение на протяжении нескольких поколений даже после смерти Елены в 1915 году. Этот процесс обострился в 1970-х годах, когда несколько ученых опубликовали свои исследования по творчеству Уайт. Наиболее резкая книга вышла из под пера священослужителя "Адвентистов Седьмого Дня" - Уолтера Ри и называлась "White Lie" ("Белая ложь", "ложь во спасение". Автор использовал игру слов. Т. к. фамилия Елены - Уайт, то название книги могло читаться как "Уайт Ложь"). В работе Ри приводились примеры прямых цитат, которые Елена, заимствуя из чужих трудов, выдавала за свои пророчества. Ри обвинил "предсказательницу" в том, что в своих 53 книгах она </w:t>
      </w:r>
      <w:r>
        <w:rPr>
          <w:rFonts w:eastAsia="FuturaLightCTT Cyr" w:cs="FuturaLightCTT Cyr" w:ascii="FuturaLightCTT Cyr" w:hAnsi="FuturaLightCTT Cyr"/>
          <w:i/>
          <w:iCs/>
          <w:sz w:val="26"/>
          <w:szCs w:val="26"/>
          <w:lang w:val="ru-RU"/>
        </w:rPr>
        <w:t>"скопировала и позаимствовала практически все"</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24"/>
      </w:r>
      <w:r>
        <w:rPr>
          <w:rFonts w:eastAsia="FuturaLightCTT Cyr" w:cs="FuturaLightCTT Cyr" w:ascii="FuturaLightCTT Cyr" w:hAnsi="FuturaLightCTT Cyr"/>
          <w:sz w:val="26"/>
          <w:szCs w:val="26"/>
          <w:lang w:val="ru-RU"/>
        </w:rPr>
        <w:t xml:space="preserve"> Причем, некоторых адвентистских богословов больше всего беспокоило то, что </w:t>
      </w:r>
      <w:r>
        <w:rPr>
          <w:rFonts w:eastAsia="FuturaLightCTT Cyr" w:cs="FuturaLightCTT Cyr" w:ascii="FuturaLightCTT Cyr" w:hAnsi="FuturaLightCTT Cyr"/>
          <w:i/>
          <w:iCs/>
          <w:sz w:val="26"/>
          <w:szCs w:val="26"/>
          <w:lang w:val="ru-RU"/>
        </w:rPr>
        <w:t>"она пользовалась словами авторов первоисточников при описании слов, которые слышала в видении. В нескольких случаях, цитируя слова Христа или ангелов, она использовала работы XIX века"</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25"/>
      </w:r>
      <w:r>
        <w:rPr>
          <w:rFonts w:eastAsia="FuturaLightCTT Cyr" w:cs="FuturaLightCTT Cyr" w:ascii="FuturaLightCTT Cyr" w:hAnsi="FuturaLightCTT Cyr"/>
          <w:sz w:val="26"/>
          <w:szCs w:val="26"/>
          <w:lang w:val="ru-RU"/>
        </w:rPr>
        <w:t xml:space="preserve"> Высшее руководство организации однако поднялось на защиту своей основательницы. Президент Нил Уилсон заявил, </w:t>
      </w:r>
      <w:r>
        <w:rPr>
          <w:rFonts w:eastAsia="FuturaLightCTT Cyr" w:cs="FuturaLightCTT Cyr" w:ascii="FuturaLightCTT Cyr" w:hAnsi="FuturaLightCTT Cyr"/>
          <w:i/>
          <w:iCs/>
          <w:sz w:val="26"/>
          <w:szCs w:val="26"/>
          <w:lang w:val="ru-RU"/>
        </w:rPr>
        <w:t>"что мысли пророка могут быть богодухновенными, хотя и заимствованными"</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26"/>
      </w:r>
      <w:r>
        <w:rPr>
          <w:rFonts w:eastAsia="FuturaLightCTT Cyr" w:cs="FuturaLightCTT Cyr" w:ascii="FuturaLightCTT Cyr" w:hAnsi="FuturaLightCTT Cyr"/>
          <w:sz w:val="26"/>
          <w:szCs w:val="26"/>
          <w:lang w:val="ru-RU"/>
        </w:rPr>
        <w:t xml:space="preserve"> На Всеобщей Конференции "Адвентистов Седьмого Дня" в 1980 г. миссис Уайт была утверждена в своем пророческом достоинстве. Книги ее были признаны </w:t>
      </w:r>
      <w:r>
        <w:rPr>
          <w:rFonts w:eastAsia="FuturaLightCTT Cyr" w:cs="FuturaLightCTT Cyr" w:ascii="FuturaLightCTT Cyr" w:hAnsi="FuturaLightCTT Cyr"/>
          <w:i/>
          <w:iCs/>
          <w:sz w:val="26"/>
          <w:szCs w:val="26"/>
          <w:lang w:val="ru-RU"/>
        </w:rPr>
        <w:t>"авторитетным источником истины"</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27"/>
      </w:r>
      <w:r>
        <w:rPr>
          <w:rFonts w:eastAsia="FuturaLightCTT Cyr" w:cs="FuturaLightCTT Cyr" w:ascii="FuturaLightCTT Cyr" w:hAnsi="FuturaLightCTT Cyr"/>
          <w:sz w:val="26"/>
          <w:szCs w:val="26"/>
          <w:lang w:val="ru-RU"/>
        </w:rPr>
        <w:t xml:space="preserve"> Те сотни адвентистских теологов, которые не согласились с таким утверждением, были изгнаны из общества, которое хотели реформировать. Наиболее выдающимся из них был Дезмонд Форд, "рукоположение" которого было также "аннулировано" в 1983 году. Он доказывал, что пророчества Уайт противоречат текстам Священного Писания, особенно в части доктрины судебного следствия. Действительно, согласно работе под названием "Questions of Doctrine" ("Вопросы Доктрины"), </w:t>
      </w:r>
      <w:r>
        <w:rPr>
          <w:rFonts w:eastAsia="FuturaLightCTT Cyr" w:cs="FuturaLightCTT Cyr" w:ascii="FuturaLightCTT Cyr" w:hAnsi="FuturaLightCTT Cyr"/>
          <w:i/>
          <w:iCs/>
          <w:sz w:val="26"/>
          <w:szCs w:val="26"/>
          <w:lang w:val="ru-RU"/>
        </w:rPr>
        <w:t>"грехи всех людей должны быть возложены на сатану"</w:t>
      </w:r>
      <w:r>
        <w:rPr>
          <w:rStyle w:val="FootnoteCharacters"/>
          <w:rStyle w:val="FootnoteAnchor"/>
          <w:rFonts w:eastAsia="FuturaLightCTT" w:cs="FuturaLightCTT" w:ascii="FuturaLightCTT" w:hAnsi="FuturaLightCTT"/>
          <w:sz w:val="26"/>
          <w:szCs w:val="26"/>
          <w:lang w:val="ru-RU"/>
        </w:rPr>
        <w:footnoteReference w:id="28"/>
      </w:r>
      <w:r>
        <w:rPr>
          <w:rFonts w:eastAsia="FuturaLightCTT Cyr" w:cs="FuturaLightCTT Cyr" w:ascii="FuturaLightCTT Cyr" w:hAnsi="FuturaLightCTT Cyr"/>
          <w:sz w:val="26"/>
          <w:szCs w:val="26"/>
          <w:lang w:val="ru-RU"/>
        </w:rPr>
        <w:t>, который и понесет за них наказание. Этим отрицается спасительность Крестных Страданий Христа.</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В настоящее время во главе общества стоит Генеральная Конференция в Вашингтоне, Округ Колумбия, штаб которой расположен в Takoma Park. Сюда он был перенесен в 1903 году из Battle Creek, Штат Мичиган. Генеральная Конференция состоит из делегатов местных конференций. Организация делится на дивизионы, союзы, объединения, собрания, управляемые "elders" (пресвитерами) и "deacons" (дьяконами). Россия входит в Евро - Азиатский дивизион. В 1980 году секта насчитывала 3,3 миллиона членов. Финансовую основу деятельности общины, кроме десятины, составляет и продажа литературы. В 1963 году книги и журналы выпускались на 228 языках. Сейчас уже на 600. Наряду с этим свое учение адвентисты распространяют с помощью радио- и телепередач, а также заочных библейских курсов. Движение действует приблизительно в двухстах странах (почти там же, где и "Свидетели Иеговы"). Быстрее всего адвентизм распространяется в Южной Европе, Корее и Африке. В последнее время в результате активной миссионерской работы к секте присоединилось много новых членов в Латинской Америке, странах Карибского бассейна и африканских странах, расположенных в районе Сахары. Предполагается, что к концу XX века численность адвентистов достигнет пяти с половиной миллионов человек.</w:t>
      </w:r>
    </w:p>
    <w:p>
      <w:pPr>
        <w:pStyle w:val="Endnote"/>
        <w:ind w:firstLine="284"/>
        <w:jc w:val="both"/>
        <w:rPr/>
      </w:pPr>
      <w:r>
        <w:rPr>
          <w:rFonts w:eastAsia="FuturaLightCTT Cyr" w:cs="FuturaLightCTT Cyr" w:ascii="FuturaLightCTT Cyr" w:hAnsi="FuturaLightCTT Cyr"/>
          <w:sz w:val="26"/>
          <w:szCs w:val="26"/>
          <w:lang w:val="ru-RU"/>
        </w:rPr>
        <w:t>Генеральная Конференция также контролирует деятельность многочисленных учебных и медицинских заведений, созданных адвентистами. Первое медицинское учреждение санаторного типа было создано еще в 1866 году в Battle Creek. Вообще, в отличии от "Свидетелей Иеговы", не утруждающих себя программами милосердия, адвентистские миссии имеют гуманитарную направленность. Медицинская деятельность была всегда тесно связана с миссионерской проповеднической деятельностью, а в последние годы к этому добавились еще и другие, не связанные с проповедью служения. По всему миру движение содержит около ста пятидесяти больниц и санаториев и более двухсот пятидесяти клиник и диспансеров.</w:t>
      </w:r>
      <w:r>
        <w:rPr>
          <w:rStyle w:val="FootnoteCharacters"/>
          <w:rStyle w:val="FootnoteAnchor"/>
          <w:rFonts w:eastAsia="FuturaLightCTT" w:cs="FuturaLightCTT" w:ascii="FuturaLightCTT" w:hAnsi="FuturaLightCTT"/>
          <w:sz w:val="26"/>
          <w:szCs w:val="26"/>
          <w:lang w:val="ru-RU"/>
        </w:rPr>
        <w:footnoteReference w:id="29"/>
      </w:r>
      <w:r>
        <w:rPr>
          <w:rFonts w:eastAsia="FuturaLightCTT Cyr" w:cs="FuturaLightCTT Cyr" w:ascii="FuturaLightCTT Cyr" w:hAnsi="FuturaLightCTT Cyr"/>
          <w:sz w:val="26"/>
          <w:szCs w:val="26"/>
          <w:lang w:val="ru-RU"/>
        </w:rPr>
        <w:t xml:space="preserve"> В Японии, кроме больницы, есть еще фабрика по изготовлению здоровой пищи, колледж и несколько англоязычных школ, которыми руководят студенты-миссионеры, решившие на несколько лет прервать свое образование в американских колледжах, чтобы поработать с японскими школьниками. Однако, несмотря на огромные расходы, движение японских "Адвентистов Седьмого Дня" остается небольшим, оно насчитывает менее ста общин с общим числом членов приблизительно в десять тысяч.</w:t>
      </w:r>
    </w:p>
    <w:p>
      <w:pPr>
        <w:pStyle w:val="Endnote"/>
        <w:ind w:firstLine="284"/>
        <w:jc w:val="both"/>
        <w:rPr/>
      </w:pPr>
      <w:r>
        <w:rPr>
          <w:rFonts w:eastAsia="FuturaLightCTT Cyr" w:cs="FuturaLightCTT Cyr" w:ascii="FuturaLightCTT Cyr" w:hAnsi="FuturaLightCTT Cyr"/>
          <w:sz w:val="26"/>
          <w:szCs w:val="26"/>
          <w:lang w:val="ru-RU"/>
        </w:rPr>
        <w:t xml:space="preserve">Одной из серьезных медицинских и миссионерских программ, проходивших под руководством "Адвентистов Седьмого Дня", была организация плавучей клиники на реке Амазонке. Это мероприятие началось в 1930-х годах, когда Джесси и Лео Хэлливилл, медсестра и инженер-электрик на своем девятиметровом плавучем доме-клинике путешествовали вверх и вниз по реке, оказывая простейшую помощь в тех районах, где люди умирали от голода, оспы, сифилиса, проказы и других болезней. После двадцати пяти лет деятельности, Хэлливиллсы </w:t>
      </w:r>
      <w:r>
        <w:rPr>
          <w:rFonts w:eastAsia="FuturaLightCTT Cyr" w:cs="FuturaLightCTT Cyr" w:ascii="FuturaLightCTT Cyr" w:hAnsi="FuturaLightCTT Cyr"/>
          <w:i/>
          <w:iCs/>
          <w:sz w:val="26"/>
          <w:szCs w:val="26"/>
          <w:lang w:val="ru-RU"/>
        </w:rPr>
        <w:t>"уволились, чтобы начать в Рио-де-Жанейро новую работу по руководству деятельностью всех плавучих медицинских центров в Южной Америке. Однако до их ухода к их работе присоединились многие другие, и Амазонка буквально наводнилась плавучими клиниками"</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30"/>
      </w:r>
      <w:r>
        <w:rPr>
          <w:rFonts w:eastAsia="FuturaLightCTT Cyr" w:cs="FuturaLightCTT Cyr" w:ascii="FuturaLightCTT Cyr" w:hAnsi="FuturaLightCTT Cyr"/>
          <w:sz w:val="26"/>
          <w:szCs w:val="26"/>
          <w:lang w:val="ru-RU"/>
        </w:rPr>
        <w:t xml:space="preserve"> Несмотря на все это, было бы ошибкой предполагать, что миссионерская программа адвентистов по своей природе имеет исключительно гуманитарную направленность. Основным ее направлением была проповедническая деятельность с целью выполнения плана приведения в движение миллионов новых членов. Всемирная компания под лозунгом </w:t>
      </w:r>
      <w:r>
        <w:rPr>
          <w:rFonts w:eastAsia="FuturaLightCTT Cyr" w:cs="FuturaLightCTT Cyr" w:ascii="FuturaLightCTT Cyr" w:hAnsi="FuturaLightCTT Cyr"/>
          <w:i/>
          <w:iCs/>
          <w:sz w:val="26"/>
          <w:szCs w:val="26"/>
          <w:lang w:val="ru-RU"/>
        </w:rPr>
        <w:t>"тысяча душ в день, на протяжении тысячи дней"</w:t>
      </w:r>
      <w:r>
        <w:rPr>
          <w:rStyle w:val="FootnoteCharacters"/>
          <w:rStyle w:val="FootnoteAnchor"/>
          <w:rFonts w:eastAsia="FuturaLightCTT" w:cs="FuturaLightCTT" w:ascii="FuturaLightCTT" w:hAnsi="FuturaLightCTT"/>
          <w:sz w:val="26"/>
          <w:szCs w:val="26"/>
          <w:lang w:val="ru-RU"/>
        </w:rPr>
        <w:footnoteReference w:id="31"/>
      </w:r>
      <w:r>
        <w:rPr>
          <w:rFonts w:eastAsia="FuturaLightCTT Cyr" w:cs="FuturaLightCTT Cyr" w:ascii="FuturaLightCTT Cyr" w:hAnsi="FuturaLightCTT Cyr"/>
          <w:sz w:val="26"/>
          <w:szCs w:val="26"/>
          <w:lang w:val="ru-RU"/>
        </w:rPr>
        <w:t xml:space="preserve"> была провозглашена в 1982 году президентом Ниллом Уилсоном в статье "Время жатвы". Интересно, что аналогичные названия встретятся нам и в статьях руководителей "Общества Сторожевой башни".</w:t>
      </w:r>
    </w:p>
    <w:p>
      <w:pPr>
        <w:pStyle w:val="Endnote"/>
        <w:ind w:firstLine="284"/>
        <w:jc w:val="both"/>
        <w:rPr/>
      </w:pPr>
      <w:r>
        <w:rPr>
          <w:rFonts w:eastAsia="FuturaLightCTT Cyr" w:cs="FuturaLightCTT Cyr" w:ascii="FuturaLightCTT Cyr" w:hAnsi="FuturaLightCTT Cyr"/>
          <w:sz w:val="26"/>
          <w:szCs w:val="26"/>
          <w:lang w:val="ru-RU"/>
        </w:rPr>
        <w:t xml:space="preserve">Сектанты признают Библию, но наряду с ней ставят труды Елены Уайт. Имеются книги: "Ключ к священным писаниям", "Все испытывайте", "Надежда мира", "Наследие святых" и т.д. Адвентисты являются противниками алкоголя, табака, наркотиков и стимуляторов. Употребление свинины считается тяжким грехом. Эти запреты основываются на одном из откровений госпожи Уайт, которая уже в ранний период своей деятельности много энергии затрачивала на решении вопросов сохранения здоровья. Во время своих миссионерских путешествий она выступала с лекциями о диете, трезвости и здравоохранении. Эти вопросы очень интересовали американскую публику того времени: </w:t>
      </w:r>
      <w:r>
        <w:rPr>
          <w:rFonts w:eastAsia="FuturaLightCTT Cyr" w:cs="FuturaLightCTT Cyr" w:ascii="FuturaLightCTT Cyr" w:hAnsi="FuturaLightCTT Cyr"/>
          <w:i/>
          <w:iCs/>
          <w:sz w:val="26"/>
          <w:szCs w:val="26"/>
          <w:lang w:val="ru-RU"/>
        </w:rPr>
        <w:t>"именно своими лекциями о воздержании она собирала в 1860-х и 1870-х годах самые большие толпы народа"</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32"/>
      </w:r>
      <w:r>
        <w:rPr>
          <w:rFonts w:eastAsia="FuturaLightCTT Cyr" w:cs="FuturaLightCTT Cyr" w:ascii="FuturaLightCTT Cyr" w:hAnsi="FuturaLightCTT Cyr"/>
          <w:sz w:val="26"/>
          <w:szCs w:val="26"/>
          <w:lang w:val="ru-RU"/>
        </w:rPr>
        <w:t xml:space="preserve"> Позже под диетические запреты было подведено богословское обоснование, суть которого заключалась в признании тела - Храмом Духа Святого, и, соответственно, в необходимости защитить человеческое тело от вредных и оскверняющих веществ.</w:t>
      </w:r>
    </w:p>
    <w:p>
      <w:pPr>
        <w:pStyle w:val="Endnote"/>
        <w:ind w:firstLine="284"/>
        <w:jc w:val="both"/>
        <w:rPr/>
      </w:pPr>
      <w:r>
        <w:rPr>
          <w:rFonts w:eastAsia="FuturaLightCTT Cyr" w:cs="FuturaLightCTT Cyr" w:ascii="FuturaLightCTT Cyr" w:hAnsi="FuturaLightCTT Cyr"/>
          <w:sz w:val="26"/>
          <w:szCs w:val="26"/>
          <w:lang w:val="ru-RU"/>
        </w:rPr>
        <w:t xml:space="preserve">В организацию принимаются через крещение, причем отвергается крещение детей. Взрослые неофиты выслушивают предварительные наставления и проповеди, и перед обрядом дают обет перед собранием, что </w:t>
      </w:r>
      <w:r>
        <w:rPr>
          <w:rFonts w:eastAsia="FuturaLightCTT Cyr" w:cs="FuturaLightCTT Cyr" w:ascii="FuturaLightCTT Cyr" w:hAnsi="FuturaLightCTT Cyr"/>
          <w:i/>
          <w:iCs/>
          <w:sz w:val="26"/>
          <w:szCs w:val="26"/>
          <w:lang w:val="ru-RU"/>
        </w:rPr>
        <w:t>"они оставили служение сатане и стали членами Царственной семьи. Детьми небесного Царя"</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33"/>
      </w:r>
      <w:r>
        <w:rPr>
          <w:rFonts w:eastAsia="FuturaLightCTT Cyr" w:cs="FuturaLightCTT Cyr" w:ascii="FuturaLightCTT Cyr" w:hAnsi="FuturaLightCTT Cyr"/>
          <w:sz w:val="26"/>
          <w:szCs w:val="26"/>
          <w:lang w:val="ru-RU"/>
        </w:rPr>
        <w:t xml:space="preserve"> После этого происходит крещение путем полного погружения в воду. Каждые три месяца празднуется так называемая вечеря. Она совершается на неквасном хлебе и безалкогольном вине. Перед этим событием происходит омовение ног. Мужчины омывают мужчинам, женщины - женщинам. После вечери следует братский поцелуй.</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Общины адвентистов отличаются сильно выраженной замкнутостью. В браки им разрешено вступать только между собой. Молитвенные собрания проводятся, как правило, утром в субботу, а также в вечерние часы среды и пятницы. Богослужения состоят из чтения и толкования Библии, молитв, проповедей, пения (в сопровождении пианино, органа, магнитофона) духовных песен из сборника "Псалмы Сиона", изданного еще в 1927 г., а также "Библейского часа". Раз в году, как правило, в последнюю субботу сентября, отмечается единственный годовой праздник День Жатвы.</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На 1 января 1996 года в Российской Федерации зарегистрировано 212 общин при 8 религиозных управлениях. Имеется одно учебное заведение и одна миссия. С 1993 года тиражом от 20 до 40 тыс. издается ежеквартальный журнал - Адвентистский Вестник.</w:t>
      </w:r>
    </w:p>
    <w:p>
      <w:pPr>
        <w:pStyle w:val="Endnote"/>
        <w:ind w:firstLine="284"/>
        <w:jc w:val="both"/>
        <w:rPr/>
      </w:pPr>
      <w:r>
        <w:rPr>
          <w:rFonts w:eastAsia="FuturaLightCTT Cyr" w:cs="FuturaLightCTT Cyr" w:ascii="FuturaLightCTT Cyr" w:hAnsi="FuturaLightCTT Cyr"/>
          <w:sz w:val="26"/>
          <w:szCs w:val="26"/>
          <w:lang w:val="ru-RU"/>
        </w:rPr>
        <w:t xml:space="preserve">Основные вероучительные положения "Адвентистов Седьмого Дня" сходны с вероучительными положениями большинства протестантских конфессий. Но таковыми они стали в результате определенной эволюции. По словам Ричарда Шварца, историка этого движения: </w:t>
      </w:r>
      <w:r>
        <w:rPr>
          <w:rFonts w:eastAsia="FuturaLightCTT Cyr" w:cs="FuturaLightCTT Cyr" w:ascii="FuturaLightCTT Cyr" w:hAnsi="FuturaLightCTT Cyr"/>
          <w:i/>
          <w:iCs/>
          <w:sz w:val="26"/>
          <w:szCs w:val="26"/>
          <w:lang w:val="ru-RU"/>
        </w:rPr>
        <w:t>"большинство простых адвентистов, возможно, не знало того, что многие из их выдающихся служителей долго придерживались неортодоксально-арианских или полуарианских взглядов на божественность"</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34"/>
      </w:r>
      <w:r>
        <w:rPr>
          <w:rFonts w:eastAsia="FuturaLightCTT Cyr" w:cs="FuturaLightCTT Cyr" w:ascii="FuturaLightCTT Cyr" w:hAnsi="FuturaLightCTT Cyr"/>
          <w:sz w:val="26"/>
          <w:szCs w:val="26"/>
          <w:lang w:val="ru-RU"/>
        </w:rPr>
        <w:t xml:space="preserve"> В конце XIX века у адвентистов возникло еще одно еретическое направление - </w:t>
      </w:r>
      <w:r>
        <w:rPr>
          <w:rFonts w:eastAsia="FuturaLightCTT Cyr" w:cs="FuturaLightCTT Cyr" w:ascii="FuturaLightCTT Cyr" w:hAnsi="FuturaLightCTT Cyr"/>
          <w:i/>
          <w:iCs/>
          <w:sz w:val="26"/>
          <w:szCs w:val="26"/>
          <w:lang w:val="ru-RU"/>
        </w:rPr>
        <w:t>"пантеистическое и полупантеистическое течение мыслей, которое заключается в том, ...что Бог есть во всех людях и во всех предметах"</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35"/>
      </w:r>
      <w:r>
        <w:rPr>
          <w:rFonts w:eastAsia="FuturaLightCTT Cyr" w:cs="FuturaLightCTT Cyr" w:ascii="FuturaLightCTT Cyr" w:hAnsi="FuturaLightCTT Cyr"/>
          <w:sz w:val="26"/>
          <w:szCs w:val="26"/>
          <w:lang w:val="ru-RU"/>
        </w:rPr>
        <w:t xml:space="preserve"> В настоящее время адвентисты разделяют общие мнения протестантских течений, но, в отличие от кальвинистов, признают свободу воли человека, отвергая таким образом учение об абсолютном предопределении.</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Ядром учения адвентистов является подробный разбор эсхатологических мест Священного Писания, главным образом книги пророка Даниила и Откровения Иоанна Богослова. По их мнению, ожидаемое второе пришествие Христа на землю не будет началом суда и кончиной мира; Христос явится второй раз на землю только для того, чтобы устроить тысячелетнее царство святых. Оно начнется с воскрешения умерших праведников - "первое воскресение", которые вместе с живыми праведниками пойдут на небо царствовать 1000 лет. Мертвые грешники все это время будут оставаться невоскрешенными в могилах. Живых грешников бросят в темницу (ров) на все это время. Дела рук человеческих на земле будут разрушены. Потом Христос придет в третий раз, воскресит нечестивых, освободит сатану и уничтожит их всех огнем в битве. Оставшиеся праведники будут наслаждаться земными радостями в обновленном мире. Это учение практически полностью заимствовал у адвентистов основоположник "Свидетелей Иеговы" Чарльз Рассел. В настоящее время оно существует в обеих вышеупомянутых сектах. Тоже самое относится и к учению о смертности души, и к отрицанию вечности адских мучений.</w:t>
      </w:r>
    </w:p>
    <w:p>
      <w:pPr>
        <w:pStyle w:val="Endnote"/>
        <w:ind w:firstLine="284"/>
        <w:jc w:val="both"/>
        <w:rPr/>
      </w:pPr>
      <w:r>
        <w:rPr>
          <w:rFonts w:eastAsia="FuturaLightCTT Cyr" w:cs="FuturaLightCTT Cyr" w:ascii="FuturaLightCTT Cyr" w:hAnsi="FuturaLightCTT Cyr"/>
          <w:sz w:val="26"/>
          <w:szCs w:val="26"/>
          <w:lang w:val="ru-RU"/>
        </w:rPr>
        <w:t xml:space="preserve">В начале XX века от "Адвентистов Седьмого Дня" откололась группа под названием "Реформистское движение Адвентистов Седьмого Дня". Идейным вдохновителем ее являлся пастор Л. Р. Конради (1856-1939 г.г.). Раскол произошел по следующей причине. В начале первой мировой войны часть адвентистов выступила против воинской повинности, в то время как руководство секты пошло на компромисс с правительствами конфликтующих стран. Возмущавшихся исключили из общин. После напрасных попыток к примирению, изгнанные объединились в 1919 году в организацию, полное название которой звучит так: "Международное миссионерское общество адвентистов седьмого дня, верное старым твердым принципам, провозглашенным после 1844 года, Немецкий союз, основанный на принципах периода после 1844 года". В 1920 году этим движением руководили Эдмонд Доерчлер, спустя год создавший в Голландии свою секту, и Ч. Спэнкнобел, позже примкнувший к нацистам. Старых адвентистов реформисты стали считать отступниками, а себя </w:t>
      </w:r>
      <w:r>
        <w:rPr>
          <w:rFonts w:eastAsia="FuturaLightCTT Cyr" w:cs="FuturaLightCTT Cyr" w:ascii="FuturaLightCTT Cyr" w:hAnsi="FuturaLightCTT Cyr"/>
          <w:i/>
          <w:iCs/>
          <w:sz w:val="26"/>
          <w:szCs w:val="26"/>
          <w:lang w:val="ru-RU"/>
        </w:rPr>
        <w:t>"истинным остатком народа Божия"</w:t>
      </w:r>
      <w:r>
        <w:rPr>
          <w:rFonts w:eastAsia="FuturaLightCTT" w:cs="FuturaLightCTT" w:ascii="FuturaLightCTT" w:hAnsi="FuturaLightCTT"/>
          <w:sz w:val="26"/>
          <w:szCs w:val="26"/>
          <w:lang w:val="ru-RU"/>
        </w:rPr>
        <w:t>.</w:t>
      </w:r>
      <w:r>
        <w:rPr>
          <w:rStyle w:val="FootnoteCharacters"/>
          <w:rStyle w:val="FootnoteAnchor"/>
          <w:rFonts w:eastAsia="FuturaLightCTT" w:cs="FuturaLightCTT" w:ascii="FuturaLightCTT" w:hAnsi="FuturaLightCTT"/>
          <w:sz w:val="26"/>
          <w:szCs w:val="26"/>
          <w:lang w:val="ru-RU"/>
        </w:rPr>
        <w:footnoteReference w:id="36"/>
      </w:r>
      <w:r>
        <w:rPr>
          <w:rFonts w:eastAsia="FuturaLightCTT Cyr" w:cs="FuturaLightCTT Cyr" w:ascii="FuturaLightCTT Cyr" w:hAnsi="FuturaLightCTT Cyr"/>
          <w:sz w:val="26"/>
          <w:szCs w:val="26"/>
          <w:lang w:val="ru-RU"/>
        </w:rPr>
        <w:t xml:space="preserve"> С 1925 года была начата пропагандистская работа. В Южную Америку и США отправились миссионеры, в результате деятельности которых возник Американский Союз. В 1951 году секта раскололась на две части. Причем, процесс распада сопровождался разделом общей собственности через суд. Вновь возникшие организации продолжали называться прежним именем, но имели разные Штаб квартиры: одну в Западной Германии, другую в Роноке, штат Вирджиния, США. Причиной раскола были не вероучительные разногласия, но обычная борьба за власть.</w:t>
      </w:r>
    </w:p>
    <w:p>
      <w:pPr>
        <w:pStyle w:val="Endnote"/>
        <w:ind w:firstLine="284"/>
        <w:jc w:val="both"/>
        <w:rPr/>
      </w:pPr>
      <w:r>
        <w:rPr>
          <w:rFonts w:eastAsia="FuturaLightCTT Cyr" w:cs="FuturaLightCTT Cyr" w:ascii="FuturaLightCTT Cyr" w:hAnsi="FuturaLightCTT Cyr"/>
          <w:sz w:val="26"/>
          <w:szCs w:val="26"/>
          <w:lang w:val="ru-RU"/>
        </w:rPr>
        <w:t xml:space="preserve">Обеим ветвям реформистов присущи типичные признаки тоталитарных сект. Руководство организации обладает бесконтрольной, неограниченной властью. Впрочем, еще в трудах лжепророчицы Елены Уайт было написано, что верхушка адвентистов получает </w:t>
      </w:r>
      <w:r>
        <w:rPr>
          <w:rFonts w:eastAsia="FuturaLightCTT Cyr" w:cs="FuturaLightCTT Cyr" w:ascii="FuturaLightCTT Cyr" w:hAnsi="FuturaLightCTT Cyr"/>
          <w:i/>
          <w:iCs/>
          <w:sz w:val="26"/>
          <w:szCs w:val="26"/>
          <w:lang w:val="ru-RU"/>
        </w:rPr>
        <w:t>"...полную меру власти и влияния, которыми Бог облек Свою церковь в лице Генеральной Конференции...".</w:t>
      </w:r>
      <w:r>
        <w:rPr>
          <w:rStyle w:val="FootnoteCharacters"/>
          <w:rStyle w:val="FootnoteAnchor"/>
          <w:rFonts w:eastAsia="FuturaLightCTT" w:cs="FuturaLightCTT" w:ascii="FuturaLightCTT" w:hAnsi="FuturaLightCTT"/>
          <w:sz w:val="26"/>
          <w:szCs w:val="26"/>
          <w:lang w:val="ru-RU"/>
        </w:rPr>
        <w:footnoteReference w:id="37"/>
      </w:r>
      <w:r>
        <w:rPr>
          <w:rFonts w:eastAsia="FuturaLightCTT Cyr" w:cs="FuturaLightCTT Cyr" w:ascii="FuturaLightCTT Cyr" w:hAnsi="FuturaLightCTT Cyr"/>
          <w:sz w:val="26"/>
          <w:szCs w:val="26"/>
          <w:lang w:val="ru-RU"/>
        </w:rPr>
        <w:t xml:space="preserve"> Президент Генеральной Конференции реформистов считается практически непогрешимым, его пожелания обязательны для исполнения. Тоже относится и к местным руководителям, которые к тому же обладают низким общеобразовательным уровнем. На местах, как правило, процветает безнравственность и разворовывание пожертвований, чему способствует положение, согласно которому прихожане не имеют права знать, куда идут их десятины и приношения. Образование для рядовых членов также считается излишней роскошью. В Центральной Америке, например, руководители секты предписывали детям прекратить посещение даже начальной школы под предлогом того, что образование якобы может помешать "духовной" жизни. Объясняется это, конечно, близостью конца времен. В других странах учащимся из семей адвентистов реформистов запрещено участие в школьных и спортивных мероприятиях. Членам реформистского движения не разрешается читать ничего другого, кроме рекомендованной литературы.</w:t>
      </w:r>
      <w:r>
        <w:rPr>
          <w:rStyle w:val="FootnoteCharacters"/>
          <w:rStyle w:val="FootnoteAnchor"/>
          <w:rFonts w:eastAsia="FuturaLightCTT" w:cs="FuturaLightCTT" w:ascii="FuturaLightCTT" w:hAnsi="FuturaLightCTT"/>
          <w:sz w:val="26"/>
          <w:szCs w:val="26"/>
          <w:lang w:val="ru-RU"/>
        </w:rPr>
        <w:footnoteReference w:id="38"/>
      </w:r>
      <w:r>
        <w:rPr>
          <w:rFonts w:eastAsia="FuturaLightCTT Cyr" w:cs="FuturaLightCTT Cyr" w:ascii="FuturaLightCTT Cyr" w:hAnsi="FuturaLightCTT Cyr"/>
          <w:sz w:val="26"/>
          <w:szCs w:val="26"/>
          <w:lang w:val="ru-RU"/>
        </w:rPr>
        <w:t xml:space="preserve"> Любые предписания организации, которая выступает в лице руководителя, абсолютно обязательны для исполнения. Причем выполнение их полностью контролируется. Моральные обязательства члена секты также указываются ему руководством. Ушедшие из движения считаются отступниками от истины, контакт с ними запрещен. У адвентистов реформистов действует система мелочных запретов. Считается, что грех в субботу бриться и смотреть телевизор. Эта секта проповедует вегетарианство, как необходимое условие для спасения. Строгое соблюдение телесной чистоты. Если человек вступает во второй брак, его отлучают. Впрочем, исключение грозит вообще за любое неправильное действие.</w:t>
      </w:r>
    </w:p>
    <w:p>
      <w:pPr>
        <w:pStyle w:val="Endnot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В отличии от ортодоксальных адвентистов, признающих Пресвятую Троицу, реформисты не принимают этого учения. Они стоят на позициях арианства, считая, что Христос был сотворенным существом и, живя на земле, не имел Божественности. Дух Святый считается силой. О Его Личности не упоминается. Надо сказать, что ранние адвентисты типа Урии Смита также придерживались аналогичной точки зрения.</w:t>
      </w:r>
    </w:p>
    <w:p>
      <w:pPr>
        <w:pStyle w:val="Endnote"/>
        <w:ind w:firstLine="284"/>
        <w:jc w:val="both"/>
        <w:rPr/>
      </w:pPr>
      <w:r>
        <w:rPr>
          <w:rFonts w:eastAsia="FuturaLightCTT Cyr" w:cs="FuturaLightCTT Cyr" w:ascii="FuturaLightCTT Cyr" w:hAnsi="FuturaLightCTT Cyr"/>
          <w:sz w:val="26"/>
          <w:szCs w:val="26"/>
          <w:lang w:val="ru-RU"/>
        </w:rPr>
        <w:t xml:space="preserve">К существующим конфессиям отношение в этой секте крайне неприязненное. По их учению </w:t>
      </w:r>
      <w:r>
        <w:rPr>
          <w:rFonts w:eastAsia="FuturaLightCTT Cyr" w:cs="FuturaLightCTT Cyr" w:ascii="FuturaLightCTT Cyr" w:hAnsi="FuturaLightCTT Cyr"/>
          <w:i/>
          <w:iCs/>
          <w:sz w:val="26"/>
          <w:szCs w:val="26"/>
          <w:lang w:val="ru-RU"/>
        </w:rPr>
        <w:t>"В 1844 году ангел провозгласил о падении всех существующих церквей"</w:t>
      </w:r>
      <w:r>
        <w:rPr>
          <w:rStyle w:val="FootnoteCharacters"/>
          <w:rStyle w:val="FootnoteAnchor"/>
          <w:rFonts w:eastAsia="FuturaLightCTT" w:cs="FuturaLightCTT" w:ascii="FuturaLightCTT" w:hAnsi="FuturaLightCTT"/>
          <w:i/>
          <w:iCs/>
          <w:sz w:val="26"/>
          <w:szCs w:val="26"/>
        </w:rPr>
        <w:footnoteReference w:id="39"/>
      </w:r>
      <w:r>
        <w:rPr>
          <w:rFonts w:eastAsia="FuturaLightCTT Cyr" w:cs="FuturaLightCTT Cyr" w:ascii="FuturaLightCTT Cyr" w:hAnsi="FuturaLightCTT Cyr"/>
          <w:sz w:val="26"/>
          <w:szCs w:val="26"/>
          <w:lang w:val="ru-RU"/>
        </w:rPr>
        <w:t xml:space="preserve"> кроме, разумеется, реформистов. Бог, с точки зрения этого адвентистского течения, грозный тиран, готовый уничтожить каждого, кто выходит за рамки предписаний руководства, а спасутся немногие. Искупленных будет только 144000, остальные подлежат гибели. В общем эта секта стоит гораздо ближе к "Свидетелям Иеговы", чем к ортодоксальным адвентистам. В России их количество очень мало - около пяти тысяч человек.</w:t>
      </w:r>
    </w:p>
    <w:p>
      <w:pPr>
        <w:pStyle w:val="Normal"/>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r>
    </w:p>
    <w:p>
      <w:pPr>
        <w:pStyle w:val="Normal"/>
        <w:rPr>
          <w:sz w:val="26"/>
          <w:szCs w:val="26"/>
        </w:rPr>
      </w:pPr>
      <w:r>
        <w:rPr>
          <w:sz w:val="26"/>
          <w:szCs w:val="26"/>
        </w:rPr>
      </w:r>
    </w:p>
    <w:p>
      <w:pPr>
        <w:pStyle w:val="Normal"/>
        <w:rPr>
          <w:sz w:val="26"/>
          <w:szCs w:val="26"/>
        </w:rPr>
      </w:pPr>
      <w:r>
        <w:rPr>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ЕКТА ИЕГОВИСТОВ  (ДЕСНЫХ БРАТЬЕВ).</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Прежде чем перейти к истории создания "Общества Сторожевой башни", нам будет небезынтересно вспомнить о возникшей на русской почве хилиастической секте иеговистов или "десных братьев". Последнее название применяли "братья" к себе, так как считали, что после Второго пришествия Христа место им - одесную Господа.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амое же удивительное, что учение этих отечественных иеговистов, весьма похоже на теории, которые встретятся нам впоследствии у Рассела. Причем, мысль о каком-либо заимствовании совершенно неправдоподобна, так как наши сектанты не контактировали со "Свидетелями Иегов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Основателем десных братьев был штабс - капитан артиллерии Николай Сазонтович Ильин. Он окончил иезуитскую коллегию в Полоцке. Был склонен к мистицизму. Став инженером на Барачинских заводах на Урале, порвал с Православием и написал сочинение "Сионская весть" с грубыми нападками на Церковь и правительство. Рукопись распространялась в списках и будоражила умы, за что автор и был предан суду в 1856 году. По судебному определению Ильин был признан душевнобольным и сослан в Соловецкий, а оттуда в 1873 году в Суздальский Спасо - Евфимьев монастырь. Умер он в 1879 году в Митаве (Курляндия) под полицейским надзором.</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начала секта распространялась на Урале, где в 90-х годах распалась на толки миротворов и мстителей, призывавших к уничтожению христиан, как порождению сатаны, чтобы приблизить наступление царства Иеговы. Позднее представители ее появились во Владимирской и Полтавской губерниях, на Кавказе и в Курляндии.</w:t>
      </w:r>
    </w:p>
    <w:p>
      <w:pPr>
        <w:pStyle w:val="Normal"/>
        <w:jc w:val="both"/>
        <w:rPr/>
      </w:pPr>
      <w:r>
        <w:rPr>
          <w:rFonts w:eastAsia="FuturaLightCTT Cyr" w:cs="FuturaLightCTT Cyr" w:ascii="FuturaLightCTT Cyr" w:hAnsi="FuturaLightCTT Cyr"/>
          <w:sz w:val="26"/>
          <w:szCs w:val="26"/>
        </w:rPr>
        <w:t xml:space="preserve">Учение сектантов изложено в сочинениях Ильина "Сионская весть", "Луч света рассвета", "Общечеловеческая истина". В них искажается учение о Троице. Отцом тут назван иудейский бог богов, Бог Сын - это бог Иегова, управляющий солнечной системой. Бог Дух - состояние людей, входящих в десное братство. Душа человека живет в его крови, то есть она смертна. 6000 лет противостоит Иегова, как бог бессмертных и сатана, как бог смертных людей. В конце этого периода Иегова, по учению Ильина, победит сатану, закует его в цепи, свергнет в бездну, установит мир, а также даст свободу и благосостояние всем народам на 1000 лет при всемирном господстве Иерусалимской республики. В Палестину с неба будет спущен город, сделанный небесными людьми. Посередине его будет дворец для Иеговы. Все улицы выложены золотом. Посередине река, с растущими по берегам фруктовыми деревьями. Люди там будут жить, не старея. </w:t>
      </w:r>
      <w:r>
        <w:rPr>
          <w:rFonts w:eastAsia="FuturaLightCTT Cyr" w:cs="FuturaLightCTT Cyr" w:ascii="FuturaLightCTT Cyr" w:hAnsi="FuturaLightCTT Cyr"/>
          <w:i/>
          <w:iCs/>
          <w:sz w:val="26"/>
          <w:szCs w:val="26"/>
        </w:rPr>
        <w:t>"Егова разделит сию страну Израильскую на 12 частей полосами. Начиная от Средиземного моря до реки Иордана и Мертвого Моря. И возобладает их Иерусалимская республика всеми царствами и народами на земле... От Сиона даже до китайского города Кантона будет железная дорога с роскошными станциями и прекраснейшими садами... Нет там варварских наук, школ рекрутских, буйства, шуток... Нет полиций, ни судей, всюду святость у людей... чины и красные штаны то дурь и прелесть сатаны"</w:t>
      </w:r>
      <w:r>
        <w:rPr>
          <w:rStyle w:val="Ciaeieiaaiey"/>
          <w:rFonts w:eastAsia="FuturaLightCTT" w:cs="FuturaLightCTT" w:ascii="FuturaLightCTT" w:hAnsi="FuturaLightCTT"/>
          <w:vanish w:val="false"/>
          <w:sz w:val="26"/>
          <w:szCs w:val="26"/>
        </w:rPr>
        <w:commentReference w:id="0"/>
      </w:r>
      <w:r>
        <w:rPr>
          <w:rFonts w:eastAsia="FuturaLightCTT" w:cs="FuturaLightCTT" w:ascii="FuturaLightCTT" w:hAnsi="FuturaLightCTT"/>
          <w:i/>
          <w:iCs/>
          <w:sz w:val="26"/>
          <w:szCs w:val="26"/>
        </w:rPr>
        <w:t>.</w:t>
      </w:r>
      <w:r>
        <w:rPr>
          <w:rStyle w:val="FootnoteCharacters"/>
          <w:rStyle w:val="FootnoteAnchor"/>
          <w:rFonts w:eastAsia="FuturaLightCTT" w:cs="FuturaLightCTT" w:ascii="FuturaLightCTT" w:hAnsi="FuturaLightCTT"/>
          <w:sz w:val="26"/>
          <w:szCs w:val="26"/>
        </w:rPr>
        <w:footnoteReference w:id="40"/>
      </w:r>
      <w:r>
        <w:rPr>
          <w:rFonts w:eastAsia="FuturaLightCTT Cyr" w:cs="FuturaLightCTT Cyr" w:ascii="FuturaLightCTT Cyr" w:hAnsi="FuturaLightCTT Cyr"/>
          <w:sz w:val="26"/>
          <w:szCs w:val="26"/>
        </w:rPr>
        <w:t xml:space="preserve"> По истечении тысячи лет сатана со всеми сатанистами, т.е. христианами, будет уничтожен. Затем сотворится новая планета, на которой Иегова со всеми бессмертными "десными братьями" будет жить 280000 лет в состоянии непостижимого счастья. Библия, с точки зрения Ильина, "сатанинская смесь лжи и правды". Православная Церковь именуется "вавилонской блудницей". Отвергаются богослужения, но предписываются совместные молитвы, которые можно произносить в любое время и на любом месте. Культ иеговистов заключается в вечерних собраниях, была у них и исповедь. Ильин сам изобрел чин "вечерни", "обедни", а также "покаяния без духовника". В эти чины входят канты под названием "бомба божией артиллерии", "марш народа божия" и т.п. У сектантов большим почитанием пользовалось изображение имени Иеговы еврейскими буквами, а также крест с изображением на треугольнике имени Иеговы. Почитают они также субботу и еврейские праздник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Мы увидим в дальнейшем, что основные черты учения "десных Братьев" весьма напоминают существенные моменты догматики "Свидетелей Иеговы". Как уже отмечалось выше, удивительны и одновременность возникновения этих сект в разных частях света, и близость используемой ими терминологии. Впрочем, наш интерес к последователям Ильина носит чисто теоретический характер, так как в России они практически исчезли. Уже в начале XX века численность этих иеговистов, проживающих на Урале, Сев. Кавказе, Украине и Казахстане, была ничтожно мала.</w:t>
      </w:r>
    </w:p>
    <w:p>
      <w:pPr>
        <w:pStyle w:val="Normal"/>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ГЛАВА 2. ИСТОРИЯ И ОСОБЕННОСТИ ДЕЯТЕЛЬНОСТИ "СВИДЕТЕЛЕЙ ИЕГОВЫ"</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1. ИСТОРИЯ СЕКТЫ ОТ ВОЗНИКНОВЕНИЯ ДО СМЕРТИ РАССЕЛА</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История создания секты, получившей впоследствии название "Свидетели Иеговы", неразрывно связана с Чарльзом Тэйзом Расселом. Он родился 16 февраля 1852 и провел свое детство в небольшом городке Аллегени, штат Пенсильвания. Образование, полученное Чарльзом, ограничилось пятью классами школы, что было скорее нормой для американских детей того времени. Эти школы середины - конца XIX века находились в тесной связи с местными церковными общинами, поэтому и молодой Рассел также воспитывался в традициях местной конгрегационалистской евангелической церкви</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1"/>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1870 году, будучи в возрасте семнадцати лет, Рассел организовал кружок по изучению Библии из 6 человек, которые стали называть его "пастором". Тогда же он начал писать книги и статьи на Библейские темы. На занятиях кружка молодой Чарльз со своими учениками разрабатывал идеи адвентистов Седьмого дня, которыми они увлеклись еще в 1868 году. В результате усердных изысканий этим теологам удалось уточнить дату Второго Пришествия адвентистов, перенеся ее на 1873 год.</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то время Рассел находился под влиянием Джонаса Уэнделла, проповедника Христианской церкви пришествия, с которым познакомился еще в шестнадцатилетнем возраст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Целое поколение выросло со времени "Великого Разочарования" 1844 года, когда Христос не возвратился на землю. За это время последователи Миллера стали широко известны под именем адвентистов. Так называли себя и "Адвентисты Седьмого Дня", и такие течения как "Общество жизни и Второго Пришествия", и общины типа "Христианской церкви Пришествия", к которой принадлежал и Уэнделл. Попав под влияние этого проповедника, Рассел стал ожидать Пришествия в 1873-1874 годах. Естественно, что он подверг сомнению другие доктрины конгрегационалистской евангелической церкви, такие, например, как учения о предопределении и о бессмертии душ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Впрочем, духовные искания нисколько не мешали молодому "исследователю Библии" активно заниматься бизнесом. Результат коммерческой деятельности не заставил себя ждать, Рассел стал владельцем нескольких магазинов готового платья в Северном Питтсбурге. Доходы от торговли позволили ему обеспечить финансовую поддержку некоторых течений движения Второго Пришествия.</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В 1876 году Рассел сошелся с представителем адвентистов седьмого дня Нельсоном Х. Барбором, уверявшем, что Второе пришествие Иисуса Христа произошло осенью 1874 года. Барбор, занимавший пост издателя и главного редактора журнала "The Midnight Cry" ("Полночный крик"), переименованного затем в "The Herald of the Morning" ("Вестник (Глашатай) утра") и издававшегося в городе Рочестер, штат Нью-Йорк, заявлял, что Христос уже вернулся на землю, только незримо, а верующие будут восхищены на небеса через три с половиной года.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Прибыль, полученную от доходных магазинов мужской одежды, Рассел стал использовать для финансирования журнала "Вестник утра".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В 1877 году Рассел совместно с Барбором выпустил книгу "Три мира", где 1914 год назван годом "конца времени язычников". Впрочем, автором был Барбор, а Рассел только ссудил его деньгами на издание, не отказываясь, конечно, от соавторства. Благодарный Барбор назначил его в июле 1878 года помощником редактора "Вестника утра".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овместная деятельность по спасению "заблудшего" человечества тесно сблизила их. Для скорейшего оповещения населения земного шара о приближающемся конце света в июле 1879 года был издан первый номер журнала "Сионская Сторожевая башня и вестник присутствия Христа", являющегося тем же сменившим название "Вестником утра". </w:t>
      </w:r>
    </w:p>
    <w:p>
      <w:pPr>
        <w:pStyle w:val="Normal"/>
        <w:ind w:firstLine="284"/>
        <w:jc w:val="both"/>
        <w:rPr/>
      </w:pPr>
      <w:r>
        <w:rPr>
          <w:rFonts w:eastAsia="FuturaLightCTT Cyr" w:cs="FuturaLightCTT Cyr" w:ascii="FuturaLightCTT Cyr" w:hAnsi="FuturaLightCTT Cyr"/>
          <w:sz w:val="26"/>
          <w:szCs w:val="26"/>
        </w:rPr>
        <w:t>Через некоторое время Рассел разошелся с Барбором в вопросе об искуплении грехов. Барбор считал, что Христос принял смерть только за Адама, по Расселу же, страданиями Христа искупалось все человечество</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2"/>
      </w:r>
      <w:r>
        <w:rPr>
          <w:rFonts w:eastAsia="FuturaLightCTT Cyr" w:cs="FuturaLightCTT Cyr" w:ascii="FuturaLightCTT Cyr" w:hAnsi="FuturaLightCTT Cyr"/>
          <w:sz w:val="26"/>
          <w:szCs w:val="26"/>
        </w:rPr>
        <w:t xml:space="preserve">. Свою роль в разрыве сыграло, видимо и неисполнение адвентистского лжепророчества, опубликованного в журнале "Вестник утра" о втором Пришествии в 1876 году. </w:t>
      </w:r>
    </w:p>
    <w:p>
      <w:pPr>
        <w:pStyle w:val="Normal"/>
        <w:ind w:firstLine="284"/>
        <w:jc w:val="both"/>
        <w:rPr/>
      </w:pPr>
      <w:r>
        <w:rPr>
          <w:rFonts w:eastAsia="FuturaLightCTT Cyr" w:cs="FuturaLightCTT Cyr" w:ascii="FuturaLightCTT Cyr" w:hAnsi="FuturaLightCTT Cyr"/>
          <w:sz w:val="26"/>
          <w:szCs w:val="26"/>
        </w:rPr>
        <w:t xml:space="preserve">К этому же времени относится создание Расселом собственной секты. В 1881 году основано общество "Zion’s Watch Tower </w:t>
      </w:r>
      <w:r>
        <w:rPr>
          <w:rStyle w:val="WWciaeniinee"/>
          <w:rStyle w:val="FootnoteAnchor"/>
          <w:rFonts w:eastAsia="FuturaLightCTT" w:cs="FuturaLightCTT" w:ascii="FuturaLightCTT" w:hAnsi="FuturaLightCTT"/>
          <w:sz w:val="26"/>
          <w:szCs w:val="26"/>
        </w:rPr>
        <w:footnoteReference w:id="43"/>
      </w:r>
      <w:r>
        <w:rPr>
          <w:rFonts w:eastAsia="FuturaLightCTT Cyr" w:cs="FuturaLightCTT Cyr" w:ascii="FuturaLightCTT Cyr" w:hAnsi="FuturaLightCTT Cyr"/>
          <w:sz w:val="26"/>
          <w:szCs w:val="26"/>
        </w:rPr>
        <w:t xml:space="preserve"> Tract Society" (Издательское Общество Сторожевая Башня Сиона). В 1884 году Рассел официально зарегистрировал общество, как некоммерческую организацию. В 1896 году появилось "Watch Tower Bible and Tract Society" ("Библейское Издательское Общество Сторожевой Башни"). Разумеется Рассел был его полноправным хозяином, и те люди, которые позднейшими поколениями "Свидетелей Иеговы" считаются Правлением "Общества Сторожевой башни", на самом деле были наемными сотрудниками, что и не скрывалось: </w:t>
      </w:r>
      <w:r>
        <w:rPr>
          <w:rFonts w:eastAsia="FuturaLightCTT Cyr" w:cs="FuturaLightCTT Cyr" w:ascii="FuturaLightCTT Cyr" w:hAnsi="FuturaLightCTT Cyr"/>
          <w:i/>
          <w:iCs/>
          <w:sz w:val="26"/>
          <w:szCs w:val="26"/>
        </w:rPr>
        <w:t>"Поскольку к 1 декабря 1893 года у нас имеется 3705 акций с правом голоса из общего числа 6383 акций, сестра Рассел и я, конечно, сами избираем служащих и таким образом контролируем Общество; и это с самого начала полностью известно директорам. Было вполне понятно, что то, насколько они были полезны, станет явным в случае их смерти"</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4"/>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В 1893 году в Чикаго (штат Иллинойс) состоялось заседание первого конгресса секты. С 1909 года штаб-квартира общества находится в Бруклине, штат Нью-Йорк, Хикс-стрит, 17 (Ее стали называть "Бруклинской скинией"). Переезд на новое место был обусловлен желанием Рассела избежать уплаты алиментов своей жене, присужденных ей по решению суда. </w:t>
      </w:r>
    </w:p>
    <w:p>
      <w:pPr>
        <w:pStyle w:val="Normal"/>
        <w:ind w:firstLine="284"/>
        <w:jc w:val="both"/>
        <w:rPr/>
      </w:pPr>
      <w:r>
        <w:rPr>
          <w:rFonts w:eastAsia="FuturaLightCTT Cyr" w:cs="FuturaLightCTT Cyr" w:ascii="FuturaLightCTT Cyr" w:hAnsi="FuturaLightCTT Cyr"/>
          <w:sz w:val="26"/>
          <w:szCs w:val="26"/>
        </w:rPr>
        <w:t xml:space="preserve">Личная жизнь создателя секты имела вообще довольно скандальный характер. В 1879 году Рассел женился на своей последовательнице Мэри Ф. Экли, которая помогала ему в издании журнала еще в Питсбургский период. Спустя восемнадцать лет, 09.11.1897 г. произошел семейный разрыв, в результате которого жена покинула его, мотивируя свой уход аморальным поведением мужа. Ранее, в октябре 1886 года, миссис Рассел покинула пост помощника редактора "Сторожевой башни". Бракоразводный процесс длился долго. Супруга, в свое время первая назвавшая основоположника секты "верным и благоразумным рабом" (Мф.24:45), теперь называла его "лукавым рабом и ленивым" (Мф.25:26). Однако она оставалась одним из директоров Общества до 12 февраля 1900 года. Только в </w:t>
      </w:r>
      <w:r>
        <w:rPr>
          <w:rFonts w:eastAsia="FuturaLightCTT" w:cs="FuturaLightCTT" w:ascii="FuturaLightCTT" w:hAnsi="FuturaLightCTT"/>
          <w:sz w:val="26"/>
          <w:szCs w:val="26"/>
        </w:rPr>
        <w:t>19</w:t>
      </w:r>
      <w:r>
        <w:rPr>
          <w:rFonts w:eastAsia="FuturaLightCTT Cyr" w:cs="FuturaLightCTT Cyr" w:ascii="FuturaLightCTT Cyr" w:hAnsi="FuturaLightCTT Cyr"/>
          <w:sz w:val="26"/>
          <w:szCs w:val="26"/>
        </w:rPr>
        <w:t>06 году официально было принято судебное решение о разводе Рассела и Мэри Ф. Экли в связи с его супружеской изменой. Суд признал доказанным существование неприличных отношений между Расселом и особой по имени Роуз Болл и присудил бывшей жене компенсацию в 6036 долларов США. На процессе выяснился интересный факт. Рассел завладев 990 из 1000 акций своего "Общества", стал единолично управлять его финансами. При этом, следуя совету друзей, он успел до вынесения судеб</w:t>
        <w:softHyphen/>
        <w:t>ного решения пожертвовать им же возглавляемому "Обществу" большую часть "совместно нажитого" с женой имущества, чтобы оно ей не досталось. Интересы Рассела на бракоразводном процессе защищал его будущий преемник "судья" Рутерфорд</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Усердные занятия Библией, видимо, не мешали развитию и коммерческих талантов "пастора". Доход от издательства его уже не устраивал, поэтому был найден новый бизнес, из-за которого Рассел и пострадал. Газетой "Brooklyn Daily Eagle" ("Бруклин дэйли игл") была разоблачена его мошенническая попытка продавать обычную пшеницу как чудотворную по огромной цене - 60 долларов за бушель (32,5 литра). Кроме того газета обвинила "пастора</w:t>
      </w:r>
      <w:r>
        <w:rPr>
          <w:rFonts w:eastAsia="FuturaLightCTT Cyr" w:cs="FuturaLightCTT Cyr" w:ascii="FuturaLightCTT Cyr" w:hAnsi="FuturaLightCTT Cyr"/>
          <w:i/>
          <w:iCs/>
          <w:sz w:val="26"/>
          <w:szCs w:val="26"/>
        </w:rPr>
        <w:t>" "в мошенническом лишении жены дохода от ее приданного; в том, что его имя связывается с именами других женщин; в попытках выдать себя за представителя всех деноминаций, в то время, как он не связан ни с одной из них и отвергнут всеми ими; в рассказах о том, что он проповедывал огромным толпам людей в известных местах, в то время как он не произнес ни слова; в том, что он пытался вовлечь некоторых священнослужителей в безрассудные сделки; в том, что оно связан с компаниями по производству свинца, асфальта и скипидара; в давлении на больных и умирающих с тем, чтобы они составляли свои завещания в его пользу; в том, что он организовал продажу собственности стоимостью в 35000 долларов за 50 долларов, с целью обмануть другого человека"</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6"/>
      </w:r>
      <w:r>
        <w:rPr>
          <w:rFonts w:eastAsia="FuturaLightCTT Cyr" w:cs="FuturaLightCTT Cyr" w:ascii="FuturaLightCTT Cyr" w:hAnsi="FuturaLightCTT Cyr"/>
          <w:sz w:val="26"/>
          <w:szCs w:val="26"/>
        </w:rPr>
        <w:t xml:space="preserve">. В 1913 году Рассел подал на редакцию "Brooklyn Daily Eagle" в суд, но в итоге информация приведенная в газетной публикации была признана достоверной. </w:t>
      </w:r>
    </w:p>
    <w:p>
      <w:pPr>
        <w:pStyle w:val="Normal"/>
        <w:ind w:firstLine="284"/>
        <w:jc w:val="both"/>
        <w:rPr/>
      </w:pPr>
      <w:r>
        <w:rPr>
          <w:rFonts w:eastAsia="FuturaLightCTT Cyr" w:cs="FuturaLightCTT Cyr" w:ascii="FuturaLightCTT Cyr" w:hAnsi="FuturaLightCTT Cyr"/>
          <w:sz w:val="26"/>
          <w:szCs w:val="26"/>
        </w:rPr>
        <w:t xml:space="preserve">Это был далеко не последний судебный процесс, в котором фигурировал основатель секты. Пастор Дж. Дж. Росс в своем памфлете обвинил Расселла в абсолютном невежестве в библейских языках, а также сообщил, что утверждения последнего </w:t>
      </w:r>
      <w:r>
        <w:rPr>
          <w:rFonts w:eastAsia="FuturaLightCTT Cyr" w:cs="FuturaLightCTT Cyr" w:ascii="FuturaLightCTT Cyr" w:hAnsi="FuturaLightCTT Cyr"/>
          <w:i/>
          <w:iCs/>
          <w:sz w:val="26"/>
          <w:szCs w:val="26"/>
        </w:rPr>
        <w:t xml:space="preserve">"противоречат логике, противоречат науке, противоречат Библии и противоречат христианству, представляют собой прискорбное извращение Евангелия возлюбленного Сына Божьего" </w:t>
      </w:r>
      <w:r>
        <w:rPr>
          <w:rStyle w:val="FootnoteCharacters"/>
          <w:rStyle w:val="FootnoteAnchor"/>
          <w:rFonts w:eastAsia="FuturaLightCTT" w:cs="FuturaLightCTT" w:ascii="FuturaLightCTT" w:hAnsi="FuturaLightCTT"/>
          <w:sz w:val="26"/>
          <w:szCs w:val="26"/>
        </w:rPr>
        <w:footnoteReference w:id="47"/>
      </w:r>
      <w:r>
        <w:rPr>
          <w:rFonts w:eastAsia="FuturaLightCTT Cyr" w:cs="FuturaLightCTT Cyr" w:ascii="FuturaLightCTT Cyr" w:hAnsi="FuturaLightCTT Cyr"/>
          <w:sz w:val="26"/>
          <w:szCs w:val="26"/>
        </w:rPr>
        <w:t xml:space="preserve">. Это, разумеется, не понравилось Расселу. Последовали очередные судебные заседания. Рассел принес ложную присягу перед судом, что умеет читать по-гречески, но оказалось, что он не знает ни одной буквы. В конце судебного разбирательства он вынужден был признать, что все сказанное о нем в публикации Росса - правда, т.е. основатель секты </w:t>
      </w:r>
      <w:r>
        <w:rPr>
          <w:rFonts w:eastAsia="FuturaLightCTT Cyr" w:cs="FuturaLightCTT Cyr" w:ascii="FuturaLightCTT Cyr" w:hAnsi="FuturaLightCTT Cyr"/>
          <w:i/>
          <w:iCs/>
          <w:sz w:val="26"/>
          <w:szCs w:val="26"/>
        </w:rPr>
        <w:t>"не получил даже среднего образования, практически ничего не знает о философии, систематическом и историческом богословии и находится в полном неведении относительно древних языков"</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8"/>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В начале XX века Рассел совершает большое число миссионерских путешествий, в том числе и по территориям, входившим в то время в состав Российской империи. В 1908 г. появлялся в Румынии и Финлян</w:t>
        <w:softHyphen/>
        <w:t>дии. В этот же период он был пойман на очередном обмане. В 1912 году была широко разрекламирована некая проповедь Рассела в Гонолулу (Гавайские острова). Но в результате расследования выяснилось, что "...ни с какими речами он не выступал"</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9"/>
      </w:r>
      <w:r>
        <w:rPr>
          <w:rFonts w:eastAsia="FuturaLightCTT Cyr" w:cs="FuturaLightCTT Cyr" w:ascii="FuturaLightCTT Cyr" w:hAnsi="FuturaLightCTT Cyr"/>
          <w:sz w:val="26"/>
          <w:szCs w:val="26"/>
        </w:rPr>
        <w:t>. Тоже произошло и с проповедями в Китае и Японии</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0"/>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К этому времени в пророчествах Рассела все чаще начинает появляться 1914 год. </w:t>
      </w:r>
      <w:r>
        <w:rPr>
          <w:rFonts w:eastAsia="FuturaLightCTT Cyr" w:cs="FuturaLightCTT Cyr" w:ascii="FuturaLightCTT Cyr" w:hAnsi="FuturaLightCTT Cyr"/>
          <w:i/>
          <w:iCs/>
          <w:sz w:val="26"/>
          <w:szCs w:val="26"/>
        </w:rPr>
        <w:t>"...к концу 1914 года полностью уйдет то, что Бог называет Вавилоном, а люди - христианским миром..."</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1"/>
      </w:r>
      <w:r>
        <w:rPr>
          <w:rFonts w:eastAsia="FuturaLightCTT" w:cs="FuturaLightCTT" w:ascii="FuturaLightCTT" w:hAnsi="FuturaLightCTT"/>
          <w:i/>
          <w:iCs/>
          <w:sz w:val="26"/>
          <w:szCs w:val="26"/>
        </w:rPr>
        <w:t>,</w:t>
      </w:r>
      <w:r>
        <w:rPr>
          <w:rFonts w:eastAsia="FuturaLightCTT Cyr" w:cs="FuturaLightCTT Cyr" w:ascii="FuturaLightCTT Cyr" w:hAnsi="FuturaLightCTT Cyr"/>
          <w:sz w:val="26"/>
          <w:szCs w:val="26"/>
        </w:rPr>
        <w:t xml:space="preserve"> - писал он. Правда, эти вычисления были основаны также и на занятиях пирамидологией </w:t>
      </w:r>
      <w:r>
        <w:rPr>
          <w:rStyle w:val="FootnoteCharacters"/>
          <w:rStyle w:val="FootnoteAnchor"/>
          <w:rFonts w:eastAsia="FuturaLightCTT" w:cs="FuturaLightCTT" w:ascii="FuturaLightCTT" w:hAnsi="FuturaLightCTT"/>
          <w:sz w:val="26"/>
          <w:szCs w:val="26"/>
        </w:rPr>
        <w:footnoteReference w:id="52"/>
      </w:r>
      <w:r>
        <w:rPr>
          <w:rFonts w:eastAsia="FuturaLightCTT Cyr" w:cs="FuturaLightCTT Cyr" w:ascii="FuturaLightCTT Cyr" w:hAnsi="FuturaLightCTT Cyr"/>
          <w:sz w:val="26"/>
          <w:szCs w:val="26"/>
        </w:rPr>
        <w:t>. Рассел принял каждый дюйм размеров различных внутренних коридоров великой пирамиды в Гизе за один год и на основании полученных цифр предсказал, что верующие будут восхищены в 1910 году, а конец света наступит, как уже говорилось выше, в 1914-м.</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Началась Первая Мировая война. Она интерпретировалась расселитами, как начало Конца Света. Сектанты стали вести активную антивоенную пропаганду. В 1914 году Рассел был выслан из Канады, так как он и его сторонники начали слишком настойчиво выступать против мобилизации войск. </w:t>
      </w:r>
    </w:p>
    <w:p>
      <w:pPr>
        <w:pStyle w:val="Normal"/>
        <w:ind w:firstLine="284"/>
        <w:jc w:val="both"/>
        <w:rPr/>
      </w:pPr>
      <w:r>
        <w:rPr>
          <w:rFonts w:eastAsia="FuturaLightCTT Cyr" w:cs="FuturaLightCTT Cyr" w:ascii="FuturaLightCTT Cyr" w:hAnsi="FuturaLightCTT Cyr"/>
          <w:sz w:val="26"/>
          <w:szCs w:val="26"/>
        </w:rPr>
        <w:t xml:space="preserve">Важнейшая из работ Расселла - семитомное "Исследование Писаний Тысячелетнего рассвета" ("Millennial Dawn Scripture Studies"). Сам он считал ее более важной, чем Библия. </w:t>
      </w:r>
      <w:r>
        <w:rPr>
          <w:rFonts w:eastAsia="FuturaLightCTT Cyr" w:cs="FuturaLightCTT Cyr" w:ascii="FuturaLightCTT Cyr" w:hAnsi="FuturaLightCTT Cyr"/>
          <w:i/>
          <w:iCs/>
          <w:sz w:val="26"/>
          <w:szCs w:val="26"/>
        </w:rPr>
        <w:t>"Шесть томов моей книги "Исследование Писаний" - это практически Библия, составленная по темам, каждая из которых подтверждается библейскими текстами. Ее можно назвать тематической Библией. Иными словами, это не просто комментарий к Библии, но сама Библия... Люди не только не способны понять намерение Бога без моей книги. Даже если человек читал "Исследование Писаний" в течение десяти лет, если он научился понимать Библию должным образом и отложит мою книгу и попытается читать только Библию, то опыт показывает, что через два года он окажется в полной темноте. С другой стороны, если он станет читать только "Исследование Писаний" и те ссылки, которые там даны, то, даже не открывая Библию, он будет в свете через два года, потому что он будет видеть свет Писания"</w:t>
      </w:r>
      <w:r>
        <w:rPr>
          <w:rFonts w:eastAsia="FuturaLightCTT Cyr" w:cs="FuturaLightCTT Cyr" w:ascii="FuturaLightCTT Cyr" w:hAnsi="FuturaLightCTT Cyr"/>
          <w:sz w:val="26"/>
          <w:szCs w:val="26"/>
        </w:rPr>
        <w:t xml:space="preserve">, - писал Рассел незадолго перед началом I мировой войны </w:t>
      </w:r>
      <w:r>
        <w:rPr>
          <w:rStyle w:val="FootnoteCharacters"/>
          <w:rStyle w:val="FootnoteAnchor"/>
          <w:rFonts w:eastAsia="FuturaLightCTT" w:cs="FuturaLightCTT" w:ascii="FuturaLightCTT" w:hAnsi="FuturaLightCTT"/>
          <w:sz w:val="26"/>
          <w:szCs w:val="26"/>
        </w:rPr>
        <w:footnoteReference w:id="53"/>
      </w:r>
      <w:r>
        <w:rPr>
          <w:rFonts w:eastAsia="FuturaLightCTT Cyr" w:cs="FuturaLightCTT Cyr" w:ascii="FuturaLightCTT Cyr" w:hAnsi="FuturaLightCTT Cyr"/>
          <w:sz w:val="26"/>
          <w:szCs w:val="26"/>
        </w:rPr>
        <w:t>. Первый том издан в 1886 году под названием "Божественный план ве</w:t>
        <w:softHyphen/>
        <w:t>ков" ("The Diuine plan of the Ages"). Затем увидели свет второй и третий тома - "Время приблизилось" ("The Time is at Hand") (1889 г.) и "Да придет Царствие Твое" ("Thy Kingdom Come") (1891 г.). "День мести", переименованный позднее в "Битву Армагеддон" ("The Battle of Armageddon") вышел в 1897 г. Затем появились: "Новое творение" ("The New Creature") (1899 г.) и "Искупление между Богом и человеком" ("The Atonement between God and man") (1904 г.). Седьмой том - "Разгаданная тайна" (The Finished Mystery), также приписываемый Расселу, увидел свет в 1917, то есть после его смерти, при новом президенте Рутерфорде.</w:t>
      </w:r>
    </w:p>
    <w:p>
      <w:pPr>
        <w:pStyle w:val="Normal"/>
        <w:ind w:firstLine="284"/>
        <w:jc w:val="both"/>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 xml:space="preserve">Учение Расселла тождественно сегодняшнему учению секты. Хотя и утверждается, что сектанты </w:t>
      </w:r>
      <w:r>
        <w:rPr>
          <w:rFonts w:eastAsia="FuturaLightCTT Cyr" w:cs="FuturaLightCTT Cyr" w:ascii="FuturaLightCTT Cyr" w:hAnsi="FuturaLightCTT Cyr"/>
          <w:i/>
          <w:iCs/>
          <w:sz w:val="26"/>
          <w:szCs w:val="26"/>
        </w:rPr>
        <w:t>"...не цитируют его, не публикуют и не распространяют его труды..."</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4"/>
      </w:r>
      <w:r>
        <w:rPr>
          <w:rFonts w:eastAsia="FuturaLightCTT Cyr" w:cs="FuturaLightCTT Cyr" w:ascii="FuturaLightCTT Cyr" w:hAnsi="FuturaLightCTT Cyr"/>
          <w:sz w:val="26"/>
          <w:szCs w:val="26"/>
        </w:rPr>
        <w:t>, но в книге "Свидетели Иеговы в божественном замысле" (изд. 1959 года ) пятьдесят страниц отведено Расселу и его вкладу в дело иеговистов.</w:t>
      </w:r>
    </w:p>
    <w:p>
      <w:pPr>
        <w:pStyle w:val="Normal"/>
        <w:ind w:firstLine="284"/>
        <w:jc w:val="both"/>
        <w:rPr/>
      </w:pPr>
      <w:r>
        <w:rPr>
          <w:rFonts w:eastAsia="FuturaLightCTT Cyr" w:cs="FuturaLightCTT Cyr" w:ascii="FuturaLightCTT Cyr" w:hAnsi="FuturaLightCTT Cyr"/>
          <w:sz w:val="26"/>
          <w:szCs w:val="26"/>
        </w:rPr>
        <w:t>Умер ересиарх 31 октября 1916 года, на два года пережив предсказанную им самим дату конца света. Последователи похоронили его под каменной плитой, надпись на которой именует Рассела "Лаодикийским вестником". Рядом с могилой почитатели установили массивную каменную пирамиду с изображением креста и венка c надписью "Общество Сторожевой башни"</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5"/>
      </w:r>
      <w:r>
        <w:rPr>
          <w:rFonts w:eastAsia="FuturaLightCTT Cyr" w:cs="FuturaLightCTT Cyr" w:ascii="FuturaLightCTT Cyr" w:hAnsi="FuturaLightCTT Cyr"/>
          <w:sz w:val="26"/>
          <w:szCs w:val="26"/>
        </w:rPr>
        <w:t xml:space="preserve">, что наводит на серьезные размышления о корнях всего учения иеговистов. Эта пирамида до сих пор высится на кладбище в местечке Росс, северном пригороде Питтсбурга, где и привлекает к себе туристов, так как хорошо видна с обочины Симетери-Лейн </w:t>
      </w:r>
      <w:r>
        <w:rPr>
          <w:rStyle w:val="FootnoteCharacters"/>
          <w:rStyle w:val="FootnoteAnchor"/>
          <w:rFonts w:eastAsia="FuturaLightCTT" w:cs="FuturaLightCTT" w:ascii="FuturaLightCTT" w:hAnsi="FuturaLightCTT"/>
          <w:sz w:val="26"/>
          <w:szCs w:val="26"/>
        </w:rPr>
        <w:footnoteReference w:id="56"/>
      </w:r>
      <w:r>
        <w:rPr>
          <w:rFonts w:eastAsia="FuturaLightCTT" w:cs="FuturaLightCTT" w:ascii="FuturaLightCTT" w:hAnsi="FuturaLightCTT"/>
          <w:sz w:val="26"/>
          <w:szCs w:val="26"/>
        </w:rPr>
        <w:t>.</w:t>
      </w:r>
    </w:p>
    <w:p>
      <w:pPr>
        <w:pStyle w:val="Normal"/>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rPr>
          <w:sz w:val="26"/>
          <w:szCs w:val="26"/>
        </w:rPr>
      </w:pPr>
      <w:r>
        <w:rPr>
          <w:sz w:val="26"/>
          <w:szCs w:val="26"/>
        </w:rPr>
      </w:r>
    </w:p>
    <w:p>
      <w:pPr>
        <w:pStyle w:val="Normal"/>
        <w:numPr>
          <w:ilvl w:val="1"/>
          <w:numId w:val="4"/>
        </w:numPr>
        <w:tabs>
          <w:tab w:val="clear" w:pos="709"/>
          <w:tab w:val="left" w:pos="0" w:leader="none"/>
        </w:tabs>
        <w:ind w:left="360" w:hanging="360"/>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СТОРИЯ СЕКТЫ ОТ СМЕРТИ РАССЕЛА ДО СМЕРТИ РУТТЕРФОРДА</w:t>
      </w:r>
    </w:p>
    <w:p>
      <w:pPr>
        <w:pStyle w:val="Normal"/>
        <w:ind w:left="720"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Согласно завещанию Рассела, которое было опубликовано в "Сторожевой башне" за 1.12.1916 года, назначались члены Издательского комитета, имеющие право контроля над всеми изданиями Общества: Уильям И. Пейс, Уильям И. Ван Амбург, Генри Клэй Роквелл, И. У. Бреннейсон, Ф. Х. Робинсон. Кроме того, Рассел предлагал несколько кандидатов для занятия возможных вакансий в этом комитете: А. И. Берджесс, Роберт Хирш, Айзек Хоскинс, Джо Х. Фишер (Скрэнтон), Дж. Ф. Рутерфорд и доктор Джон Эдгар. Мы видим, что преемник Рассела не входил в число членов комитета, но только в число заместителей</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7"/>
      </w:r>
      <w:r>
        <w:rPr>
          <w:rFonts w:eastAsia="FuturaLightCTT Cyr" w:cs="FuturaLightCTT Cyr" w:ascii="FuturaLightCTT Cyr" w:hAnsi="FuturaLightCTT Cyr"/>
          <w:sz w:val="26"/>
          <w:szCs w:val="26"/>
        </w:rPr>
        <w:t xml:space="preserve">. Финансовый контроль также регламентировался завещанием: </w:t>
      </w:r>
      <w:r>
        <w:rPr>
          <w:rFonts w:eastAsia="FuturaLightCTT Cyr" w:cs="FuturaLightCTT Cyr" w:ascii="FuturaLightCTT Cyr" w:hAnsi="FuturaLightCTT Cyr"/>
          <w:i/>
          <w:iCs/>
          <w:sz w:val="26"/>
          <w:szCs w:val="26"/>
        </w:rPr>
        <w:t>"Я уже передал Библейскому Обществу Сторожевая башня все свои акции Общества с правом голоса, поместив их в руки пятерых попечителей: сестра И. Луиза Гамильтон, сестра Альмета М. Нейшен Робисон, сестра Дж. Г. Херр, сестра С. Томлинс, сестра Элис Г. Джеймс. Эти попечители назначены пожизненно. В случае их смерти или прошения об отставке преемники будут назначены директорами Общества Сторожевая башня, членами Издательского комитета и оставшимися попечителями"</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8"/>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Преемником Расселла на посту председателя "Библейского Общества Сторожевой башни" стал Джозеф Франклин Рутерфорд (1870-1942). В начале своей светской карьеры он работал помощником судьи в Бунвилле, штат Миссури; позже переехал в Нью-Йорк. При Расселе Рутерфорд занимал пост вице-президента. По завещанию он должен был делить власть с советом директоров, "пожизненно" назначенных Расселом, но изгнав их 7 июля 1917 года, захватил монопольную власть. Произошло это совершенно скандальным образом. "Судья" под предлогом того, что назначение Рассела не было подтверждено на ежегодном собрании Корпорации, сместил четырех директоров из семи с занимаемых постов, не прибегая к общему голосованию. По словам А. Х. Макмиллана, в то время видного члена штаб - квартиры, Рутерфорд провел консультации с независимым юристом, который не являлся членом секты, и вслед за этим принял решение об увольнении директоров</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59"/>
      </w:r>
      <w:r>
        <w:rPr>
          <w:rFonts w:eastAsia="FuturaLightCTT Cyr" w:cs="FuturaLightCTT Cyr" w:ascii="FuturaLightCTT Cyr" w:hAnsi="FuturaLightCTT Cyr"/>
          <w:sz w:val="26"/>
          <w:szCs w:val="26"/>
        </w:rPr>
        <w:t>. По распоряжению Рутерфорда его помощник даже вызывал в здание Бруклинской штаб-квартиры Общества полицию, чтобы разогнать заседание Совета директоров и удалить его участников из их кабинетов.</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1918 г. Рутерфорд изгоняет из правящей корпорации Общества старого сотрудника Рассела Пола Джонсона, будущего создателя конкурирующей секты - "Епифания" за то, что тот продолжает пропо</w:t>
        <w:softHyphen/>
        <w:t>ведовать об окончательном определении и воскре</w:t>
        <w:softHyphen/>
        <w:t>сении к духовной жизни в 1914 г. праведников, причисленных к "небесному классу".</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Обеспечив неприкосновенность штаб-квартиры и корпоративной собственности секты, Рутерфорд обратил свой взор к остальным структурам организации. Постепенно заменяя избранных поместными собраниями пресвитеров своими людьми, президент добился того, что сеть свободных, полуавтономных организаций с демократическим самоуправлением превратилась в прочно спаяную машину, работа которой контролировалась из его офиса. К 1927 году было в основном запрещено самостоятельное из</w:t>
        <w:softHyphen/>
        <w:t>брание и постановление старейшин без прямого контроля из Бруклинского центра. Многие руководители собраний были сме</w:t>
        <w:softHyphen/>
        <w:t xml:space="preserve">щены со своих должностей, что впоследствии было определено как </w:t>
      </w:r>
      <w:r>
        <w:rPr>
          <w:rFonts w:eastAsia="FuturaLightCTT Cyr" w:cs="FuturaLightCTT Cyr" w:ascii="FuturaLightCTT Cyr" w:hAnsi="FuturaLightCTT Cyr"/>
          <w:i/>
          <w:iCs/>
          <w:sz w:val="26"/>
          <w:szCs w:val="26"/>
        </w:rPr>
        <w:t>"очищение святилища"</w:t>
      </w:r>
      <w:r>
        <w:rPr>
          <w:rFonts w:eastAsia="FuturaLightCTT Cyr" w:cs="FuturaLightCTT Cyr" w:ascii="FuturaLightCTT Cyr" w:hAnsi="FuturaLightCTT Cyr"/>
          <w:sz w:val="26"/>
          <w:szCs w:val="26"/>
        </w:rPr>
        <w:t xml:space="preserve"> (Дан. 8, 14). </w:t>
      </w:r>
      <w:r>
        <w:rPr>
          <w:rFonts w:eastAsia="FuturaLightCTT Cyr" w:cs="FuturaLightCTT Cyr" w:ascii="FuturaLightCTT Cyr" w:hAnsi="FuturaLightCTT Cyr"/>
          <w:i/>
          <w:iCs/>
          <w:sz w:val="26"/>
          <w:szCs w:val="26"/>
        </w:rPr>
        <w:t>"Для этого, - сообщала "Сторожевая башня", - потребовалось буквально 2300 дней" от 25 мая 1925 г. по 15 ок</w:t>
        <w:softHyphen/>
        <w:t>тября 1931 г."</w:t>
      </w:r>
      <w:r>
        <w:rPr>
          <w:rFonts w:eastAsia="FuturaLightCTT" w:cs="FuturaLightCTT" w:ascii="FuturaLightCTT" w:hAnsi="FuturaLightCTT"/>
          <w:sz w:val="26"/>
          <w:szCs w:val="26"/>
        </w:rPr>
        <w:t xml:space="preserve"> </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0"/>
      </w:r>
    </w:p>
    <w:p>
      <w:pPr>
        <w:pStyle w:val="Normal"/>
        <w:ind w:firstLine="284"/>
        <w:jc w:val="both"/>
        <w:rPr/>
      </w:pPr>
      <w:r>
        <w:rPr>
          <w:rFonts w:eastAsia="FuturaLightCTT Cyr" w:cs="FuturaLightCTT Cyr" w:ascii="FuturaLightCTT Cyr" w:hAnsi="FuturaLightCTT Cyr"/>
          <w:sz w:val="26"/>
          <w:szCs w:val="26"/>
        </w:rPr>
        <w:t>Еще в 1917 году Рутерфорд начал издавать сопроводительный журнал к "Сторожевой башне" - "Золотой век" (теперь "Пробудитесь!"). Рутерфорда также не обошла общая болезнь расселитов. Он назначил дату Второго пришествия на 1918 год. Но потом скорректировал "точное" время прихода Царства Божия на землю на 1925 год. Политические события того времени "пророчески" перетолковывались. Когда в 1919 г. была соз</w:t>
        <w:softHyphen/>
        <w:t xml:space="preserve">дана Международная лига наций, ей присвоили наименование </w:t>
      </w:r>
      <w:r>
        <w:rPr>
          <w:rFonts w:eastAsia="FuturaLightCTT Cyr" w:cs="FuturaLightCTT Cyr" w:ascii="FuturaLightCTT Cyr" w:hAnsi="FuturaLightCTT Cyr"/>
          <w:i/>
          <w:iCs/>
          <w:sz w:val="26"/>
          <w:szCs w:val="26"/>
        </w:rPr>
        <w:t>"мерзости запустения"</w:t>
      </w:r>
      <w:r>
        <w:rPr>
          <w:rFonts w:eastAsia="FuturaLightCTT Cyr" w:cs="FuturaLightCTT Cyr" w:ascii="FuturaLightCTT Cyr" w:hAnsi="FuturaLightCTT Cyr"/>
          <w:sz w:val="26"/>
          <w:szCs w:val="26"/>
        </w:rPr>
        <w:t xml:space="preserve"> (Дан. 9, 27)</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1"/>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Незадолго до этой даты конгресс "Свидетелей Иеговы" торжественно принял резолюцию о "гибели человеческой цивилизации".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В 1920 г. Рутерфорд подвел под деятельность секты твердую финансовую основу, на которой она базируется до настоящего времени. Он вменил в обязанность своим сторонникам распространение книг и журналов, издаваемых обществом. До сегодняшнего дня это основной источник финансирования "Свидетелей". Относительно военной службы Рутерфорд продолжал политику Рассела. Он вел активную пропаганду отказа от службы в армии, за что был посажен в тюрьму, правда позже амнистирован.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В 1925 году, основываясь на лжепророчестве о близком воскресении патриархов и праведников Ветхого Завета, Рутерфорд приказал своим последователям построить дворец для их приема, позднее получивший название "Дом Князей" (Бет-Сарим). Располагался особняк в фешенебельном пригороде Сан-Диего, а так как ожидаемые праведники не воскресли, жил в нем до своей смерти президент Рутерфорд. Со временем здание стало вызывать недоумение и был поспешно продано. </w:t>
      </w:r>
    </w:p>
    <w:p>
      <w:pPr>
        <w:pStyle w:val="Normal"/>
        <w:ind w:firstLine="284"/>
        <w:jc w:val="both"/>
        <w:rPr/>
      </w:pPr>
      <w:r>
        <w:rPr>
          <w:rFonts w:eastAsia="FuturaLightCTT Cyr" w:cs="FuturaLightCTT Cyr" w:ascii="FuturaLightCTT Cyr" w:hAnsi="FuturaLightCTT Cyr"/>
          <w:sz w:val="26"/>
          <w:szCs w:val="26"/>
        </w:rPr>
        <w:t xml:space="preserve">К этому времени в организации осталось всего около 24-х тысяч человек. Рутерфорд впоследствии назвал строительство дворца "неверным и глупым", дословно </w:t>
      </w:r>
      <w:r>
        <w:rPr>
          <w:rFonts w:eastAsia="FuturaLightCTT Cyr" w:cs="FuturaLightCTT Cyr" w:ascii="FuturaLightCTT Cyr" w:hAnsi="FuturaLightCTT Cyr"/>
          <w:i/>
          <w:iCs/>
          <w:sz w:val="26"/>
          <w:szCs w:val="26"/>
        </w:rPr>
        <w:t>"свалял дурак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2"/>
      </w:r>
      <w:r>
        <w:rPr>
          <w:rFonts w:eastAsia="FuturaLightCTT Cyr" w:cs="FuturaLightCTT Cyr" w:ascii="FuturaLightCTT Cyr" w:hAnsi="FuturaLightCTT Cyr"/>
          <w:sz w:val="26"/>
          <w:szCs w:val="26"/>
        </w:rPr>
        <w:t xml:space="preserve">. Дату конца перенесли на 1942 год.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К 1931 году в среде сектантов окончательно оформился раскол из-за седьмого тома сочинений Рассела "Разгаданная тайна". Эта книга была представлена работникам штаб - квартиры еще 7 июля 1917 года. На самом деле она написана Клейтоном Дж. Вудвортом и Джорджем Х. Фишером. Рутерфорд единолично принял решение об этом издании. </w:t>
      </w:r>
    </w:p>
    <w:p>
      <w:pPr>
        <w:pStyle w:val="Normal"/>
        <w:ind w:firstLine="284"/>
        <w:jc w:val="both"/>
        <w:rPr/>
      </w:pPr>
      <w:r>
        <w:rPr>
          <w:rFonts w:eastAsia="FuturaLightCTT Cyr" w:cs="FuturaLightCTT Cyr" w:ascii="FuturaLightCTT Cyr" w:hAnsi="FuturaLightCTT Cyr"/>
          <w:sz w:val="26"/>
          <w:szCs w:val="26"/>
        </w:rPr>
        <w:t xml:space="preserve">Сам ересиарх распоряжением Рутерфорда был посмертно лишен звания "верного и благоразумного раба", а пирамида, которую основатель Общества выдавал за </w:t>
      </w:r>
      <w:r>
        <w:rPr>
          <w:rFonts w:eastAsia="FuturaLightCTT Cyr" w:cs="FuturaLightCTT Cyr" w:ascii="FuturaLightCTT Cyr" w:hAnsi="FuturaLightCTT Cyr"/>
          <w:i/>
          <w:iCs/>
          <w:sz w:val="26"/>
          <w:szCs w:val="26"/>
        </w:rPr>
        <w:t xml:space="preserve">"Божье свидетельство в камне" </w:t>
      </w:r>
      <w:r>
        <w:rPr>
          <w:rStyle w:val="FootnoteCharacters"/>
          <w:rStyle w:val="FootnoteAnchor"/>
          <w:rFonts w:eastAsia="FuturaLightCTT" w:cs="FuturaLightCTT" w:ascii="FuturaLightCTT" w:hAnsi="FuturaLightCTT"/>
          <w:i/>
          <w:iCs/>
          <w:sz w:val="26"/>
          <w:szCs w:val="26"/>
        </w:rPr>
        <w:footnoteReference w:id="63"/>
      </w:r>
      <w:r>
        <w:rPr>
          <w:rFonts w:eastAsia="FuturaLightCTT Cyr" w:cs="FuturaLightCTT Cyr" w:ascii="FuturaLightCTT Cyr" w:hAnsi="FuturaLightCTT Cyr"/>
          <w:sz w:val="26"/>
          <w:szCs w:val="26"/>
        </w:rPr>
        <w:t>, была переименована в "дьявольскую Библию". Но парадоксальным образом, одновременно члены Общества призывались к преданности идеям Рассела</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4"/>
      </w:r>
      <w:r>
        <w:rPr>
          <w:rFonts w:eastAsia="FuturaLightCTT" w:cs="FuturaLightCTT" w:ascii="FuturaLightCTT" w:hAnsi="FuturaLightCTT"/>
          <w:sz w:val="26"/>
          <w:szCs w:val="26"/>
        </w:rPr>
        <w:t>.</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Рутерфорд на конгрессе, состоявшемся в октябре 1931 г. в г. Колумбус, шт. Огайо, США, переименовал секту в "Свидетели Иеговы" (до этого они назывались "расселиты"), причем основная масса народа пошла за ним. Название "Свидетели Иеговы" президент взял из книги Пророка Исаии 43:10. Отколовшиеся поместные собрания образовали ряд разрозненных групп, таких как "Чикагские исследователи Библии", "Исследователи Библии зари" и пр. Эти общества во всем своем многообразии дожили до сегодняшнего дня под разными именами. Наиболее влиятельна из них "Конференция христиан верующих", созданная еще в 1909 г. проповедниками Х.Хенингом, М.Макфайлом и А.Вильямсом, резко выступав</w:t>
        <w:softHyphen/>
        <w:t xml:space="preserve">шими против Ч. Рассела. Спор шел из-за количества членов "небесного правительства", то есть 144000 спасенных. Хенинг и Макфайл, в отличии от Рассела, считали это число приблизительным. Интересно, что подобные идеи сохранились в "Обществе Сторожевой башни" до настоящего времени, о чем свидетельствует п.5 документа Руководящей корпорации "Recent evidences of wrong teachings being spread about" ("Недавние свидетельства о распространении неверных учений") от 26.04.80 г. </w:t>
      </w:r>
      <w:r>
        <w:rPr>
          <w:rStyle w:val="FootnoteCharacters"/>
          <w:rStyle w:val="FootnoteAnchor"/>
          <w:rFonts w:eastAsia="FuturaLightCTT" w:cs="FuturaLightCTT" w:ascii="FuturaLightCTT" w:hAnsi="FuturaLightCTT"/>
          <w:sz w:val="26"/>
          <w:szCs w:val="26"/>
        </w:rPr>
        <w:footnoteReference w:id="65"/>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гнанные Рутерфордом в 1918 году объединились в "Пасторский библейский институт".</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сследователи Библии зари" откололись от "Пасторского библейского института" в 20-х. годах и имеют своих последователей во Франции, Австрии, Германии, Италии, Дании, Уругвае и других странах.</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рупнейшей из отколовшихся от Бруклин</w:t>
        <w:softHyphen/>
        <w:t>ского центра в 1918 г. является Ассоциация изучающих Би</w:t>
        <w:softHyphen/>
        <w:t>блию - “Епифания”. Возглавил это движе</w:t>
        <w:softHyphen/>
        <w:t>ние, упоминавшийся выше Пол Джонсон, обвинявший Рутер</w:t>
        <w:softHyphen/>
        <w:t xml:space="preserve">форда в предательстве заветов Рассела. Этому предательству посвящены целых семнадцать томов сочинений Джонсона. "Епифанцы" действуют сейчас в России. </w:t>
      </w:r>
    </w:p>
    <w:p>
      <w:pPr>
        <w:pStyle w:val="Normal"/>
        <w:ind w:firstLine="284"/>
        <w:jc w:val="both"/>
        <w:rPr/>
      </w:pPr>
      <w:r>
        <w:rPr>
          <w:rFonts w:eastAsia="FuturaLightCTT Cyr" w:cs="FuturaLightCTT Cyr" w:ascii="FuturaLightCTT Cyr" w:hAnsi="FuturaLightCTT Cyr"/>
          <w:sz w:val="26"/>
          <w:szCs w:val="26"/>
        </w:rPr>
        <w:t>Кроме упомянутых сект "Свидетелей Иеговы" в США имеются и ряд более мелких движений - Лаодикийское движение домашних животных, Филантропическая ассамблея и другие</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6"/>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В 30-е, 40-е годы свидетели начали широко использовать радио для своих проповедей. К 1933 году общество пользовалось 403 радиостанциями. Содержание проповедей сводилось, в основном, к нападкам на правительство, политику, "большой бизнес" и Римо-католическую Церковь. Рутерфорд, воспользовавшись взлетом популистских и антикатолических настроений, привлек в секту тысячи новых членов. Мировая история в этот момент интерпретировалась согласно Дан. 11, 5-18, и весьма упрощенно: “Северный царь” в лице фашистской Германии, Италии, Японии и “южный царь” - представитель англо-американ</w:t>
        <w:softHyphen/>
        <w:t>ской системы госу</w:t>
        <w:softHyphen/>
        <w:t>дарств, сошлись в предсказанной битве, которая должна привести в итоге к мировому господству теократии</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7"/>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Естественно, что злобные нападки на все режимы, звучавшие из динамиков передвижных радиостанций во многих частях земного шара, навлекли на общество гнев толпы и гонения со стороны правительств, в том числе и американского. Особенно усилилась конфронтация с началом активных боевых действий. Генеральный прокурор США в интервью, данном радиостанции NBC 16 июня 1940 года заявил, что "Свидетели Иеговы" многократно подвергались самосуду со стороны толпы, которая не имела никакого доказательства преступлений, совершенных членами организации. При этом отношение генерального прокурора к "Обществу Сторожевой башни" очень характерно. Призывая людей не устраивать самосуда, он приводит следующий аргумент, сравнивая "Свидетелей Иеговы" с нацистами: </w:t>
      </w:r>
      <w:r>
        <w:rPr>
          <w:rFonts w:eastAsia="FuturaLightCTT Cyr" w:cs="FuturaLightCTT Cyr" w:ascii="FuturaLightCTT Cyr" w:hAnsi="FuturaLightCTT Cyr"/>
          <w:i/>
          <w:iCs/>
          <w:sz w:val="26"/>
          <w:szCs w:val="26"/>
        </w:rPr>
        <w:t>"Мы не должны бороться с нацизмом, пользуясь его методами"</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8"/>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И это утверждение прокурора далеко не голословно. В 1933 году немецкий филиал "Общества Сторожевой башни" (German branch: Wachtturstr, 1-19, Magdeburg Postsch.-K.: Magdeburg 4042), с одобрения Бруклина, послал рейхсканцлеру Германии - небезъизвестному Адольфу Гитлеру послание, в котором, в частности, говорилось: </w:t>
      </w:r>
      <w:r>
        <w:rPr>
          <w:rFonts w:eastAsia="FuturaLightCTT Cyr" w:cs="FuturaLightCTT Cyr" w:ascii="FuturaLightCTT Cyr" w:hAnsi="FuturaLightCTT Cyr"/>
          <w:i/>
          <w:iCs/>
          <w:sz w:val="26"/>
          <w:szCs w:val="26"/>
        </w:rPr>
        <w:t>"Бруклинский президиум общества Watch Tower в прошлом и сегодня в значительной степени настроен прогермански. ...президиум нашего общества в последние месяцы не только отказался принимать участие в распространении измышлений о якобы происходящих в Германии зверствах, но напротив, придерживается точки зрения, которая так же нашла свое отражение в прилагаемом заявлении, что те круги, которые организуют в Америке распространение сведений о якобы происходящих зверствах (евреи-коммерсанты и католики) одновременно являются непреклонными гонителями работы нашего общества и нашего президиума. Этот и другие содержащиеся в заявлении факты должны послужить опровержением клеветы, согласно которой исследователи Библии пользуются поддержкой евреев...</w:t>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немецкие исследователи Библии борются за те высокие этические цели и идеалы, которые провозгласило национальное правительство Германской Империи в области отношений человека и Бога...</w:t>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отношение немецких исследователей Библии к национальному правительству Германии свободно от антагонизма, напротив - учитывая чисто религиозные неполитические цели и стремления исследователей Библии - необходимо сказать, что они (цели) находятся в полном согласии с сегодняшними целями национального правительства Германской Империи"</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69"/>
      </w:r>
      <w:r>
        <w:rPr>
          <w:rFonts w:eastAsia="FuturaLightCTT Cyr" w:cs="FuturaLightCTT Cyr" w:ascii="FuturaLightCTT Cyr" w:hAnsi="FuturaLightCTT Cyr"/>
          <w:sz w:val="26"/>
          <w:szCs w:val="26"/>
        </w:rPr>
        <w:t>. Далее представители "Общества Сторожевой башни" заявив о своей поддержке действующей программы Национал - Социалистической Немецкой Рабочей партии, просили руководство страны защитить их от католиков.</w:t>
      </w:r>
    </w:p>
    <w:p>
      <w:pPr>
        <w:pStyle w:val="Normal"/>
        <w:ind w:firstLine="284"/>
        <w:jc w:val="both"/>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 xml:space="preserve">Ближайшим поводом к появлению такого письма был запрет на распространение литературы "Свидетелей Иеговы" со стороны правительства Рейха в начале 1933 года. Впрочем, уверения в лояльности не привели к отмене этого запрета, и руководство секты приказало рядовым членам возобновить миссионерскую деятельность, обрекая их на гибель в концлагерях </w:t>
      </w:r>
      <w:r>
        <w:rPr>
          <w:rStyle w:val="FootnoteCharacters"/>
          <w:rStyle w:val="FootnoteAnchor"/>
          <w:rFonts w:eastAsia="FuturaLightCTT" w:cs="FuturaLightCTT" w:ascii="FuturaLightCTT" w:hAnsi="FuturaLightCTT"/>
          <w:sz w:val="26"/>
          <w:szCs w:val="26"/>
        </w:rPr>
        <w:footnoteReference w:id="70"/>
      </w:r>
      <w:r>
        <w:rPr>
          <w:rFonts w:eastAsia="FuturaLightCTT Cyr" w:cs="FuturaLightCTT Cyr" w:ascii="FuturaLightCTT Cyr" w:hAnsi="FuturaLightCTT Cyr"/>
          <w:sz w:val="26"/>
          <w:szCs w:val="26"/>
        </w:rPr>
        <w:t>. Сам же тогдашний руководитель немецкого "Общества Сторожевой башни" Эрих Фрост, как выяснилось позднее, являлся осведомителем властей Рейха (Der Spiegel. 30/1961)</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71"/>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нятно, что после появления заявлений подобных вышеуказанному, реакция американского народа на иеговистов становится легко объяснимой. По данным Министерства Юстиции США преследования достигли апогея весной, летом 1940 года, когда репрессиям подверглись 1488 мужчин, женщин и детей в сорока четырех штатах. Но это не остановило роста рядов "Свидетелей Иеговы". К 1942 году их стало в США около 108000 человек.</w:t>
      </w:r>
    </w:p>
    <w:p>
      <w:pPr>
        <w:pStyle w:val="Normal"/>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r>
    </w:p>
    <w:p>
      <w:pPr>
        <w:pStyle w:val="Normal"/>
        <w:rPr>
          <w:sz w:val="26"/>
          <w:szCs w:val="26"/>
        </w:rPr>
      </w:pPr>
      <w:r>
        <w:rPr>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3. ИСТОРИЯ СЕКТЫ ОТ СМЕРТИ РУТТЕРФОРДА ДО НАСТОЯЩЕГО ВРЕМЕНИ</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Рутерфорд умер 8 января 1942 года, будучи семидесяти двух лет от роду, в городе Сан - Диего (штат Калифорния). Перед смертью он вызвал к себе Натана Норра, Фреда Франца и Хейдена Ковингтона, которым как бы передал дела, сказав им, чтобы они </w:t>
      </w:r>
      <w:r>
        <w:rPr>
          <w:rFonts w:eastAsia="FuturaLightCTT Cyr" w:cs="FuturaLightCTT Cyr" w:ascii="FuturaLightCTT Cyr" w:hAnsi="FuturaLightCTT Cyr"/>
          <w:i/>
          <w:iCs/>
          <w:sz w:val="26"/>
          <w:szCs w:val="26"/>
        </w:rPr>
        <w:t xml:space="preserve">"держались вместе" </w:t>
      </w:r>
      <w:r>
        <w:rPr>
          <w:rStyle w:val="FootnoteCharacters"/>
          <w:rStyle w:val="FootnoteAnchor"/>
          <w:rFonts w:eastAsia="FuturaLightCTT" w:cs="FuturaLightCTT" w:ascii="FuturaLightCTT" w:hAnsi="FuturaLightCTT"/>
          <w:sz w:val="26"/>
          <w:szCs w:val="26"/>
        </w:rPr>
        <w:footnoteReference w:id="72"/>
      </w:r>
      <w:r>
        <w:rPr>
          <w:rFonts w:eastAsia="FuturaLightCTT Cyr" w:cs="FuturaLightCTT Cyr" w:ascii="FuturaLightCTT Cyr" w:hAnsi="FuturaLightCTT Cyr"/>
          <w:sz w:val="26"/>
          <w:szCs w:val="26"/>
        </w:rPr>
        <w:t xml:space="preserve">. Но после смерти Руттерфорда президентом "Свидетелей Иеговы" стал Натан Хоумер Норр (1905-1977). </w:t>
      </w:r>
    </w:p>
    <w:p>
      <w:pPr>
        <w:pStyle w:val="Normal"/>
        <w:ind w:firstLine="284"/>
        <w:jc w:val="both"/>
        <w:rPr/>
      </w:pPr>
      <w:r>
        <w:rPr>
          <w:rFonts w:eastAsia="FuturaLightCTT Cyr" w:cs="FuturaLightCTT Cyr" w:ascii="FuturaLightCTT Cyr" w:hAnsi="FuturaLightCTT Cyr"/>
          <w:sz w:val="26"/>
          <w:szCs w:val="26"/>
        </w:rPr>
        <w:t>Норр был воспитан в традициях американской рефор</w:t>
        <w:softHyphen/>
        <w:t>мистской церкви, но в восемнадцать лет попадает к "Свидетелям Иеговы". После пионерского служения будущий руководитель Общества занимает пост генерального ди</w:t>
        <w:softHyphen/>
        <w:t>ректора Бруклинской типографии. А в 1940 году становится вице-президентом корпорации свидетелей Иеговы в Пенсильвании. В 1942 году Натан занимает пост президента "Свидетелей Иеговы"</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73"/>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Не обладая личным обаянием своих предшественников, новый президент культивировал в своих последователях преданность не ему, пророку, а организации. При нем многократно возросли тиражи изданий иеговистов. Тогда же началось специальное обучение сектантов проповеди. Если в прежние времена свидетели таскали с собой от дома к дому портативный фонограф, чтобы воспроизводить записи речей "судьи" Руттерфорда, то теперь рядовые члены секты стали сами учиться произносить убедительные проповеди на порогах домов. В 1943 году была основана миссионерская школа - "Библейская школа Сторожевой Башни Галаад". Идеологией организации при Норре управлял Фредерик Вильям Френц.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т Френца пошло анонимное издание материалов. Он также заново отредактировал хронологию и перенес дату невидимого возвращения Христа с 1874 на 1914 год. В 1966 году было опубликовано лжепророчество о конце света в 1975 году, что повлекло за собой тяжелые последствия для членов секты поверивших в это. Более подробно эти события описаны в главе "Ложные "пророчества" о Втором Пришествии". Вина же за них в большой степени лежит на Френц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Благодаря лжепророчеству численность секты возросла до пяти миллионов человек, но после провала его началось массовое бегство из общества. Когда убыль членов возросла до сотен тысяч - точная цифра несколько скрадывалась за счет притока новообращенных - ставший президентом Френц и консервативное большинство правящей корпорации начали действовать решительно. Весной 1980 года был предпринят ряд мер против диссидентов: собиравшиеся в штаб-квартире независимые группы по изучению Библии разгонялись, создавались "судебные комиссии", уличавшие членов таких групп в "неверности" и "отступничестве".</w:t>
      </w:r>
    </w:p>
    <w:p>
      <w:pPr>
        <w:pStyle w:val="Normal"/>
        <w:ind w:firstLine="284"/>
        <w:jc w:val="both"/>
        <w:rPr/>
      </w:pPr>
      <w:r>
        <w:rPr>
          <w:rFonts w:eastAsia="FuturaLightCTT Cyr" w:cs="FuturaLightCTT Cyr" w:ascii="FuturaLightCTT Cyr" w:hAnsi="FuturaLightCTT Cyr"/>
          <w:sz w:val="26"/>
          <w:szCs w:val="26"/>
        </w:rPr>
        <w:t xml:space="preserve">К тому времени, когда эта чистка завершилась принудительным отстранением от должности и последующим изгнанием из организации племянника президента и члена правящей корпорации Рэймонда В. Френца, чему журнал "Тайм" посвятил целую страницу, членами секты овладело желание обеспечить себе еще большую безопасность. Президент (с 1977 г.) Френц, согласно решению правящей корпорации, ввел тезис о физическом уничтожении отступников Иеговой, формально заменив его запретом на общение. Ушедших из общества объявили предателями, их нужно было сторониться, бывшим друзьям не разрешалось даже сказать друг другу "Привет". Оставшиеся, получили указание </w:t>
      </w:r>
      <w:r>
        <w:rPr>
          <w:rFonts w:eastAsia="FuturaLightCTT Cyr" w:cs="FuturaLightCTT Cyr" w:ascii="FuturaLightCTT Cyr" w:hAnsi="FuturaLightCTT Cyr"/>
          <w:i/>
          <w:iCs/>
          <w:sz w:val="26"/>
          <w:szCs w:val="26"/>
        </w:rPr>
        <w:t>"избегать независимого мышления... сомнений в том, что говорится зримой Божьей организацией"</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74"/>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Уже в 70-х годах в штаб-квартире "Общества Сторожевой Башни" произошли реформы, ограничившие власть президента. Прежде всего было принято в теории, что христианская церковь, каковой "Свидетели Иеговы" считают исключительно себя, не должна подчиняться одному человеку, но ей должен управлять руководящий орган, наподобие двенадцати апостолов. Ранее считалось, что эту роль исполняет состоящий из семи членов "Совет директоров Общества Сторожевой Башни штата Пенсильвания". Но в 1971 году была создана новая, более крупная структура - "Правящая (Руководящая) Корпорация", в которую теперь вошли 11 человек, считая и семерых директоров.</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оздание "Правящей Корпорации" было представлено как новое свидетельство того, что секта является единственной истинной церковью, однако на самом деле Норру по-прежнему принадлежала безраздельная власть над свидетелями, с которой авторитет Рассела и Руттерфорда не шел ни в какое сравнение. Все изменилось, когда в 1975 году члены Правления стали требовать, чтобы им были реально предоставлены полномочия, которыми они обладали в теории, но которых никогда не имели на практике. Несмотря на возражения Френца, правящая корпорация, главным вдохновителем которой был он сам, взяла власть в свои руки, и после смерти Норра в 1977 году, Френцу, ставшему президентом, в наследство досталась должность, лишенная былой значимости. К этому времени секта насчитывала уже более двух миллионов членов.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ак уже говорилось выше, хотя Фредерик У. Френц и был главным идеологом секты на протяжении почти пятидесяти лет, в конце своего правления ему пришлось прибегнуть к инквизиционным методам для того, чтобы его учения оставались в силе. Причем, действуя так, он был выразителем воли "Правящей Корпораци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Френц скончался 22 декабря 1992 года в возрасте 99 лет. Его смерть обозначала в каком-то смысле конец целой эпохи в деятельности организации, так как он был единственным членом Правления, крещенным в 1914 году, таком важном для убеждений "Свидетелей Иеговы" (Подробнее смотри главу "Ложные "пророчества" о Втором Пришестви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Пятым президентом Общества Сторожевой башни стал 23 декабря 1992 Милтон Г. Хеншель. Избрание 72-х летнего консерватора имеет огромное значение для судьбы всей организации. Он второй по возрасту в "Правящей Корпорации". Из-за кончины нескольких членов к 1997 году Правление "Общества Сторожевой башни" состояло всего из десяти членов, считая президента, а именно: Теда Ярача (72 года), Мильтона Хеншеля (77 лет), Дэна Сидлика (78 лет), Ллойда Барри (81 год), Джека Барру (84 года), Альберта Шредера (86 лет), Лаймана Суингла (87 лет), Кери Барбера и Карла Кляйна ( по 92 года). О последнем известно, что он спит на собраниях и его приходится будить к началу голосования. Из приведенной информации видно, что члены Правления постепенно теряют способность осуществлять целенаправленное и решительное руководство. Возможно, что причина избрания Хеншеля кроется, отчасти, в энергии, которой не осталось уже ни у кого из его соратников. </w:t>
      </w:r>
    </w:p>
    <w:p>
      <w:pPr>
        <w:pStyle w:val="Normal"/>
        <w:ind w:firstLine="284"/>
        <w:jc w:val="both"/>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В "Правящую (Руководящую) Корпорацию" входят те, кто "крестился" у иеговистов до 1935 года. Ни "судья" Руттерфорд, ни Натан Норр изначально не считали принадлежность к "помазанным" (то есть "крестившимся" до 1935 года) обязательным условием для занятия самых высоких постов в секте. Известно, что около двух лет после смерти Руттерфорда, вице-президентом "Общества Сторожевой башни" был крупный юрист из Техаса Хейден Ковингтон, не принадлежавший к "помазанным". Он ушел в отставку в 1944 году из-за конфликта с Норром, уступив должность Френцу. Поводом отставки послужила упомянутая выше "непомазанность"</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75"/>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ейчас в "Корпорации" снова 12 человек. Осознавая собственную дряхлость, члены руководства теперь поручают повседневные дела молодым помощникам. Однако, окончательные решения по главным вопросам "Правящая Корпорация" принимает единолично, собираясь за закрытыми дверями.</w:t>
      </w:r>
    </w:p>
    <w:p>
      <w:pPr>
        <w:pStyle w:val="Normal"/>
        <w:ind w:firstLine="284"/>
        <w:jc w:val="both"/>
        <w:rPr/>
      </w:pPr>
      <w:r>
        <w:rPr>
          <w:rFonts w:eastAsia="FuturaLightCTT Cyr" w:cs="FuturaLightCTT Cyr" w:ascii="FuturaLightCTT Cyr" w:hAnsi="FuturaLightCTT Cyr"/>
          <w:sz w:val="26"/>
          <w:szCs w:val="26"/>
        </w:rPr>
        <w:t xml:space="preserve">Причина возникновения правила подбора кадров "Правящей Корпорации" лежит в новой интерпретации одного из тезисов Руттерфорда, согласно которому свидетели, крещенные после 1935 года, когда "судья" завершил "небесное призвание" 144-х тысяч, автоматически причисляются к "великому множеству", которому уготована вечная жизнь на земле. Это люди - верующие второго сорта, которые не "рождены свыше", не имеют "помазания", и, следовательно, не являются частью "класса верного и разумного раба", из рядов которого могут избираться руководители. Учитывая то, что "Свидетели" крестят, в основном, подростков и взрослых и то, что руководителями могут быть лишь крещенные до 1935 года, войти в состав "Правящей Корпорации" может только тот, кто родился в начале 1920-х годов, другими словами, сейчас ему должно быть не меньше семидесяти лет. Количество удовлетворяющих необходимым условиям членов секты уже очень мало. </w:t>
      </w:r>
      <w:r>
        <w:rPr>
          <w:rFonts w:eastAsia="FuturaLightCTT Cyr" w:cs="FuturaLightCTT Cyr" w:ascii="FuturaLightCTT Cyr" w:hAnsi="FuturaLightCTT Cyr"/>
          <w:i/>
          <w:iCs/>
          <w:sz w:val="26"/>
          <w:szCs w:val="26"/>
        </w:rPr>
        <w:t>"Когда в 1931 году было с благодарностью принято новое имя, Свидетели Иеговы, высшее число возвещателей Царства составляло 39372, большинство из которых признавали себя помазанными братьями Христа. Шестьдесят лет позже, в 1991 году, всемирное высшее число возвещателей составляло 4278820, из которых всего лишь 8850 признавали себя причастными к помазанному остатку"</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76"/>
      </w:r>
      <w:r>
        <w:rPr>
          <w:rFonts w:eastAsia="FuturaLightCTT" w:cs="FuturaLightCTT" w:ascii="FuturaLightCTT" w:hAnsi="FuturaLightCTT"/>
          <w:i/>
          <w:iCs/>
          <w:sz w:val="26"/>
          <w:szCs w:val="26"/>
        </w:rPr>
        <w:t>.</w:t>
      </w:r>
      <w:r>
        <w:rPr>
          <w:rFonts w:eastAsia="FuturaLightCTT Cyr" w:cs="FuturaLightCTT Cyr" w:ascii="FuturaLightCTT Cyr" w:hAnsi="FuturaLightCTT Cyr"/>
          <w:sz w:val="26"/>
          <w:szCs w:val="26"/>
        </w:rPr>
        <w:t xml:space="preserve"> Большинство из этого </w:t>
      </w:r>
      <w:r>
        <w:rPr>
          <w:rFonts w:eastAsia="FuturaLightCTT Cyr" w:cs="FuturaLightCTT Cyr" w:ascii="FuturaLightCTT Cyr" w:hAnsi="FuturaLightCTT Cyr"/>
          <w:i/>
          <w:iCs/>
          <w:sz w:val="26"/>
          <w:szCs w:val="26"/>
        </w:rPr>
        <w:t>"остатка"</w:t>
      </w:r>
      <w:r>
        <w:rPr>
          <w:rFonts w:eastAsia="FuturaLightCTT Cyr" w:cs="FuturaLightCTT Cyr" w:ascii="FuturaLightCTT Cyr" w:hAnsi="FuturaLightCTT Cyr"/>
          <w:sz w:val="26"/>
          <w:szCs w:val="26"/>
        </w:rPr>
        <w:t xml:space="preserve"> - женщины, которые автоматически исключаются из руководства. В настоящее время этих </w:t>
      </w:r>
      <w:r>
        <w:rPr>
          <w:rFonts w:eastAsia="FuturaLightCTT Cyr" w:cs="FuturaLightCTT Cyr" w:ascii="FuturaLightCTT Cyr" w:hAnsi="FuturaLightCTT Cyr"/>
          <w:i/>
          <w:iCs/>
          <w:sz w:val="26"/>
          <w:szCs w:val="26"/>
        </w:rPr>
        <w:t>"помазанников"</w:t>
      </w:r>
      <w:r>
        <w:rPr>
          <w:rFonts w:eastAsia="FuturaLightCTT Cyr" w:cs="FuturaLightCTT Cyr" w:ascii="FuturaLightCTT Cyr" w:hAnsi="FuturaLightCTT Cyr"/>
          <w:sz w:val="26"/>
          <w:szCs w:val="26"/>
        </w:rPr>
        <w:t>, из которых отбираются члены Руководящей корпорации почти не осталось в живых, но на земле, согласно учению секты, могут править лишь те, кто будет править на небе.</w:t>
      </w:r>
    </w:p>
    <w:p>
      <w:pPr>
        <w:pStyle w:val="Normal"/>
        <w:ind w:firstLine="284"/>
        <w:jc w:val="both"/>
        <w:rPr/>
      </w:pPr>
      <w:r>
        <w:rPr>
          <w:rFonts w:eastAsia="FuturaLightCTT Cyr" w:cs="FuturaLightCTT Cyr" w:ascii="FuturaLightCTT Cyr" w:hAnsi="FuturaLightCTT Cyr"/>
          <w:sz w:val="26"/>
          <w:szCs w:val="26"/>
        </w:rPr>
        <w:t xml:space="preserve">Для изменения принципов организации правящей корпорации и пополнения ее молодыми кадрами может потребоваться отказ от основополагающего учения Сторожевой Башни о "классе верного и разумного раба", которое составляет саму основу претензий секты на власть от Бога. Согласно этому учению Христос, незримо вернувшись в 1914 году, обнаружил, что из всех тех, которые называют себя верующими, изо всех церквей христианского мира, только члены "Общества Сторожевой башни" служили ему верно, как раб из Притчи (Мф.24:25-47). Поэтому </w:t>
      </w:r>
      <w:r>
        <w:rPr>
          <w:rFonts w:eastAsia="FuturaLightCTT Cyr" w:cs="FuturaLightCTT Cyr" w:ascii="FuturaLightCTT Cyr" w:hAnsi="FuturaLightCTT Cyr"/>
          <w:i/>
          <w:iCs/>
          <w:sz w:val="26"/>
          <w:szCs w:val="26"/>
        </w:rPr>
        <w:t>"в 1919 году Он"</w:t>
      </w:r>
      <w:r>
        <w:rPr>
          <w:rFonts w:eastAsia="FuturaLightCTT Cyr" w:cs="FuturaLightCTT Cyr" w:ascii="FuturaLightCTT Cyr" w:hAnsi="FuturaLightCTT Cyr"/>
          <w:sz w:val="26"/>
          <w:szCs w:val="26"/>
        </w:rPr>
        <w:t xml:space="preserve"> поставил их во главе </w:t>
      </w:r>
      <w:r>
        <w:rPr>
          <w:rFonts w:eastAsia="FuturaLightCTT Cyr" w:cs="FuturaLightCTT Cyr" w:ascii="FuturaLightCTT Cyr" w:hAnsi="FuturaLightCTT Cyr"/>
          <w:i/>
          <w:iCs/>
          <w:sz w:val="26"/>
          <w:szCs w:val="26"/>
        </w:rPr>
        <w:t>"всего духовного достояния на земле, ставшего собственностью Христа, поскольку Он принял власть, как небесный Царь"</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77"/>
      </w:r>
      <w:r>
        <w:rPr>
          <w:rFonts w:eastAsia="FuturaLightCTT Cyr" w:cs="FuturaLightCTT Cyr" w:ascii="FuturaLightCTT Cyr" w:hAnsi="FuturaLightCTT Cyr"/>
          <w:sz w:val="26"/>
          <w:szCs w:val="26"/>
        </w:rPr>
        <w:t>. С тех пор "духовное достояние" превратилось во всемирную организацию, насчитывающую многие миллионы рядовых членов. А учение о верном и разумном рабе хорошо послужило для того, чтобы держать эти миллионы в должном подчинении руководителям, которых якобы поставил на это место сам Христос.</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настоящее время свидетели-мужчины, крещенные до 1935 года, либо умирают один за другим, либо становятся недееспособными из-за своего возраста. Однако, учение "Свидетелей Иеговы" не допускает передачи руководства организацией кому бы то ни было до Армагеддона. Таким образом возникла необходимость в совершенно новом учении о принципах отбора людей, достойных принять власть в "Правящей Корпорации", а также в перетолковывании огромного числа событий истории, интерпретированных в настоящее время неудобным для организации образом. Причем, проблема не в том, чтобы просто заменить 1914 год другой датой. Придется переносить на новые сроки все привязанные к этой дате события и якобы сбывшиеся откровения, такие как "серия трубных гласов" с 1922 по 1928 годы и пр. Есть, конечно, некоторые молодые иеговисты, заявляющие, что они восполняют 144 тысячное число, от которого отпал ряд членов, но их быстро ставят на место другие члены сект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ынешний президент правящей корпорации Хеншель чрезвычайно консервативен и привычно отвергает любые перемены. Правда, зачастую он бывает слишком занят, чтобы читать черновики статей журнала "Сторожевая Башня", а чтением журнала "Пробудитесь!" он утруждает себя вообще крайне редко. Подобное положение создает возможность того, что изменения в учении, сделанные другими людьми, могут ускользнуть от внимания Хеншеля и даже получить его одобрение в тех статьях, которые он не успевает читать.</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ласть над корпорацией, приносящей огромные доходы (согласно финансовому отчету за 1978 год, представленному Правлению "Свидетелей Иеговы", основной капитал Общества составлял 332 миллиона долларов), и над жизнями ее рядовых членов, сравнимая с властью над населением небольшой страны, делает ставки в этой игре слишком высокими. Учитывая, что ответственность за пересмотр учения и избрание нового руководства по-прежнему лежит на непреклонно консервативных, но столь же неуклонно дряхлеющих стариках, вполне возможно, что между молодыми работниками штаб-квартиры, считающими себя их потенциальными преемниками, начнется борьба за власть.</w:t>
      </w:r>
    </w:p>
    <w:p>
      <w:pPr>
        <w:pStyle w:val="Normal"/>
        <w:ind w:firstLine="284"/>
        <w:jc w:val="both"/>
        <w:rPr>
          <w:sz w:val="26"/>
          <w:szCs w:val="26"/>
        </w:rPr>
      </w:pPr>
      <w:r>
        <w:rPr>
          <w:rFonts w:eastAsia="FuturaLightCTT Cyr" w:cs="FuturaLightCTT Cyr" w:ascii="FuturaLightCTT Cyr" w:hAnsi="FuturaLightCTT Cyr"/>
          <w:sz w:val="26"/>
          <w:szCs w:val="26"/>
        </w:rPr>
        <w:t>Независимо от того как будут происходить перемены, есть ли у Милтона и его престарелых соруководителей какой-то план, или они просто откладывают неизбежное до тех пор, пока совсем не ослабеют, и другие люди не принудят их пойти на реформы - перемены в организации и учении не могут не быть катастрофическими. Исходящие из Бруклина волны потрясений, неминуемо повлекут за собой беспорядки в собраниях "Свидетелей Иеговы" по всему миру.</w:t>
      </w:r>
    </w:p>
    <w:p>
      <w:pPr>
        <w:pStyle w:val="Normal"/>
        <w:rPr>
          <w:sz w:val="26"/>
          <w:szCs w:val="26"/>
        </w:rPr>
      </w:pPr>
      <w:r>
        <w:rPr>
          <w:sz w:val="26"/>
          <w:szCs w:val="26"/>
        </w:rPr>
      </w:r>
    </w:p>
    <w:p>
      <w:pPr>
        <w:pStyle w:val="Normal"/>
        <w:rPr>
          <w:sz w:val="26"/>
          <w:szCs w:val="26"/>
        </w:rPr>
      </w:pPr>
      <w:r>
        <w:rPr>
          <w:sz w:val="26"/>
          <w:szCs w:val="26"/>
        </w:rPr>
      </w:r>
    </w:p>
    <w:p>
      <w:pPr>
        <w:pStyle w:val="Header"/>
        <w:tabs>
          <w:tab w:val="clear" w:pos="4677"/>
          <w:tab w:val="clear" w:pos="9355"/>
        </w:tabs>
        <w:rPr>
          <w:sz w:val="26"/>
          <w:szCs w:val="26"/>
        </w:rPr>
      </w:pPr>
      <w:r>
        <w:rPr>
          <w:sz w:val="26"/>
          <w:szCs w:val="26"/>
        </w:rPr>
      </w:r>
    </w:p>
    <w:p>
      <w:pPr>
        <w:pStyle w:val="Normal"/>
        <w:ind w:left="72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4. СТРУКТУРА СЕКТЫ И МЕТОДЫ ЕЕ РЕГИСТРАЦИИ В РАЗНЫХ СТРАНАХ</w:t>
      </w:r>
    </w:p>
    <w:p>
      <w:pPr>
        <w:pStyle w:val="Normal"/>
        <w:ind w:left="720"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Численность сектантов к настоящему времени достигла более 12 миллионов человек (из которых докладывают о своей деятельности 2.097.070 по положению на 1979 год в 230 странах. Они объединены в 73.000 собраний</w:t>
      </w:r>
      <w:r>
        <w:rPr>
          <w:rStyle w:val="FootnoteCharacters"/>
          <w:rStyle w:val="FootnoteAnchor"/>
          <w:rFonts w:eastAsia="FuturaLightCTT" w:cs="FuturaLightCTT" w:ascii="FuturaLightCTT" w:hAnsi="FuturaLightCTT"/>
          <w:sz w:val="26"/>
          <w:szCs w:val="26"/>
        </w:rPr>
        <w:footnoteReference w:id="78"/>
      </w:r>
      <w:r>
        <w:rPr>
          <w:rFonts w:eastAsia="FuturaLightCTT Cyr" w:cs="FuturaLightCTT Cyr" w:ascii="FuturaLightCTT Cyr" w:hAnsi="FuturaLightCTT Cyr"/>
          <w:sz w:val="26"/>
          <w:szCs w:val="26"/>
        </w:rPr>
        <w:t>. Собственное издательство в Бруклине возникло в 1927 году. В настоящее время оно включает в себя комплекс из 7 зданий плюс конторское здание. Там же находятся вспомогательные производственные помещения на 3.000 работников. В Паттерсоне (штат Нью-Йорк) расположен центр образования - учебный центр секты. Вблизи г. Уолкилл, также штат Нью-Йорк, действуют ферма и печатная фабрика. Работающие во всех этих учреждениях, в том числе и в штаб-квартире, сектанты денег почти не получают. На производстве используется изматывающая, потогонная система. Нервное напряжение сотрудники снимают при помощи алкогольных напитков. Люди, служившие в штаб-квартире, в поместных собраниях считаются достойными большой ответственности, им поручается слежка за подозрительными членами собраний. Подробнее об этом говорится в главе "О душевном здоровье членов секты "Свидетели Иеговы".</w:t>
      </w:r>
    </w:p>
    <w:p>
      <w:pPr>
        <w:pStyle w:val="Normal"/>
        <w:ind w:firstLine="284"/>
        <w:jc w:val="both"/>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 xml:space="preserve">Всей деятельностью иеговистов управляет так называемая "Руководящая (или Правящая) корпорация", то есть Правление Свидетелей Иеговы, расположенная во всемирном главном отделе в Бруклине. Во главе правления стоит президент и вице-президент. По состоянию на 1.01.1976 года, это "Правление" работает при посредстве шести комитетов: Председательского (в него входили: М. Хеншель, Л. Гринлис, У. Джексон), Издательского (Г. Сьютер, Л. Барри, Ф. Франц, М. Хеншель, У. Джексон, Л. Суингл, Н. Норр), Комитета по подбору кадров (Д. Сидлик, Г. Гэнгас, С. Фекель, Г. Сьютер, Дж. Бут), Учительского комитета (Т. Ярач, А. Шредер, Н. Норр, Л. Гринлис), Писательского комитета (Л. Барри, Э. Читти, Ф. Франц, Р. Франц, Л. Суингл) и Комитета служений (Р. Франц, Т. Ярач, У. Джексон, А. Шредер, М. Хеншель). Все упомянутые Комитеты выполняют задачу обеспечения работы Общества Сторожевой башни Пенсильвании. Но считается, что сама "Правящая Корпорация" использует это Общество, равно как и другие юридически зарегистрированные структуры секты как инструмент </w:t>
      </w:r>
      <w:r>
        <w:rPr>
          <w:rStyle w:val="FootnoteCharacters"/>
          <w:rStyle w:val="FootnoteAnchor"/>
          <w:rFonts w:eastAsia="FuturaLightCTT" w:cs="FuturaLightCTT" w:ascii="FuturaLightCTT" w:hAnsi="FuturaLightCTT"/>
          <w:sz w:val="26"/>
          <w:szCs w:val="26"/>
        </w:rPr>
        <w:footnoteReference w:id="79"/>
      </w:r>
      <w:r>
        <w:rPr>
          <w:rFonts w:eastAsia="FuturaLightCTT Cyr" w:cs="FuturaLightCTT Cyr" w:ascii="FuturaLightCTT Cyr" w:hAnsi="FuturaLightCTT Cyr"/>
          <w:sz w:val="26"/>
          <w:szCs w:val="26"/>
        </w:rPr>
        <w:t>. Уполномоченные представители "Правящей Корпорации" контролируют Общество Сторожевой башни в Нью-Йорке, Представительство в Англии, а также другие юридические организации, в том числе 15 и более "зон" по всему миру, управляя представителями филиалов в каждой зоне. На данный момент имеется 98 филиалов. Каждым из них правит комитет числом от 3-х до 7 членов. Страна, в которой находится филиал, разделена на области, которые в свою очередь разделены на районы. В каждом районе около 20 собраний. Областной надзиратель периодически посещает районы своей области. В каждом районе 2 раза в год проводятся конгрессы. Районный надзиратель контролирует деятельность районных "собраний". Главные в "собрании" - старейшины, которые подчинены районному надзирателю.</w:t>
      </w:r>
    </w:p>
    <w:p>
      <w:pPr>
        <w:pStyle w:val="Normal"/>
        <w:ind w:firstLine="284"/>
        <w:jc w:val="both"/>
        <w:rPr/>
      </w:pPr>
      <w:r>
        <w:rPr>
          <w:rFonts w:eastAsia="FuturaLightCTT Cyr" w:cs="FuturaLightCTT Cyr" w:ascii="FuturaLightCTT Cyr" w:hAnsi="FuturaLightCTT Cyr"/>
          <w:sz w:val="26"/>
          <w:szCs w:val="26"/>
        </w:rPr>
        <w:t xml:space="preserve">Филиалы в каждой стране юридически зарегистрированы таким образом, чтобы секта могла извлечь максимальную пользу из своего статуса. Для иллюстрации можно привести следующий пример. В Мексике до недавнего времени согласно конституции страны ни одна религиозная организация не могла владеть какой-либо собственностью. В этих условиях Ла Торре дель Вигия - мексиканский филиал "Общества Сторожевой башни", по указанию "Правящей Корпорации" зарегистрировался как "культурная" организация. Поэтому он как юридическое лицо имел право владеть собственностью и вести коммерческую деятельность, но "Свидетели Иеговы", входящие в Ла Торре дель Вигия, не могли совершать богослужебных собраний, ни ходить по домам. За этим следили государственные органы. Отказ от собраний и проповеди был санкционирован "Правящей Корпорацией", пошедшей ради сохранения доходов на такой шаг. Когда же в 1989 году была введена поправка к мексиканской конституции, позволяющая религиозным организациям владеть собственностью, Ла Торре дель Вигия тут же зарегистрировалась как религиозная организация </w:t>
      </w:r>
      <w:r>
        <w:rPr>
          <w:rStyle w:val="FootnoteCharacters"/>
          <w:rStyle w:val="FootnoteAnchor"/>
          <w:rFonts w:eastAsia="FuturaLightCTT" w:cs="FuturaLightCTT" w:ascii="FuturaLightCTT" w:hAnsi="FuturaLightCTT"/>
          <w:sz w:val="26"/>
          <w:szCs w:val="26"/>
        </w:rPr>
        <w:footnoteReference w:id="80"/>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Австрии много лет "Свидетели Иеговы" пытались получить признание в качестве религиозной организации. В 1998 году парламент этой страны принял новый федеральный закон о "Юридическом лице общин религиозного исповедания". В законе регламентировано, какие церкви, секты или религиозные объединения: получили государственное признание (официальный термин "церкви и/или религиозные объединения"); получили государственную регистрацию (официальный термин - "ассоциации религиозного исповедания"; какие церкви, секты, религиозные объединения, психокульты и т.д. не относятся ни к одной из предыдущих двух категорий.</w:t>
      </w:r>
    </w:p>
    <w:p>
      <w:pPr>
        <w:pStyle w:val="Normal"/>
        <w:widowControl w:val="false"/>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сле принятия упомянутого закона "Свидетели Иеговы" подали заявление о признании их "ассоциацией религиозного исповедания" с получением статуса юридического лица в федеральное министерство образования и культуры. Статус такого юридического лица не связан с какими-либо финансовыми привилегиями. Он не дает права: на государственную поддержку религиозного образования, на эфирное время официальных радиостанций, на налоговые льготы, однако повышает престиж организации.</w:t>
      </w:r>
    </w:p>
    <w:p>
      <w:pPr>
        <w:pStyle w:val="Normal"/>
        <w:ind w:firstLine="284"/>
        <w:jc w:val="both"/>
        <w:rPr/>
      </w:pPr>
      <w:r>
        <w:rPr>
          <w:rFonts w:eastAsia="FuturaLightCTT Cyr" w:cs="FuturaLightCTT Cyr" w:ascii="FuturaLightCTT Cyr" w:hAnsi="FuturaLightCTT Cyr"/>
          <w:sz w:val="26"/>
          <w:szCs w:val="26"/>
        </w:rPr>
        <w:t xml:space="preserve">Управление по делам культов признало юридическими лицами в качестве "ассоциаций религиозного исповедания" 8 объединений (групп), в том числе и "Свидетелей Иеговы". Разумеется, это не означает, подчеркивает Управление по делам культов, "государственного признания в качестве религии и также не означает легального признания в качестве религиозного объединения" </w:t>
      </w:r>
      <w:r>
        <w:rPr>
          <w:rStyle w:val="FootnoteCharacters"/>
          <w:rStyle w:val="FootnoteAnchor"/>
          <w:rFonts w:eastAsia="FuturaLightCTT" w:cs="FuturaLightCTT" w:ascii="FuturaLightCTT" w:hAnsi="FuturaLightCTT"/>
          <w:sz w:val="26"/>
          <w:szCs w:val="26"/>
        </w:rPr>
        <w:footnoteReference w:id="81"/>
      </w:r>
      <w:r>
        <w:rPr>
          <w:rFonts w:eastAsia="FuturaLightCTT Cyr" w:cs="FuturaLightCTT Cyr" w:ascii="FuturaLightCTT Cyr" w:hAnsi="FuturaLightCTT Cyr"/>
          <w:sz w:val="26"/>
          <w:szCs w:val="26"/>
        </w:rPr>
        <w:t>. Это подтверждает и отсутствие официального ответа на заявление "Свидетелей Иеговы" (по упомянутому закону отсутствие письменного отказа в течении 6 месяцев означает автоматическое присвоение статуса юридического лица). По мнению Фридриха Грисса (Friedrich Griess), члена совета директоров "Комитета защиты семьи и личности", правительство Австрии просто не владело необходимой информацией о деятельности секты. Сами же "Свидетели Иеговы" считают, что они, наконец, получили общественное признание и подтверждение своей незапятнанной репутации, а также возможность проповеди в больницах.</w:t>
      </w:r>
    </w:p>
    <w:p>
      <w:pPr>
        <w:pStyle w:val="Normal"/>
        <w:ind w:firstLine="284"/>
        <w:jc w:val="both"/>
        <w:rPr/>
      </w:pPr>
      <w:r>
        <w:rPr>
          <w:rFonts w:eastAsia="FuturaLightCTT Cyr" w:cs="FuturaLightCTT Cyr" w:ascii="FuturaLightCTT Cyr" w:hAnsi="FuturaLightCTT Cyr"/>
          <w:sz w:val="26"/>
          <w:szCs w:val="26"/>
        </w:rPr>
        <w:t>В Германии "Свидетели Иеговы" уже давно являются официально зарегистрированным объединением. Но им не был присвоен (дополнительный) привилегированный корпоративный статус, который бы примерно соответствовал "признанному религиозному объединению" в Австрии. Впрочем, в Германии юридическим лицом уже давно признаны почти все секты и культы, и последние могут защищать интересы своих членов, как это предусмотрено европейскими соглашениями по правам человека</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82"/>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Во Франции "Общество Сторожевой башни" имеет более 220.000 членов и занимается прозелитизмом в этой стране с 1900 года. До недавнего времени секта имела статус религиозной организации. Но согласно материалам, предоставленным австралийским "Центром по распознаванию культов и информации о них", в мае 1998 года французские власти приняли решение о том, что учение "Свидетелей Иеговы" не является религиозным. Следовательно, "Общество Сторожевой башни" должно выплатить французскому государству налоги за последние 4 года в размере 50 миллионов долларов. Французское налоговое управление после аудиторской проверки финансовых поступлений от пожертвований постановило, что освобождение от налогов не может распространяться на организацию "Свидетелей Иеговы", которая должна выплачивать 60% своего дохода, то есть 25 миллионов долларов. В результате штрафов за неуплату налогов и набежавших процентов эта сумма была удвоена. Вся собственность "Свидетелей Иеговы" во Франции была арестована</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83"/>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До недавнего времени деятельность "Свидетелей Иеговы" была запрещена в следующих странах: Испания, Греция, Румыния, Доминиканская Республика, Малави и пр. Неограниченную свободу действий миссионеры общества имеют во многих африканских странах - Анголе, Бенине, Гамбии, Гане, Кении, Мозам</w:t>
        <w:softHyphen/>
        <w:t>бике, Нигерии, Руанде и других</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84"/>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Российский филиал организации "Свидетелей Иеговы", официально называемый "Религиозной Организацией Свидетелей Иеговы", зарегистрирован в Минюсте Р.Ф., но управляется головной организацией из Нью-Йорка, которая зарегистрирована там как издательство. Руководящим органом региональной религиозной организации в странах СНГ является Управленческий Центр (Вефиль). Центр создан "Правящей Корпорацией" в марте 1991 года в г. Москве. Возглавляет Управленческий Центр Руководящий комитет, состоящий из старейшин местных религиозных обществ, назначенных "Правящей Корпорацией". Управленческий центр учреждает местные общества, дает указания о начале их религиозной деятельности и ее прекращении, назначает на должность и смещает надзирателей (старейшин), служебных помощников (диаконов), публичных ораторов (проповедников) и других служителей. Окончательное решение по всем вышеупомянутым вопросам принимает, однако, "Правящая Корпорация". Во главе Управленческого центра стоит координатор.</w:t>
      </w:r>
    </w:p>
    <w:p>
      <w:pPr>
        <w:pStyle w:val="BodyText2"/>
        <w:rPr>
          <w:rFonts w:ascii="FuturaLightCTT Cyr" w:hAnsi="FuturaLightCTT Cyr" w:eastAsia="FuturaLightCTT Cyr" w:cs="FuturaLightCTT Cyr"/>
        </w:rPr>
      </w:pPr>
      <w:r>
        <w:rPr>
          <w:rFonts w:eastAsia="FuturaLightCTT Cyr" w:cs="FuturaLightCTT Cyr" w:ascii="FuturaLightCTT Cyr" w:hAnsi="FuturaLightCTT Cyr"/>
        </w:rPr>
        <w:t>Приведенные факты позволяют сделать вывод о том, что "Общество Сторожевой башни" получает некоторый официальный статус в тех странах, государственные органы которых не владеют достаточной информацией о деятельности этой секты. В случае получения такой информации властные структуры могут либо изменить свое отношение к "Свидетелям Иеговы", либо, как это происходит в настоящий момент в России, попытаться не предпринимать никаких шагов до введения изменений в законодательную базу стран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 ДЕЯТЕЛЬНОСТЬ СЕКТЫ "СВИДЕТЕЛИ ИЕГОВЫ" В РОССИИ И В ДРУГИХ СТРАНАХ</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Чтобы понять причины привлекательности "Общества Сторожевой башни" для попавших в него людей, необходимо предварительно изучить ту атмосферу, в которой они оказываются и, разумеется, те условия, в которых жили и живут российские "Свидетели Иеговы". Это тем более необходимо, что социально - политические условия, сложившиеся в XX веке в нашей стране, наложили свой отпечаток на русских людей, придерживающихся самых различных религиозных ориентаций, о чем уже говорилось выше. История существования секты в советское время позволяет сделать однозначный вывод, что репрессивными мерами добиться прекращения существования подобного рода тоталитарных организаций не представляется возможным. История секты в нашей стране в послевоенное время - череда непрекращающихся преследований со стороны властей, но спровоцированных в большой степени самими иеговистами. Число членов организации несмотря на репрессии продолжало расти, но гораздо медленнее чем в настоящее время.</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павшие в секту люди оказываются под постоянным тяжелым давлением, но несмотря на это численный рост организации продолжается. Поэтому мы должны также ознакомиться и с различного рода правилами и ограничениями, регулирующими жизнь члена сект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w:hAnsi="FuturaLightCTT" w:eastAsia="FuturaLightCTT" w:cs="FuturaLightCTT"/>
          <w:sz w:val="26"/>
          <w:szCs w:val="26"/>
        </w:rPr>
      </w:pPr>
      <w:r>
        <w:rPr>
          <w:rFonts w:eastAsia="FuturaLightCTT Cyr" w:cs="FuturaLightCTT Cyr" w:ascii="FuturaLightCTT Cyr" w:hAnsi="FuturaLightCTT Cyr"/>
          <w:caps/>
          <w:sz w:val="26"/>
          <w:szCs w:val="26"/>
        </w:rPr>
        <w:t>2.5.1. Краткая история деятельности российских "Свидетелей Иеговы"</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Незадолго перед началом Великой Отечественной войны к СССР были присоединены Западная Украина, Западная Белоруссия, Буковина и Бессарабия. Вальтер Коларц в своей книге "Религия в Советском Союзе" сообщает что: </w:t>
      </w:r>
      <w:r>
        <w:rPr>
          <w:rFonts w:eastAsia="FuturaLightCTT Cyr" w:cs="FuturaLightCTT Cyr" w:ascii="FuturaLightCTT Cyr" w:hAnsi="FuturaLightCTT Cyr"/>
          <w:i/>
          <w:iCs/>
          <w:sz w:val="26"/>
          <w:szCs w:val="26"/>
        </w:rPr>
        <w:t>"благодаря присоединению территорий к Советскому Союзу в 1939/40 годах, где были небольшие, но очень активные группы "Свидетелей Иеговы", они оказались в России"</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8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Это, конечно не означает отсутствия на территории России отдельных представителей "Общества Сторожевой башни" в более ранние периоды. В издании "Свидетели Иеговы в России", опубликованном в 1996 году, приводится письмо члена секты, появившееся в “Сторожевой башне” за 1887 год, в котором он сообщает, что отправ</w:t>
        <w:softHyphen/>
        <w:t xml:space="preserve">ляет </w:t>
      </w:r>
      <w:r>
        <w:rPr>
          <w:rFonts w:eastAsia="FuturaLightCTT Cyr" w:cs="FuturaLightCTT Cyr" w:ascii="FuturaLightCTT Cyr" w:hAnsi="FuturaLightCTT Cyr"/>
          <w:i/>
          <w:iCs/>
          <w:sz w:val="26"/>
          <w:szCs w:val="26"/>
        </w:rPr>
        <w:t>"...экземпляры “Сторожевой башни” по почте в разные места, даже в Россию"</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86"/>
      </w:r>
      <w:r>
        <w:rPr>
          <w:rFonts w:eastAsia="FuturaLightCTT Cyr" w:cs="FuturaLightCTT Cyr" w:ascii="FuturaLightCTT Cyr" w:hAnsi="FuturaLightCTT Cyr"/>
          <w:sz w:val="26"/>
          <w:szCs w:val="26"/>
        </w:rPr>
        <w:t xml:space="preserve">. Там же мы встречаем упоминание о том, что </w:t>
      </w:r>
      <w:r>
        <w:rPr>
          <w:rFonts w:eastAsia="FuturaLightCTT Cyr" w:cs="FuturaLightCTT Cyr" w:ascii="FuturaLightCTT Cyr" w:hAnsi="FuturaLightCTT Cyr"/>
          <w:i/>
          <w:iCs/>
          <w:sz w:val="26"/>
          <w:szCs w:val="26"/>
        </w:rPr>
        <w:t>"в России у Ч.Рассела была важная встреча с верующими, который как мис</w:t>
        <w:softHyphen/>
        <w:t>сионер распространял библейскую истину среди живущих там людей" ("Сторожевая башня 09.1891 г.)</w:t>
      </w:r>
      <w:r>
        <w:rPr>
          <w:rFonts w:eastAsia="FuturaLightCTT Cyr" w:cs="FuturaLightCTT Cyr" w:ascii="FuturaLightCTT Cyr" w:hAnsi="FuturaLightCTT Cyr"/>
          <w:sz w:val="26"/>
          <w:szCs w:val="26"/>
        </w:rPr>
        <w:t>. Конечно, достоверность подобной информации очень невысока.</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Сторожевая башня" от 12.1911г. поместила письмо разъездного служителя Общества в Восточной Европе Р.Х.Олежинского, упоминавшего о 10 тысячах готовых русскоязычных экземплярах брошюры "Где находятся умершие?" </w:t>
      </w:r>
      <w:r>
        <w:rPr>
          <w:rStyle w:val="FootnoteCharacters"/>
          <w:rStyle w:val="FootnoteAnchor"/>
          <w:rFonts w:eastAsia="FuturaLightCTT" w:cs="FuturaLightCTT" w:ascii="FuturaLightCTT" w:hAnsi="FuturaLightCTT"/>
          <w:sz w:val="26"/>
          <w:szCs w:val="26"/>
        </w:rPr>
        <w:footnoteReference w:id="87"/>
      </w:r>
    </w:p>
    <w:p>
      <w:pPr>
        <w:pStyle w:val="Normal"/>
        <w:ind w:firstLine="284"/>
        <w:jc w:val="both"/>
        <w:rPr/>
      </w:pPr>
      <w:r>
        <w:rPr>
          <w:rFonts w:eastAsia="FuturaLightCTT Cyr" w:cs="FuturaLightCTT Cyr" w:ascii="FuturaLightCTT Cyr" w:hAnsi="FuturaLightCTT Cyr"/>
          <w:sz w:val="26"/>
          <w:szCs w:val="26"/>
        </w:rPr>
        <w:t xml:space="preserve">Издание "Свидетели Иеговы в России" ссылается также на ежегодник Общества за 1927 г., в котором помещено письмо из России: </w:t>
      </w:r>
      <w:r>
        <w:rPr>
          <w:rFonts w:eastAsia="FuturaLightCTT Cyr" w:cs="FuturaLightCTT Cyr" w:ascii="FuturaLightCTT Cyr" w:hAnsi="FuturaLightCTT Cyr"/>
          <w:i/>
          <w:iCs/>
          <w:sz w:val="26"/>
          <w:szCs w:val="26"/>
        </w:rPr>
        <w:t>"В нашем хозяйстве десять верую</w:t>
        <w:softHyphen/>
        <w:t>щих, еще четверо - в Кургане, пять - в Шарапкино и шесть - в Павловке"</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88"/>
      </w:r>
      <w:r>
        <w:rPr>
          <w:rFonts w:eastAsia="FuturaLightCTT Cyr" w:cs="FuturaLightCTT Cyr" w:ascii="FuturaLightCTT Cyr" w:hAnsi="FuturaLightCTT Cyr"/>
          <w:sz w:val="26"/>
          <w:szCs w:val="26"/>
        </w:rPr>
        <w:t xml:space="preserve">. Советская власть в то время относилась к сектантам с пониманием. Это видно даже из разрешения миссионеру Янгу напечатать в Курске 15 тысяч буклетов "Свобода" и "Где находятся умершие?" В своем письме от 14.02.1929 г. миссионер сообщил Руттерфорду более ста адресов завербованных </w:t>
      </w:r>
      <w:r>
        <w:rPr>
          <w:rStyle w:val="FootnoteCharacters"/>
          <w:rStyle w:val="FootnoteAnchor"/>
          <w:rFonts w:eastAsia="FuturaLightCTT" w:cs="FuturaLightCTT" w:ascii="FuturaLightCTT" w:hAnsi="FuturaLightCTT"/>
          <w:sz w:val="26"/>
          <w:szCs w:val="26"/>
          <w:lang w:val="en-US"/>
        </w:rPr>
        <w:footnoteReference w:id="89"/>
      </w:r>
      <w:r>
        <w:rPr>
          <w:rFonts w:eastAsia="FuturaLightCTT Cyr" w:cs="FuturaLightCTT Cyr" w:ascii="FuturaLightCTT Cyr" w:hAnsi="FuturaLightCTT Cyr"/>
          <w:sz w:val="26"/>
          <w:szCs w:val="26"/>
        </w:rPr>
        <w:t>. Зная об эффективности советских спецслужб того времени, можно с большой степенью уверенности предположить дальнейшую судьбу доверившихся Янгу людей.</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изданиях "Общества Сторожевой башни" описываются гонения, которым подвергались "Свидетели Иеговы" нацистами за антивоенную пропаганду во время Второй Мировой Войны. Впрочем, так как большинство их оказалось на оккупированных территориях, то после войны члены общества были репрессированы под стандартным для того времени предлогом сотрудничества с оккупантами.</w:t>
      </w:r>
    </w:p>
    <w:p>
      <w:pPr>
        <w:pStyle w:val="Normal"/>
        <w:ind w:firstLine="284"/>
        <w:jc w:val="both"/>
        <w:rPr/>
      </w:pPr>
      <w:r>
        <w:rPr>
          <w:rFonts w:eastAsia="FuturaLightCTT Cyr" w:cs="FuturaLightCTT Cyr" w:ascii="FuturaLightCTT Cyr" w:hAnsi="FuturaLightCTT Cyr"/>
          <w:sz w:val="26"/>
          <w:szCs w:val="26"/>
        </w:rPr>
        <w:t xml:space="preserve">По некоторым данным к 1949 г. на территории СССР насчитывалось 20 тысяч семей "Свидетелей Иеговы" </w:t>
      </w:r>
      <w:r>
        <w:rPr>
          <w:rStyle w:val="FootnoteCharacters"/>
          <w:rStyle w:val="FootnoteAnchor"/>
          <w:rFonts w:eastAsia="FuturaLightCTT" w:cs="FuturaLightCTT" w:ascii="FuturaLightCTT" w:hAnsi="FuturaLightCTT"/>
          <w:sz w:val="26"/>
          <w:szCs w:val="26"/>
        </w:rPr>
        <w:footnoteReference w:id="90"/>
      </w:r>
      <w:r>
        <w:rPr>
          <w:rFonts w:eastAsia="FuturaLightCTT Cyr" w:cs="FuturaLightCTT Cyr" w:ascii="FuturaLightCTT Cyr" w:hAnsi="FuturaLightCTT Cyr"/>
          <w:sz w:val="26"/>
          <w:szCs w:val="26"/>
        </w:rPr>
        <w:t xml:space="preserve">. Но по другим, гораздо более достоверным, к 1946 году в СССР было всего лишь 8633 Свидетеля Иеговы  </w:t>
      </w:r>
      <w:r>
        <w:rPr>
          <w:rStyle w:val="FootnoteCharacters"/>
          <w:rStyle w:val="FootnoteAnchor"/>
          <w:rFonts w:eastAsia="FuturaLightCTT" w:cs="FuturaLightCTT" w:ascii="FuturaLightCTT" w:hAnsi="FuturaLightCTT"/>
          <w:sz w:val="26"/>
          <w:szCs w:val="26"/>
        </w:rPr>
        <w:footnoteReference w:id="91"/>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В 1949 г. иеговисты СССР направили письмо из шести пунктов министру внутренних дел. В нем они сообщали, что цель их деятельности состоит в распространении Библии, издании религиозной литературы, организации библейских просветительских курсов для взрослых и детей, создании специальных школ и классов. Реакция органов последовала незамедлительно. Весной 1951 г. около 7000 (из 8633) иеговистов было отправлено в сибирскую ссылку </w:t>
      </w:r>
      <w:r>
        <w:rPr>
          <w:rStyle w:val="FootnoteCharacters"/>
          <w:rStyle w:val="FootnoteAnchor"/>
          <w:rFonts w:eastAsia="FuturaLightCTT" w:cs="FuturaLightCTT" w:ascii="FuturaLightCTT" w:hAnsi="FuturaLightCTT"/>
          <w:sz w:val="26"/>
          <w:szCs w:val="26"/>
          <w:lang w:val="en-US"/>
        </w:rPr>
        <w:footnoteReference w:id="92"/>
      </w:r>
      <w:r>
        <w:rPr>
          <w:rFonts w:eastAsia="FuturaLightCTT Cyr" w:cs="FuturaLightCTT Cyr" w:ascii="FuturaLightCTT Cyr" w:hAnsi="FuturaLightCTT Cyr"/>
          <w:sz w:val="26"/>
          <w:szCs w:val="26"/>
        </w:rPr>
        <w:t>. Карательные меры успеха не принесли, так что к 1956 году сектантов насчитывалось уже более 17 тысяч человек.</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Деятельность российских "Свидетелей Иеговы" контролировалась из Бруклина. Правящая корпорация до 1964 года неприязненно относилась к советской власти. Из-за этой враждебности существовал запрет на регистрацию иеговистских объединений. Да и деятельность российских "Свидетелей Иеговы" классифицировалась не иначе как антисоветская. Поэтому даже до 1990 года деятельность организации проходила под контролем КГБ.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бщество имело жесткую, законспирированную структуру. Территорию страны разбили на зоны, управляемые краевыми комитетами, руководители которых имели нелегальные каналы связи с Западом. Зоны в свою очередь делились на округа.</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Членам секты запрещалось принимать участие в выборах, служить в армии. Даже вступать в профсоюз им было разрешено только при президенте Норре, выяснившем наконец, что это не политическая организация. Подобные запреты вели к многочисленным конфликтам с властями.</w:t>
      </w:r>
    </w:p>
    <w:p>
      <w:pPr>
        <w:pStyle w:val="Normal"/>
        <w:ind w:firstLine="284"/>
        <w:jc w:val="both"/>
        <w:rPr/>
      </w:pPr>
      <w:r>
        <w:rPr>
          <w:rFonts w:eastAsia="FuturaLightCTT Cyr" w:cs="FuturaLightCTT Cyr" w:ascii="FuturaLightCTT Cyr" w:hAnsi="FuturaLightCTT Cyr"/>
          <w:sz w:val="26"/>
          <w:szCs w:val="26"/>
        </w:rPr>
        <w:t xml:space="preserve">Советские "Свидетели Иеговы" получали из Бруклина бюллетень "Организационные указания для норм поведения свидетелей Иеговы" с рекомендациями к безбрачию </w:t>
      </w:r>
      <w:r>
        <w:rPr>
          <w:rStyle w:val="FootnoteCharacters"/>
          <w:rStyle w:val="FootnoteAnchor"/>
          <w:rFonts w:eastAsia="FuturaLightCTT" w:cs="FuturaLightCTT" w:ascii="FuturaLightCTT" w:hAnsi="FuturaLightCTT"/>
          <w:sz w:val="26"/>
          <w:szCs w:val="26"/>
        </w:rPr>
        <w:footnoteReference w:id="93"/>
      </w:r>
      <w:r>
        <w:rPr>
          <w:rFonts w:eastAsia="FuturaLightCTT Cyr" w:cs="FuturaLightCTT Cyr" w:ascii="FuturaLightCTT Cyr" w:hAnsi="FuturaLightCTT Cyr"/>
          <w:sz w:val="26"/>
          <w:szCs w:val="26"/>
        </w:rPr>
        <w:t xml:space="preserve">, хотя из США шли гораздо более разумные указания чем те идеи, которые возникали в головах местного сектанского начальства. Долгое время отечественное руководство "Свидетелей Иеговы" предписывало членам организации не посещать клубы, театры и т.д. Но из-за границы пришло другое решение </w:t>
      </w:r>
      <w:r>
        <w:rPr>
          <w:rFonts w:eastAsia="FuturaLightCTT Cyr" w:cs="FuturaLightCTT Cyr" w:ascii="FuturaLightCTT Cyr" w:hAnsi="FuturaLightCTT Cyr"/>
          <w:i/>
          <w:iCs/>
          <w:sz w:val="26"/>
          <w:szCs w:val="26"/>
        </w:rPr>
        <w:t>"В наше время братья и сестры должны быть грамотными, чтобы понимать события. Если бы их братья и сестры на Западе так же фанатично исповедовали учение Иеговы, то им пришлось бы исключить своих ве</w:t>
        <w:softHyphen/>
        <w:t>рующих из артистических союзов, рабочих клубов и т.п."</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94"/>
      </w:r>
      <w:r>
        <w:rPr>
          <w:rFonts w:eastAsia="FuturaLightCTT Cyr" w:cs="FuturaLightCTT Cyr" w:ascii="FuturaLightCTT Cyr" w:hAnsi="FuturaLightCTT Cyr"/>
          <w:sz w:val="26"/>
          <w:szCs w:val="26"/>
        </w:rPr>
        <w:t>. Подобный широкий взгляд Бруклина на культуру вызвал крайне негативную реакцию советских иеговистов.</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1959 году советские "Свидетели Иеговы" разделились на три течения: сторонников руководителя сибирского краевого комитета П. Зятека, оппозиционную группу "Назначенные Иеговой" и не присоединившихся ни к тем, ни к другим. Поводом к расколу явилось разоблачение внедренного в подпольную типографию "Свидетелей Иеговы" сотрудника КГБ. Позднее возникли и вероучительные разногласия, дающие о себе знать до сих пор.</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Еще одно самостоятельное течение иеговизма появилось около 1968 года. Причиной его возникновения было смягчение Бруклином в 1964 году отношения к советской власти, с чем не согласились местные свидетели, перенесшие репрессии. Некоторые общины, особенно на Украине, перестали признавать авторитет "Правящей корпораци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ризис, связанный с неисполнением "пророчества" о 1975 годе, задел и Советский Союз. Многие иеговисты оставили секту, перейдя в другие религиозные организаци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се эти годы общество категорически отказывалось от регистрации. Впервые "Свидетели Иеговы" зарегистрировались в 1991 году. В нашей стране существует также около десяти общин Общества исследователей Священного Писания - "Епифания". Самая крупная из них находится в Новгороде. Учение этих организаций более близко к чистому расселизму.</w:t>
      </w:r>
    </w:p>
    <w:p>
      <w:pPr>
        <w:pStyle w:val="Normal"/>
        <w:ind w:firstLine="284"/>
        <w:jc w:val="both"/>
        <w:rPr/>
      </w:pPr>
      <w:r>
        <w:rPr>
          <w:rFonts w:eastAsia="FuturaLightCTT Cyr" w:cs="FuturaLightCTT Cyr" w:ascii="FuturaLightCTT Cyr" w:hAnsi="FuturaLightCTT Cyr"/>
          <w:sz w:val="26"/>
          <w:szCs w:val="26"/>
        </w:rPr>
        <w:t xml:space="preserve">В России по состоянию на 01.01.92 г. было одно зарегистрированное религиозное объединение свидетелей Иеговы, а на 01.01.95 г. их стало уже 105, причем незарегистрированным осталось большее количество </w:t>
      </w:r>
      <w:r>
        <w:rPr>
          <w:rStyle w:val="FootnoteCharacters"/>
          <w:rStyle w:val="FootnoteAnchor"/>
          <w:rFonts w:eastAsia="FuturaLightCTT" w:cs="FuturaLightCTT" w:ascii="FuturaLightCTT" w:hAnsi="FuturaLightCTT"/>
          <w:sz w:val="26"/>
          <w:szCs w:val="26"/>
        </w:rPr>
        <w:footnoteReference w:id="95"/>
      </w:r>
      <w:r>
        <w:rPr>
          <w:rFonts w:eastAsia="FuturaLightCTT Cyr" w:cs="FuturaLightCTT Cyr" w:ascii="FuturaLightCTT Cyr" w:hAnsi="FuturaLightCTT Cyr"/>
          <w:sz w:val="26"/>
          <w:szCs w:val="26"/>
        </w:rPr>
        <w:t>. Большинством российских организаций свидетелей Иеговы руководят зарубежные "надзиратели". Российское Общество включено в Восточно-Евро</w:t>
        <w:softHyphen/>
        <w:t>пейскую зону с центром в Германии.</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Количественные показатели роста числа сектантов выглядят следующим образом. В 1994 году в России было 36826 "Свидетелей Иеговы". К 1996 году их число возросло до 67082 человек. На апрель 1997 года зафиксирована цифра 82045 активных членов организации. На основании данных журнала "Сторожевая Башня" от 1 января 1998 г. можно сделать вывод, что общее число "Свидетелей Иеговы" в России и на Украине приближается к полумиллиону </w:t>
      </w:r>
      <w:r>
        <w:rPr>
          <w:rStyle w:val="FootnoteCharacters"/>
          <w:rStyle w:val="FootnoteAnchor"/>
          <w:rFonts w:eastAsia="FuturaLightCTT" w:cs="FuturaLightCTT" w:ascii="FuturaLightCTT" w:hAnsi="FuturaLightCTT"/>
          <w:sz w:val="26"/>
          <w:szCs w:val="26"/>
        </w:rPr>
        <w:footnoteReference w:id="96"/>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97"/>
      </w:r>
    </w:p>
    <w:p>
      <w:pPr>
        <w:pStyle w:val="Normal"/>
        <w:ind w:firstLine="284"/>
        <w:jc w:val="both"/>
        <w:rPr/>
      </w:pPr>
      <w:r>
        <w:rPr>
          <w:rFonts w:eastAsia="FuturaLightCTT Cyr" w:cs="FuturaLightCTT Cyr" w:ascii="FuturaLightCTT Cyr" w:hAnsi="FuturaLightCTT Cyr"/>
          <w:sz w:val="26"/>
          <w:szCs w:val="26"/>
        </w:rPr>
        <w:t>Координационный центр иеговистов СССР располагался во Львове, тем более, что до 70 процентов свидетелей Иеговы про</w:t>
        <w:softHyphen/>
        <w:t xml:space="preserve">живали на территории Украинской ССР. В настоящее время он перенесен в Санкт-Петербург </w:t>
      </w:r>
      <w:r>
        <w:rPr>
          <w:rStyle w:val="FootnoteCharacters"/>
          <w:rStyle w:val="FootnoteAnchor"/>
          <w:rFonts w:eastAsia="FuturaLightCTT" w:cs="FuturaLightCTT" w:ascii="FuturaLightCTT" w:hAnsi="FuturaLightCTT"/>
          <w:sz w:val="26"/>
          <w:szCs w:val="26"/>
          <w:lang w:val="en-US"/>
        </w:rPr>
        <w:footnoteReference w:id="98"/>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Около города на базе бывшего пионерлагеря в курортном районе "Солнечное" (Россия, 189640, Санкт-Петербург, Сестрорецкий р-н, п.Солнечное, ул.Танкистов, 4) построен так называемый "управленческий центр" свидетелей с большой компьютерной сетью, там же расположен филиал издательской штаб-квартиры "Вефиль", распространяющий литературу секты по всем городам России. Люди, работавшие на строительстве центра, набирались, естественно, добровольно, по рекрутскому набору "Вефиля". Они трудились бесплатно до шести часов вечера, потом отправлялись в Санкт-Петербург проповедовать, а к часу ночи возвращались в общежитие. Иногда их отпускали домой на побывку, но даже в это время рекруты находились под постоянным надзором. Причем, от них требуется "обет об отказе от всякого самостоятельного заработка" - что ставит их в положение рабов. Но зато после Армагеддона эти</w:t>
      </w:r>
      <w:r>
        <w:rPr>
          <w:rFonts w:eastAsia="FuturaLightCTT Cyr" w:cs="FuturaLightCTT Cyr" w:ascii="FuturaLightCTT Cyr" w:hAnsi="FuturaLightCTT Cyr"/>
          <w:i/>
          <w:iCs/>
          <w:sz w:val="26"/>
          <w:szCs w:val="26"/>
        </w:rPr>
        <w:t xml:space="preserve"> "духовно богатые служители Бога" </w:t>
      </w:r>
      <w:r>
        <w:rPr>
          <w:rFonts w:eastAsia="FuturaLightCTT Cyr" w:cs="FuturaLightCTT Cyr" w:ascii="FuturaLightCTT Cyr" w:hAnsi="FuturaLightCTT Cyr"/>
          <w:sz w:val="26"/>
          <w:szCs w:val="26"/>
        </w:rPr>
        <w:t xml:space="preserve">будут иметь, как им обещают, </w:t>
      </w:r>
      <w:r>
        <w:rPr>
          <w:rFonts w:eastAsia="FuturaLightCTT Cyr" w:cs="FuturaLightCTT Cyr" w:ascii="FuturaLightCTT Cyr" w:hAnsi="FuturaLightCTT Cyr"/>
          <w:i/>
          <w:iCs/>
          <w:sz w:val="26"/>
          <w:szCs w:val="26"/>
        </w:rPr>
        <w:t>"благотворные материальные благословения. В новом мире духовное богатство будет соединено с материальным. Верные служители будут материально обеспечены..."</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99"/>
      </w:r>
      <w:r>
        <w:rPr>
          <w:rFonts w:eastAsia="FuturaLightCTT Cyr" w:cs="FuturaLightCTT Cyr" w:ascii="FuturaLightCTT Cyr" w:hAnsi="FuturaLightCTT Cyr"/>
          <w:sz w:val="26"/>
          <w:szCs w:val="26"/>
        </w:rPr>
        <w:t>. Видимо, ожидание будущего материального богатства помогает перенести этим труженикам нынешнее практически рабское положение.</w:t>
      </w:r>
    </w:p>
    <w:p>
      <w:pPr>
        <w:pStyle w:val="TextBody"/>
        <w:rPr/>
      </w:pPr>
      <w:r>
        <w:rPr>
          <w:rFonts w:eastAsia="FuturaLightCTT Cyr" w:cs="FuturaLightCTT Cyr" w:ascii="FuturaLightCTT Cyr" w:hAnsi="FuturaLightCTT Cyr"/>
          <w:sz w:val="26"/>
          <w:szCs w:val="26"/>
        </w:rPr>
        <w:t xml:space="preserve">В России, как и во всем мире, свидетели Иеговы отрицательно относятся к властям </w:t>
      </w:r>
      <w:r>
        <w:rPr>
          <w:rStyle w:val="FootnoteCharacters"/>
          <w:rStyle w:val="FootnoteAnchor"/>
          <w:sz w:val="26"/>
          <w:szCs w:val="26"/>
        </w:rPr>
        <w:footnoteReference w:id="100"/>
      </w:r>
      <w:r>
        <w:rPr>
          <w:rFonts w:eastAsia="FuturaLightCTT Cyr" w:cs="FuturaLightCTT Cyr" w:ascii="FuturaLightCTT Cyr" w:hAnsi="FuturaLightCTT Cyr"/>
          <w:sz w:val="26"/>
          <w:szCs w:val="26"/>
        </w:rPr>
        <w:t>. Более того, у нас распоряжения властей просто игнорируются. Пример этого - проведенное в июне 93 года, несмотря на запрет мэра Ю. М. Лужкова, собрание на стадионе "Локомотив". Секте удалось приобрести в собственность совершенно непонятным путем огромный Дом культуры фабрики имени Петра Алексеева за незначительную сумму в 60.000 долларов и другую недвижимость.</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WWBodyText2"/>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5.2. Правила и нормы ограничивающие поведение "Свидетелей Иегов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Различного рода ограничения в жизни члена секты, в первую очередь связаны с отношением "Общества Сторожевой башни" к властным структурам. Считается, что </w:t>
      </w:r>
      <w:r>
        <w:rPr>
          <w:rFonts w:eastAsia="FuturaLightCTT Cyr" w:cs="FuturaLightCTT Cyr" w:ascii="FuturaLightCTT Cyr" w:hAnsi="FuturaLightCTT Cyr"/>
          <w:i/>
          <w:iCs/>
          <w:sz w:val="26"/>
          <w:szCs w:val="26"/>
        </w:rPr>
        <w:t>"Политические народы, бросающие вызов универсальному гос</w:t>
        <w:softHyphen/>
        <w:t>подству Иеговы, необходимо уничтожить... ибо состояние современного мира ставит недвусмыс</w:t>
        <w:softHyphen/>
        <w:t>ленный вопрос: либо уничтожение политически ангажированных народов, либо уничтожение всего человечеств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01"/>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За все время существования секты члены ее вели асоциальный образ жизни. </w:t>
      </w:r>
      <w:bookmarkStart w:id="0" w:name="iiaoiaou__oi_iaienaou_ia_yoio_n_ao"/>
      <w:r>
        <w:rPr>
          <w:rFonts w:eastAsia="FuturaLightCTT Cyr" w:cs="FuturaLightCTT Cyr" w:ascii="FuturaLightCTT Cyr" w:hAnsi="FuturaLightCTT Cyr"/>
          <w:sz w:val="26"/>
          <w:szCs w:val="26"/>
        </w:rPr>
        <w:t xml:space="preserve">Каждый их шаг регламентировался запретом на присягу (кроме как уполномоченным Иеговы), чествование государственного флага, исполнение гимнов и выполнение гос. обязанностей. </w:t>
      </w:r>
      <w:bookmarkEnd w:id="0"/>
      <w:r>
        <w:rPr>
          <w:rFonts w:eastAsia="FuturaLightCTT Cyr" w:cs="FuturaLightCTT Cyr" w:ascii="FuturaLightCTT Cyr" w:hAnsi="FuturaLightCTT Cyr"/>
          <w:sz w:val="26"/>
          <w:szCs w:val="26"/>
        </w:rPr>
        <w:t xml:space="preserve">За это они постоянно подвергались давлению со стороны власти. В настоящее время Бруклин учит: </w:t>
      </w:r>
      <w:r>
        <w:rPr>
          <w:rFonts w:eastAsia="FuturaLightCTT Cyr" w:cs="FuturaLightCTT Cyr" w:ascii="FuturaLightCTT Cyr" w:hAnsi="FuturaLightCTT Cyr"/>
          <w:i/>
          <w:iCs/>
          <w:sz w:val="26"/>
          <w:szCs w:val="26"/>
        </w:rPr>
        <w:t>"Они также избегают скрытых форм идолопоклонства - почитания флагов и исполнения песен, прославляющих какой-либо народ"</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02"/>
      </w:r>
      <w:r>
        <w:rPr>
          <w:rFonts w:eastAsia="FuturaLightCTT Cyr" w:cs="FuturaLightCTT Cyr" w:ascii="FuturaLightCTT Cyr" w:hAnsi="FuturaLightCTT Cyr"/>
          <w:sz w:val="26"/>
          <w:szCs w:val="26"/>
        </w:rPr>
        <w:t>. Единственной законной властью считается Бруклинская теократия.</w:t>
      </w:r>
    </w:p>
    <w:p>
      <w:pPr>
        <w:pStyle w:val="Normal"/>
        <w:ind w:firstLine="284"/>
        <w:jc w:val="both"/>
        <w:rPr/>
      </w:pPr>
      <w:r>
        <w:rPr>
          <w:rFonts w:eastAsia="FuturaLightCTT Cyr" w:cs="FuturaLightCTT Cyr" w:ascii="FuturaLightCTT Cyr" w:hAnsi="FuturaLightCTT Cyr"/>
          <w:sz w:val="26"/>
          <w:szCs w:val="26"/>
        </w:rPr>
        <w:t>"Всякая душа да будет покорна высшим властям, ибо нет власти не от Бога; существующие же власти от Бога установлены... Итак, отдавайте всякому должное: кому подать, подать; кому оброк, оброк; кому страх, страх; кому честь, честь" (Рим.13:1-7)</w:t>
      </w:r>
      <w:r>
        <w:rPr>
          <w:rStyle w:val="Ciaeniinee"/>
          <w:rStyle w:val="FootnoteAnchor"/>
          <w:rFonts w:eastAsia="FuturaLightCTT" w:cs="FuturaLightCTT" w:ascii="FuturaLightCTT" w:hAnsi="FuturaLightCTT"/>
          <w:sz w:val="26"/>
          <w:szCs w:val="26"/>
        </w:rPr>
        <w:footnoteReference w:id="103"/>
      </w:r>
      <w:r>
        <w:rPr>
          <w:rFonts w:eastAsia="FuturaLightCTT Cyr" w:cs="FuturaLightCTT Cyr" w:ascii="FuturaLightCTT Cyr" w:hAnsi="FuturaLightCTT Cyr"/>
          <w:sz w:val="26"/>
          <w:szCs w:val="26"/>
        </w:rPr>
        <w:t>. На примере этих стихов мы можем видеть  - насколько вольно толкуется Писание Сторожевой Башней. В 1916 году, начиная с Рассела, и позже, слова "высшие власти" относились руководством секты к правительствам мира. Потом, в 1930 - 1950 г.г. "высшие власти" превратились в Бога Иегову и Иисуса Христа. Наконец, в 1962 году эту фразу снова отнесли к правительствам мира. Все эти метания обуславливались улучшением или ухудшением отношений между Бруклином и официальными властями страны.</w:t>
      </w:r>
    </w:p>
    <w:p>
      <w:pPr>
        <w:pStyle w:val="Normal"/>
        <w:ind w:firstLine="284"/>
        <w:jc w:val="both"/>
        <w:rPr/>
      </w:pPr>
      <w:r>
        <w:rPr>
          <w:rFonts w:eastAsia="FuturaLightCTT Cyr" w:cs="FuturaLightCTT Cyr" w:ascii="FuturaLightCTT Cyr" w:hAnsi="FuturaLightCTT Cyr"/>
          <w:sz w:val="26"/>
          <w:szCs w:val="26"/>
        </w:rPr>
        <w:t xml:space="preserve">Итак, человек, оказавшийся членом "Общества Сторожевой башни", немедленно подпадает под власть различного рода ограничений и запретов, при нарушении которых ему грозит лишение общения. Это относится к "Свидетелям Иеговы" вне зависимости от их возраста. Детям членов секты запрещено участвовать в спортивных мероприятиях, играть в шахматы, ходить в гости к сверстникам, не принадлежащим к "свидетелям" </w:t>
      </w:r>
      <w:r>
        <w:rPr>
          <w:rStyle w:val="FootnoteCharacters"/>
          <w:rStyle w:val="FootnoteAnchor"/>
          <w:rFonts w:eastAsia="FuturaLightCTT" w:cs="FuturaLightCTT" w:ascii="FuturaLightCTT" w:hAnsi="FuturaLightCTT"/>
          <w:sz w:val="26"/>
          <w:szCs w:val="26"/>
        </w:rPr>
        <w:footnoteReference w:id="104"/>
      </w:r>
      <w:r>
        <w:rPr>
          <w:rFonts w:eastAsia="FuturaLightCTT Cyr" w:cs="FuturaLightCTT Cyr" w:ascii="FuturaLightCTT Cyr" w:hAnsi="FuturaLightCTT Cyr"/>
          <w:sz w:val="26"/>
          <w:szCs w:val="26"/>
        </w:rPr>
        <w:t xml:space="preserve">. Высшее образование не одобряется, так как считается, что оно может привести к потере веры и что атмосфера в учебных заведениях побуждает к развитию безнравственности. Причем, человеку, позволившему своему ребенку получить высшее образование, могут не доверить поста старейшины </w:t>
      </w:r>
      <w:r>
        <w:rPr>
          <w:rStyle w:val="FootnoteCharacters"/>
          <w:rStyle w:val="FootnoteAnchor"/>
          <w:rFonts w:eastAsia="FuturaLightCTT" w:cs="FuturaLightCTT" w:ascii="FuturaLightCTT" w:hAnsi="FuturaLightCTT"/>
          <w:sz w:val="26"/>
          <w:szCs w:val="26"/>
        </w:rPr>
        <w:footnoteReference w:id="10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Сектантам запрещено служить в армии (но специально подготовленные для агитации среди военных сектанты нанимаются в армию на контрактной основе, активно ведут обработку семей военнослужащих </w:t>
      </w:r>
      <w:r>
        <w:rPr>
          <w:rStyle w:val="FootnoteCharacters"/>
          <w:rStyle w:val="FootnoteAnchor"/>
          <w:rFonts w:eastAsia="FuturaLightCTT" w:cs="FuturaLightCTT" w:ascii="FuturaLightCTT" w:hAnsi="FuturaLightCTT"/>
          <w:sz w:val="26"/>
          <w:szCs w:val="26"/>
        </w:rPr>
        <w:footnoteReference w:id="106"/>
      </w:r>
      <w:r>
        <w:rPr>
          <w:rFonts w:eastAsia="FuturaLightCTT Cyr" w:cs="FuturaLightCTT Cyr" w:ascii="FuturaLightCTT Cyr" w:hAnsi="FuturaLightCTT Cyr"/>
          <w:sz w:val="26"/>
          <w:szCs w:val="26"/>
        </w:rPr>
        <w:t xml:space="preserve">), участвовать в выборах и социальной деятельности </w:t>
      </w:r>
      <w:r>
        <w:rPr>
          <w:rStyle w:val="FootnoteCharacters"/>
          <w:rStyle w:val="FootnoteAnchor"/>
          <w:rFonts w:eastAsia="FuturaLightCTT" w:cs="FuturaLightCTT" w:ascii="FuturaLightCTT" w:hAnsi="FuturaLightCTT"/>
          <w:sz w:val="26"/>
          <w:szCs w:val="26"/>
        </w:rPr>
        <w:footnoteReference w:id="107"/>
      </w:r>
      <w:r>
        <w:rPr>
          <w:rFonts w:eastAsia="FuturaLightCTT Cyr" w:cs="FuturaLightCTT Cyr" w:ascii="FuturaLightCTT Cyr" w:hAnsi="FuturaLightCTT Cyr"/>
          <w:sz w:val="26"/>
          <w:szCs w:val="26"/>
        </w:rPr>
        <w:t xml:space="preserve">. Отдельным членам поручено внедряться в госструктуры </w:t>
      </w:r>
      <w:r>
        <w:rPr>
          <w:rStyle w:val="FootnoteCharacters"/>
          <w:rStyle w:val="FootnoteAnchor"/>
          <w:rFonts w:eastAsia="FuturaLightCTT" w:cs="FuturaLightCTT" w:ascii="FuturaLightCTT" w:hAnsi="FuturaLightCTT"/>
          <w:sz w:val="26"/>
          <w:szCs w:val="26"/>
        </w:rPr>
        <w:footnoteReference w:id="108"/>
      </w:r>
      <w:r>
        <w:rPr>
          <w:rFonts w:eastAsia="FuturaLightCTT Cyr" w:cs="FuturaLightCTT Cyr" w:ascii="FuturaLightCTT Cyr" w:hAnsi="FuturaLightCTT Cyr"/>
          <w:sz w:val="26"/>
          <w:szCs w:val="26"/>
        </w:rPr>
        <w:t xml:space="preserve">. Причем, если Свидетель Иеговы, работая в каком-либо медицинском или государственном учреждении, узнает, например, из служебных документов, что женщина - член организации сделала аборт, он обязан сообщить эту конфиденциальную информацию руководству Сторожевой Башни, несмотря на наличие врачебной и служебной тайны и возможные юридические последствия </w:t>
      </w:r>
      <w:r>
        <w:rPr>
          <w:rStyle w:val="FootnoteCharacters"/>
          <w:rStyle w:val="FootnoteAnchor"/>
          <w:rFonts w:eastAsia="FuturaLightCTT" w:cs="FuturaLightCTT" w:ascii="FuturaLightCTT" w:hAnsi="FuturaLightCTT"/>
          <w:sz w:val="26"/>
          <w:szCs w:val="26"/>
        </w:rPr>
        <w:footnoteReference w:id="109"/>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Запрещено читать любые критические статьи о свидетелях Иеговы, отмечать дни рождения и христианские праздники, иметь дома иконы, посещать христианские храмы. Любые приказы "духовного начальника" абсолютно обязательны для исполнения.</w:t>
      </w:r>
    </w:p>
    <w:p>
      <w:pPr>
        <w:pStyle w:val="Normal"/>
        <w:ind w:firstLine="284"/>
        <w:jc w:val="both"/>
        <w:rPr/>
      </w:pPr>
      <w:r>
        <w:rPr>
          <w:rFonts w:eastAsia="FuturaLightCTT Cyr" w:cs="FuturaLightCTT Cyr" w:ascii="FuturaLightCTT Cyr" w:hAnsi="FuturaLightCTT Cyr"/>
          <w:sz w:val="26"/>
          <w:szCs w:val="26"/>
        </w:rPr>
        <w:t xml:space="preserve">По исследованиям специалистов, многие "свидетели Иеговы" страдают шизофренией, тяжелой депрессией, алкоголизмом и другими болезнями </w:t>
      </w:r>
      <w:r>
        <w:rPr>
          <w:rStyle w:val="FootnoteCharacters"/>
          <w:rStyle w:val="FootnoteAnchor"/>
          <w:rFonts w:eastAsia="FuturaLightCTT" w:cs="FuturaLightCTT" w:ascii="FuturaLightCTT" w:hAnsi="FuturaLightCTT"/>
          <w:sz w:val="26"/>
          <w:szCs w:val="26"/>
        </w:rPr>
        <w:footnoteReference w:id="110"/>
      </w:r>
      <w:r>
        <w:rPr>
          <w:rFonts w:eastAsia="FuturaLightCTT Cyr" w:cs="FuturaLightCTT Cyr" w:ascii="FuturaLightCTT Cyr" w:hAnsi="FuturaLightCTT Cyr"/>
          <w:sz w:val="26"/>
          <w:szCs w:val="26"/>
        </w:rPr>
        <w:t xml:space="preserve">. В результате депрессии возникают попытки самоубийства </w:t>
      </w:r>
      <w:r>
        <w:rPr>
          <w:rStyle w:val="FootnoteCharacters"/>
          <w:rStyle w:val="FootnoteAnchor"/>
          <w:rFonts w:eastAsia="FuturaLightCTT" w:cs="FuturaLightCTT" w:ascii="FuturaLightCTT" w:hAnsi="FuturaLightCTT"/>
          <w:sz w:val="26"/>
          <w:szCs w:val="26"/>
        </w:rPr>
        <w:footnoteReference w:id="111"/>
      </w:r>
      <w:r>
        <w:rPr>
          <w:rFonts w:eastAsia="FuturaLightCTT Cyr" w:cs="FuturaLightCTT Cyr" w:ascii="FuturaLightCTT Cyr" w:hAnsi="FuturaLightCTT Cyr"/>
          <w:sz w:val="26"/>
          <w:szCs w:val="26"/>
        </w:rPr>
        <w:t>. Уровень заболевания психики среди "свидетелей Иеговы" превышает средний. Об этом же свидетельствуют авторы писем в комитет по спасению молодежи. Более подробно эти проблемы рассматриваются в главе "О душевном здоровье членов секты "Свидетели Иеговы".</w:t>
      </w:r>
    </w:p>
    <w:p>
      <w:pPr>
        <w:pStyle w:val="Normal"/>
        <w:ind w:firstLine="284"/>
        <w:jc w:val="both"/>
        <w:rPr/>
      </w:pPr>
      <w:r>
        <w:rPr>
          <w:rFonts w:eastAsia="FuturaLightCTT Cyr" w:cs="FuturaLightCTT Cyr" w:ascii="FuturaLightCTT Cyr" w:hAnsi="FuturaLightCTT Cyr"/>
          <w:sz w:val="26"/>
          <w:szCs w:val="26"/>
        </w:rPr>
        <w:t xml:space="preserve">Родственники и близкие людей, втянутых в секту, которые пытаются объяснить завербованным всю опасность их положения или разоблачить многочисленные обманы, содержащиеся в учении Сторожевой Башни, объявляются руководством секты служителями сатаны, отступниками от Бога, обреченными на гибель. Общение с ними запрещено </w:t>
      </w:r>
      <w:r>
        <w:rPr>
          <w:rStyle w:val="FootnoteCharacters"/>
          <w:rStyle w:val="FootnoteAnchor"/>
          <w:rFonts w:eastAsia="FuturaLightCTT" w:cs="FuturaLightCTT" w:ascii="FuturaLightCTT" w:hAnsi="FuturaLightCTT"/>
          <w:sz w:val="26"/>
          <w:szCs w:val="26"/>
          <w:lang w:val="en-US"/>
        </w:rPr>
        <w:footnoteReference w:id="112"/>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Отступники ...отвергают организацию Иеговы и активно пытаются препятствовать ее деятельности ...христианин должен ненавидеть (в библейском смысле этого слова) тех, кто полностью отдается злу. Истинные христиане разделяют чувства Иеговы в отношении таких отступников и не интересуются отступническими идеями. Напротив они гнушаются тех, кто сделал себя врагом Бог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13"/>
      </w:r>
      <w:r>
        <w:rPr>
          <w:rFonts w:eastAsia="FuturaLightCTT Cyr" w:cs="FuturaLightCTT Cyr" w:ascii="FuturaLightCTT Cyr" w:hAnsi="FuturaLightCTT Cyr"/>
          <w:sz w:val="26"/>
          <w:szCs w:val="26"/>
        </w:rPr>
        <w:t xml:space="preserve"> Формируется стремление к уничтожению родственника не члена секты </w:t>
      </w:r>
      <w:r>
        <w:rPr>
          <w:rStyle w:val="FootnoteCharacters"/>
          <w:rStyle w:val="FootnoteAnchor"/>
          <w:rFonts w:eastAsia="FuturaLightCTT" w:cs="FuturaLightCTT" w:ascii="FuturaLightCTT" w:hAnsi="FuturaLightCTT"/>
          <w:sz w:val="26"/>
          <w:szCs w:val="26"/>
          <w:lang w:val="en-US"/>
        </w:rPr>
        <w:footnoteReference w:id="114"/>
      </w:r>
      <w:r>
        <w:rPr>
          <w:rFonts w:eastAsia="FuturaLightCTT Cyr" w:cs="FuturaLightCTT Cyr" w:ascii="FuturaLightCTT Cyr" w:hAnsi="FuturaLightCTT Cyr"/>
          <w:sz w:val="26"/>
          <w:szCs w:val="26"/>
        </w:rPr>
        <w:t xml:space="preserve">. Иногда дело доходит до убийства, при этом свидетель Иеговы искренне считает, что убивая, спасает близкого человека </w:t>
      </w:r>
      <w:r>
        <w:rPr>
          <w:rStyle w:val="FootnoteCharacters"/>
          <w:rStyle w:val="FootnoteAnchor"/>
          <w:rFonts w:eastAsia="FuturaLightCTT" w:cs="FuturaLightCTT" w:ascii="FuturaLightCTT" w:hAnsi="FuturaLightCTT"/>
          <w:sz w:val="26"/>
          <w:szCs w:val="26"/>
          <w:lang w:val="en-US"/>
        </w:rPr>
        <w:footnoteReference w:id="115"/>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16"/>
      </w:r>
      <w:r>
        <w:rPr>
          <w:rFonts w:eastAsia="FuturaLightCTT Cyr" w:cs="FuturaLightCTT Cyr" w:ascii="FuturaLightCTT Cyr" w:hAnsi="FuturaLightCTT Cyr"/>
          <w:sz w:val="26"/>
          <w:szCs w:val="26"/>
        </w:rPr>
        <w:t xml:space="preserve"> Это, разумеется, исключительные случаи, обычно конфликт оканчивается требованием размена совместной жилплощади.</w:t>
      </w:r>
    </w:p>
    <w:p>
      <w:pPr>
        <w:pStyle w:val="Normal"/>
        <w:ind w:firstLine="284"/>
        <w:jc w:val="both"/>
        <w:rPr/>
      </w:pPr>
      <w:r>
        <w:rPr>
          <w:rFonts w:eastAsia="FuturaLightCTT Cyr" w:cs="FuturaLightCTT Cyr" w:ascii="FuturaLightCTT Cyr" w:hAnsi="FuturaLightCTT Cyr"/>
          <w:sz w:val="26"/>
          <w:szCs w:val="26"/>
        </w:rPr>
        <w:t xml:space="preserve">Члены секты, в результате каких-либо причин начинающие сомневаться в учении "Сторожевой Башни" и имевшие неосторожность поделиться с кем-то другим своими сомнениями, тут же попадают под суд старейшин. Доносят в этих случаях иеговисты друг на друга почти всегда. Отец - на сына и мать - на дочь, родственные связи тут в расчет не берутся. Те, кому на "суде" удается оправдаться, все равно остаются под подозрением. За ними какое-то время наблюдают. Даже в случае смены места жительства и собрания, информация передается следом за членом секты. На новом месте старейшины уведомляют вновь прибывшего, что будут какое-то время (не менее двух лет </w:t>
      </w:r>
      <w:r>
        <w:rPr>
          <w:rStyle w:val="FootnoteCharacters"/>
          <w:rStyle w:val="FootnoteAnchor"/>
          <w:rFonts w:eastAsia="FuturaLightCTT" w:cs="FuturaLightCTT" w:ascii="FuturaLightCTT" w:hAnsi="FuturaLightCTT"/>
          <w:sz w:val="26"/>
          <w:szCs w:val="26"/>
          <w:lang w:val="en-US"/>
        </w:rPr>
        <w:footnoteReference w:id="117"/>
      </w:r>
      <w:r>
        <w:rPr>
          <w:rFonts w:eastAsia="FuturaLightCTT Cyr" w:cs="FuturaLightCTT Cyr" w:ascii="FuturaLightCTT Cyr" w:hAnsi="FuturaLightCTT Cyr"/>
          <w:sz w:val="26"/>
          <w:szCs w:val="26"/>
        </w:rPr>
        <w:t>) за ним наблюдать, чтобы посмотреть, не вернется ли он к своим отступническим мыслям. Подозреваемого предупреждают, что он будет изгнан из организации, если попытается поделиться своими мыслями с кем-либо из членов собрания или читать что бы то ни было, что расходится со взглядами Сторожевой Башни на Священное Писание. Надзор при этом ощущается как тяжелое психологическое давление, о чем подробнее будет говориться в главе "О душевном здоровье членов секты "свидетели Иеговы".</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Есть случаи, когда на твердо решивших оставить секту, оказывается сильное давление с целью не допустить их ухода, вследствие чего они приходят к мысли о самоубийстве </w:t>
      </w:r>
      <w:r>
        <w:rPr>
          <w:rStyle w:val="FootnoteCharacters"/>
          <w:rStyle w:val="FootnoteAnchor"/>
          <w:rFonts w:eastAsia="FuturaLightCTT" w:cs="FuturaLightCTT" w:ascii="FuturaLightCTT" w:hAnsi="FuturaLightCTT"/>
          <w:sz w:val="26"/>
          <w:szCs w:val="26"/>
          <w:lang w:val="en-US"/>
        </w:rPr>
        <w:footnoteReference w:id="118"/>
      </w:r>
      <w:r>
        <w:rPr>
          <w:rFonts w:eastAsia="FuturaLightCTT Cyr" w:cs="FuturaLightCTT Cyr" w:ascii="FuturaLightCTT Cyr" w:hAnsi="FuturaLightCTT Cyr"/>
          <w:sz w:val="26"/>
          <w:szCs w:val="26"/>
        </w:rPr>
        <w:t xml:space="preserve">. В июне 1996 года против религиозной корпорации "Свидетели Иеговы" Моспрокуратурой возбуждено уголовное дело как раз по этой причине. Шесть уголовных дел против адептов этой организации, обвиняющихся в насилии над личностью и подстрекательстве к гражданскому неповиновению, возбуждено 5 июня 1996 года и прокуратурой г. Сургута </w:t>
      </w:r>
      <w:r>
        <w:rPr>
          <w:rStyle w:val="FootnoteCharacters"/>
          <w:rStyle w:val="FootnoteAnchor"/>
          <w:rFonts w:eastAsia="FuturaLightCTT" w:cs="FuturaLightCTT" w:ascii="FuturaLightCTT" w:hAnsi="FuturaLightCTT"/>
          <w:sz w:val="26"/>
          <w:szCs w:val="26"/>
          <w:lang w:val="en-US"/>
        </w:rPr>
        <w:footnoteReference w:id="119"/>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20"/>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Как уже отмечалось выше на покинувших организацию накладывается бойкот. Оставшимся членам секты запрещено с ними какое-либо общение. Их будут сторониться даже родственники - "Свидетели Иеговы". Общество учит ненавидеть его бывших членов: </w:t>
      </w:r>
      <w:r>
        <w:rPr>
          <w:rFonts w:eastAsia="FuturaLightCTT Cyr" w:cs="FuturaLightCTT Cyr" w:ascii="FuturaLightCTT Cyr" w:hAnsi="FuturaLightCTT Cyr"/>
          <w:i/>
          <w:iCs/>
          <w:sz w:val="26"/>
          <w:szCs w:val="26"/>
        </w:rPr>
        <w:t xml:space="preserve">"Мы должны ненавидеть их в самом прямом смысле этого слова, то есть относиться к ним с крайним и явным отвращением, считая их отвратительными, гнусными, грязными, питать к ним отвращение" </w:t>
      </w:r>
      <w:r>
        <w:rPr>
          <w:rStyle w:val="FootnoteCharacters"/>
          <w:rStyle w:val="FootnoteAnchor"/>
          <w:rFonts w:eastAsia="FuturaLightCTT" w:cs="FuturaLightCTT" w:ascii="FuturaLightCTT" w:hAnsi="FuturaLightCTT"/>
          <w:i/>
          <w:iCs/>
          <w:sz w:val="26"/>
          <w:szCs w:val="26"/>
        </w:rPr>
        <w:footnoteReference w:id="121"/>
      </w:r>
      <w:r>
        <w:rPr>
          <w:rFonts w:eastAsia="FuturaLightCTT" w:cs="FuturaLightCTT" w:ascii="FuturaLightCTT" w:hAnsi="FuturaLightCTT"/>
          <w:i/>
          <w:iCs/>
          <w:sz w:val="26"/>
          <w:szCs w:val="26"/>
        </w:rPr>
        <w:t xml:space="preserve"> .</w:t>
      </w:r>
      <w:r>
        <w:rPr>
          <w:rStyle w:val="FootnoteCharacters"/>
          <w:rStyle w:val="FootnoteAnchor"/>
          <w:rFonts w:eastAsia="FuturaLightCTT" w:cs="FuturaLightCTT" w:ascii="FuturaLightCTT" w:hAnsi="FuturaLightCTT"/>
          <w:sz w:val="26"/>
          <w:szCs w:val="26"/>
        </w:rPr>
        <w:footnoteReference w:id="122"/>
      </w:r>
    </w:p>
    <w:p>
      <w:pPr>
        <w:pStyle w:val="Normal"/>
        <w:ind w:firstLine="284"/>
        <w:jc w:val="both"/>
        <w:rPr/>
      </w:pPr>
      <w:r>
        <w:rPr>
          <w:rFonts w:eastAsia="FuturaLightCTT Cyr" w:cs="FuturaLightCTT Cyr" w:ascii="FuturaLightCTT Cyr" w:hAnsi="FuturaLightCTT Cyr"/>
          <w:sz w:val="26"/>
          <w:szCs w:val="26"/>
        </w:rPr>
        <w:t xml:space="preserve">Существуют журналы для внутреннего употребления - "Наше царственное служение". В сентябрьском номере его за 1996 год находятся подробные инструкции по вербовке, в том числе и требование узнавать имя, адрес, телефон человека, который проявил хоть малый интерес к разговору. Руководство "Как завести и продолжить разговор на библейскую тему" (1994 года) рассматривает варианты втягивания посещаемых жильцов в беседу </w:t>
      </w:r>
      <w:r>
        <w:rPr>
          <w:rStyle w:val="FootnoteCharacters"/>
          <w:rStyle w:val="FootnoteAnchor"/>
          <w:rFonts w:eastAsia="FuturaLightCTT" w:cs="FuturaLightCTT" w:ascii="FuturaLightCTT" w:hAnsi="FuturaLightCTT"/>
          <w:sz w:val="26"/>
          <w:szCs w:val="26"/>
        </w:rPr>
        <w:footnoteReference w:id="123"/>
      </w:r>
      <w:r>
        <w:rPr>
          <w:rFonts w:eastAsia="FuturaLightCTT Cyr" w:cs="FuturaLightCTT Cyr" w:ascii="FuturaLightCTT Cyr" w:hAnsi="FuturaLightCTT Cyr"/>
          <w:sz w:val="26"/>
          <w:szCs w:val="26"/>
        </w:rPr>
        <w:t xml:space="preserve">. В этом наставлении признается допустимой ложь о том, что деньги сектантам не нужны, причем, в другом руководстве описываются методы их вымогательства. Хождения рядовых членов секты по квартирам далеко небезобидны </w:t>
      </w:r>
      <w:r>
        <w:rPr>
          <w:rStyle w:val="FootnoteCharacters"/>
          <w:rStyle w:val="FootnoteAnchor"/>
          <w:rFonts w:eastAsia="FuturaLightCTT" w:cs="FuturaLightCTT" w:ascii="FuturaLightCTT" w:hAnsi="FuturaLightCTT"/>
          <w:sz w:val="26"/>
          <w:szCs w:val="26"/>
        </w:rPr>
        <w:footnoteReference w:id="124"/>
      </w:r>
      <w:r>
        <w:rPr>
          <w:rFonts w:eastAsia="FuturaLightCTT Cyr" w:cs="FuturaLightCTT Cyr" w:ascii="FuturaLightCTT Cyr" w:hAnsi="FuturaLightCTT Cyr"/>
          <w:sz w:val="26"/>
          <w:szCs w:val="26"/>
        </w:rPr>
        <w:t xml:space="preserve">. Все результаты разговоров заносятся в специальные карточки - "Записи служения по домам", где указываются адреса посещенных домов и квартир. Если возможно, фиксируются имена и фамилии жильцов, а также их реакция на сектантов и подаренную литературу. Благодаря такой кропотливой работе создаются тотальные учеты всех жителей районов, в которых действует секта. При этом учитываются также сведения об установочных данных жильцов, времени их пребывания в квартирах, здоровье, интересах </w:t>
      </w:r>
      <w:r>
        <w:rPr>
          <w:rStyle w:val="FootnoteCharacters"/>
          <w:rStyle w:val="FootnoteAnchor"/>
          <w:rFonts w:eastAsia="FuturaLightCTT" w:cs="FuturaLightCTT" w:ascii="FuturaLightCTT" w:hAnsi="FuturaLightCTT"/>
          <w:sz w:val="26"/>
          <w:szCs w:val="26"/>
        </w:rPr>
        <w:footnoteReference w:id="12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Надо сказать, что общество пользуется очень своеобразным пониманием лжи. Связано оно с тем, что в отношении нечленов организации, Свидетели Иеговы проводят особую политику. Тех, кто сомневается в сути их учения, воспринимают как противников</w:t>
      </w:r>
      <w:r>
        <w:rPr>
          <w:rStyle w:val="FootnoteCharacters"/>
          <w:rStyle w:val="FootnoteAnchor"/>
          <w:rFonts w:eastAsia="FuturaLightCTT" w:cs="FuturaLightCTT" w:ascii="FuturaLightCTT" w:hAnsi="FuturaLightCTT"/>
          <w:sz w:val="26"/>
          <w:szCs w:val="26"/>
        </w:rPr>
        <w:footnoteReference w:id="126"/>
      </w:r>
      <w:r>
        <w:rPr>
          <w:rFonts w:eastAsia="FuturaLightCTT Cyr" w:cs="FuturaLightCTT Cyr" w:ascii="FuturaLightCTT Cyr" w:hAnsi="FuturaLightCTT Cyr"/>
          <w:sz w:val="26"/>
          <w:szCs w:val="26"/>
        </w:rPr>
        <w:t xml:space="preserve"> и, соответственно, относятся к ним особым образом. Сторожевая Башня учит иеговистов в буквальном смысле умалчивать или лгать о некоторых фактах. Эта тактика называется "Стратегией Теократической Войны". Общество призывает свидетелей помнить, что: </w:t>
      </w:r>
      <w:r>
        <w:rPr>
          <w:rFonts w:eastAsia="FuturaLightCTT Cyr" w:cs="FuturaLightCTT Cyr" w:ascii="FuturaLightCTT Cyr" w:hAnsi="FuturaLightCTT Cyr"/>
          <w:i/>
          <w:iCs/>
          <w:sz w:val="26"/>
          <w:szCs w:val="26"/>
        </w:rPr>
        <w:t>"Будучи воином Христа, он постоянно находится в состоянии теократической войны и должен быть очень осторожен, имея дело с Божьими врагами. Таким образом, как следует из Писаний, в целях защиты интересов дела Бога надлежит скрывать правду от Божьих врагов"</w:t>
      </w:r>
      <w:r>
        <w:rPr>
          <w:rFonts w:eastAsia="FuturaLightCTT" w:cs="FuturaLightCTT" w:ascii="FuturaLightCTT" w:hAnsi="FuturaLightCTT"/>
          <w:i/>
          <w:iCs/>
          <w:sz w:val="26"/>
          <w:szCs w:val="26"/>
        </w:rPr>
        <w:t xml:space="preserve"> </w:t>
      </w:r>
      <w:r>
        <w:rPr>
          <w:rStyle w:val="FootnoteCharacters"/>
          <w:rStyle w:val="FootnoteAnchor"/>
          <w:rFonts w:eastAsia="FuturaLightCTT" w:cs="FuturaLightCTT" w:ascii="FuturaLightCTT" w:hAnsi="FuturaLightCTT"/>
          <w:i/>
          <w:iCs/>
          <w:sz w:val="26"/>
          <w:szCs w:val="26"/>
        </w:rPr>
        <w:footnoteReference w:id="127"/>
      </w:r>
      <w:r>
        <w:rPr>
          <w:rFonts w:eastAsia="FuturaLightCTT Cyr" w:cs="FuturaLightCTT Cyr" w:ascii="FuturaLightCTT Cyr" w:hAnsi="FuturaLightCTT Cyr"/>
          <w:sz w:val="26"/>
          <w:szCs w:val="26"/>
        </w:rPr>
        <w:t xml:space="preserve">. Соответственно с этими указаниями вся литература издательства "Сторожевой Башни" наполнена искажениями фактов и прямыми обманами. Это следствие того, что общество пользуется отличным от общепринятого определением лжи. В книге "Помощь в понимании Библии" мы читаем: </w:t>
      </w:r>
      <w:r>
        <w:rPr>
          <w:rFonts w:eastAsia="FuturaLightCTT Cyr" w:cs="FuturaLightCTT Cyr" w:ascii="FuturaLightCTT Cyr" w:hAnsi="FuturaLightCTT Cyr"/>
          <w:i/>
          <w:iCs/>
          <w:sz w:val="26"/>
          <w:szCs w:val="26"/>
        </w:rPr>
        <w:t xml:space="preserve">"Под ложью обычно понимают неправду, сказанную тому, кто имеет право знать правду" </w:t>
      </w:r>
      <w:r>
        <w:rPr>
          <w:rStyle w:val="FootnoteCharacters"/>
          <w:rStyle w:val="FootnoteAnchor"/>
          <w:rFonts w:eastAsia="FuturaLightCTT" w:cs="FuturaLightCTT" w:ascii="FuturaLightCTT" w:hAnsi="FuturaLightCTT"/>
          <w:i/>
          <w:iCs/>
          <w:sz w:val="26"/>
          <w:szCs w:val="26"/>
        </w:rPr>
        <w:footnoteReference w:id="128"/>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амо собой разумеется, что решение о том, кто и когда достоин знать правду, принимает Бруклинская теократия. Хорошей иллюстрацией на эту тему является изданная в 1993 году книга "Proclaimers of God's Kingdom" ("Возвещатели Божьего Царства"). В ней, с целью выработки иммунитета у сектантов, опубликованы в очень деликатной форме многие факты, ранее Бруклином решительно опровергавшиеся. Большинство Свидетелей Иеговы, читающих эту книгу впервые столкнутся лицом к лицу с информацией о несбывшихся предсказаниях конца света в 1914, 1925 и 1975 годах (стр. 62, 78, 104, 632-633), о неудачной семейной жизни основателя организации Чарльза Тэйза Рассела (стр. 645), об "отставке" жены второго президента Джозефа Ф. Руттерфорда и их сыне Малколме (стр. 89), о том, какую роль в учении Сторожевой Башни некогда сыграла Великая египетская пирамида (стр. 201), о ряде пересмотренных учений и множестве других нелицеприятных эпизодах, в том числе и о дворце "Бет Сарим" (стр. 76, 89, 201). Раньше упоминание об этих событиях руководство секты называло клеветой и происками врагов. Теперь, когда скрывать факты стало невозможно, оценку их начинают смягчать.</w:t>
      </w:r>
    </w:p>
    <w:p>
      <w:pPr>
        <w:pStyle w:val="Normal"/>
        <w:ind w:firstLine="284"/>
        <w:jc w:val="both"/>
        <w:rPr/>
      </w:pPr>
      <w:r>
        <w:rPr>
          <w:rFonts w:eastAsia="FuturaLightCTT Cyr" w:cs="FuturaLightCTT Cyr" w:ascii="FuturaLightCTT Cyr" w:hAnsi="FuturaLightCTT Cyr"/>
          <w:sz w:val="26"/>
          <w:szCs w:val="26"/>
        </w:rPr>
        <w:t xml:space="preserve">Раз в год Свидетели Иеговы </w:t>
      </w:r>
      <w:r>
        <w:rPr>
          <w:rFonts w:eastAsia="FuturaLightCTT Cyr" w:cs="FuturaLightCTT Cyr" w:ascii="FuturaLightCTT Cyr" w:hAnsi="FuturaLightCTT Cyr"/>
          <w:i/>
          <w:iCs/>
          <w:sz w:val="26"/>
          <w:szCs w:val="26"/>
        </w:rPr>
        <w:t>"...справляют Вечерю воспоминания его</w:t>
      </w:r>
      <w:r>
        <w:rPr>
          <w:rFonts w:eastAsia="FuturaLightCTT Cyr" w:cs="FuturaLightCTT Cyr" w:ascii="FuturaLightCTT Cyr" w:hAnsi="FuturaLightCTT Cyr"/>
          <w:sz w:val="26"/>
          <w:szCs w:val="26"/>
        </w:rPr>
        <w:t xml:space="preserve"> (слово "его" с маленькой буквы в первоисточнике. Прим. Автора.) </w:t>
      </w:r>
      <w:r>
        <w:rPr>
          <w:rFonts w:eastAsia="FuturaLightCTT Cyr" w:cs="FuturaLightCTT Cyr" w:ascii="FuturaLightCTT Cyr" w:hAnsi="FuturaLightCTT Cyr"/>
          <w:i/>
          <w:iCs/>
          <w:sz w:val="26"/>
          <w:szCs w:val="26"/>
        </w:rPr>
        <w:t>смерти в день, который он сам назначил...в Залах Царства после 6 часов вечера ...в субботу 14 нисан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29"/>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 xml:space="preserve">То есть практически Распятие отмечается одновременно с иудейской Пасхой. Сам процесс выглядит следующим образом. В сосуд наливается вино или виноградный сок, над которым прочитывается какая-то молитва. Затем съедается кусок хлеба и выпивается содержимое из отдельных стаканов. К этому обряду допускаются лишь те, кто крещены повторно "небесным крещением" и прошли миропомазание, то есть сектанты из "числа 144 тысяч". Существует негласная инструкция, позволять причащаться только людям очень пожилого возраста из этого количества. Некоторые молодые иеговисты иногда заявляют, что чувствуют себя в душе принадлежащими к 144 тысячам и тоже должны причаститься. Им, как правило, разъясняют их неправоту </w:t>
      </w:r>
      <w:r>
        <w:rPr>
          <w:rStyle w:val="FootnoteCharacters"/>
          <w:rStyle w:val="FootnoteAnchor"/>
          <w:rFonts w:eastAsia="FuturaLightCTT" w:cs="FuturaLightCTT" w:ascii="FuturaLightCTT" w:hAnsi="FuturaLightCTT"/>
          <w:sz w:val="26"/>
          <w:szCs w:val="26"/>
          <w:lang w:val="en-US"/>
        </w:rPr>
        <w:footnoteReference w:id="130"/>
      </w:r>
      <w:r>
        <w:rPr>
          <w:rFonts w:eastAsia="FuturaLightCTT" w:cs="FuturaLightCTT" w:ascii="FuturaLightCTT" w:hAnsi="FuturaLightCTT"/>
          <w:sz w:val="26"/>
          <w:szCs w:val="26"/>
        </w:rPr>
        <w:t>.</w:t>
      </w:r>
    </w:p>
    <w:p>
      <w:pPr>
        <w:pStyle w:val="Normal"/>
        <w:ind w:firstLine="284"/>
        <w:jc w:val="both"/>
        <w:rPr>
          <w:rFonts w:ascii="FuturaLight;Courier New" w:hAnsi="FuturaLight;Courier New" w:eastAsia="FuturaLight;Courier New" w:cs="FuturaLight;Courier New"/>
          <w:sz w:val="26"/>
          <w:szCs w:val="26"/>
        </w:rPr>
      </w:pPr>
      <w:r>
        <w:rPr>
          <w:rFonts w:eastAsia="FuturaLightCTT Cyr" w:cs="FuturaLightCTT Cyr" w:ascii="FuturaLightCTT Cyr" w:hAnsi="FuturaLightCTT Cyr"/>
          <w:sz w:val="26"/>
          <w:szCs w:val="26"/>
        </w:rPr>
        <w:t xml:space="preserve">В 1993 году только 8683 человека из 11,5 миллионов "Свидетелей Иеговы" по всему миру преломили хлеб и взяли чашу, в то время как остальные присутствующие лишь наблюдали за церемонией </w:t>
      </w:r>
      <w:r>
        <w:rPr>
          <w:rStyle w:val="FootnoteCharacters"/>
          <w:rStyle w:val="FootnoteAnchor"/>
          <w:rFonts w:eastAsia="FuturaLightCTT" w:cs="FuturaLightCTT" w:ascii="FuturaLightCTT" w:hAnsi="FuturaLightCTT"/>
          <w:sz w:val="26"/>
          <w:szCs w:val="26"/>
        </w:rPr>
        <w:footnoteReference w:id="131"/>
      </w:r>
      <w:r>
        <w:rPr>
          <w:rFonts w:eastAsia="FuturaLightCTT" w:cs="FuturaLightCTT" w:ascii="FuturaLightCTT" w:hAnsi="FuturaLightCTT"/>
          <w:sz w:val="26"/>
          <w:szCs w:val="26"/>
        </w:rPr>
        <w:t>.</w:t>
      </w:r>
    </w:p>
    <w:p>
      <w:pPr>
        <w:pStyle w:val="Normal"/>
        <w:rPr>
          <w:rFonts w:ascii="FuturaLight;Courier New" w:hAnsi="FuturaLight;Courier New" w:eastAsia="FuturaLight;Courier New" w:cs="FuturaLight;Courier New"/>
          <w:sz w:val="26"/>
          <w:szCs w:val="26"/>
        </w:rPr>
      </w:pPr>
      <w:r>
        <w:rPr>
          <w:rFonts w:eastAsia="FuturaLight;Courier New" w:cs="FuturaLight;Courier New" w:ascii="FuturaLight;Courier New" w:hAnsi="FuturaLight;Courier New"/>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w:hAnsi="FuturaLightCTT" w:eastAsia="FuturaLightCTT" w:cs="FuturaLightCTT"/>
          <w:sz w:val="26"/>
          <w:szCs w:val="26"/>
        </w:rPr>
      </w:pPr>
      <w:r>
        <w:rPr>
          <w:rFonts w:eastAsia="FuturaLightCTT Cyr" w:cs="FuturaLightCTT Cyr" w:ascii="FuturaLightCTT Cyr" w:hAnsi="FuturaLightCTT Cyr"/>
          <w:caps/>
          <w:sz w:val="26"/>
          <w:szCs w:val="26"/>
        </w:rPr>
        <w:t>2.5.3. Отношение "Свидетелей Иеговы" к Библии</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Несмотря на заявления о том, что учение Башни базируется только на Библии, изучение богословия секты происходит независимо от первоисточника. Во-первых, свидетели приучаются верить, что руководство организации - Божий пророк: </w:t>
      </w:r>
      <w:r>
        <w:rPr>
          <w:rFonts w:eastAsia="FuturaLightCTT Cyr" w:cs="FuturaLightCTT Cyr" w:ascii="FuturaLightCTT Cyr" w:hAnsi="FuturaLightCTT Cyr"/>
          <w:i/>
          <w:iCs/>
          <w:sz w:val="26"/>
          <w:szCs w:val="26"/>
        </w:rPr>
        <w:t>"...современный "пророк", зачатые от духа, помазанники, которые сегодня являются ядром Свидетелей Иеговы..." "Да, скоро придет время народам узнать, что среди них действительно был пророк Иеговы"</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32"/>
      </w:r>
      <w:r>
        <w:rPr>
          <w:rFonts w:eastAsia="FuturaLightCTT Cyr" w:cs="FuturaLightCTT Cyr" w:ascii="FuturaLightCTT Cyr" w:hAnsi="FuturaLightCTT Cyr"/>
          <w:sz w:val="26"/>
          <w:szCs w:val="26"/>
        </w:rPr>
        <w:t xml:space="preserve">. Во-вторых, считается, что </w:t>
      </w:r>
      <w:r>
        <w:rPr>
          <w:rFonts w:eastAsia="FuturaLightCTT Cyr" w:cs="FuturaLightCTT Cyr" w:ascii="FuturaLightCTT Cyr" w:hAnsi="FuturaLightCTT Cyr"/>
          <w:i/>
          <w:iCs/>
          <w:sz w:val="26"/>
          <w:szCs w:val="26"/>
        </w:rPr>
        <w:t>"...только этой организации даны "дары в людях", такие как евангелисты, пастыри и учителя..."</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33"/>
      </w:r>
      <w:r>
        <w:rPr>
          <w:rFonts w:eastAsia="FuturaLightCTT Cyr" w:cs="FuturaLightCTT Cyr" w:ascii="FuturaLightCTT Cyr" w:hAnsi="FuturaLightCTT Cyr"/>
          <w:sz w:val="26"/>
          <w:szCs w:val="26"/>
        </w:rPr>
        <w:t xml:space="preserve"> Отсюда следует естественный вывод о том, что только таким людям, снабженным особыми дарами, дано право толковать Библию. Более того, само Священное Писание считается собственностью Бруклинской теократии: </w:t>
      </w:r>
      <w:r>
        <w:rPr>
          <w:rFonts w:eastAsia="FuturaLightCTT Cyr" w:cs="FuturaLightCTT Cyr" w:ascii="FuturaLightCTT Cyr" w:hAnsi="FuturaLightCTT Cyr"/>
          <w:i/>
          <w:iCs/>
          <w:sz w:val="26"/>
          <w:szCs w:val="26"/>
        </w:rPr>
        <w:t xml:space="preserve">"...Библия - книга для организации и принадлежит собранию христиан, как организации, а не отдельным людям, как бы искренне они не верили, что могут истолковывать Библию. По этой причине Библию нельзя понять правильно, не считаясь с видимой организацией Иеговы" </w:t>
      </w:r>
      <w:r>
        <w:rPr>
          <w:rStyle w:val="FootnoteCharacters"/>
          <w:rStyle w:val="FootnoteAnchor"/>
          <w:rFonts w:eastAsia="FuturaLightCTT" w:cs="FuturaLightCTT" w:ascii="FuturaLightCTT" w:hAnsi="FuturaLightCTT"/>
          <w:i/>
          <w:iCs/>
          <w:sz w:val="26"/>
          <w:szCs w:val="26"/>
        </w:rPr>
        <w:footnoteReference w:id="134"/>
      </w:r>
      <w:r>
        <w:rPr>
          <w:rFonts w:eastAsia="FuturaLightCTT Cyr" w:cs="FuturaLightCTT Cyr" w:ascii="FuturaLightCTT Cyr" w:hAnsi="FuturaLightCTT Cyr"/>
          <w:sz w:val="26"/>
          <w:szCs w:val="26"/>
        </w:rPr>
        <w:t xml:space="preserve">. Разумеется, сектантам внушается, что правильное понимание текстов Священного Писания разъясняется только в изданиях Свидетелей Иеговы. Даже если там содержатся мнения противоречащие Библии, а часто и друг другу, иеговисты должны </w:t>
      </w:r>
      <w:r>
        <w:rPr>
          <w:rFonts w:eastAsia="FuturaLightCTT Cyr" w:cs="FuturaLightCTT Cyr" w:ascii="FuturaLightCTT Cyr" w:hAnsi="FuturaLightCTT Cyr"/>
          <w:i/>
          <w:iCs/>
          <w:sz w:val="26"/>
          <w:szCs w:val="26"/>
        </w:rPr>
        <w:t>"...всему верить, всему, что говорит Сторожевая Башня, поскольку она верно давала нам знание Божьих намерений и вела нас по пути мира, безопасности и истины с момента своего возникновения до сегодняшнего дня"</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35"/>
      </w:r>
      <w:r>
        <w:rPr>
          <w:rFonts w:eastAsia="FuturaLightCTT Cyr" w:cs="FuturaLightCTT Cyr" w:ascii="FuturaLightCTT Cyr" w:hAnsi="FuturaLightCTT Cyr"/>
          <w:sz w:val="26"/>
          <w:szCs w:val="26"/>
        </w:rPr>
        <w:t xml:space="preserve">. При этом отказ от той интерпретации Священного Писания, которой придерживается руководство Общества, равносилен отказу от Бога: </w:t>
      </w:r>
      <w:r>
        <w:rPr>
          <w:rFonts w:eastAsia="FuturaLightCTT Cyr" w:cs="FuturaLightCTT Cyr" w:ascii="FuturaLightCTT Cyr" w:hAnsi="FuturaLightCTT Cyr"/>
          <w:i/>
          <w:iCs/>
          <w:sz w:val="26"/>
          <w:szCs w:val="26"/>
        </w:rPr>
        <w:t>"Мы должны принимать серьезно то, что говорит Его Слово, и что Его организация нам открывает. Разве не будет непослушание Божьему руководству через Его организацию, на самом деле, свидетельством отказа от божественного подданств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36"/>
      </w:r>
      <w:r>
        <w:rPr>
          <w:rFonts w:eastAsia="FuturaLightCTT Cyr" w:cs="FuturaLightCTT Cyr" w:ascii="FuturaLightCTT Cyr" w:hAnsi="FuturaLightCTT Cyr"/>
          <w:sz w:val="26"/>
          <w:szCs w:val="26"/>
        </w:rPr>
        <w:t>. Таким образом мы видим, что "Свидетели Иеговы", декларируя свою приверженность Библии, на самом деле являются проводниками антибиблейских идей Бруклинской теократии. Конкретные случаи отступлений от истин, изложенных в Священном Писании, и прямых искажений текста будут указаны ниже в главе "Переводы Священного Писания "Свидетелей Иегов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рисвоение руководством секты "пророческих" даров аналогично адвентистским идеям. Выше мы указывали, что в учении "Адвентистов Седьмого Дня" права на истолкование Священного Писания принадлежали их "пророкам". Такая точка зрения перешла и в "Общество Сторожевой башни", которое заменило личного "пророка" коллегиальным, то есть "Руководящей Корпорацией".</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720" w:firstLine="284"/>
        <w:jc w:val="center"/>
        <w:rPr>
          <w:rFonts w:ascii="FuturaLightCTT" w:hAnsi="FuturaLightCTT" w:eastAsia="FuturaLightCTT" w:cs="FuturaLightCTT"/>
          <w:sz w:val="26"/>
          <w:szCs w:val="26"/>
        </w:rPr>
      </w:pPr>
      <w:r>
        <w:rPr>
          <w:rFonts w:eastAsia="FuturaLightCTT Cyr" w:cs="FuturaLightCTT Cyr" w:ascii="FuturaLightCTT Cyr" w:hAnsi="FuturaLightCTT Cyr"/>
          <w:caps/>
          <w:sz w:val="26"/>
          <w:szCs w:val="26"/>
        </w:rPr>
        <w:t>2.5.4. О запрете на переливание крови</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В учении Сторожевой Башни существует категорический запрет на переливание крови, из-за чего погибло значительное число людей. Сегодня многие больницы и суды позволяют взрослым сектантам отказаться от переливания, даже если это грозит им смертью. Тем не менее, когда в крови нуждаются дети, суды подписывают постановления на переливание почти мгновенно. Но битва за детей продолжается, поскольку Свидетели Иеговы пытаются убедить медицинские и судебные инстанции, что их дети в возрасте 12-17 лет "достаточно взрослые", чтобы иметь право на добровольную смерть. В США они </w:t>
      </w:r>
      <w:r>
        <w:rPr>
          <w:rFonts w:eastAsia="FuturaLightCTT Cyr" w:cs="FuturaLightCTT Cyr" w:ascii="FuturaLightCTT Cyr" w:hAnsi="FuturaLightCTT Cyr"/>
          <w:i/>
          <w:iCs/>
          <w:sz w:val="26"/>
          <w:szCs w:val="26"/>
        </w:rPr>
        <w:t>"с готовностью подписывают бланк Американской медицинской ассоциации, который снимает ответственность с врачей и медицинских учреждений, и многие из них носят карточку Медицинского распоряжения. Правильно подписанный и датированный бланк "Отказ принимать продукты крови"</w:t>
      </w:r>
      <w:r>
        <w:rPr>
          <w:rFonts w:eastAsia="FuturaLightCTT" w:cs="FuturaLightCTT" w:ascii="FuturaLightCTT" w:hAnsi="FuturaLightCTT"/>
          <w:sz w:val="26"/>
          <w:szCs w:val="26"/>
        </w:rPr>
        <w:t xml:space="preserve"> </w:t>
      </w:r>
      <w:r>
        <w:rPr>
          <w:rStyle w:val="Ciaeniinee"/>
          <w:rStyle w:val="FootnoteAnchor"/>
          <w:rFonts w:eastAsia="FuturaLightCTT" w:cs="FuturaLightCTT" w:ascii="FuturaLightCTT" w:hAnsi="FuturaLightCTT"/>
          <w:sz w:val="26"/>
          <w:szCs w:val="26"/>
        </w:rPr>
        <w:footnoteReference w:id="137"/>
      </w:r>
      <w:r>
        <w:rPr>
          <w:rFonts w:eastAsia="FuturaLightCTT Cyr" w:cs="FuturaLightCTT Cyr" w:ascii="FuturaLightCTT Cyr" w:hAnsi="FuturaLightCTT Cyr"/>
          <w:i/>
          <w:iCs/>
          <w:sz w:val="26"/>
          <w:szCs w:val="26"/>
        </w:rPr>
        <w:t xml:space="preserve"> служит договором и имеет юридическую силу" ("Новости анестезиологии", октябрь, 1989 года) </w:t>
      </w:r>
      <w:r>
        <w:rPr>
          <w:rStyle w:val="FootnoteCharacters"/>
          <w:rStyle w:val="FootnoteAnchor"/>
          <w:rFonts w:eastAsia="FuturaLightCTT" w:cs="FuturaLightCTT" w:ascii="FuturaLightCTT" w:hAnsi="FuturaLightCTT"/>
          <w:i/>
          <w:iCs/>
          <w:sz w:val="26"/>
          <w:szCs w:val="26"/>
        </w:rPr>
        <w:footnoteReference w:id="138"/>
      </w:r>
      <w:r>
        <w:rPr>
          <w:rFonts w:eastAsia="FuturaLightCTT" w:cs="FuturaLightCTT" w:ascii="FuturaLightCTT" w:hAnsi="FuturaLightCTT"/>
          <w:i/>
          <w:iCs/>
          <w:sz w:val="26"/>
          <w:szCs w:val="26"/>
        </w:rPr>
        <w:t>.</w:t>
      </w:r>
      <w:r>
        <w:rPr>
          <w:rFonts w:eastAsia="FuturaLightCTT Cyr" w:cs="FuturaLightCTT Cyr" w:ascii="FuturaLightCTT Cyr" w:hAnsi="FuturaLightCTT Cyr"/>
          <w:sz w:val="26"/>
          <w:szCs w:val="26"/>
        </w:rPr>
        <w:t xml:space="preserve"> Бывший секретарь Канадской медицинской ассоциации доктор А. Д. Келли писал, что для спасения жизни детей иногда приходилось устраивать процессы в некоторых судах, </w:t>
      </w:r>
      <w:r>
        <w:rPr>
          <w:rFonts w:eastAsia="FuturaLightCTT Cyr" w:cs="FuturaLightCTT Cyr" w:ascii="FuturaLightCTT Cyr" w:hAnsi="FuturaLightCTT Cyr"/>
          <w:i/>
          <w:iCs/>
          <w:sz w:val="26"/>
          <w:szCs w:val="26"/>
        </w:rPr>
        <w:t xml:space="preserve">"которые собираются в два часа ночи с тем, чтобы лишить ребенка родительского попечения" </w:t>
      </w:r>
      <w:r>
        <w:rPr>
          <w:rStyle w:val="FootnoteCharacters"/>
          <w:rStyle w:val="FootnoteAnchor"/>
          <w:rFonts w:eastAsia="FuturaLightCTT" w:cs="FuturaLightCTT" w:ascii="FuturaLightCTT" w:hAnsi="FuturaLightCTT"/>
          <w:i/>
          <w:iCs/>
          <w:sz w:val="26"/>
          <w:szCs w:val="26"/>
        </w:rPr>
        <w:footnoteReference w:id="139"/>
      </w:r>
      <w:r>
        <w:rPr>
          <w:rFonts w:eastAsia="FuturaLightCTT Cyr" w:cs="FuturaLightCTT Cyr" w:ascii="FuturaLightCTT Cyr" w:hAnsi="FuturaLightCTT Cyr"/>
          <w:sz w:val="26"/>
          <w:szCs w:val="26"/>
        </w:rPr>
        <w:t>. Случаи с подростками, полными решимости сопротивляться переливанию крови, гораздо серьезнее. Некоторые дети просто повторяют доводы, зазубренные на собраниях, другие убеждены, что принимать кровь - безнравственно. Но все они знают, что перелив кровь, они опозорят себя в глазах сверстников, навлекут гнев родителей и наказание</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 xml:space="preserve">со стороны организации. Врачи неохотно идут на переливание таким пациентам, опасаясь, что вызванный насилием стресс сведет на нет результаты процедуры. В прошлом Свидетели Иеговы учили, что Библия запрещает пересадку любых органов и даже прививки </w:t>
      </w:r>
      <w:r>
        <w:rPr>
          <w:rStyle w:val="FootnoteCharacters"/>
          <w:rStyle w:val="FootnoteAnchor"/>
          <w:rFonts w:eastAsia="FuturaLightCTT" w:cs="FuturaLightCTT" w:ascii="FuturaLightCTT" w:hAnsi="FuturaLightCTT"/>
          <w:sz w:val="26"/>
          <w:szCs w:val="26"/>
        </w:rPr>
        <w:footnoteReference w:id="140"/>
      </w:r>
      <w:r>
        <w:rPr>
          <w:rFonts w:eastAsia="FuturaLightCTT Cyr" w:cs="FuturaLightCTT Cyr" w:ascii="FuturaLightCTT Cyr" w:hAnsi="FuturaLightCTT Cyr"/>
          <w:sz w:val="26"/>
          <w:szCs w:val="26"/>
        </w:rPr>
        <w:t xml:space="preserve">. В настоящее время они внушают, что нельзя принимать чужую кровяную плазму, красные кровяные тельца, белые кровяные тельца, тромбоциты и целую кровь, даже свою собственную, если она хотя бы короткое время находилась вне тела. Однако, в то же самое время сектантам разрешается принимать альбумин, иммуноглобулин, другие препараты, а также свою собственную кровь, если ее циркуляция лишь поддерживается каким-то устройством типа искусственного сердца </w:t>
      </w:r>
      <w:r>
        <w:rPr>
          <w:rStyle w:val="FootnoteCharacters"/>
          <w:rStyle w:val="FootnoteAnchor"/>
          <w:rFonts w:eastAsia="FuturaLightCTT" w:cs="FuturaLightCTT" w:ascii="FuturaLightCTT" w:hAnsi="FuturaLightCTT"/>
          <w:sz w:val="26"/>
          <w:szCs w:val="26"/>
        </w:rPr>
        <w:footnoteReference w:id="141"/>
      </w:r>
      <w:r>
        <w:rPr>
          <w:rFonts w:eastAsia="FuturaLightCTT Cyr" w:cs="FuturaLightCTT Cyr" w:ascii="FuturaLightCTT Cyr" w:hAnsi="FuturaLightCTT Cyr"/>
          <w:sz w:val="26"/>
          <w:szCs w:val="26"/>
        </w:rPr>
        <w:t xml:space="preserve">. Для больных гемофилией допускался однократный прием препарата крови, повторный прием означал уже "поедание крови" </w:t>
      </w:r>
      <w:r>
        <w:rPr>
          <w:rStyle w:val="FootnoteCharacters"/>
          <w:rStyle w:val="FootnoteAnchor"/>
          <w:rFonts w:eastAsia="FuturaLightCTT" w:cs="FuturaLightCTT" w:ascii="FuturaLightCTT" w:hAnsi="FuturaLightCTT"/>
          <w:sz w:val="26"/>
          <w:szCs w:val="26"/>
        </w:rPr>
        <w:footnoteReference w:id="142"/>
      </w:r>
      <w:r>
        <w:rPr>
          <w:rFonts w:eastAsia="FuturaLightCTT Cyr" w:cs="FuturaLightCTT Cyr" w:ascii="FuturaLightCTT Cyr" w:hAnsi="FuturaLightCTT Cyr"/>
          <w:sz w:val="26"/>
          <w:szCs w:val="26"/>
        </w:rPr>
        <w:t>. Точности этих методических указаний позавидовали бы и фарисеи.</w:t>
      </w:r>
    </w:p>
    <w:p>
      <w:pPr>
        <w:pStyle w:val="Normal"/>
        <w:ind w:firstLine="284"/>
        <w:jc w:val="both"/>
        <w:rPr/>
      </w:pPr>
      <w:r>
        <w:rPr>
          <w:rFonts w:eastAsia="FuturaLightCTT Cyr" w:cs="FuturaLightCTT Cyr" w:ascii="FuturaLightCTT Cyr" w:hAnsi="FuturaLightCTT Cyr"/>
          <w:sz w:val="26"/>
          <w:szCs w:val="26"/>
        </w:rPr>
        <w:t xml:space="preserve">Согласно письму Департамента здравоохранения г. Москвы № 21-22-1093 от 16.05.96 г. "имели место отказы от медицинской помощи больных и их родственников - членов секты "Свидетели Иеговы". Отказы от переливания крови и ее компонентов зарегистрированы в госпитале ветеранов войн № 3, городских клинических больницах № 23 и № 40. В родильных домах №№ 16, 17, 27 имели место единичные случаи отказа поступающих рожениц, членов секты "Свидетели Иеговы" от переливания крови и ее компонентов. После строгого предупреждения рожениц о возможных последствиях, отказы были сняты </w:t>
      </w:r>
      <w:r>
        <w:rPr>
          <w:rStyle w:val="FootnoteCharacters"/>
          <w:rStyle w:val="FootnoteAnchor"/>
          <w:rFonts w:eastAsia="FuturaLightCTT" w:cs="FuturaLightCTT" w:ascii="FuturaLightCTT" w:hAnsi="FuturaLightCTT"/>
          <w:sz w:val="26"/>
          <w:szCs w:val="26"/>
        </w:rPr>
        <w:footnoteReference w:id="143"/>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Члены секты, попадающие в больницу, выслеживаются, чтобы помешать врачам сделать им переливание крови. В информационном письме из городской клинической больницы № 40, Департамента здравоохранения г. Москвы описывается подобный случай, когда "больного неоднократно посещали "братья" по вере - "Свидетели Иеговы", которые оказывали грубое давление на пациента, лечащего врача заставляли отказаться от проведения жизненно необходимой терапии" </w:t>
      </w:r>
      <w:r>
        <w:rPr>
          <w:rStyle w:val="FootnoteCharacters"/>
          <w:rStyle w:val="FootnoteAnchor"/>
          <w:rFonts w:eastAsia="FuturaLightCTT" w:cs="FuturaLightCTT" w:ascii="FuturaLightCTT" w:hAnsi="FuturaLightCTT"/>
          <w:sz w:val="26"/>
          <w:szCs w:val="26"/>
        </w:rPr>
        <w:footnoteReference w:id="144"/>
      </w:r>
      <w:r>
        <w:rPr>
          <w:rFonts w:eastAsia="FuturaLightCTT Cyr" w:cs="FuturaLightCTT Cyr" w:ascii="FuturaLightCTT Cyr" w:hAnsi="FuturaLightCTT Cyr"/>
          <w:sz w:val="26"/>
          <w:szCs w:val="26"/>
        </w:rPr>
        <w:t xml:space="preserve">. Многочисленные аналогичные случаи зафиксированы и за рубежом </w:t>
      </w:r>
      <w:r>
        <w:rPr>
          <w:rStyle w:val="FootnoteCharacters"/>
          <w:rStyle w:val="FootnoteAnchor"/>
          <w:rFonts w:eastAsia="FuturaLightCTT" w:cs="FuturaLightCTT" w:ascii="FuturaLightCTT" w:hAnsi="FuturaLightCTT"/>
          <w:sz w:val="26"/>
          <w:szCs w:val="26"/>
        </w:rPr>
        <w:footnoteReference w:id="145"/>
      </w:r>
      <w:r>
        <w:rPr>
          <w:rFonts w:eastAsia="FuturaLightCTT" w:cs="FuturaLightCTT" w:ascii="FuturaLightCTT" w:hAnsi="FuturaLightCTT"/>
          <w:sz w:val="26"/>
          <w:szCs w:val="26"/>
        </w:rPr>
        <w:t>.</w:t>
      </w:r>
    </w:p>
    <w:p>
      <w:pPr>
        <w:pStyle w:val="Normal"/>
        <w:ind w:firstLine="284"/>
        <w:jc w:val="both"/>
        <w:rPr>
          <w:sz w:val="26"/>
          <w:szCs w:val="26"/>
        </w:rPr>
      </w:pPr>
      <w:r>
        <w:rPr>
          <w:rFonts w:eastAsia="FuturaLightCTT Cyr" w:cs="FuturaLightCTT Cyr" w:ascii="FuturaLightCTT Cyr" w:hAnsi="FuturaLightCTT Cyr"/>
          <w:sz w:val="26"/>
          <w:szCs w:val="26"/>
        </w:rPr>
        <w:t>Причиной отказов от переливания крови, является неверное представление "Свидетелей Иеговы" о природе человеческой души. Богословские мнения "Общества Сторожевой башни" на эту тему будут рассмотрены ниже в главе "О бессмертии души".</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709" w:firstLine="284"/>
        <w:jc w:val="center"/>
        <w:rPr>
          <w:rFonts w:ascii="FuturaLightCTT" w:hAnsi="FuturaLightCTT" w:eastAsia="FuturaLightCTT" w:cs="FuturaLightCTT"/>
          <w:sz w:val="26"/>
          <w:szCs w:val="26"/>
        </w:rPr>
      </w:pPr>
      <w:r>
        <w:rPr>
          <w:rFonts w:eastAsia="FuturaLightCTT Cyr" w:cs="FuturaLightCTT Cyr" w:ascii="FuturaLightCTT Cyr" w:hAnsi="FuturaLightCTT Cyr"/>
          <w:caps/>
          <w:sz w:val="26"/>
          <w:szCs w:val="26"/>
        </w:rPr>
        <w:t>2.5.5. Об экономической основе деятельности культа</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Распространение журналов секты, как уже отмечалось выше, составляет экономическую основу деятельности культа. "Сторожевая Башня" никогда не несет убытков в связи со своими публикациями. О выходе каждой новой книги сообщается в "Зал Царства", и каждый член организации покупает их для себя и друзей. При этом покупается не один экземпляр на семью, но по одному на каждого члена, включая детей. Почти все "свидетели" подписаны на "Сторожевую башню" и на "Пробудитесь!" Если вдруг доходы оказываются недостаточными, то объединения заставляют заказывать дополнительные издания, оплачивая их вперед </w:t>
      </w:r>
      <w:r>
        <w:rPr>
          <w:rStyle w:val="FootnoteCharacters"/>
          <w:rStyle w:val="FootnoteAnchor"/>
          <w:rFonts w:eastAsia="FuturaLightCTT" w:cs="FuturaLightCTT" w:ascii="FuturaLightCTT" w:hAnsi="FuturaLightCTT"/>
          <w:sz w:val="26"/>
          <w:szCs w:val="26"/>
        </w:rPr>
        <w:footnoteReference w:id="146"/>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47"/>
      </w:r>
    </w:p>
    <w:p>
      <w:pPr>
        <w:pStyle w:val="Normal"/>
        <w:ind w:firstLine="284"/>
        <w:jc w:val="both"/>
        <w:rPr/>
      </w:pPr>
      <w:r>
        <w:rPr>
          <w:rFonts w:eastAsia="FuturaLightCTT Cyr" w:cs="FuturaLightCTT Cyr" w:ascii="FuturaLightCTT Cyr" w:hAnsi="FuturaLightCTT Cyr"/>
          <w:sz w:val="26"/>
          <w:szCs w:val="26"/>
        </w:rPr>
        <w:t xml:space="preserve">Известно, что если человек захочет принадлежать к "войску Божию", т.е. к членам секты, он может передать руководству общества свою квартиру, составить завещание в их пользу, ибо </w:t>
      </w:r>
      <w:r>
        <w:rPr>
          <w:rFonts w:eastAsia="FuturaLightCTT Cyr" w:cs="FuturaLightCTT Cyr" w:ascii="FuturaLightCTT Cyr" w:hAnsi="FuturaLightCTT Cyr"/>
          <w:i/>
          <w:iCs/>
          <w:sz w:val="26"/>
          <w:szCs w:val="26"/>
        </w:rPr>
        <w:t xml:space="preserve">"Со времени нашего посвящения все, что у нас есть, принадлежит Иегове" и "Если бы мы скупились или отдавали себя или наши средства с огорчением, это было бы равносильно обкрадыванию Бога" </w:t>
      </w:r>
      <w:r>
        <w:rPr>
          <w:rStyle w:val="FootnoteCharacters"/>
          <w:rStyle w:val="FootnoteAnchor"/>
          <w:rFonts w:eastAsia="FuturaLightCTT" w:cs="FuturaLightCTT" w:ascii="FuturaLightCTT" w:hAnsi="FuturaLightCTT"/>
          <w:i/>
          <w:iCs/>
          <w:sz w:val="26"/>
          <w:szCs w:val="26"/>
        </w:rPr>
        <w:footnoteReference w:id="148"/>
      </w:r>
      <w:r>
        <w:rPr>
          <w:rFonts w:eastAsia="FuturaLightCTT Cyr" w:cs="FuturaLightCTT Cyr" w:ascii="FuturaLightCTT Cyr" w:hAnsi="FuturaLightCTT Cyr"/>
          <w:sz w:val="26"/>
          <w:szCs w:val="26"/>
        </w:rPr>
        <w:t xml:space="preserve">. Разумеется, иеговисту давно объяснили, что мы все доживаем последние дни, вот-вот наступит конец света, а задать вопрос, почему в Бруклинской штаб-квартире - "Вефиле", несмотря на нависший Армагеддон, только за последнее время построено семь шикарных зданий, человек, призываемый к материальным жертвам, не догадывается </w:t>
      </w:r>
      <w:r>
        <w:rPr>
          <w:rStyle w:val="FootnoteCharacters"/>
          <w:rStyle w:val="FootnoteAnchor"/>
          <w:rFonts w:eastAsia="FuturaLightCTT" w:cs="FuturaLightCTT" w:ascii="FuturaLightCTT" w:hAnsi="FuturaLightCTT"/>
          <w:sz w:val="26"/>
          <w:szCs w:val="26"/>
        </w:rPr>
        <w:footnoteReference w:id="149"/>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Вопросами сборов занимается бюро заведующего финансовым отделом Общества Сторожевой Башни по адресу: Treasurer's Office, Watch Tower Bible and Tract Society of Pennsylvania, 25 Columbia Heights, Brooklyn, New York 11201, USA, но также и бюро местного филиала Общества. Принимаются: "пожертвования на всемирное дело" - ежемесячные сборы, "дарения" - непосредственные денежные пожертвования или ювелирные изделия, или другие драгоценности, "условные дарения", т. е. деньги отдаются до смерти дарителя, но обещается возможность их возврата, "страховки" - секта может быть назначена бенефициарием страхования жизни или пенсий. Также принимают банковские счета, вкладные сертификаты, акции и облигации, недвижимое имущество, пенсии по доверенности или в случае смерти </w:t>
      </w:r>
      <w:r>
        <w:rPr>
          <w:rStyle w:val="FootnoteCharacters"/>
          <w:rStyle w:val="FootnoteAnchor"/>
          <w:rFonts w:eastAsia="FuturaLightCTT" w:cs="FuturaLightCTT" w:ascii="FuturaLightCTT" w:hAnsi="FuturaLightCTT"/>
          <w:sz w:val="26"/>
          <w:szCs w:val="26"/>
        </w:rPr>
        <w:footnoteReference w:id="150"/>
      </w:r>
      <w:r>
        <w:rPr>
          <w:rFonts w:eastAsia="FuturaLightCTT Cyr" w:cs="FuturaLightCTT Cyr" w:ascii="FuturaLightCTT Cyr" w:hAnsi="FuturaLightCTT Cyr"/>
          <w:sz w:val="26"/>
          <w:szCs w:val="26"/>
        </w:rPr>
        <w:t>. Таким образом доход организации идет от пожертвований и распространения изданий "Общества Сторожевой башни". Впрочем, сами "Свидетели Иеговы" в устных беседах утверждают, что никаких поборов в собраниях не проводится, но каждый добровольно опускает в ящик для сбора пожертвований удобную для него сумму.</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6. ЛОЖНЫЕ "ПРОРОЧЕСТВА" О ВТОРОМ ПРИШЕСТВИИ</w:t>
      </w:r>
    </w:p>
    <w:p>
      <w:pPr>
        <w:pStyle w:val="Normal"/>
        <w:ind w:left="180"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тличительной чертой рассматриваемых нами течений сектантства, сформировавшихся на фоне постоянного нагнетания эсхатологических страстей, было стремление к предсказанию конкретных дат Второго Пришествия. Как правило для этой цели применяется формула "день за год", возникшая в первом столетии по Р. Х. в среде еврейских раввинов, истолковывавших промежутки времени в 1290, 1335 и 2300 дней из книги Пророка Даниила. Среди христианских конфессий мы встречаем подобные способы расчета у католического аббата Иоахима Флорского, жившего в XII веке. Он объяснял и 1260 дней, упомянутых в Откр.11:3; 12:6, пользуясь этим методом. Время шло, и разные толкователи установили длинную череду дат. Предсказания их упоминали 1260-й, затем 1360-й годы и более поздние даты в шестнадцатом столетии. Архиепископ Джеймс Ушер (1585 - 1656) назначал дату светопреставления между 1896-м и 1901-м годам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В 1796 году Джордж Белл в лондонском журнале напророчил падение "антихриста" (Папы Римского) в 1797 или в 1813 году. Его предсказание было основано на толковании 1260 дней. Некоторое время спустя произошло невероятное - Папа был взят в плен французскими войсками и был вынужден отправиться в изгнание. Многие восприняли это как наиболее замечательное исполнение библейского пророчества. 1798 год стали считать концом предсказанных 1260 дней, а 1799-й началом конца.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Американский богослов Джонатан Эдвардс (1703-58) в незаконченном труде "History of the Work of Redemption" предрек открытие царства Христова в Америке в конце XIX - начале XX века.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Европейские политические катаклизмы начала XIX века породили новый всплеск предсказаний. Среди предсказателей был англичанин по имени Джон Акила Браун. В начале 1800-х годов он напечатал объяснение 2300 дней из Дан.12, доказывая, что они закончатся в 1844 году. В 1831 году "отец" адвентизма Миллер позаимствовал у него этот год, назначив явление Спасителя на 22 октября 1844 года, правда после долгих колебаний между 21 марта 1843 г. и 21 марта 1844 г. Последователи его не отставали от своего основоположника. Х. Эдсон скорректировал дату конца мира, перенеся ее на 1914 г. Потом на 1932-1933 г.г. Последнее предсказание адвентистов назначало Апокалипсис на 1995 год.</w:t>
      </w:r>
    </w:p>
    <w:p>
      <w:pPr>
        <w:pStyle w:val="Normal"/>
        <w:ind w:firstLine="284"/>
        <w:jc w:val="both"/>
        <w:rPr/>
      </w:pPr>
      <w:r>
        <w:rPr>
          <w:rFonts w:eastAsia="FuturaLightCTT Cyr" w:cs="FuturaLightCTT Cyr" w:ascii="FuturaLightCTT Cyr" w:hAnsi="FuturaLightCTT Cyr"/>
          <w:sz w:val="26"/>
          <w:szCs w:val="26"/>
        </w:rPr>
        <w:t>Российские сектанты XIX века также увлекались "пророчествами". В 1832 году представители некоторых духоборов молоканского толка, живших в Крыму, по предсказанию Никиты Иванова, распродали имущество и целыми семьями двинулись в Закавказье - встречать на горе Христа. В 1864 году кавказские молокане села Карабулах объявили о Втором Пришествии. Закавказские духоборы ожидали конца мира 29 июня 1895 года, когда, по их мнению, с неба должен был явиться их вождь Петр Калмыков. В 1928 году дух сказал одной представительнице Евангельских Христиан Пятидесятников Сионистов из деревни Романовка, что надо срочно ехать на Сион встречать Христа</w:t>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Несмотря на холодную зимнюю погоду, почти все бричками стали отъезжать в неизвестном направлении, бросив дома, хозяйство. Их, конечно, задержали местные власти, и при медицинском освидетельствовании нашли некоторых из них нервнорастроенными, почти душевнобольными, и под надзором милиции вернули назад в Романовку. Двое из детей замерзл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1"/>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Подобное случалось неоднократно в сектах хлыстов, скопцов, молокан, малевановцев. Но вернемся к "Обществу Сторожевой башни". Второе Пришествие, по предположениям Свидетелей Иеговы, будет совершаться при их деятельном участии. </w:t>
      </w:r>
      <w:r>
        <w:rPr>
          <w:rFonts w:eastAsia="FuturaLightCTT Cyr" w:cs="FuturaLightCTT Cyr" w:ascii="FuturaLightCTT Cyr" w:hAnsi="FuturaLightCTT Cyr"/>
          <w:i/>
          <w:iCs/>
          <w:sz w:val="26"/>
          <w:szCs w:val="26"/>
        </w:rPr>
        <w:t>"И скоро произойдет "откровение сынов Божиих". В Армагеддоне братья Иисуса будут открыты людям в их небесной славе как те, кто уничтожит врагов Иеговы"</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2"/>
      </w:r>
      <w:r>
        <w:rPr>
          <w:rFonts w:eastAsia="FuturaLightCTT Cyr" w:cs="FuturaLightCTT Cyr" w:ascii="FuturaLightCTT Cyr" w:hAnsi="FuturaLightCTT Cyr"/>
          <w:sz w:val="26"/>
          <w:szCs w:val="26"/>
        </w:rPr>
        <w:t>. Этого времени иеговисты должны "жаждать". В учении "Сторожевой башни" существуют несколько дат, связанных с этим предполагаемым событием</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3"/>
      </w:r>
      <w:r>
        <w:rPr>
          <w:rFonts w:eastAsia="FuturaLightCTT" w:cs="FuturaLightCTT" w:ascii="FuturaLightCTT" w:hAnsi="FuturaLightCTT"/>
          <w:sz w:val="26"/>
          <w:szCs w:val="26"/>
        </w:rPr>
        <w:t xml:space="preserve">.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ни имеют свою предысторию, уходящую корнями в прошлое. Уже упомянутый выше Джон Акила Браун является виновником возникновения даты - 1914 год, причем, получает ее так же, как впоследствии руководство Свидетелей Иеговы. Впервые Браун опубликовал свое истолкование "семи времен" из Дан.4 в 1823 году. Согласно его методу, эти "семь времен" превращаются в 2520 лет точно таким же образом, как в сегодняшних публикациях "Сторожевой Башни". Правда, Браун начал отсчет с 604 года до Р.Х., поэтому "дни" заканчивались в 1917 году по Р.Х., когда "полная слава царства Израиля найдет свое совершенство". Дальнейшая коррекция привела к исправлению этой даты. После того, как пророчество о 1844 годе не исполнилось, произошел раскол различных групп движения Второго пришествия, большинство из которых установили новые даты возвращения Христа. Одна из таких групп сформировалась вокруг Н. Х. Барбора из города Рочестер (штат Нью-Йорк). Барбор изучил работы Брауна, принял большинство его толкований, но изменил начало отсчета 2520 дней на 606 год до Р.Х., получив в результате 1914 год (на самом деле он ошибся в расчетах, так как добавил только 2519 лет). В номере своего журнала "Вестник утра" от июля 1878 года Барбор заявил, что "Времена язычников" заканчиваются в 1914 год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это время помощником редактора упомянутого журнала движения Второго пришествия стал Ч. Т. Расселл, который позже в своей статье, помещенной в номере "Сторожевой башни" от 15.07.1906 года, и не скрывал факт сотрудничества с Барбором, заимствование его хронологии, многое в которой в свою очередь было заимствовано у Джона Акилы Брауна.</w:t>
      </w:r>
    </w:p>
    <w:p>
      <w:pPr>
        <w:pStyle w:val="Normal"/>
        <w:ind w:firstLine="284"/>
        <w:jc w:val="both"/>
        <w:rPr/>
      </w:pPr>
      <w:r>
        <w:rPr>
          <w:rFonts w:eastAsia="FuturaLightCTT Cyr" w:cs="FuturaLightCTT Cyr" w:ascii="FuturaLightCTT Cyr" w:hAnsi="FuturaLightCTT Cyr"/>
          <w:sz w:val="26"/>
          <w:szCs w:val="26"/>
        </w:rPr>
        <w:t xml:space="preserve">Толкование "семи времен" и даты 1914 года, принятые Расселлом, были связаны с 1874 годом, имевшем первостепенное значение в глазах Барбора и его приверженцев (до 1914 года были еще десятки лет, а 1874 год только что прошел). Они считали, что 1874 год отмечал конец 6000 лет человеческой истории, и ожидали в этом году возвращения Христа. Иногда назначалась другая дата вхождения человечества в седьмое тысячелетие, "тысячелетие Царства Бога" - 1872 год. </w:t>
      </w:r>
      <w:r>
        <w:rPr>
          <w:rFonts w:eastAsia="FuturaLightCTT Cyr" w:cs="FuturaLightCTT Cyr" w:ascii="FuturaLightCTT Cyr" w:hAnsi="FuturaLightCTT Cyr"/>
          <w:i/>
          <w:iCs/>
          <w:sz w:val="26"/>
          <w:szCs w:val="26"/>
        </w:rPr>
        <w:t>"В этой главе мы представим библейское доказательство, которое подчеркивает, что шесть тысяч лет, начиная с творения Адама, окончилось в 1872 г. по Р.Х. и, следовательно, с 1872 года хронологически мы вошли в седьмую тысячу лет или тысячелетие, начало которого представляет "День Господень", "день Скорби", чтобы засвидетельствовать о сокрушении царств этого мир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4"/>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Далее последовал 1874 год как время Второго Пришествия, но по прошествии этой даты пришлось наметить еще одну, следующую за ней через 3,5 года, т.е. в 1878 году. </w:t>
      </w:r>
      <w:r>
        <w:rPr>
          <w:rFonts w:eastAsia="FuturaLightCTT Cyr" w:cs="FuturaLightCTT Cyr" w:ascii="FuturaLightCTT Cyr" w:hAnsi="FuturaLightCTT Cyr"/>
          <w:i/>
          <w:iCs/>
          <w:sz w:val="26"/>
          <w:szCs w:val="26"/>
        </w:rPr>
        <w:t>"Единственная цель этого действия отметить параллельную точку времени этой жатвы, когда Он в действительности должен принять царственное положение и власть. Эта дата приходится на весну 1878 года, т.е. три с половиной года спустя после Своего Второго пришествия, в начале периода жатвы в 1874 году"</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5"/>
      </w:r>
      <w:r>
        <w:rPr>
          <w:rFonts w:eastAsia="FuturaLightCTT Cyr" w:cs="FuturaLightCTT Cyr" w:ascii="FuturaLightCTT Cyr" w:hAnsi="FuturaLightCTT Cyr"/>
          <w:sz w:val="26"/>
          <w:szCs w:val="26"/>
        </w:rPr>
        <w:t>. Когда названные сроки прошли, наступило очередное разочарование. В это время один из членов движения Второго пришествия Б. У. Кит обнаружил, что в одном из переводов Нового Завета - "Эмфатической диаглотте", в стихах о возвращении Христа вместо слова "пришествие", употреблялось слово "присутствие". Кит подал Барбору идею о том, что Христос действительно вернулся в 1874 году, но невидимо, и что Он незримо "присутствует", выполняя дело суда.</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Таким образом, понятие "невидимого присутствия" позволило адвентистам, связанным с Барбором, сказать, что в конце концов их </w:t>
      </w:r>
      <w:r>
        <w:rPr>
          <w:rFonts w:eastAsia="FuturaLightCTT Cyr" w:cs="FuturaLightCTT Cyr" w:ascii="FuturaLightCTT Cyr" w:hAnsi="FuturaLightCTT Cyr"/>
          <w:i/>
          <w:iCs/>
          <w:sz w:val="26"/>
          <w:szCs w:val="26"/>
        </w:rPr>
        <w:t>"дата (1874 год) оказалась верной, но ожидания в связи с этой датой были неверными"</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6"/>
      </w:r>
      <w:r>
        <w:rPr>
          <w:rFonts w:eastAsia="FuturaLightCTT Cyr" w:cs="FuturaLightCTT Cyr" w:ascii="FuturaLightCTT Cyr" w:hAnsi="FuturaLightCTT Cyr"/>
          <w:sz w:val="26"/>
          <w:szCs w:val="26"/>
        </w:rPr>
        <w:t xml:space="preserve">. Это объяснение было принято и заимствовано Расселом. Позже он изменил дату на 1914 год: </w:t>
      </w:r>
      <w:r>
        <w:rPr>
          <w:rFonts w:eastAsia="FuturaLightCTT Cyr" w:cs="FuturaLightCTT Cyr" w:ascii="FuturaLightCTT Cyr" w:hAnsi="FuturaLightCTT Cyr"/>
          <w:i/>
          <w:iCs/>
          <w:sz w:val="26"/>
          <w:szCs w:val="26"/>
        </w:rPr>
        <w:t>"...глаз человека не увидит Его во время Второго пришествия, и что Он не придет во плоти... Иисус Христос взошел на Царство в 1914 году по Р.Х., но невидимо для людей..."</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7"/>
      </w:r>
    </w:p>
    <w:p>
      <w:pPr>
        <w:pStyle w:val="Normal"/>
        <w:ind w:firstLine="284"/>
        <w:jc w:val="both"/>
        <w:rPr/>
      </w:pPr>
      <w:r>
        <w:rPr>
          <w:rFonts w:eastAsia="FuturaLightCTT Cyr" w:cs="FuturaLightCTT Cyr" w:ascii="FuturaLightCTT Cyr" w:hAnsi="FuturaLightCTT Cyr"/>
          <w:sz w:val="26"/>
          <w:szCs w:val="26"/>
        </w:rPr>
        <w:t>Учение о невидимом возвращении Господа на землю и реализации Его воли в деятельности "Общества Сторожевой башни" противоречит яснейшим указаниям Священного Писания, свидетельствующим о видимом Втором Пришествии: "ибо, как молния исходит от востока и бывает видна даже до запада, так будет пришествие (</w:t>
      </w:r>
      <w:r>
        <w:rPr>
          <w:rFonts w:eastAsia="Theognis GRit" w:cs="Theognis GRit" w:ascii="Theognis GRit" w:hAnsi="Theognis GRit"/>
          <w:sz w:val="26"/>
          <w:szCs w:val="26"/>
        </w:rPr>
        <w:t>hJ parousi;a</w:t>
      </w:r>
      <w:r>
        <w:rPr>
          <w:rFonts w:eastAsia="FuturaLightCTT Cyr" w:cs="FuturaLightCTT Cyr" w:ascii="FuturaLightCTT Cyr" w:hAnsi="FuturaLightCTT Cyr"/>
          <w:sz w:val="26"/>
          <w:szCs w:val="26"/>
        </w:rPr>
        <w:t>) Сына Человеческого... и увидят Сына Человеческого, грядущего на облаках небесных с силою и славою великою. (Мф.24:27;30) В настоящее время "Свидетели Иеговы" придерживаются приведенного выше мнения Ч. Рассела, что слово "parousi;a" обозначает не "пришествие" ("coming"), а "присутствие" ("presence"). В Новом Завете это слово употребляется и в других местах. Например Св. Апостол Павел пишет: "Я рад прибытию Стефана</w:t>
      </w:r>
      <w:r>
        <w:rPr>
          <w:rFonts w:eastAsia="FuturaLightCTT" w:cs="FuturaLightCTT" w:ascii="FuturaLightCTT" w:hAnsi="FuturaLightCTT"/>
          <w:sz w:val="26"/>
          <w:szCs w:val="26"/>
          <w:lang w:val="en-US"/>
        </w:rPr>
        <w:t>" (</w:t>
      </w:r>
      <w:r>
        <w:rPr>
          <w:rFonts w:eastAsia="Theognis GRit" w:cs="Theognis GRit" w:ascii="Theognis GRit" w:hAnsi="Theognis GRit"/>
          <w:sz w:val="26"/>
          <w:szCs w:val="26"/>
          <w:lang w:val="en-US"/>
        </w:rPr>
        <w:t>cai;rv de' ejpi' th[/ parousi;a/ Stefana[</w:t>
      </w:r>
      <w:r>
        <w:rPr>
          <w:rFonts w:eastAsia="FuturaLightCTT" w:cs="FuturaLightCTT" w:ascii="FuturaLightCTT" w:hAnsi="FuturaLightCTT"/>
          <w:sz w:val="26"/>
          <w:szCs w:val="26"/>
          <w:lang w:val="en-US"/>
        </w:rPr>
        <w:t xml:space="preserve">) (1 </w:t>
      </w:r>
      <w:r>
        <w:rPr>
          <w:rFonts w:eastAsia="FuturaLightCTT Cyr" w:cs="FuturaLightCTT Cyr" w:ascii="FuturaLightCTT Cyr" w:hAnsi="FuturaLightCTT Cyr"/>
          <w:sz w:val="26"/>
          <w:szCs w:val="26"/>
        </w:rPr>
        <w:t>Кор</w:t>
      </w:r>
      <w:r>
        <w:rPr>
          <w:rFonts w:eastAsia="FuturaLightCTT" w:cs="FuturaLightCTT" w:ascii="FuturaLightCTT" w:hAnsi="FuturaLightCTT"/>
          <w:sz w:val="26"/>
          <w:szCs w:val="26"/>
          <w:lang w:val="en-US"/>
        </w:rPr>
        <w:t xml:space="preserve">.16:17). </w:t>
      </w:r>
      <w:r>
        <w:rPr>
          <w:rFonts w:eastAsia="FuturaLightCTT Cyr" w:cs="FuturaLightCTT Cyr" w:ascii="FuturaLightCTT Cyr" w:hAnsi="FuturaLightCTT Cyr"/>
          <w:sz w:val="26"/>
          <w:szCs w:val="26"/>
        </w:rPr>
        <w:t>Слово "</w:t>
      </w:r>
      <w:r>
        <w:rPr>
          <w:rFonts w:eastAsia="Theognis GRit" w:cs="Theognis GRit" w:ascii="Theognis GRit" w:hAnsi="Theognis GRit"/>
          <w:sz w:val="26"/>
          <w:szCs w:val="26"/>
        </w:rPr>
        <w:t>parousi;a</w:t>
      </w:r>
      <w:r>
        <w:rPr>
          <w:rFonts w:eastAsia="FuturaLightCTT Cyr" w:cs="FuturaLightCTT Cyr" w:ascii="FuturaLightCTT Cyr" w:hAnsi="FuturaLightCTT Cyr"/>
          <w:sz w:val="26"/>
          <w:szCs w:val="26"/>
        </w:rPr>
        <w:t xml:space="preserve">" явно означает здесь именно прибытие Стефана, который был в другом месте и пришел к Святому Апостолу Павлу, а не незримо присутствовал с ним в духе. </w:t>
      </w:r>
      <w:r>
        <w:rPr>
          <w:rFonts w:eastAsia="Theognis GRit" w:cs="Theognis GRit" w:ascii="Theognis GRit" w:hAnsi="Theognis GRit"/>
          <w:sz w:val="26"/>
          <w:szCs w:val="26"/>
        </w:rPr>
        <w:t>Parousi;a</w:t>
      </w:r>
      <w:r>
        <w:rPr>
          <w:rFonts w:eastAsia="FuturaLightCTT Cyr" w:cs="FuturaLightCTT Cyr" w:ascii="FuturaLightCTT Cyr" w:hAnsi="FuturaLightCTT Cyr"/>
          <w:sz w:val="26"/>
          <w:szCs w:val="26"/>
        </w:rPr>
        <w:t xml:space="preserve"> Господа нашего Иисуса Христа будет совершенно явной, ибо Он "придет таким же образом, как ... видели Его восходящим на небо" (Деян.1:11).</w:t>
      </w:r>
    </w:p>
    <w:p>
      <w:pPr>
        <w:pStyle w:val="Normal"/>
        <w:ind w:firstLine="284"/>
        <w:jc w:val="both"/>
        <w:rPr/>
      </w:pPr>
      <w:r>
        <w:rPr>
          <w:rFonts w:eastAsia="FuturaLightCTT Cyr" w:cs="FuturaLightCTT Cyr" w:ascii="FuturaLightCTT Cyr" w:hAnsi="FuturaLightCTT Cyr"/>
          <w:sz w:val="26"/>
          <w:szCs w:val="26"/>
        </w:rPr>
        <w:t xml:space="preserve">Сегодня более двенадцати миллионов Свидетелей считают, что невидимое присутствие Христа началось в 1914 году. Однако в течение почти пятидесяти лет "Общество Сторожевой башни", выступая в роли пророка, относило это ожидаемое событие к 1874 году </w:t>
      </w:r>
      <w:r>
        <w:rPr>
          <w:rStyle w:val="Ciaeniinee"/>
          <w:rStyle w:val="FootnoteAnchor"/>
          <w:rFonts w:eastAsia="FuturaLightCTT" w:cs="FuturaLightCTT" w:ascii="FuturaLightCTT" w:hAnsi="FuturaLightCTT"/>
          <w:sz w:val="26"/>
          <w:szCs w:val="26"/>
        </w:rPr>
        <w:footnoteReference w:id="158"/>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1922 году на конвенции в Сидар Пойнт было принято решение о том, что Христос официально начал править Своим Царством в 1914 году. До этого десятилетиями Сторожевая башня учила, что это произошло в 1878 год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овременная точка зрения Корпорации на начало воскрешения помазанных христиан, умерших со времен Христа до наших дней, указывает на дату 1918 год. Ранее утверждалось, что произошло это событие в 1881 год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о дня своего основания Сторожевая башня учила, что "жатва" будет идти с 1878 до 1914 года, а в 1914 году будут разрушены все учреждения этого мира, созданные человеком. Сейчас это начало "жатвы" относят к 1919 год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адение "мировой империи лжерелигии", "Вавилона великого", первоначально назначалось на 1878 год, но по причине неисполнения было перенесено на 1914, а затем на 1918 год, впрочем, с тем же результатом.</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Итак, исходя из старых выпусков "Сторожевой башни", начиная с 1879 года, видна убежденность членов общества в том, что в 1874 году Христос начал Свое незримое присутствие, то есть вошел в правление Своим Царством. Ожидался скорый переход в небесную жизнь, после которого для людей исчезнет возможность стать частью "невесты Христовой". Все смуты должны закончиться к 1914 году, когда будут ликвидированы все человеческие системы правления, которые заменит Христово Правление: </w:t>
      </w:r>
      <w:r>
        <w:rPr>
          <w:rFonts w:eastAsia="FuturaLightCTT Cyr" w:cs="FuturaLightCTT Cyr" w:ascii="FuturaLightCTT Cyr" w:hAnsi="FuturaLightCTT Cyr"/>
          <w:i/>
          <w:iCs/>
          <w:sz w:val="26"/>
          <w:szCs w:val="26"/>
        </w:rPr>
        <w:t>"...сроки жатвы еврейского и евангельского времен параллельны не только по своему началу, но и по продолжительности; жатва еврейского времени продолжалась все 40 лет... Наша жатва, начавшись в 1874 году, завершится вместе с концом "дня гнева" и концом "времен язычников". "Сторожевая башня" 02.1881</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59"/>
      </w:r>
      <w:r>
        <w:rPr>
          <w:rFonts w:eastAsia="FuturaLightCTT Cyr" w:cs="FuturaLightCTT Cyr" w:ascii="FuturaLightCTT Cyr" w:hAnsi="FuturaLightCTT Cyr"/>
          <w:sz w:val="26"/>
          <w:szCs w:val="26"/>
        </w:rPr>
        <w:t xml:space="preserve">. В дополнительной статье, озаглавленной "Долго ли, Господи?", утверждалось: </w:t>
      </w:r>
      <w:r>
        <w:rPr>
          <w:rFonts w:eastAsia="FuturaLightCTT Cyr" w:cs="FuturaLightCTT Cyr" w:ascii="FuturaLightCTT Cyr" w:hAnsi="FuturaLightCTT Cyr"/>
          <w:i/>
          <w:iCs/>
          <w:sz w:val="26"/>
          <w:szCs w:val="26"/>
        </w:rPr>
        <w:t>"...переход из естественного в духовное состояние настанет в первой половине или к осени текущего 1881 года. ...святые перейдут в духовное состояние, и дверь в высокое призвание закроется к 1881 году"</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0"/>
      </w:r>
      <w:r>
        <w:rPr>
          <w:rFonts w:eastAsia="FuturaLightCTT Cyr" w:cs="FuturaLightCTT Cyr" w:ascii="FuturaLightCTT Cyr" w:hAnsi="FuturaLightCTT Cyr"/>
          <w:sz w:val="26"/>
          <w:szCs w:val="26"/>
        </w:rPr>
        <w:t xml:space="preserve">. Разумеется, ожидания "помазанных христиан", принадлежащих к "классу невесты", не осуществились. Несмотря на это они продолжали считать, что Христос начал Свое совершенное Правление в 1878 году: </w:t>
      </w:r>
      <w:r>
        <w:rPr>
          <w:rFonts w:eastAsia="FuturaLightCTT Cyr" w:cs="FuturaLightCTT Cyr" w:ascii="FuturaLightCTT Cyr" w:hAnsi="FuturaLightCTT Cyr"/>
          <w:i/>
          <w:iCs/>
          <w:sz w:val="26"/>
          <w:szCs w:val="26"/>
        </w:rPr>
        <w:t>"Действительное присутствие Господа как жениха и жнеца - октябрь 1874 года н.э. Власть и титул царя, принятые спустя 3,5 года - 1878 год н.э. Номинальный христианский дом отвергнут, очищение духовного храма. Полное разрушение номинального христианства, совершившееся через 37 лет после отвержения или через 40 лет после начала жатвы - 1914 год н.э."</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1"/>
      </w:r>
      <w:r>
        <w:rPr>
          <w:rFonts w:eastAsia="FuturaLightCTT Cyr" w:cs="FuturaLightCTT Cyr" w:ascii="FuturaLightCTT Cyr" w:hAnsi="FuturaLightCTT Cyr"/>
          <w:sz w:val="26"/>
          <w:szCs w:val="26"/>
        </w:rPr>
        <w:t xml:space="preserve">. В 1911 году Сторожевая башня все еще утверждала, что "Вавилон великий" пал в 1878 году, а его "полный конец" придет в октябре 1914 года. Однако, закрытие небесной двери отсрочили: </w:t>
      </w:r>
      <w:r>
        <w:rPr>
          <w:rFonts w:eastAsia="FuturaLightCTT Cyr" w:cs="FuturaLightCTT Cyr" w:ascii="FuturaLightCTT Cyr" w:hAnsi="FuturaLightCTT Cyr"/>
          <w:i/>
          <w:iCs/>
          <w:sz w:val="26"/>
          <w:szCs w:val="26"/>
        </w:rPr>
        <w:t>"...дверь в собрание небесных наследников еще не закрыта, что она остается открытой на некоторое время для того... чтобы другие вошли принять свои венцы..."</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2"/>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онечная дата 1914-го года была теперь близка. От этого срока ожидали очень многого. В книге "Время приблизилось", выпущенной за 25 лет до 1914 года, выделены семь очень интересных моментов:</w:t>
      </w:r>
    </w:p>
    <w:p>
      <w:pPr>
        <w:pStyle w:val="Normal"/>
        <w:ind w:firstLine="284"/>
        <w:jc w:val="both"/>
        <w:rPr>
          <w:rFonts w:ascii="FuturaLightCTT Cyr" w:hAnsi="FuturaLightCTT Cyr" w:eastAsia="FuturaLightCTT Cyr" w:cs="FuturaLightCTT Cyr"/>
          <w:i/>
          <w:i/>
          <w:iCs/>
          <w:sz w:val="26"/>
          <w:szCs w:val="26"/>
        </w:rPr>
      </w:pPr>
      <w:r>
        <w:rPr>
          <w:rFonts w:eastAsia="FuturaLightCTT Cyr" w:cs="FuturaLightCTT Cyr" w:ascii="FuturaLightCTT Cyr" w:hAnsi="FuturaLightCTT Cyr"/>
          <w:i/>
          <w:iCs/>
          <w:sz w:val="26"/>
          <w:szCs w:val="26"/>
        </w:rPr>
        <w:t>"В этой главе мы представим библейское доказательство, что окончание времен язычников, окончание их права на власть, наступит в 1914 году; и что кроме этого, эта дата будет границей правления несовершенных людей. И, заметьте, если это будет твердо основано на Священном Писании, тогда окажется:</w:t>
      </w:r>
    </w:p>
    <w:p>
      <w:pPr>
        <w:pStyle w:val="Normal"/>
        <w:ind w:firstLine="284"/>
        <w:jc w:val="both"/>
        <w:rPr>
          <w:rFonts w:ascii="FuturaLightCTT Cyr" w:hAnsi="FuturaLightCTT Cyr" w:eastAsia="FuturaLightCTT Cyr" w:cs="FuturaLightCTT Cyr"/>
          <w:i/>
          <w:i/>
          <w:iCs/>
          <w:sz w:val="26"/>
          <w:szCs w:val="26"/>
        </w:rPr>
      </w:pPr>
      <w:r>
        <w:rPr>
          <w:rFonts w:eastAsia="FuturaLightCTT Cyr" w:cs="FuturaLightCTT Cyr" w:ascii="FuturaLightCTT Cyr" w:hAnsi="FuturaLightCTT Cyr"/>
          <w:i/>
          <w:iCs/>
          <w:sz w:val="26"/>
          <w:szCs w:val="26"/>
        </w:rPr>
        <w:t>1.Этот год будет началом Царства Божия, ибо Сам наш Господь учил молиться говоря: "Да приидет Царствие твое." Царство Божие в это время будет полностью всем управлять, твердо будет основано на земле.</w:t>
      </w:r>
    </w:p>
    <w:p>
      <w:pPr>
        <w:pStyle w:val="Normal"/>
        <w:ind w:firstLine="284"/>
        <w:jc w:val="both"/>
        <w:rPr>
          <w:rFonts w:ascii="FuturaLightCTT Cyr" w:hAnsi="FuturaLightCTT Cyr" w:eastAsia="FuturaLightCTT Cyr" w:cs="FuturaLightCTT Cyr"/>
          <w:i/>
          <w:i/>
          <w:iCs/>
          <w:sz w:val="26"/>
          <w:szCs w:val="26"/>
        </w:rPr>
      </w:pPr>
      <w:r>
        <w:rPr>
          <w:rFonts w:eastAsia="FuturaLightCTT Cyr" w:cs="FuturaLightCTT Cyr" w:ascii="FuturaLightCTT Cyr" w:hAnsi="FuturaLightCTT Cyr"/>
          <w:i/>
          <w:iCs/>
          <w:sz w:val="26"/>
          <w:szCs w:val="26"/>
        </w:rPr>
        <w:t>2.На нашей земле правление возьмет в свои руки новый правитель земли. …но на протяжении значительного времени до этой даты, он низвергнет все земные правительства и учредит вместо них Свое праведное правление.</w:t>
      </w:r>
    </w:p>
    <w:p>
      <w:pPr>
        <w:pStyle w:val="Normal"/>
        <w:ind w:firstLine="284"/>
        <w:jc w:val="both"/>
        <w:rPr>
          <w:rFonts w:ascii="FuturaLightCTT Cyr" w:hAnsi="FuturaLightCTT Cyr" w:eastAsia="FuturaLightCTT Cyr" w:cs="FuturaLightCTT Cyr"/>
          <w:i/>
          <w:i/>
          <w:iCs/>
          <w:sz w:val="26"/>
          <w:szCs w:val="26"/>
        </w:rPr>
      </w:pPr>
      <w:r>
        <w:rPr>
          <w:rFonts w:eastAsia="FuturaLightCTT Cyr" w:cs="FuturaLightCTT Cyr" w:ascii="FuturaLightCTT Cyr" w:hAnsi="FuturaLightCTT Cyr"/>
          <w:i/>
          <w:iCs/>
          <w:sz w:val="26"/>
          <w:szCs w:val="26"/>
        </w:rPr>
        <w:t>3.Некоторое время перед окончанием 1914 года последний член божественно-признанной церкви Христа, "царственного священства", "тела Христова" будет прославлен с главою Христом, ибо каждый член должен царствовать со Христом, будучи сонаследником Царствия.</w:t>
      </w:r>
    </w:p>
    <w:p>
      <w:pPr>
        <w:pStyle w:val="Normal"/>
        <w:ind w:firstLine="284"/>
        <w:jc w:val="both"/>
        <w:rPr>
          <w:rFonts w:ascii="FuturaLightCTT Cyr" w:hAnsi="FuturaLightCTT Cyr" w:eastAsia="FuturaLightCTT Cyr" w:cs="FuturaLightCTT Cyr"/>
          <w:i/>
          <w:i/>
          <w:iCs/>
          <w:sz w:val="26"/>
          <w:szCs w:val="26"/>
        </w:rPr>
      </w:pPr>
      <w:r>
        <w:rPr>
          <w:rFonts w:eastAsia="FuturaLightCTT Cyr" w:cs="FuturaLightCTT Cyr" w:ascii="FuturaLightCTT Cyr" w:hAnsi="FuturaLightCTT Cyr"/>
          <w:i/>
          <w:iCs/>
          <w:sz w:val="26"/>
          <w:szCs w:val="26"/>
        </w:rPr>
        <w:t>4.От 1914 года и впредь Иерусалим не будет более попираем язычниками, но восстанет из праха унижения к чести, ибо времена язычников окончатся.</w:t>
      </w:r>
    </w:p>
    <w:p>
      <w:pPr>
        <w:pStyle w:val="Normal"/>
        <w:ind w:firstLine="284"/>
        <w:jc w:val="both"/>
        <w:rPr>
          <w:rFonts w:ascii="FuturaLightCTT Cyr" w:hAnsi="FuturaLightCTT Cyr" w:eastAsia="FuturaLightCTT Cyr" w:cs="FuturaLightCTT Cyr"/>
          <w:i/>
          <w:i/>
          <w:iCs/>
          <w:sz w:val="26"/>
          <w:szCs w:val="26"/>
        </w:rPr>
      </w:pPr>
      <w:r>
        <w:rPr>
          <w:rFonts w:eastAsia="FuturaLightCTT Cyr" w:cs="FuturaLightCTT Cyr" w:ascii="FuturaLightCTT Cyr" w:hAnsi="FuturaLightCTT Cyr"/>
          <w:i/>
          <w:iCs/>
          <w:sz w:val="26"/>
          <w:szCs w:val="26"/>
        </w:rPr>
        <w:t>5.С этого времени прекратится ожесточение Израиля, ибо их ожесточение простирается до времени, "пока войдет полное число язычников".</w:t>
      </w:r>
    </w:p>
    <w:p>
      <w:pPr>
        <w:pStyle w:val="Normal"/>
        <w:ind w:firstLine="284"/>
        <w:jc w:val="both"/>
        <w:rPr>
          <w:rFonts w:ascii="FuturaLightCTT Cyr" w:hAnsi="FuturaLightCTT Cyr" w:eastAsia="FuturaLightCTT Cyr" w:cs="FuturaLightCTT Cyr"/>
          <w:i/>
          <w:i/>
          <w:iCs/>
          <w:sz w:val="26"/>
          <w:szCs w:val="26"/>
        </w:rPr>
      </w:pPr>
      <w:r>
        <w:rPr>
          <w:rFonts w:eastAsia="FuturaLightCTT Cyr" w:cs="FuturaLightCTT Cyr" w:ascii="FuturaLightCTT Cyr" w:hAnsi="FuturaLightCTT Cyr"/>
          <w:i/>
          <w:iCs/>
          <w:sz w:val="26"/>
          <w:szCs w:val="26"/>
        </w:rPr>
        <w:t>6.Время великой скорби, которой не было с начала мира и не будет, достигнет своей кульминации во всемирном господстве анархии.</w:t>
      </w:r>
    </w:p>
    <w:p>
      <w:pPr>
        <w:pStyle w:val="Normal"/>
        <w:ind w:firstLine="284"/>
        <w:jc w:val="both"/>
        <w:rPr/>
      </w:pPr>
      <w:r>
        <w:rPr>
          <w:rFonts w:eastAsia="FuturaLightCTT Cyr" w:cs="FuturaLightCTT Cyr" w:ascii="FuturaLightCTT Cyr" w:hAnsi="FuturaLightCTT Cyr"/>
          <w:i/>
          <w:iCs/>
          <w:sz w:val="26"/>
          <w:szCs w:val="26"/>
        </w:rPr>
        <w:t>7....будут сокрушены и разбросаны "все власти" (гражданские и церковные) - железо и глин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3"/>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Подобные высказывания не были единичными, они постоянно появлялись в публикациях Общества. В книге Рассела "Время приблизилось", вышедшей в 1889 году, мы читаем следующее: </w:t>
      </w:r>
      <w:r>
        <w:rPr>
          <w:rFonts w:eastAsia="FuturaLightCTT Cyr" w:cs="FuturaLightCTT Cyr" w:ascii="FuturaLightCTT Cyr" w:hAnsi="FuturaLightCTT Cyr"/>
          <w:i/>
          <w:iCs/>
          <w:sz w:val="26"/>
          <w:szCs w:val="26"/>
        </w:rPr>
        <w:t>"...в течение ближайших 26 лет все существующие правительства будут свергнуты и распадутся... В свете сильного библейского свидетельства о временах язычников, мы считаем установленной истиной то, что окончательное падение царств этого мира и полное установление Царства Божьего совершится к концу 1914 года н.э."</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4"/>
      </w:r>
      <w:r>
        <w:rPr>
          <w:rFonts w:eastAsia="FuturaLightCTT Cyr" w:cs="FuturaLightCTT Cyr" w:ascii="FuturaLightCTT Cyr" w:hAnsi="FuturaLightCTT Cyr"/>
          <w:sz w:val="26"/>
          <w:szCs w:val="26"/>
        </w:rPr>
        <w:t xml:space="preserve">. Спустя два года после опубликования этой книги, в 1891 году, была издана еще одна книга Рассела "Да приидет Царствие Твое", где на стр. 153 мы читаем: </w:t>
      </w:r>
      <w:r>
        <w:rPr>
          <w:rFonts w:eastAsia="FuturaLightCTT Cyr" w:cs="FuturaLightCTT Cyr" w:ascii="FuturaLightCTT Cyr" w:hAnsi="FuturaLightCTT Cyr"/>
          <w:i/>
          <w:iCs/>
          <w:sz w:val="26"/>
          <w:szCs w:val="26"/>
        </w:rPr>
        <w:t>"...к концу 1914 года полностью уйдет то, что Бог называет Вавилоном, а люди - христианским миром..."</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5"/>
      </w:r>
      <w:r>
        <w:rPr>
          <w:rFonts w:eastAsia="FuturaLightCTT Cyr" w:cs="FuturaLightCTT Cyr" w:ascii="FuturaLightCTT Cyr" w:hAnsi="FuturaLightCTT Cyr"/>
          <w:sz w:val="26"/>
          <w:szCs w:val="26"/>
        </w:rPr>
        <w:t xml:space="preserve"> В следующем 1892 году, в выпуске за 15 января, "Сторожевая башня" утверждала, что </w:t>
      </w:r>
      <w:r>
        <w:rPr>
          <w:rFonts w:eastAsia="FuturaLightCTT Cyr" w:cs="FuturaLightCTT Cyr" w:ascii="FuturaLightCTT Cyr" w:hAnsi="FuturaLightCTT Cyr"/>
          <w:i/>
          <w:iCs/>
          <w:sz w:val="26"/>
          <w:szCs w:val="26"/>
        </w:rPr>
        <w:t>"дата завершения "брани" определенно указана в Писании как октябрь 1914 год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6"/>
      </w:r>
      <w:r>
        <w:rPr>
          <w:rFonts w:eastAsia="FuturaLightCTT Cyr" w:cs="FuturaLightCTT Cyr" w:ascii="FuturaLightCTT Cyr" w:hAnsi="FuturaLightCTT Cyr"/>
          <w:sz w:val="26"/>
          <w:szCs w:val="26"/>
        </w:rPr>
        <w:t xml:space="preserve">. Короткая статья из выпуска "Сторожевой Башни" за июль 1894 года раскрывает, что политическое положение того времени рассматривалось как явное доказательство того, что мир вот-вот должен войти в состояние агонии. Причем утверждалось, </w:t>
      </w:r>
      <w:r>
        <w:rPr>
          <w:rFonts w:eastAsia="FuturaLightCTT Cyr" w:cs="FuturaLightCTT Cyr" w:ascii="FuturaLightCTT Cyr" w:hAnsi="FuturaLightCTT Cyr"/>
          <w:i/>
          <w:iCs/>
          <w:sz w:val="26"/>
          <w:szCs w:val="26"/>
        </w:rPr>
        <w:t xml:space="preserve">"что это Божьи сроки, а не наши ... что 1914 год означает не начало, а конец времени бедствий" </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7"/>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С приближением 1914 года прогнозы становились все более осторожными. Если раньше Рассел настаивал, что буря бедствий и всеобщая анархия разразятся до наступления октября 1914 года, то в выпуске журнала за 1904 год он писал: </w:t>
      </w:r>
      <w:r>
        <w:rPr>
          <w:rFonts w:eastAsia="FuturaLightCTT Cyr" w:cs="FuturaLightCTT Cyr" w:ascii="FuturaLightCTT Cyr" w:hAnsi="FuturaLightCTT Cyr"/>
          <w:i/>
          <w:iCs/>
          <w:sz w:val="26"/>
          <w:szCs w:val="26"/>
        </w:rPr>
        <w:t>"Теперь мы полагаем, что анархическая кульминация великого времени бедствий, предшествующая тысячелетнему благословению, произойдет после октября 1914 года н.э. - мы считаем, что это произойдет очень скоро, - "в один час", "внезапно"</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8"/>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Далее последовали еще более осторожные высказывания. Если раньше, в 1894 году Рассел утверждал, что приводимые даты были </w:t>
      </w:r>
      <w:r>
        <w:rPr>
          <w:rFonts w:eastAsia="FuturaLightCTT Cyr" w:cs="FuturaLightCTT Cyr" w:ascii="FuturaLightCTT Cyr" w:hAnsi="FuturaLightCTT Cyr"/>
          <w:i/>
          <w:iCs/>
          <w:sz w:val="26"/>
          <w:szCs w:val="26"/>
        </w:rPr>
        <w:t>"Божьими сроками, а не нашими"</w:t>
      </w:r>
      <w:r>
        <w:rPr>
          <w:rFonts w:eastAsia="FuturaLightCTT Cyr" w:cs="FuturaLightCTT Cyr" w:ascii="FuturaLightCTT Cyr" w:hAnsi="FuturaLightCTT Cyr"/>
          <w:sz w:val="26"/>
          <w:szCs w:val="26"/>
        </w:rPr>
        <w:t xml:space="preserve">, то за семь лет до наступления 1914 года он вдруг заявил, </w:t>
      </w:r>
      <w:r>
        <w:rPr>
          <w:rFonts w:eastAsia="FuturaLightCTT Cyr" w:cs="FuturaLightCTT Cyr" w:ascii="FuturaLightCTT Cyr" w:hAnsi="FuturaLightCTT Cyr"/>
          <w:i/>
          <w:iCs/>
          <w:sz w:val="26"/>
          <w:szCs w:val="26"/>
        </w:rPr>
        <w:t>"что мы никогда не объявляли свои вычисления непогрешимо верными... мы всегда утверждали, что они основаны на вер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69"/>
      </w:r>
      <w:r>
        <w:rPr>
          <w:rFonts w:eastAsia="FuturaLightCTT Cyr" w:cs="FuturaLightCTT Cyr" w:ascii="FuturaLightCTT Cyr" w:hAnsi="FuturaLightCTT Cyr"/>
          <w:sz w:val="26"/>
          <w:szCs w:val="26"/>
        </w:rPr>
        <w:t>. Таким образом, получилось, что если кто-то выражал сомнения в связи с хронологией Общества, то ставилась под сомнение не эта хронология, а вера и отношения с Богом сомневающегося.</w:t>
      </w:r>
    </w:p>
    <w:p>
      <w:pPr>
        <w:pStyle w:val="Normal"/>
        <w:ind w:firstLine="284"/>
        <w:jc w:val="both"/>
        <w:rPr/>
      </w:pPr>
      <w:r>
        <w:rPr>
          <w:rFonts w:eastAsia="FuturaLightCTT Cyr" w:cs="FuturaLightCTT Cyr" w:ascii="FuturaLightCTT Cyr" w:hAnsi="FuturaLightCTT Cyr"/>
          <w:sz w:val="26"/>
          <w:szCs w:val="26"/>
        </w:rPr>
        <w:t xml:space="preserve">Чарльз Тейз Рассел, заявлявший, что его устами говорит Бог, умер в 1916 году. Он оставил после себя много "пророчеств" о сроках, из которых не исполнилось ни одно. После его смерти остались также тысячи сбитых с толку последователей. В книге "Light", изданной в 1930 году, сложившаяся ситуация описывалась следующим образом: </w:t>
      </w:r>
      <w:r>
        <w:rPr>
          <w:rFonts w:eastAsia="FuturaLightCTT Cyr" w:cs="FuturaLightCTT Cyr" w:ascii="FuturaLightCTT Cyr" w:hAnsi="FuturaLightCTT Cyr"/>
          <w:i/>
          <w:iCs/>
          <w:sz w:val="26"/>
          <w:szCs w:val="26"/>
        </w:rPr>
        <w:t>"Весь Божий народ с радостным нетерпением ждал 1914 год. Когда он настал и прошел, последовало много разочарований, скорби и печали, и на Божий народ посыпалось множество упреков. Над ним насмехались священники и особенно их союзники, на него показывали с презрением, потому что так много говорилось о 1914 годе и о том, что должно было произойти, а эти "пророчества" не исполнились"</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0"/>
      </w:r>
      <w:r>
        <w:rPr>
          <w:rFonts w:eastAsia="FuturaLightCTT Cyr" w:cs="FuturaLightCTT Cyr" w:ascii="FuturaLightCTT Cyr" w:hAnsi="FuturaLightCTT Cyr"/>
          <w:sz w:val="26"/>
          <w:szCs w:val="26"/>
        </w:rPr>
        <w:t>. Такое положение дел унаследовал судья Руттерфорд. Он был избран Президентом Общества в январе 1917 года. Перед ним стояли два варианта действий: признать ошибку или попытаться оправдать ложные предсказания предшественника. Судья выбрал второй путь.</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Чтобы оживить слабеющее доверие читателей "Сторожевой башни", Руттерфорд в экстренном порядке организовал издание книги "Разгаданная тайна", вышедшей в свет в 1917 году.</w:t>
      </w:r>
    </w:p>
    <w:p>
      <w:pPr>
        <w:pStyle w:val="Normal"/>
        <w:ind w:firstLine="284"/>
        <w:jc w:val="both"/>
        <w:rPr/>
      </w:pPr>
      <w:r>
        <w:rPr>
          <w:rFonts w:eastAsia="FuturaLightCTT Cyr" w:cs="FuturaLightCTT Cyr" w:ascii="FuturaLightCTT Cyr" w:hAnsi="FuturaLightCTT Cyr"/>
          <w:sz w:val="26"/>
          <w:szCs w:val="26"/>
        </w:rPr>
        <w:t xml:space="preserve">В книге были сделаны попытки передвинуть некоторые из ожидавшихся событий с 1914-го на 1918 год при помощи параллели с разгромом еврейского восстания римлянами. 1918 и 1920 годы были объявлены временем уничтожения церквей, которое начнется с России и распространится по всему миру. Весне 1918 года приписывалось величайшее значение: </w:t>
      </w:r>
      <w:r>
        <w:rPr>
          <w:rFonts w:eastAsia="FuturaLightCTT Cyr" w:cs="FuturaLightCTT Cyr" w:ascii="FuturaLightCTT Cyr" w:hAnsi="FuturaLightCTT Cyr"/>
          <w:i/>
          <w:iCs/>
          <w:sz w:val="26"/>
          <w:szCs w:val="26"/>
        </w:rPr>
        <w:t>"В 1918 году, когда Бог разом разрушит все церкви, и миллионы членов церквей, все, кто избежит этого, придут к работам пастора Рассела, чтобы познать, что означает падение "христианств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1"/>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В 1920 г. "Разгаданная тайна" была переиздана с под</w:t>
        <w:softHyphen/>
        <w:t xml:space="preserve">строчным примечанием, касающимся даты 1918 г.: </w:t>
      </w:r>
      <w:r>
        <w:rPr>
          <w:rFonts w:eastAsia="FuturaLightCTT Cyr" w:cs="FuturaLightCTT Cyr" w:ascii="FuturaLightCTT Cyr" w:hAnsi="FuturaLightCTT Cyr"/>
          <w:i/>
          <w:iCs/>
          <w:sz w:val="26"/>
          <w:szCs w:val="26"/>
        </w:rPr>
        <w:t>"Исполнение этого пророчества начнется в России в 1918 г."</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2"/>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Грандиозные события должны были осуществиться, по мнению автора, и в 1920 году. К этому сроку гигантские революции, начавшиеся в 1918 году, достигнут кульминации, в результате чего всякое упорядоченное правительство исчезнет: </w:t>
      </w:r>
      <w:r>
        <w:rPr>
          <w:rFonts w:eastAsia="FuturaLightCTT Cyr" w:cs="FuturaLightCTT Cyr" w:ascii="FuturaLightCTT Cyr" w:hAnsi="FuturaLightCTT Cyr"/>
          <w:i/>
          <w:iCs/>
          <w:sz w:val="26"/>
          <w:szCs w:val="26"/>
        </w:rPr>
        <w:t>"Даже республики исчезнут осенью 1920 года. Все царства земли погибнут, их поглотит анархи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3"/>
      </w:r>
      <w:r>
        <w:rPr>
          <w:rFonts w:eastAsia="FuturaLightCTT Cyr" w:cs="FuturaLightCTT Cyr" w:ascii="FuturaLightCTT Cyr" w:hAnsi="FuturaLightCTT Cyr"/>
          <w:sz w:val="26"/>
          <w:szCs w:val="26"/>
        </w:rPr>
        <w:t>. Впрочем, самому революционному движению, по мнению автора, также не повезет:</w:t>
      </w:r>
      <w:r>
        <w:rPr>
          <w:rFonts w:eastAsia="FuturaLightCTT Cyr" w:cs="FuturaLightCTT Cyr" w:ascii="FuturaLightCTT Cyr" w:hAnsi="FuturaLightCTT Cyr"/>
          <w:i/>
          <w:iCs/>
          <w:sz w:val="26"/>
          <w:szCs w:val="26"/>
        </w:rPr>
        <w:t xml:space="preserve"> "...оно будет полностью сокрушено, все целиком. Все его следы исчезнут в ярости мировой всепоглощающей анархии осенью 1920 год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4"/>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есмотря на эти грозные, пугающие слова очередного пророчества, и убежденность читателей, внимающих им, ничего даже близко похожего не произошло ни в этот год, ни предшествующие 1914 и 1918. "Всплеска бедствий" в христианском мире так и не случилось, правительства не были свергнуты, церкви не были разрушены.</w:t>
      </w:r>
    </w:p>
    <w:p>
      <w:pPr>
        <w:pStyle w:val="Normal"/>
        <w:ind w:firstLine="284"/>
        <w:jc w:val="both"/>
        <w:rPr/>
      </w:pPr>
      <w:r>
        <w:rPr>
          <w:rFonts w:eastAsia="FuturaLightCTT Cyr" w:cs="FuturaLightCTT Cyr" w:ascii="FuturaLightCTT Cyr" w:hAnsi="FuturaLightCTT Cyr"/>
          <w:sz w:val="26"/>
          <w:szCs w:val="26"/>
        </w:rPr>
        <w:t xml:space="preserve">В 1920 году Президент Общества Сторожевой башни опубликовал брошюру под названием "Миллионы живущих теперь не умрут вовек". Эта броская фраза и по сей день используется организацией. Но тогда она имела совсем другой смысл, так как была привязана к новой дате - 1925 год. Подразумевалось, что многие миллионы из живущих в 1920 году доживут до 1925-го, когда </w:t>
      </w:r>
      <w:r>
        <w:rPr>
          <w:rFonts w:eastAsia="FuturaLightCTT Cyr" w:cs="FuturaLightCTT Cyr" w:ascii="FuturaLightCTT Cyr" w:hAnsi="FuturaLightCTT Cyr"/>
          <w:i/>
          <w:iCs/>
          <w:sz w:val="26"/>
          <w:szCs w:val="26"/>
        </w:rPr>
        <w:t>"...прежний порядок, ветхий мир заканчивается и поэтому скоро погибнет, что наступает новый порядок, что 1925 год принесет воскресение достойных праведников древности и начало восстановления, представляется резонным заключить, что миллионы людей, живущих сейчас на земле, все еще будут на земле в 1925 году. Тогда, основываясь на обетованиях божественного слова, мы должны сделать твердый и неоспоримый вывод о том, что миллионы живущих теперь не увидят смерти вовек"</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Руттерфорд, впрочем, не был изобретателем идеи о воскресении Ветхозаветных праведников. Еще на 1915-1916 г.г. его предшественник впервые напророчил о воскресении патриархов Ветхого Завета. </w:t>
      </w:r>
      <w:r>
        <w:rPr>
          <w:rFonts w:eastAsia="FuturaLightCTT Cyr" w:cs="FuturaLightCTT Cyr" w:ascii="FuturaLightCTT Cyr" w:hAnsi="FuturaLightCTT Cyr"/>
          <w:i/>
          <w:iCs/>
          <w:sz w:val="26"/>
          <w:szCs w:val="26"/>
        </w:rPr>
        <w:t>"Начало первой фазы Царствия в конце 1914 года, как мы понимаем, состоит в воскресении святых древности, - от Иоанна Крестителя до Авеля, Авраама, Исаака, Иакова и всех святых пророков"</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6"/>
      </w:r>
      <w:r>
        <w:rPr>
          <w:rFonts w:eastAsia="FuturaLightCTT" w:cs="FuturaLightCTT" w:ascii="FuturaLightCTT" w:hAnsi="FuturaLightCTT"/>
          <w:i/>
          <w:iCs/>
          <w:sz w:val="26"/>
          <w:szCs w:val="26"/>
        </w:rPr>
        <w:t>.</w:t>
      </w:r>
      <w:r>
        <w:rPr>
          <w:rFonts w:eastAsia="FuturaLightCTT Cyr" w:cs="FuturaLightCTT Cyr" w:ascii="FuturaLightCTT Cyr" w:hAnsi="FuturaLightCTT Cyr"/>
          <w:sz w:val="26"/>
          <w:szCs w:val="26"/>
        </w:rPr>
        <w:t xml:space="preserve"> Рассел был уверен, что: </w:t>
      </w:r>
      <w:r>
        <w:rPr>
          <w:rFonts w:eastAsia="FuturaLightCTT Cyr" w:cs="FuturaLightCTT Cyr" w:ascii="FuturaLightCTT Cyr" w:hAnsi="FuturaLightCTT Cyr"/>
          <w:i/>
          <w:iCs/>
          <w:sz w:val="26"/>
          <w:szCs w:val="26"/>
        </w:rPr>
        <w:t>"Бог не сделал ни одной ошибки и Его планы не изменяютс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7"/>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но после его смерти Руттерфорд, как мы уже сказали выше, перенес это "воскресение" на 1925 год.</w:t>
      </w:r>
    </w:p>
    <w:p>
      <w:pPr>
        <w:pStyle w:val="Normal"/>
        <w:ind w:firstLine="284"/>
        <w:jc w:val="both"/>
        <w:rPr/>
      </w:pPr>
      <w:r>
        <w:rPr>
          <w:rFonts w:eastAsia="FuturaLightCTT Cyr" w:cs="FuturaLightCTT Cyr" w:ascii="FuturaLightCTT Cyr" w:hAnsi="FuturaLightCTT Cyr"/>
          <w:sz w:val="26"/>
          <w:szCs w:val="26"/>
        </w:rPr>
        <w:t>Как и предыдущие эти предсказания не сбылись. Но заявления о точности хронологии, предлагаемой организацией, становились все более жесткими. Наконец лояльность к "пророчествам" и учению Рассела превратилась во всеобщий призыв. Полностью отметая старые предсказания о 1914 годе, его стали представлять с другой стороны. Если ранее писалось, что он</w:t>
      </w:r>
      <w:r>
        <w:rPr>
          <w:rFonts w:eastAsia="FuturaLightCTT Cyr" w:cs="FuturaLightCTT Cyr" w:ascii="FuturaLightCTT Cyr" w:hAnsi="FuturaLightCTT Cyr"/>
          <w:i/>
          <w:iCs/>
          <w:sz w:val="26"/>
          <w:szCs w:val="26"/>
        </w:rPr>
        <w:t xml:space="preserve"> "...будет началом Царства Божи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8"/>
      </w:r>
      <w:r>
        <w:rPr>
          <w:rFonts w:eastAsia="FuturaLightCTT Cyr" w:cs="FuturaLightCTT Cyr" w:ascii="FuturaLightCTT Cyr" w:hAnsi="FuturaLightCTT Cyr"/>
          <w:sz w:val="26"/>
          <w:szCs w:val="26"/>
        </w:rPr>
        <w:t xml:space="preserve">, то теперь появились заявления, что оно будет установлено на земле позже, правда, </w:t>
      </w:r>
      <w:r>
        <w:rPr>
          <w:rFonts w:eastAsia="FuturaLightCTT Cyr" w:cs="FuturaLightCTT Cyr" w:ascii="FuturaLightCTT Cyr" w:hAnsi="FuturaLightCTT Cyr"/>
          <w:i/>
          <w:iCs/>
          <w:sz w:val="26"/>
          <w:szCs w:val="26"/>
        </w:rPr>
        <w:t>"вскоре" и "на развалинах современных институтов власт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79"/>
      </w:r>
      <w:r>
        <w:rPr>
          <w:rFonts w:eastAsia="FuturaLightCTT Cyr" w:cs="FuturaLightCTT Cyr" w:ascii="FuturaLightCTT Cyr" w:hAnsi="FuturaLightCTT Cyr"/>
          <w:sz w:val="26"/>
          <w:szCs w:val="26"/>
        </w:rPr>
        <w:t xml:space="preserve">. Прославление </w:t>
      </w:r>
      <w:r>
        <w:rPr>
          <w:rFonts w:eastAsia="FuturaLightCTT Cyr" w:cs="FuturaLightCTT Cyr" w:ascii="FuturaLightCTT Cyr" w:hAnsi="FuturaLightCTT Cyr"/>
          <w:i/>
          <w:iCs/>
          <w:sz w:val="26"/>
          <w:szCs w:val="26"/>
        </w:rPr>
        <w:t xml:space="preserve">"последнего члена призванной свыше Церкви Христа" </w:t>
      </w:r>
      <w:r>
        <w:rPr>
          <w:rStyle w:val="FootnoteCharacters"/>
          <w:rStyle w:val="FootnoteAnchor"/>
          <w:rFonts w:eastAsia="FuturaLightCTT" w:cs="FuturaLightCTT" w:ascii="FuturaLightCTT" w:hAnsi="FuturaLightCTT"/>
          <w:i/>
          <w:iCs/>
          <w:sz w:val="26"/>
          <w:szCs w:val="26"/>
        </w:rPr>
        <w:footnoteReference w:id="180"/>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 xml:space="preserve">также уже не было приурочено к 1914 году. Все несбывшиеся предсказания замалчивались, но сомнений в датах не допускалось. Для их оправдания использовались различные аргументы. Например, "Сторожевая башня" писала: </w:t>
      </w:r>
      <w:r>
        <w:rPr>
          <w:rFonts w:eastAsia="FuturaLightCTT Cyr" w:cs="FuturaLightCTT Cyr" w:ascii="FuturaLightCTT Cyr" w:hAnsi="FuturaLightCTT Cyr"/>
          <w:i/>
          <w:iCs/>
          <w:sz w:val="26"/>
          <w:szCs w:val="26"/>
        </w:rPr>
        <w:t>"В великой пирамиде в Гизе совпадение одного или двух измерений с хронологией существующей истины могло бы быть случайным, но соответствие десятков измерений доказывает, что один и тот же Бог создал и пирамиду, и план, - и в то же время доказывает правильность хронологии. Соответственно Писанию, науке и истории, хронология существующей истины несомненно верна. Ее надежность с избытком подтверждена датами и событиями 1874, 1914 и 1918 годов"</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1"/>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о время второй половины президентства Руттерфорда большинство прежних пророчеств, которые так яростно отстаивались в первой половине его пребывания у власти, были отвергнуты или передвинуты во времени.</w:t>
      </w:r>
    </w:p>
    <w:p>
      <w:pPr>
        <w:pStyle w:val="Normal"/>
        <w:ind w:firstLine="284"/>
        <w:jc w:val="both"/>
        <w:rPr/>
      </w:pPr>
      <w:r>
        <w:rPr>
          <w:rFonts w:eastAsia="FuturaLightCTT Cyr" w:cs="FuturaLightCTT Cyr" w:ascii="FuturaLightCTT Cyr" w:hAnsi="FuturaLightCTT Cyr"/>
          <w:sz w:val="26"/>
          <w:szCs w:val="26"/>
        </w:rPr>
        <w:t xml:space="preserve">Начало "последних дней" было перенесено с 1878 года на 1914-й. Присутствие Христа также было смещено на 1914 год, также как и официальное начало деятельного управления Христа Своим Царством с 1878 года на 1922-й. Начало воскресения было передвинуто с 1878 на 1918 год. В течение какого-то времени даже утверждалось, что 1914 год на самом деле принес "конец мира" в том смысле, что Бог "официально" отменил право правления на земле мирских народов. Но от этого тезиса вскоре отказались, и </w:t>
      </w:r>
      <w:r>
        <w:rPr>
          <w:rFonts w:eastAsia="FuturaLightCTT Cyr" w:cs="FuturaLightCTT Cyr" w:ascii="FuturaLightCTT Cyr" w:hAnsi="FuturaLightCTT Cyr"/>
          <w:i/>
          <w:iCs/>
          <w:sz w:val="26"/>
          <w:szCs w:val="26"/>
        </w:rPr>
        <w:t>"завершение системы вещей"</w:t>
      </w:r>
      <w:r>
        <w:rPr>
          <w:rFonts w:eastAsia="FuturaLightCTT Cyr" w:cs="FuturaLightCTT Cyr" w:ascii="FuturaLightCTT Cyr" w:hAnsi="FuturaLightCTT Cyr"/>
          <w:sz w:val="26"/>
          <w:szCs w:val="26"/>
        </w:rPr>
        <w:t xml:space="preserve"> (по переводу Нового Мира) было отнесено в будуще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сле смерти Руттерфорда в 1942 году директивным решением Организации дата первого разрушения города Иерусалима была перенесена с 606 г. до н. э. на 607 г. до н. э. Нет никакого исторического свидетельства, ни одной научной теории, которая считала бы, что разрушение Иерусалима произошло на год раньше, чем это известно из истории. Руководство общества пошло в этом случае на прямую фальсификацию. Такое действие предпринято в связи с тем, что 2520 лет, отсчитанные с момента падения Иерусалима в 606 г. до н.э., заканчиваются на самом деле в 1915 году н.э, а не в 1914 - м, как заявляла Организация в течение более 60 лет. Но стремление сохранить 1914 год как дату, значение которой подчеркивалось на страницах практически всех изданий Общества, требовало передвинуть дату разрушения Иерусалима на один год, что и было сделано в новых изданиях Сторожевой башни. В этом случае также был обойден вопрос о наличии у руководителей организации элементарных арифметических знаний.</w:t>
      </w:r>
    </w:p>
    <w:p>
      <w:pPr>
        <w:pStyle w:val="Normal"/>
        <w:ind w:firstLine="284"/>
        <w:jc w:val="both"/>
        <w:rPr/>
      </w:pPr>
      <w:r>
        <w:rPr>
          <w:rFonts w:eastAsia="FuturaLightCTT Cyr" w:cs="FuturaLightCTT Cyr" w:ascii="FuturaLightCTT Cyr" w:hAnsi="FuturaLightCTT Cyr"/>
          <w:sz w:val="26"/>
          <w:szCs w:val="26"/>
        </w:rPr>
        <w:t xml:space="preserve">К середине 1940-х годов было решено, что во время президентства Рассела и Руттерфорда была неправильно рассчитана дата сотворения Адама. Поэтому конец шести тысячелетнего периода человеческой истории на самом деле приходится не на 1874 год, а на 1975-й. Широкое распространение такая идея начала получать в 1966 году. Связано это было с тем, что в период с 1960 по 1966 год темпы роста организации значительно снизились. В этой ситуации "Общество Сторожевой башни" выпустило новую книгу и установило новый срок конца света. В своей работе "Life Everlasting in the Freedom of the Sons of God" ("Жизнь Нескончаемая в Свободе Сынов Божиих") (1966 г.) вице-президент Френц (1894-1992 г.г.) пришел к выводу, что осень 1975 ознаменует начало седьмого периода человеческой истории. </w:t>
      </w:r>
      <w:r>
        <w:rPr>
          <w:rFonts w:eastAsia="FuturaLightCTT Cyr" w:cs="FuturaLightCTT Cyr" w:ascii="FuturaLightCTT Cyr" w:hAnsi="FuturaLightCTT Cyr"/>
          <w:i/>
          <w:iCs/>
          <w:sz w:val="26"/>
          <w:szCs w:val="26"/>
        </w:rPr>
        <w:t>"Согласно достойной доверия библейской хронологии - 6000 лет, считая от сотворения человека, окончатся в 1975 году, и седьмой период - 1000 лет человеческой истории начнет свой отсчет осенью 1975 год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2"/>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В том же 1966 году в журнале "Пробудитесь!" была напечатана статья под названием "Как долго это еще будет продолжаться?". В подзаголовке "6000 лет завершаются в 1975 году" говорилось, что тысячелетие - это последние 1000 лет в 7000 летнем дне отдыха Бога. Далее сообщалось: </w:t>
      </w:r>
      <w:r>
        <w:rPr>
          <w:rFonts w:eastAsia="FuturaLightCTT Cyr" w:cs="FuturaLightCTT Cyr" w:ascii="FuturaLightCTT Cyr" w:hAnsi="FuturaLightCTT Cyr"/>
          <w:i/>
          <w:iCs/>
          <w:sz w:val="26"/>
          <w:szCs w:val="26"/>
        </w:rPr>
        <w:t>"Тогда в каком же году завершатся первые 6000 лет Божьего отдыха? В 1975 году. На это стоит обратить внимание, особенно ввиду того, что "последние дни" начались в 1914 году и что физические факты наших дней, свидетельствующие об исполнении пророчества, отмечают последнее поколение этого беззаконного мир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3"/>
      </w:r>
      <w:r>
        <w:rPr>
          <w:rFonts w:eastAsia="FuturaLightCTT Cyr" w:cs="FuturaLightCTT Cyr" w:ascii="FuturaLightCTT Cyr" w:hAnsi="FuturaLightCTT Cyr"/>
          <w:sz w:val="26"/>
          <w:szCs w:val="26"/>
        </w:rPr>
        <w:t xml:space="preserve">. Эти </w:t>
      </w:r>
      <w:r>
        <w:rPr>
          <w:rFonts w:eastAsia="FuturaLightCTT Cyr" w:cs="FuturaLightCTT Cyr" w:ascii="FuturaLightCTT Cyr" w:hAnsi="FuturaLightCTT Cyr"/>
          <w:i/>
          <w:iCs/>
          <w:sz w:val="26"/>
          <w:szCs w:val="26"/>
        </w:rPr>
        <w:t>"физические факты наших дней"</w:t>
      </w:r>
      <w:r>
        <w:rPr>
          <w:rFonts w:eastAsia="FuturaLightCTT Cyr" w:cs="FuturaLightCTT Cyr" w:ascii="FuturaLightCTT Cyr" w:hAnsi="FuturaLightCTT Cyr"/>
          <w:sz w:val="26"/>
          <w:szCs w:val="26"/>
        </w:rPr>
        <w:t xml:space="preserve"> появлялись в изданиях Общества постоянно. Публикации "Сторожевой башни" приводили утверждения известных людей или "экспертов" в любой сфере деятельности, любым образом упомянувших 1975 год. Например, высказывание бывшего госсекретаря США Дина Ачесона, сделанное в 1960 году: </w:t>
      </w:r>
      <w:r>
        <w:rPr>
          <w:rFonts w:eastAsia="FuturaLightCTT Cyr" w:cs="FuturaLightCTT Cyr" w:ascii="FuturaLightCTT Cyr" w:hAnsi="FuturaLightCTT Cyr"/>
          <w:i/>
          <w:iCs/>
          <w:sz w:val="26"/>
          <w:szCs w:val="26"/>
        </w:rPr>
        <w:t>"Я достаточно хорошо знаю, что происходит вокруг, чтобы уверить вас: через пятнадцать лет с сегодняшнего момента в этом мире будет слишком опасно жить"</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4"/>
      </w:r>
      <w:r>
        <w:rPr>
          <w:rFonts w:eastAsia="FuturaLightCTT Cyr" w:cs="FuturaLightCTT Cyr" w:ascii="FuturaLightCTT Cyr" w:hAnsi="FuturaLightCTT Cyr"/>
          <w:sz w:val="26"/>
          <w:szCs w:val="26"/>
        </w:rPr>
        <w:t xml:space="preserve">. Книга "Голод - 1975!", написанная двумя экспертами по продовольствию, цитировалась постоянно: </w:t>
      </w:r>
      <w:r>
        <w:rPr>
          <w:rFonts w:eastAsia="FuturaLightCTT Cyr" w:cs="FuturaLightCTT Cyr" w:ascii="FuturaLightCTT Cyr" w:hAnsi="FuturaLightCTT Cyr"/>
          <w:i/>
          <w:iCs/>
          <w:sz w:val="26"/>
          <w:szCs w:val="26"/>
        </w:rPr>
        <w:t>"К 1975 году мир столкнется с бедствием беспрецедентного масштаба. Голод, какого еще не было в истории, обрушится на неразвитые народы. К 1975 году гражданские выступления, анархия, военные диктатуры, безудержная инфляция, крушения транспорта и беспорядочное волнение станут повседневной реальностью для многих голодных народов"</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5"/>
      </w:r>
      <w:r>
        <w:rPr>
          <w:rFonts w:eastAsia="FuturaLightCTT Cyr" w:cs="FuturaLightCTT Cyr" w:ascii="FuturaLightCTT Cyr" w:hAnsi="FuturaLightCTT Cyr"/>
          <w:sz w:val="26"/>
          <w:szCs w:val="26"/>
        </w:rPr>
        <w:t>. Все эти заявления были направлены на поддержание у читателей совершенно определенных надежд и упований. Да и вся история общества с самого зарождения состояла из того, чтобы возбуждать людские надежды на определенные даты, а потом эти даты проходили, а надежды не оправдывались.</w:t>
      </w:r>
    </w:p>
    <w:p>
      <w:pPr>
        <w:pStyle w:val="Normal"/>
        <w:ind w:firstLine="284"/>
        <w:jc w:val="both"/>
        <w:rPr/>
      </w:pPr>
      <w:r>
        <w:rPr>
          <w:rFonts w:eastAsia="FuturaLightCTT Cyr" w:cs="FuturaLightCTT Cyr" w:ascii="FuturaLightCTT Cyr" w:hAnsi="FuturaLightCTT Cyr"/>
          <w:sz w:val="26"/>
          <w:szCs w:val="26"/>
        </w:rPr>
        <w:t xml:space="preserve">"Сторожевая башня" за 15 августа 1968 года даже высказалась о том, что не нужно слишком серьезно относится к словам Самого Христа: </w:t>
      </w:r>
      <w:r>
        <w:rPr>
          <w:rFonts w:eastAsia="FuturaLightCTT Cyr" w:cs="FuturaLightCTT Cyr" w:ascii="FuturaLightCTT Cyr" w:hAnsi="FuturaLightCTT Cyr"/>
          <w:i/>
          <w:iCs/>
          <w:sz w:val="26"/>
          <w:szCs w:val="26"/>
        </w:rPr>
        <w:t>"Не время играть словами Иисуса о том, что "О дне же том и часе никто не знает, ни Ангелы небесные, а только Отец Мой один." (Мф.24:36). Напротив, сейчас каждый должен хорошо знать, что конец настоящей системы вещей быстро идет к своему ужасному завершению. Не сомневайтесь, достаточно того, что Сам Отец знает "день и час"</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6"/>
      </w:r>
      <w:r>
        <w:rPr>
          <w:rFonts w:eastAsia="FuturaLightCTT Cyr" w:cs="FuturaLightCTT Cyr" w:ascii="FuturaLightCTT Cyr" w:hAnsi="FuturaLightCTT Cyr"/>
          <w:sz w:val="26"/>
          <w:szCs w:val="26"/>
        </w:rPr>
        <w:t>. Здесь уже авторитет организации стоит выше авторитета Священного Писания.</w:t>
      </w:r>
    </w:p>
    <w:p>
      <w:pPr>
        <w:pStyle w:val="Normal"/>
        <w:ind w:firstLine="284"/>
        <w:jc w:val="both"/>
        <w:rPr/>
      </w:pPr>
      <w:r>
        <w:rPr>
          <w:rFonts w:eastAsia="FuturaLightCTT Cyr" w:cs="FuturaLightCTT Cyr" w:ascii="FuturaLightCTT Cyr" w:hAnsi="FuturaLightCTT Cyr"/>
          <w:sz w:val="26"/>
          <w:szCs w:val="26"/>
        </w:rPr>
        <w:t xml:space="preserve">Несколько самых прямых заявлений появились из служебного отдела штаб - квартиры, который выпускает ежемесячную газету "Наше царственное служение", предназначенную только для Свидетелей, а не для широкой публики. В марте 1968 года эта газета призывала начать полновременное проповедническое служение ("пионерскую деятельность"): </w:t>
      </w:r>
      <w:r>
        <w:rPr>
          <w:rFonts w:eastAsia="FuturaLightCTT Cyr" w:cs="FuturaLightCTT Cyr" w:ascii="FuturaLightCTT Cyr" w:hAnsi="FuturaLightCTT Cyr"/>
          <w:i/>
          <w:iCs/>
          <w:sz w:val="26"/>
          <w:szCs w:val="26"/>
        </w:rPr>
        <w:t>"Виду того, что осталось совсем немного времени, мы хотели бы делать это как можно чаще, так часто, как только могут позволить обстоятельства. Только подумайте, братья, осталось всего около девяносто месяцев до того, как завершатся шесть тысяч лет существования человека на земл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7"/>
      </w:r>
      <w:r>
        <w:rPr>
          <w:rFonts w:eastAsia="FuturaLightCTT Cyr" w:cs="FuturaLightCTT Cyr" w:ascii="FuturaLightCTT Cyr" w:hAnsi="FuturaLightCTT Cyr"/>
          <w:sz w:val="26"/>
          <w:szCs w:val="26"/>
        </w:rPr>
        <w:t xml:space="preserve">. В номере за май 1974 года говорилось о том, насколько </w:t>
      </w:r>
      <w:r>
        <w:rPr>
          <w:rFonts w:eastAsia="FuturaLightCTT Cyr" w:cs="FuturaLightCTT Cyr" w:ascii="FuturaLightCTT Cyr" w:hAnsi="FuturaLightCTT Cyr"/>
          <w:i/>
          <w:iCs/>
          <w:sz w:val="26"/>
          <w:szCs w:val="26"/>
        </w:rPr>
        <w:t>"мало осталось времени"</w:t>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Есть сообщения, что братья продают дома и собственность, планируя провести оставшиеся дни этой системы в пионерском служении. Несомненно, это чудесный способ использовать короткое время, оставшееся до конца этого развращенного мир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88"/>
      </w:r>
      <w:r>
        <w:rPr>
          <w:rFonts w:eastAsia="FuturaLightCTT Cyr" w:cs="FuturaLightCTT Cyr" w:ascii="FuturaLightCTT Cyr" w:hAnsi="FuturaLightCTT Cyr"/>
          <w:sz w:val="26"/>
          <w:szCs w:val="26"/>
        </w:rPr>
        <w:t>. Довольно много Свидетелей именно так и поступили. Некоторые бросили работу, продали дома, фермы и вместе с женами и детьми переехали служить туда, "где они были больше нужны", рассчитывая, что оставшихся средств хватит до 1975 года. Другие (в том числе и пожилые люди) взяли свои деньги по страховке и по имевшимся у них ценным бумагам. Некоторые отложили хирургические операции в надежде, что с приходом нового тысячелетия нужды в них уже не будет.</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огда 1975 год прошел, средства этих людей истощились, здоровье серьезно ухудшилось, и теперь им нужно было справляться с жестокой реальностью и начинать жизнь сначала. В прессе много говорилось о крахе ожиданий организации, связанных с 1975 годом, достаточно было разговоров и в руководстве. Некоторые члены Руководящей корпорации заговорили о необходимости сделать какое-либо заявление, признающее, что организация ошиблась, но Фредерик Франц решил, что наиболее разумным будет просто об этом не упоминать, чтобы со временем этот скандальный случай забылся как и другие. Реакция рядовых членов секты была естественной. Начался массовый отток членов общества. Это количественное падение больше чем что-либо другое имело вес для членов Руководящей корпорации. Наконец было сделано заявление, признающее, что организация несет ответственность за допущенную ошибку. Оно было напечатано в "Сторожевой башне" за 15 марта 1980 г., то есть через пять лет после самого события.</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Для чего же сектантам нужны эти лжепророчества? Ведь существуют совершенно ясные слова Господа о сроках Второго Пришествия: "О дне же том и часе никто не знает, ни Ангелы небесные, а только Отец Мой один" (Мф.24:36). Несмотря на эти всем понятные строки, руководители сект снова и снова назначали конкретные даты, конечно корректируя при этом старые предсказания, которые не исполнились. При этом всегда находилось некоторое число людей, готовых им верить. Что же по этому поводу говорит Священное Писание? Бог сказал Моисею: "Если пророк скажет именем Господа, но слово то не сбудется и не исполнится, то не Господь говорил сие слово, но говорил сие пророк по дерзости своей." (Втор.18:22) Такого пророка в Ветхом Завете было повелено предавать смерти (Втор.18:20). В наш век торжества гуманизма, конечно, никто не рискнет побивать камнями за ложную дату конца света. Тем более, что рядовые члены различных сект сами стремятся к тому, чтобы оказаться обманутыми. Они постепенно принимают в свое сознание образ мыслей, используемый в конкретной организации, отдавая при этом обществу годы жизни, здоровье и материальные средства. Поэтому оказавшись в конце концов перед возможностью полного разочарования в учении общества, адепты организации оказываются одновременно и перед возможностью краха всей своей жизни. Ибо "...где сокровище ваше, там будет и сердце ваше" (Мф.6:21). А раз сокровище в "обществе Сторожевой башни", то "Свидетели Иеговы" готовы поверить любому малоправдоподобному аргументу, оправдывающему руководство секты, только бы сохранить свои иллюзи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есмотря на такие пессимистические выводы нужно отметить, что обращение к фактам существования подобных не исполнившихся "пророчеств", играет важную роль в полемике с представителями "Общества Сторожевой башни". Известие о существовании в истории организации таких эпизодов, подтвержденное достоверными текстами первоисточников "Свидетелей Иеговы", заставляет сектантов задуматься о истинности вероучения общества.</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pPr>
      <w:r>
        <w:rPr>
          <w:rFonts w:eastAsia="FuturaLightCTT" w:cs="FuturaLightCTT" w:ascii="FuturaLightCTT" w:hAnsi="FuturaLightCTT"/>
          <w:sz w:val="26"/>
          <w:szCs w:val="26"/>
        </w:rPr>
        <w:t>2.7.</w:t>
      </w:r>
      <w:r>
        <w:rPr>
          <w:rFonts w:eastAsia="FuturaLightCTT Cyr" w:cs="FuturaLightCTT Cyr" w:ascii="FuturaLightCTT Cyr" w:hAnsi="FuturaLightCTT Cyr"/>
          <w:sz w:val="26"/>
          <w:szCs w:val="26"/>
        </w:rPr>
        <w:t xml:space="preserve"> О ДУШЕВНОМ ЗДОРОВЬЕ ЧЛЕНОВ СЕКТЫ "СВИДЕТЕЛИ ИЕГОВ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Присутствие среди членов некоторых тоталитарных сект значительного числа лиц, страдающих душевными болезнями, порождает серьезную проблему, связанную с объяснением причин этого явления. Следует с большой осторожностью принимать выводы иностранных специалистов утверждающих, что причиной душевных заболеваний их пациентов является пребывание в сектах. К такому заключению пришли, например, К. Мак Дональд и Дж. Б. Лукет обследовавшие 7050 пациентов Восточной психиатрической клиники (США, 1983 г.) </w:t>
      </w:r>
      <w:r>
        <w:rPr>
          <w:rStyle w:val="FootnoteCharacters"/>
          <w:rStyle w:val="FootnoteAnchor"/>
          <w:sz w:val="26"/>
          <w:szCs w:val="26"/>
        </w:rPr>
        <w:footnoteReference w:id="189"/>
      </w:r>
      <w:r>
        <w:rPr>
          <w:rFonts w:eastAsia="FuturaLightCTT Cyr" w:cs="FuturaLightCTT Cyr" w:ascii="FuturaLightCTT Cyr" w:hAnsi="FuturaLightCTT Cyr"/>
          <w:sz w:val="26"/>
          <w:szCs w:val="26"/>
        </w:rPr>
        <w:t>. Ими одновременно изучались, кроме "Свидетелей Иеговы", такие культы, как "Христианская наука", "Мормоны" и "Адвентисты седьмого дня". Для вывода, который сделали указанные авторы, необходимо исключить возможность попадания в секты заведомо душевнобольных. Но такие исследования сопряжены с очень большими трудностями. Поэтому, при обсуждении вопроса о психических расстройствах в связи с пребыванием в секте, речь может идти только о предположениях, подкрепленных статистическими данными.</w:t>
      </w:r>
    </w:p>
    <w:p>
      <w:pPr>
        <w:pStyle w:val="Normal"/>
        <w:ind w:firstLine="284"/>
        <w:jc w:val="both"/>
        <w:rPr/>
      </w:pPr>
      <w:r>
        <w:rPr>
          <w:rFonts w:eastAsia="FuturaLightCTT Cyr" w:cs="FuturaLightCTT Cyr" w:ascii="FuturaLightCTT Cyr" w:hAnsi="FuturaLightCTT Cyr"/>
          <w:sz w:val="26"/>
          <w:szCs w:val="26"/>
        </w:rPr>
        <w:t xml:space="preserve">В изданиях "Общества Сторожевой башни" мы встречаемся со следующей точкой зрения: </w:t>
      </w:r>
      <w:r>
        <w:rPr>
          <w:rFonts w:eastAsia="FuturaLightCTT Cyr" w:cs="FuturaLightCTT Cyr" w:ascii="FuturaLightCTT Cyr" w:hAnsi="FuturaLightCTT Cyr"/>
          <w:i/>
          <w:iCs/>
          <w:sz w:val="26"/>
          <w:szCs w:val="26"/>
        </w:rPr>
        <w:t xml:space="preserve">"...Христианские Свидетели Иеговы наиболее подготовленная и счастливая группа людей на земле. Они живут друг с другом лучше чем люди любой другой религии или социальной группы, и поэтому имеют наименьшие потребности в помощи психиатров" </w:t>
      </w:r>
      <w:r>
        <w:rPr>
          <w:rStyle w:val="FootnoteCharacters"/>
          <w:rStyle w:val="FootnoteAnchor"/>
          <w:sz w:val="26"/>
          <w:szCs w:val="26"/>
        </w:rPr>
        <w:footnoteReference w:id="190"/>
      </w:r>
      <w:r>
        <w:rPr>
          <w:rFonts w:eastAsia="FuturaLightCTT Cyr" w:cs="FuturaLightCTT Cyr" w:ascii="FuturaLightCTT Cyr" w:hAnsi="FuturaLightCTT Cyr"/>
          <w:sz w:val="26"/>
          <w:szCs w:val="26"/>
        </w:rPr>
        <w:t>. Этот полный оптимизма тезис опровергается многочисленными научными и социологическими исследованиями, проведенными в разных странах и в разное время. Расскажем о некоторых из них.</w:t>
      </w:r>
    </w:p>
    <w:p>
      <w:pPr>
        <w:pStyle w:val="Normal"/>
        <w:widowControl w:val="false"/>
        <w:ind w:firstLine="284"/>
        <w:jc w:val="both"/>
        <w:rPr/>
      </w:pPr>
      <w:r>
        <w:rPr>
          <w:rFonts w:eastAsia="FuturaLightCTT Cyr" w:cs="FuturaLightCTT Cyr" w:ascii="FuturaLightCTT Cyr" w:hAnsi="FuturaLightCTT Cyr"/>
          <w:sz w:val="26"/>
          <w:szCs w:val="26"/>
        </w:rPr>
        <w:t>Еще в 1946 году в Швеции доктор Г. Риландер по поручению правительства провел обследование 135 отказников от военной службы. 126 из них были убежденные "Свидетели Иеговы". Результаты обследования показали наличие диагноза невротических расстройств в 51-м случае, наличие симптомов расстройства личности в 42-х, олигофрению в 28-ми случаях. Диагноз, по утверждению Риландера, ставился на основе поведения. Доктор делает вывод, что количество психических расстройств среди "Свидетелей Иеговы" превышает в четыре раза уровень по стране</w:t>
      </w:r>
      <w:r>
        <w:rPr>
          <w:rStyle w:val="Iaeeiioaaieniinee"/>
          <w:rFonts w:eastAsia="FuturaLightCTT" w:cs="FuturaLightCTT" w:ascii="FuturaLightCTT" w:hAnsi="FuturaLightCTT"/>
          <w:sz w:val="26"/>
          <w:szCs w:val="26"/>
        </w:rPr>
        <w:t xml:space="preserve"> </w:t>
      </w:r>
      <w:r>
        <w:rPr>
          <w:rStyle w:val="FootnoteCharacters"/>
          <w:rStyle w:val="FootnoteAnchor"/>
          <w:sz w:val="26"/>
          <w:szCs w:val="26"/>
        </w:rPr>
        <w:footnoteReference w:id="191"/>
      </w:r>
      <w:r>
        <w:rPr>
          <w:rFonts w:eastAsia="FuturaLightCTT" w:cs="FuturaLightCTT" w:ascii="FuturaLightCTT" w:hAnsi="FuturaLightCTT"/>
          <w:sz w:val="26"/>
          <w:szCs w:val="26"/>
        </w:rPr>
        <w:t>.</w:t>
      </w:r>
    </w:p>
    <w:p>
      <w:pPr>
        <w:pStyle w:val="Normal"/>
        <w:widowControl w:val="false"/>
        <w:ind w:firstLine="284"/>
        <w:jc w:val="both"/>
        <w:rPr/>
      </w:pPr>
      <w:r>
        <w:rPr>
          <w:rFonts w:eastAsia="FuturaLightCTT Cyr" w:cs="FuturaLightCTT Cyr" w:ascii="FuturaLightCTT Cyr" w:hAnsi="FuturaLightCTT Cyr"/>
          <w:sz w:val="26"/>
          <w:szCs w:val="26"/>
        </w:rPr>
        <w:t>Другое раннее исследование было проведено американским психиатром М. Дж. Пескором в 1949 году в США среди заключенных в тюрьму за отказ от несения воинской повинности. Согласно полученным результатам оказалось, что семь процентов из обследовавшихся имели психические расстройства, то есть приблизительно в семь раз больше чем в среднем по стране. Пескор подчеркивает низкий социальный статус респондентов и отмечает, что эти сектанты прошли предварительную врачебную комиссию, на которой явно психически больные автоматически получали отсрочку по классу I-Y, и, разумеется, в тюрьму не попадали. Из этого делается вывод о реально более высоком количестве психических расстройств среди "Свидетелей Иеговы", чем показало исследование</w:t>
      </w:r>
      <w:r>
        <w:rPr>
          <w:rStyle w:val="Iaeeiioaaieniinee"/>
          <w:rFonts w:eastAsia="FuturaLightCTT" w:cs="FuturaLightCTT" w:ascii="FuturaLightCTT" w:hAnsi="FuturaLightCTT"/>
          <w:sz w:val="26"/>
          <w:szCs w:val="26"/>
        </w:rPr>
        <w:t xml:space="preserve"> </w:t>
      </w:r>
      <w:r>
        <w:rPr>
          <w:rStyle w:val="FootnoteCharacters"/>
          <w:rStyle w:val="FootnoteAnchor"/>
          <w:sz w:val="26"/>
          <w:szCs w:val="26"/>
        </w:rPr>
        <w:footnoteReference w:id="192"/>
      </w:r>
      <w:r>
        <w:rPr>
          <w:rFonts w:eastAsia="FuturaLightCTT" w:cs="FuturaLightCTT" w:ascii="FuturaLightCTT" w:hAnsi="FuturaLightCTT"/>
          <w:sz w:val="26"/>
          <w:szCs w:val="26"/>
        </w:rPr>
        <w:t>.</w:t>
      </w:r>
    </w:p>
    <w:p>
      <w:pPr>
        <w:pStyle w:val="Normal"/>
        <w:widowControl w:val="false"/>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а территории Швейцарии психологические обследования проводились в 1963 году Дж. Дженнером. По его данным из 100 граждан страны, отказавшихся от воинской службы и отбывающих за это наказание в тюрьмах, 85 были "Свидетелями Иеговы". Из них большая часть имела психические заболевания. Большинство опрашиваемых были низко квалифицированными рабочими. Более 10 процентов из них ранее сидело в тюрьме в большинстве случаев за растление малолетних и половые извращения, а также за преступления против личности. Отсутствие подробной информации о типе психических расстройств у пациентов Дженнера, к сожалению, снижает ценность обследования (см. сн.164, С. 43).</w:t>
      </w:r>
    </w:p>
    <w:p>
      <w:pPr>
        <w:pStyle w:val="Normal"/>
        <w:widowControl w:val="false"/>
        <w:ind w:firstLine="284"/>
        <w:jc w:val="both"/>
        <w:rPr/>
      </w:pPr>
      <w:r>
        <w:rPr>
          <w:rFonts w:eastAsia="FuturaLightCTT Cyr" w:cs="FuturaLightCTT Cyr" w:ascii="FuturaLightCTT Cyr" w:hAnsi="FuturaLightCTT Cyr"/>
          <w:sz w:val="26"/>
          <w:szCs w:val="26"/>
        </w:rPr>
        <w:t xml:space="preserve">Доктор Дж. Спенсер изучил статистику по всем психиатрическим больницам Западной Австралии в период с января 1971 г. по декабрь 1973 г. Средний показатель количества душевнобольных на 1000 населения среди "Свидетелей Иеговы" оказался в 1,54 раза выше общего. Из них с диагнозом параноидной шизофрении в 3, 68 раза. С неврозами в 1,95 раз. Автор исследования предполагает, что эти цифры занижены, так как "Свидетели Иеговы" всегда стараются полностью избежать любого рода психиатрической помощи особенно в условиях больницы. Причины этого лежат в учении общества. По данным доктора Спенсера опрашиваемые считают, что при преданности организации они защищены от болезней, в том числе и душевных. Это подтверждает изучение изданий секты, которые формируют образ "Свидетеля Иеговы" как счастливого и радостного человека. Если у сектанта возникает душевное расстройство, он начинает считать себя виновным перед Иеговой. Это еще более обостряет течение болезни. </w:t>
      </w:r>
      <w:bookmarkStart w:id="1" w:name="ni_aaeouny1"/>
      <w:r>
        <w:rPr>
          <w:rFonts w:eastAsia="FuturaLightCTT Cyr" w:cs="FuturaLightCTT Cyr" w:ascii="FuturaLightCTT Cyr" w:hAnsi="FuturaLightCTT Cyr"/>
          <w:sz w:val="26"/>
          <w:szCs w:val="26"/>
        </w:rPr>
        <w:t xml:space="preserve">Известно, что в среде иеговистов психические заболевания считаются проявлением одержимости нечистой силой. Поэтому больного "лишают общения", что еще более отягощает течение болезни </w:t>
      </w:r>
      <w:bookmarkEnd w:id="1"/>
      <w:r>
        <w:rPr>
          <w:rStyle w:val="FootnoteCharacters"/>
          <w:rStyle w:val="FootnoteAnchor"/>
          <w:sz w:val="26"/>
          <w:szCs w:val="26"/>
        </w:rPr>
        <w:footnoteReference w:id="193"/>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194"/>
      </w:r>
      <w:r>
        <w:rPr>
          <w:rFonts w:eastAsia="FuturaLightCTT Cyr" w:cs="FuturaLightCTT Cyr" w:ascii="FuturaLightCTT Cyr" w:hAnsi="FuturaLightCTT Cyr"/>
          <w:sz w:val="26"/>
          <w:szCs w:val="26"/>
        </w:rPr>
        <w:t xml:space="preserve"> Такие люди не попадают в статистику как члены секты, поэтому можно сделать вывод, что реальный процент больных пострадавших от "Общества" гораздо выше приведенного.</w:t>
      </w:r>
    </w:p>
    <w:p>
      <w:pPr>
        <w:pStyle w:val="Normal"/>
        <w:widowControl w:val="false"/>
        <w:ind w:firstLine="284"/>
        <w:jc w:val="both"/>
        <w:rPr/>
      </w:pPr>
      <w:r>
        <w:rPr>
          <w:rFonts w:eastAsia="FuturaLightCTT Cyr" w:cs="FuturaLightCTT Cyr" w:ascii="FuturaLightCTT Cyr" w:hAnsi="FuturaLightCTT Cyr"/>
          <w:sz w:val="26"/>
          <w:szCs w:val="26"/>
        </w:rPr>
        <w:t>Интересные результаты получил Х. Монтагью, который с 1972 по 1986 год изучил 102 случая психических заболеваний во всех больницах соответствующего профиля в штате Огайо. Исследования показали, что количество больных "Свидетелей Иеговы" минимум в десять раз превосходит число больных не - иеговистов. Выяснилось, что 10% "профессиональных" служителей нуждаются в помощи психиатра, хотя всячески скрывают этот факт из боязни скомпрометировать организацию</w:t>
      </w:r>
      <w:r>
        <w:rPr>
          <w:rStyle w:val="Iaeeiioaaieniinee"/>
          <w:rFonts w:eastAsia="FuturaLightCTT" w:cs="FuturaLightCTT" w:ascii="FuturaLightCTT" w:hAnsi="FuturaLightCTT"/>
          <w:sz w:val="26"/>
          <w:szCs w:val="26"/>
        </w:rPr>
        <w:t xml:space="preserve"> </w:t>
      </w:r>
      <w:r>
        <w:rPr>
          <w:rStyle w:val="FootnoteCharacters"/>
          <w:rStyle w:val="FootnoteAnchor"/>
          <w:sz w:val="26"/>
          <w:szCs w:val="26"/>
        </w:rPr>
        <w:footnoteReference w:id="195"/>
      </w:r>
      <w:r>
        <w:rPr>
          <w:rFonts w:eastAsia="FuturaLightCTT" w:cs="FuturaLightCTT" w:ascii="FuturaLightCTT" w:hAnsi="FuturaLightCTT"/>
          <w:sz w:val="26"/>
          <w:szCs w:val="26"/>
        </w:rPr>
        <w:t>.</w:t>
      </w:r>
    </w:p>
    <w:p>
      <w:pPr>
        <w:pStyle w:val="Normal"/>
        <w:widowControl w:val="false"/>
        <w:ind w:firstLine="284"/>
        <w:jc w:val="both"/>
        <w:rPr/>
      </w:pPr>
      <w:r>
        <w:rPr>
          <w:rFonts w:eastAsia="FuturaLightCTT Cyr" w:cs="FuturaLightCTT Cyr" w:ascii="FuturaLightCTT Cyr" w:hAnsi="FuturaLightCTT Cyr"/>
          <w:sz w:val="26"/>
          <w:szCs w:val="26"/>
        </w:rPr>
        <w:t>Сходные результаты приводятся в докторской диссертации Урсулы Сэйк (1985), которая также рассмотрела влияние пребывания в сектах на душевное здоровье человека. Эта работа, хотя издана в США, но материалы собранные в ней относятся к деятельности "Свидетелей Иеговы" в Европе. Автор соглашается с выводами, которые мы встречали в приведенных выше исследованиях</w:t>
      </w:r>
      <w:r>
        <w:rPr>
          <w:rStyle w:val="Iaeeiioaaieniinee"/>
          <w:rFonts w:eastAsia="FuturaLightCTT" w:cs="FuturaLightCTT" w:ascii="FuturaLightCTT" w:hAnsi="FuturaLightCTT"/>
          <w:sz w:val="26"/>
          <w:szCs w:val="26"/>
        </w:rPr>
        <w:t xml:space="preserve">  </w:t>
      </w:r>
      <w:r>
        <w:rPr>
          <w:rStyle w:val="FootnoteCharacters"/>
          <w:rStyle w:val="FootnoteAnchor"/>
          <w:sz w:val="26"/>
          <w:szCs w:val="26"/>
        </w:rPr>
        <w:footnoteReference w:id="196"/>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Доктор Джерри Бергман в своей работе "Jehovah's Witnesses and the Problem of Mental Illness", как бы подводя итоги сообщает, что многие "Свидетели Иеговы" страдают шизофренией, тяжелой депрессией, алкоголизмом и другими болезнями. Уровень заболевания психики среди "Свидетелей Иеговы" превышает средний</w:t>
      </w:r>
      <w:r>
        <w:rPr>
          <w:rStyle w:val="Iaeeiioaaieniinee"/>
          <w:rFonts w:eastAsia="FuturaLightCTT" w:cs="FuturaLightCTT" w:ascii="FuturaLightCTT" w:hAnsi="FuturaLightCTT"/>
          <w:sz w:val="26"/>
          <w:szCs w:val="26"/>
        </w:rPr>
        <w:t xml:space="preserve"> </w:t>
      </w:r>
      <w:r>
        <w:rPr>
          <w:rStyle w:val="FootnoteCharacters"/>
          <w:rStyle w:val="FootnoteAnchor"/>
          <w:sz w:val="26"/>
          <w:szCs w:val="26"/>
        </w:rPr>
        <w:footnoteReference w:id="197"/>
      </w:r>
      <w:r>
        <w:rPr>
          <w:rFonts w:eastAsia="FuturaLightCTT" w:cs="FuturaLightCTT" w:ascii="FuturaLightCTT" w:hAnsi="FuturaLightCTT"/>
          <w:sz w:val="26"/>
          <w:szCs w:val="26"/>
        </w:rPr>
        <w:t>.</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Известно, что ожидая предсказанный 1975 год, многие иеговисты с энтузиазмом начали "пионерское служение", при этом они прекращали обучение в учебных заведениях, бросали работу, пренебрегали заботами о здоровье. Естественно, что когда Армагеддон не наступил, многие из них почувствовали себя сильно разочарованными. Бывший член Руководящей корпорации Реймонд Френц свидетельствовал, что он лично знал многих членов организации, получивших тяжелые психологические и душевные травмы в связи с ложным предсказанием о 1975 годе. В ожидании конца света эти люди оставили хорошие рабочие места, продали дома, фермы, преждевременно взяли свои деньги по страховке. Некоторые даже справились с зависимостью от алкоголя, которая мешала пионерскому служению. Другие отложили хирургические операции в надежде, что с приходом нового тысячелетия нужды в них уже не будет </w:t>
      </w:r>
      <w:r>
        <w:rPr>
          <w:rStyle w:val="FootnoteCharacters"/>
          <w:rStyle w:val="FootnoteAnchor"/>
          <w:sz w:val="26"/>
          <w:szCs w:val="26"/>
        </w:rPr>
        <w:footnoteReference w:id="198"/>
      </w:r>
      <w:r>
        <w:rPr>
          <w:rFonts w:eastAsia="FuturaLightCTT Cyr" w:cs="FuturaLightCTT Cyr" w:ascii="FuturaLightCTT Cyr" w:hAnsi="FuturaLightCTT Cyr"/>
          <w:sz w:val="26"/>
          <w:szCs w:val="26"/>
        </w:rPr>
        <w:t>. Так как предсказанных событий не произошло, многие испытали тяжелый духовный кризис, кризис веры, сильную депрессию. Разочарование, постигшее сектантов, было особенно горьким для них также из-за того, что руководство организации возложило ответственность за не исполнившееся пророчество на рядовых членов общества. Им было заявлено, что они сами питали ложные надежды, и сами создали себе иллюзию ожидания.</w:t>
      </w:r>
    </w:p>
    <w:p>
      <w:pPr>
        <w:pStyle w:val="Normal"/>
        <w:ind w:firstLine="284"/>
        <w:jc w:val="both"/>
        <w:rPr/>
      </w:pPr>
      <w:r>
        <w:rPr>
          <w:rFonts w:eastAsia="FuturaLightCTT Cyr" w:cs="FuturaLightCTT Cyr" w:ascii="FuturaLightCTT Cyr" w:hAnsi="FuturaLightCTT Cyr"/>
          <w:sz w:val="26"/>
          <w:szCs w:val="26"/>
        </w:rPr>
        <w:t>Существует еще один фактор, который может увеличить опасность возникновения депрессивных состояний и психологической неустойчивости. На рядовых сотрудников оказывается постоянное нравственное давление с целью заставить их увеличить количество времени, отданного организации. Причем, наиболее уязвимыми становятся самые добросовестные и честные люди. Путем тонкой аргументации рядовым свидетелям внушается, что они недостаточно много времени отдают изучению журналов, проповедям, посещениям собраний, что формирует комплекс вины, с постоянным чувством беспокойства и неуверенности. Когда силы уже исчерпаны, и свидетель не может увеличивать часы работы на общество, ему заявляют, что он виноват в недостатке веры, рвения или любви</w:t>
      </w:r>
      <w:r>
        <w:rPr>
          <w:rStyle w:val="FootnoteCharacters"/>
          <w:rStyle w:val="FootnoteAnchor"/>
          <w:rFonts w:eastAsia="FuturaLightCTT" w:cs="FuturaLightCTT" w:ascii="FuturaLightCTT" w:hAnsi="FuturaLightCTT"/>
          <w:sz w:val="26"/>
          <w:szCs w:val="26"/>
        </w:rPr>
        <w:footnoteReference w:id="199"/>
      </w:r>
      <w:r>
        <w:rPr>
          <w:rFonts w:eastAsia="FuturaLightCTT Cyr" w:cs="FuturaLightCTT Cyr" w:ascii="FuturaLightCTT Cyr" w:hAnsi="FuturaLightCTT Cyr"/>
          <w:sz w:val="26"/>
          <w:szCs w:val="26"/>
        </w:rPr>
        <w:t xml:space="preserve">. Чем это кончается видно из письма, адресованного уже в Московский комитет по спасению молодежи. </w:t>
      </w:r>
      <w:r>
        <w:rPr>
          <w:rFonts w:eastAsia="FuturaLightCTT Cyr" w:cs="FuturaLightCTT Cyr" w:ascii="FuturaLightCTT Cyr" w:hAnsi="FuturaLightCTT Cyr"/>
          <w:i/>
          <w:iCs/>
          <w:sz w:val="26"/>
          <w:szCs w:val="26"/>
        </w:rPr>
        <w:t>"Неделю лежала в постели, было сильное нервное потрясение. Боюсь, что это только начало, она может сойти с ума"</w:t>
      </w:r>
      <w:r>
        <w:rPr>
          <w:rFonts w:eastAsia="FuturaLightCTT Cyr" w:cs="FuturaLightCTT Cyr" w:ascii="FuturaLightCTT Cyr" w:hAnsi="FuturaLightCTT Cyr"/>
          <w:sz w:val="26"/>
          <w:szCs w:val="26"/>
        </w:rPr>
        <w:t>, - пишет о своей дочери одна из пострадавших матере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00"/>
      </w:r>
      <w:r>
        <w:rPr>
          <w:rFonts w:eastAsia="FuturaLightCTT Cyr" w:cs="FuturaLightCTT Cyr" w:ascii="FuturaLightCTT Cyr" w:hAnsi="FuturaLightCTT Cyr"/>
          <w:sz w:val="26"/>
          <w:szCs w:val="26"/>
        </w:rPr>
        <w:t>. Влияние мировоззрения организации на члена общества при этом настолько велико, что мысль о виновности руководства секты в возникших проблемах здоровья сектанта, не приходит в голову пострадавшему. Только после трагического конца сектанта, не выдержавшего напряжения, близкие ему члены секты начинают понимать большую опасность учения "Общества Сторожевой башн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есмотря на приведенные выше данные мнение, что душевные заболевания являются следствием пребывания в секте нельзя считать полностью доказанным. Более того, "Общество" может являться своеобразным средством адаптации больных имевших заболевание до прихода в секту. Возможно, что обострение психического заболевания находится в связи с условиями жизни больного в организации, но для подтверждения этой гипотезы нужны специальные исследования.</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Еще одна серьезная проблема, на которую начинает обращать внимание и само руководство общества - проблема суицида среди "Свидетелей Иеговы". Данные, которые мы приводим, относятся к зарубежным подразделениям организации, но подобная опасность может возникнуть и в российском филиале общества.</w:t>
      </w:r>
    </w:p>
    <w:p>
      <w:pPr>
        <w:pStyle w:val="Normal"/>
        <w:ind w:firstLine="284"/>
        <w:jc w:val="both"/>
        <w:rPr/>
      </w:pPr>
      <w:r>
        <w:rPr>
          <w:rFonts w:eastAsia="FuturaLightCTT Cyr" w:cs="FuturaLightCTT Cyr" w:ascii="FuturaLightCTT Cyr" w:hAnsi="FuturaLightCTT Cyr"/>
          <w:sz w:val="26"/>
          <w:szCs w:val="26"/>
        </w:rPr>
        <w:t>Статистические исследования показывают, что количество самоубийств в Соединенных Штатах составляет в среднем одиннадцать на сто тысяч человек населения. Но число самоубийств среди свидетелей Иеговы в два, три раза превышает уровень среди не членов секты</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01"/>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Эту проблему поднимают перед руководством секты даже старые иеговисты. Доктор Бергман в упомянутой выше работе, приводит мнение Рене Грутмана, убежденного "Свидетеля Иеговы", написавшего руководству организации о том, что многие из самых добросовестных "братьев и сестер" страдают тяжелыми депрессиями, приводящими к самоубийствам. Он также обвинил руководство секты в том, что оно пытается промывать мозги и управлять мыслями своих членов</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02"/>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Лишение общения", которое в кризисные периоды часто применяется руководством организации, еще быстрее приводит наиболее добросовестных сектантов к мысли покончить счеты с жизнью</w:t>
      </w:r>
      <w:r>
        <w:rPr>
          <w:rStyle w:val="FootnoteCharacters"/>
          <w:rStyle w:val="FootnoteAnchor"/>
          <w:rFonts w:eastAsia="FuturaLightCTT" w:cs="FuturaLightCTT" w:ascii="FuturaLightCTT" w:hAnsi="FuturaLightCTT"/>
          <w:sz w:val="26"/>
          <w:szCs w:val="26"/>
        </w:rPr>
        <w:footnoteReference w:id="203"/>
      </w:r>
      <w:r>
        <w:rPr>
          <w:rFonts w:eastAsia="FuturaLightCTT Cyr" w:cs="FuturaLightCTT Cyr" w:ascii="FuturaLightCTT Cyr" w:hAnsi="FuturaLightCTT Cyr"/>
          <w:sz w:val="26"/>
          <w:szCs w:val="26"/>
        </w:rPr>
        <w:t>. При этом, в первую очередь, страдают люди с обостренной совестью. Сектант, пытавшийся броситься с крыши в городе Сан-Франциско, но которому помешала полиция, рассказал, что мысль о суициде появилась у него от осознания комплекса вины перед организацией Иеговы. Он чувствовал, что сделал что-то "ужасное" и "потерял свою душу"</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04"/>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Известно о многочисленных самоубийствах, происшедших прямо в Вефиле. Один из покинувших секту вспоминает следующий диалог: </w:t>
      </w:r>
      <w:r>
        <w:rPr>
          <w:rFonts w:eastAsia="FuturaLightCTT Cyr" w:cs="FuturaLightCTT Cyr" w:ascii="FuturaLightCTT Cyr" w:hAnsi="FuturaLightCTT Cyr"/>
          <w:i/>
          <w:iCs/>
          <w:sz w:val="26"/>
          <w:szCs w:val="26"/>
        </w:rPr>
        <w:t>"Вскоре по прибытии Пол зашел в лифт, и служащий спросил его, как долго он уже в Вефиле. "Неделю", - ответил Пол. Служащий сказал: "Если бы мне оставалось столько, сколько тебе, я бы привязал на шею камень и прыгнул с Бруклинского моста". Впоследствии, вспоминая об этом, Пол сказал: "Даю вам слово, были моменты, когда мне хотелось это сделать"</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0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Реймонд Френц сообщает, что у него имеется большой список случаев суицида, происшедших в Вефиле. Один сотрудник бросился с крыши производственного здания общества, другой с третьего этажа общежития и т.д. Данные о таких событиях тщательно скрываютс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06"/>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Бывшая свидетельница Ронда Пенланд так описывает свои выводы за время пребывания в секте: "Свидетели Иеговы утверждают, что они способствуют укреплению семейных связей. Из-за них мой брат убил себя, моя мать пробовала покончить с собой. Остальные члены семьи прервали со мной общение. Свидетели не объединили мою семью, они разрушили е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07"/>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Пресса многих стран рассказывала о самоубийствах среди детей "Свидетелей Иеговы", причина которых кроется в их трагических убеждениях и особенно в страхе перед надвигающимся концом света </w:t>
      </w:r>
      <w:r>
        <w:rPr>
          <w:rStyle w:val="FootnoteCharacters"/>
          <w:rStyle w:val="FootnoteAnchor"/>
          <w:rFonts w:eastAsia="FuturaLightCTT" w:cs="FuturaLightCTT" w:ascii="FuturaLightCTT" w:hAnsi="FuturaLightCTT"/>
          <w:sz w:val="26"/>
          <w:szCs w:val="26"/>
        </w:rPr>
        <w:footnoteReference w:id="208"/>
      </w:r>
      <w:r>
        <w:rPr>
          <w:rFonts w:eastAsia="FuturaLightCTT Cyr" w:cs="FuturaLightCTT Cyr" w:ascii="FuturaLightCTT Cyr" w:hAnsi="FuturaLightCTT Cyr"/>
          <w:sz w:val="26"/>
          <w:szCs w:val="26"/>
        </w:rPr>
        <w:t xml:space="preserve">. Видимо, эта проблема встала перед Обществом настолько остро, что Бруклинская теократия была вынуждена опубликовать целую инструкцию, как действовать в этом случае: </w:t>
      </w:r>
      <w:r>
        <w:rPr>
          <w:rFonts w:eastAsia="FuturaLightCTT Cyr" w:cs="FuturaLightCTT Cyr" w:ascii="FuturaLightCTT Cyr" w:hAnsi="FuturaLightCTT Cyr"/>
          <w:i/>
          <w:iCs/>
          <w:sz w:val="26"/>
          <w:szCs w:val="26"/>
        </w:rPr>
        <w:t xml:space="preserve">"Итак, если ты чувствуешь себя подавленным или обеспокоенным, лучше не страдай в одиночестве. Поделись своими переживаниями с человеком, которому доверяешь. ...Полезно заранее договориться о возможной экстренной связи в случае возвращения мыслей о самоубийстве ... резерв, из которого можно черпать помощь, - братья и сестры в христианском собрании. Поддержку и помощь могут оказать духовно зрелые христиане" </w:t>
      </w:r>
      <w:r>
        <w:rPr>
          <w:rStyle w:val="FootnoteCharacters"/>
          <w:rStyle w:val="FootnoteAnchor"/>
          <w:rFonts w:eastAsia="FuturaLightCTT" w:cs="FuturaLightCTT" w:ascii="FuturaLightCTT" w:hAnsi="FuturaLightCTT"/>
          <w:i/>
          <w:iCs/>
          <w:sz w:val="26"/>
          <w:szCs w:val="26"/>
        </w:rPr>
        <w:footnoteReference w:id="209"/>
      </w:r>
      <w:r>
        <w:rPr>
          <w:rFonts w:eastAsia="FuturaLightCTT" w:cs="FuturaLightCTT" w:ascii="FuturaLightCTT" w:hAnsi="FuturaLightCTT"/>
          <w:i/>
          <w:iCs/>
          <w:sz w:val="26"/>
          <w:szCs w:val="26"/>
        </w:rPr>
        <w:t>.</w:t>
      </w:r>
      <w:r>
        <w:rPr>
          <w:rFonts w:eastAsia="FuturaLightCTT Cyr" w:cs="FuturaLightCTT Cyr" w:ascii="FuturaLightCTT Cyr" w:hAnsi="FuturaLightCTT Cyr"/>
          <w:sz w:val="26"/>
          <w:szCs w:val="26"/>
        </w:rPr>
        <w:t xml:space="preserve"> Здесь же рекомендуется обращаться в кризисных ситуациях к родителям, только если они члены секты - </w:t>
      </w:r>
      <w:r>
        <w:rPr>
          <w:rFonts w:eastAsia="FuturaLightCTT Cyr" w:cs="FuturaLightCTT Cyr" w:ascii="FuturaLightCTT Cyr" w:hAnsi="FuturaLightCTT Cyr"/>
          <w:i/>
          <w:iCs/>
          <w:sz w:val="26"/>
          <w:szCs w:val="26"/>
        </w:rPr>
        <w:t>"в истине"</w:t>
      </w:r>
      <w:r>
        <w:rPr>
          <w:rFonts w:eastAsia="FuturaLightCTT Cyr" w:cs="FuturaLightCTT Cyr" w:ascii="FuturaLightCTT Cyr" w:hAnsi="FuturaLightCTT Cyr"/>
          <w:sz w:val="26"/>
          <w:szCs w:val="26"/>
        </w:rPr>
        <w:t>. Понятно, что руководство идет на все, только бы не ослабить контроль над душами членов, даже если существует угроза для их жизни. Признав существование проблемы суицида в "Обществе Сторожевой башни", руководство секты не исследует корней этой проблемы. Можно предположить, что "Руководящая корпорация" целиком сосредоточена на выполнении планов организации. А рядовые исполнители используются как рабочий материал, душевное состояние которого не принимается в расчет.</w:t>
      </w:r>
    </w:p>
    <w:p>
      <w:pPr>
        <w:pStyle w:val="Normal"/>
        <w:ind w:firstLine="284"/>
        <w:jc w:val="both"/>
        <w:rPr/>
      </w:pPr>
      <w:r>
        <w:rPr>
          <w:rFonts w:eastAsia="FuturaLightCTT Cyr" w:cs="FuturaLightCTT Cyr" w:ascii="FuturaLightCTT Cyr" w:hAnsi="FuturaLightCTT Cyr"/>
          <w:sz w:val="26"/>
          <w:szCs w:val="26"/>
        </w:rPr>
        <w:t xml:space="preserve">В изданиях "Свидетелей Иеговы" осуждается злоупотребление спиртными напитками, курение и наркомания. Однако, это не означает отсутствие среди них лиц, с такими проблемами, особенно между заподозренными в неправомыслии: </w:t>
      </w:r>
      <w:r>
        <w:rPr>
          <w:rFonts w:eastAsia="FuturaLightCTT Cyr" w:cs="FuturaLightCTT Cyr" w:ascii="FuturaLightCTT Cyr" w:hAnsi="FuturaLightCTT Cyr"/>
          <w:i/>
          <w:iCs/>
          <w:sz w:val="26"/>
          <w:szCs w:val="26"/>
        </w:rPr>
        <w:t>"Жизнь под пристальным надзором старейшин опустошила меня. Ничто и никто, даже мои дети, приносившие мне столько радости, не могло сделать мою жизнь полноценной. Часто мы с женой напивались сверх меры, ища хоть какого-то облегчения. Но все заканчивалось одной пустото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0"/>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По данным Бергмана, алкоголизм всегда был чумой "Общества Сторожевой башни", особенно среди членов облеченных властью: </w:t>
      </w:r>
      <w:r>
        <w:rPr>
          <w:rFonts w:eastAsia="FuturaLightCTT Cyr" w:cs="FuturaLightCTT Cyr" w:ascii="FuturaLightCTT Cyr" w:hAnsi="FuturaLightCTT Cyr"/>
          <w:i/>
          <w:iCs/>
          <w:sz w:val="26"/>
          <w:szCs w:val="26"/>
        </w:rPr>
        <w:t>"...пили там очень много. Я научился пить в Вефиле. Если вы едете туда непьющим, то к моменту отъезда вы будете пить"</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1"/>
      </w:r>
      <w:r>
        <w:rPr>
          <w:rFonts w:eastAsia="FuturaLightCTT" w:cs="FuturaLightCTT" w:ascii="FuturaLightCTT" w:hAnsi="FuturaLightCTT"/>
          <w:i/>
          <w:iCs/>
          <w:sz w:val="26"/>
          <w:szCs w:val="26"/>
        </w:rPr>
        <w:t>.</w:t>
      </w:r>
      <w:r>
        <w:rPr>
          <w:rFonts w:eastAsia="FuturaLightCTT Cyr" w:cs="FuturaLightCTT Cyr" w:ascii="FuturaLightCTT Cyr" w:hAnsi="FuturaLightCTT Cyr"/>
          <w:sz w:val="26"/>
          <w:szCs w:val="26"/>
        </w:rPr>
        <w:t xml:space="preserve"> На протяжении долгого времени организация учила, что избавиться от алкоголизма можно своими силами, читая Библию и прислушиваясь к советам старших свидетелей. Конечно, этого оказалось недостаточно. Поэтому в журнале "Awake!" от 22.05.1992 г. членам секты было разрешено использование современных методик лечения от алкоголизма, а также позволялось пользоваться услугами врачей специалистов, не являющихся членами секты</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2"/>
      </w:r>
      <w:r>
        <w:rPr>
          <w:rFonts w:eastAsia="FuturaLightCTT Cyr" w:cs="FuturaLightCTT Cyr" w:ascii="FuturaLightCTT Cyr" w:hAnsi="FuturaLightCTT Cyr"/>
          <w:sz w:val="26"/>
          <w:szCs w:val="26"/>
        </w:rPr>
        <w:t>. Несмотря на такое решение у рядовых старейшин на местах продолжает преобладать нетерпимое отношение к свидетелям, страдающим алкоголизмом. Они относятся к больным как к отбросам организации, применяя исключительно карательные меры.</w:t>
      </w:r>
    </w:p>
    <w:p>
      <w:pPr>
        <w:pStyle w:val="Normal"/>
        <w:ind w:firstLine="284"/>
        <w:jc w:val="both"/>
        <w:rPr/>
      </w:pPr>
      <w:r>
        <w:rPr>
          <w:rFonts w:eastAsia="FuturaLightCTT Cyr" w:cs="FuturaLightCTT Cyr" w:ascii="FuturaLightCTT Cyr" w:hAnsi="FuturaLightCTT Cyr"/>
          <w:sz w:val="26"/>
          <w:szCs w:val="26"/>
        </w:rPr>
        <w:t>Итак, из различных зарубежных источников известно, что члены иностранных подразделений секты часто страдают депрессиями, склонностью к суициду, алкоголизмом, психическими заболеваниями. Можно предположить, что эти нарушения здоровья являются следствием образа жизни и мыслей, культивируемого в Организации. Возможно, большую роль здесь играет культивирование различных фобий и страхов</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3"/>
      </w:r>
      <w:r>
        <w:rPr>
          <w:rFonts w:eastAsia="FuturaLightCTT Cyr" w:cs="FuturaLightCTT Cyr" w:ascii="FuturaLightCTT Cyr" w:hAnsi="FuturaLightCTT Cyr"/>
          <w:sz w:val="26"/>
          <w:szCs w:val="26"/>
        </w:rPr>
        <w:t>. Фобии расшатывают психику человека и создают предпосылки для возникновения душевных заболеваний.</w:t>
      </w:r>
    </w:p>
    <w:p>
      <w:pPr>
        <w:pStyle w:val="Normal"/>
        <w:ind w:firstLine="284"/>
        <w:jc w:val="both"/>
        <w:rPr/>
      </w:pPr>
      <w:r>
        <w:rPr>
          <w:rFonts w:eastAsia="FuturaLightCTT Cyr" w:cs="FuturaLightCTT Cyr" w:ascii="FuturaLightCTT Cyr" w:hAnsi="FuturaLightCTT Cyr"/>
          <w:sz w:val="26"/>
          <w:szCs w:val="26"/>
        </w:rPr>
        <w:t xml:space="preserve">В адептах воспитывается боязнь независимого, критического мышления в отношении культа. Для этого вводится запрет на ознакомление с любыми компрометирующими секту источниками. Практика такого рода типична для всех аналогичных обществ. Например, в "Церкви Бога" Армстронга считается, что сомнения в правоте пастора происходят от дьявола. А президент "Свидетелей Иеговы" Френц дал указание членам общества </w:t>
      </w:r>
      <w:r>
        <w:rPr>
          <w:rFonts w:eastAsia="FuturaLightCTT Cyr" w:cs="FuturaLightCTT Cyr" w:ascii="FuturaLightCTT Cyr" w:hAnsi="FuturaLightCTT Cyr"/>
          <w:i/>
          <w:iCs/>
          <w:sz w:val="26"/>
          <w:szCs w:val="26"/>
        </w:rPr>
        <w:t>"избегать независимого мышления... сомнений в том, что говорится зримой Божьей организацие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4"/>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роме того члены секты со страхом относятся к "внешнему миру", то есть к внегрупповому социуму. Журналы "Сторожевой башни" наполнены огромным количеством статей на самые злободневные темы. В них затрагиваются проблемы безверия, гомосексуализма, курения, пьянства, наркомании, войны, жестокости. Все эти понятия подсознательно сливаются для читающего в одно - внешний Мир. Отсюда следует вывод: так как внешний социум, то есть люди, находящиеся вне секты, исполнены зла и пороков, Бог вынес им смертный приговор, и, следовательно, во внешнем мире страшно и опасно абсолютно вс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Разумеется возникает фобия на выход из секты, страх стать частью этого обреченного социума. Если свидетель по какой-то причине покидает организацию, он становится частью мира, и в сознании автоматически отрезает себе единственную возможность спасения. Когда обычный человек видит какую-либо ошибку, он предполагает, что истина лежит прямо напротив. Однако, Сторожевая Башня расчетливо обезопасила себя от такой опасности. Ведь если Организация не права, то прав оказывается мир, а этого быть не может, потому что мир - это бесформенный комок, слепленный из бесчисленных точек зрения, "истин" и "заблуждений", нравственности и безнравственности, войны и мира, счастья и горя. Понятно, что бывший Свидетель Иеговы будет прежде всего замечать негативные стороны жизни, и в его душе поселится безнадежность.</w:t>
      </w:r>
    </w:p>
    <w:p>
      <w:pPr>
        <w:pStyle w:val="Normal"/>
        <w:ind w:firstLine="284"/>
        <w:jc w:val="both"/>
        <w:rPr/>
      </w:pPr>
      <w:bookmarkStart w:id="2" w:name="ni_aaeouny2"/>
      <w:r>
        <w:rPr>
          <w:rFonts w:eastAsia="FuturaLightCTT Cyr" w:cs="FuturaLightCTT Cyr" w:ascii="FuturaLightCTT Cyr" w:hAnsi="FuturaLightCTT Cyr"/>
          <w:sz w:val="26"/>
          <w:szCs w:val="26"/>
        </w:rPr>
        <w:t xml:space="preserve">Этому же способствует глубоко закладывающееся за время пребывания в секте отношение к внешним, как к врагам. Так как свидетель находится постоянно в состоянии "Теократической войны" с социумом, то и члены социума становятся постепенно для него противниками </w:t>
      </w:r>
      <w:r>
        <w:rPr>
          <w:rStyle w:val="FootnoteCharacters"/>
          <w:rStyle w:val="FootnoteAnchor"/>
          <w:rFonts w:eastAsia="FuturaLightCTT" w:cs="FuturaLightCTT" w:ascii="FuturaLightCTT" w:hAnsi="FuturaLightCTT"/>
          <w:sz w:val="26"/>
          <w:szCs w:val="26"/>
        </w:rPr>
        <w:footnoteReference w:id="215"/>
      </w:r>
      <w:r>
        <w:rPr>
          <w:rFonts w:eastAsia="FuturaLightCTT" w:cs="FuturaLightCTT" w:ascii="FuturaLightCTT" w:hAnsi="FuturaLightCTT"/>
          <w:sz w:val="26"/>
          <w:szCs w:val="26"/>
        </w:rPr>
        <w:t>.</w:t>
      </w:r>
      <w:r>
        <w:rPr>
          <w:rFonts w:eastAsia="FuturaLightCTT Cyr" w:cs="FuturaLightCTT Cyr" w:ascii="FuturaLightCTT Cyr" w:hAnsi="FuturaLightCTT Cyr"/>
          <w:sz w:val="26"/>
          <w:szCs w:val="26"/>
        </w:rPr>
        <w:t xml:space="preserve"> </w:t>
      </w:r>
      <w:bookmarkEnd w:id="2"/>
      <w:r>
        <w:rPr>
          <w:rFonts w:eastAsia="FuturaLightCTT Cyr" w:cs="FuturaLightCTT Cyr" w:ascii="FuturaLightCTT Cyr" w:hAnsi="FuturaLightCTT Cyr"/>
          <w:sz w:val="26"/>
          <w:szCs w:val="26"/>
        </w:rPr>
        <w:t xml:space="preserve">А "Сторожевая Башня" учит, что сектант </w:t>
      </w:r>
      <w:r>
        <w:rPr>
          <w:rFonts w:eastAsia="FuturaLightCTT Cyr" w:cs="FuturaLightCTT Cyr" w:ascii="FuturaLightCTT Cyr" w:hAnsi="FuturaLightCTT Cyr"/>
          <w:i/>
          <w:iCs/>
          <w:sz w:val="26"/>
          <w:szCs w:val="26"/>
        </w:rPr>
        <w:t>"...должен быть очень осторожен, имея дело с Божьими врагам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6"/>
      </w:r>
      <w:r>
        <w:rPr>
          <w:rFonts w:eastAsia="FuturaLightCTT Cyr" w:cs="FuturaLightCTT Cyr" w:ascii="FuturaLightCTT Cyr" w:hAnsi="FuturaLightCTT Cyr"/>
          <w:sz w:val="26"/>
          <w:szCs w:val="26"/>
        </w:rPr>
        <w:t xml:space="preserve">. Отсюда возникает страх перед теми, кто думает не так, как учит организация. Известно, что в секте в критические периоды ее существования, например в середине восьмидесятых годов, царил страх перед врагами и шпиономания. Очевидец описывает выполнение им порученной работы, в которую входило </w:t>
      </w:r>
      <w:r>
        <w:rPr>
          <w:rFonts w:eastAsia="FuturaLightCTT Cyr" w:cs="FuturaLightCTT Cyr" w:ascii="FuturaLightCTT Cyr" w:hAnsi="FuturaLightCTT Cyr"/>
          <w:i/>
          <w:iCs/>
          <w:sz w:val="26"/>
          <w:szCs w:val="26"/>
        </w:rPr>
        <w:t>"изучение некоторых "скрытых" сторон работы старейшин. Было так увлекательно выслеживать по ночам тех членов собрания, которых заподозрили в неправедных поступках. Иногда мы пользовались биноклями. Мне также был разрешен доступ к архивам собрания, в которых содержались частные сведения о каждом из его членов"</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7"/>
      </w:r>
      <w:r>
        <w:rPr>
          <w:rFonts w:eastAsia="FuturaLightCTT Cyr" w:cs="FuturaLightCTT Cyr" w:ascii="FuturaLightCTT Cyr" w:hAnsi="FuturaLightCTT Cyr"/>
          <w:sz w:val="26"/>
          <w:szCs w:val="26"/>
        </w:rPr>
        <w:t xml:space="preserve">. Периодически создавались </w:t>
      </w:r>
      <w:r>
        <w:rPr>
          <w:rFonts w:eastAsia="FuturaLightCTT Cyr" w:cs="FuturaLightCTT Cyr" w:ascii="FuturaLightCTT Cyr" w:hAnsi="FuturaLightCTT Cyr"/>
          <w:i/>
          <w:iCs/>
          <w:sz w:val="26"/>
          <w:szCs w:val="26"/>
        </w:rPr>
        <w:t>"судебные комиссии"</w:t>
      </w:r>
      <w:r>
        <w:rPr>
          <w:rFonts w:eastAsia="FuturaLightCTT Cyr" w:cs="FuturaLightCTT Cyr" w:ascii="FuturaLightCTT Cyr" w:hAnsi="FuturaLightCTT Cyr"/>
          <w:sz w:val="26"/>
          <w:szCs w:val="26"/>
        </w:rPr>
        <w:t xml:space="preserve"> уличавшие сотрудников в </w:t>
      </w:r>
      <w:r>
        <w:rPr>
          <w:rFonts w:eastAsia="FuturaLightCTT Cyr" w:cs="FuturaLightCTT Cyr" w:ascii="FuturaLightCTT Cyr" w:hAnsi="FuturaLightCTT Cyr"/>
          <w:i/>
          <w:iCs/>
          <w:sz w:val="26"/>
          <w:szCs w:val="26"/>
        </w:rPr>
        <w:t>"неверности"</w:t>
      </w:r>
      <w:r>
        <w:rPr>
          <w:rFonts w:eastAsia="FuturaLightCTT Cyr" w:cs="FuturaLightCTT Cyr" w:ascii="FuturaLightCTT Cyr" w:hAnsi="FuturaLightCTT Cyr"/>
          <w:sz w:val="26"/>
          <w:szCs w:val="26"/>
        </w:rPr>
        <w:t xml:space="preserve"> и </w:t>
      </w:r>
      <w:r>
        <w:rPr>
          <w:rFonts w:eastAsia="FuturaLightCTT Cyr" w:cs="FuturaLightCTT Cyr" w:ascii="FuturaLightCTT Cyr" w:hAnsi="FuturaLightCTT Cyr"/>
          <w:i/>
          <w:iCs/>
          <w:sz w:val="26"/>
          <w:szCs w:val="26"/>
        </w:rPr>
        <w:t>"отступничеств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18"/>
      </w:r>
      <w:r>
        <w:rPr>
          <w:rFonts w:eastAsia="FuturaLightCTT Cyr" w:cs="FuturaLightCTT Cyr" w:ascii="FuturaLightCTT Cyr" w:hAnsi="FuturaLightCTT Cyr"/>
          <w:sz w:val="26"/>
          <w:szCs w:val="26"/>
        </w:rPr>
        <w:t>. Изгнанных объявляли предателями, которых необходимо сторониться из боязни скомпромитироваться. Естественно, оставшиеся, стремясь обеспечить себе большую безопасность, культивировали в своей душе самую настоящую фобию на врагов.</w:t>
      </w:r>
    </w:p>
    <w:p>
      <w:pPr>
        <w:pStyle w:val="Normal"/>
        <w:ind w:firstLine="284"/>
        <w:jc w:val="both"/>
        <w:rPr/>
      </w:pPr>
      <w:bookmarkStart w:id="3" w:name="ni_aaeouny3"/>
      <w:r>
        <w:rPr>
          <w:rFonts w:eastAsia="FuturaLightCTT Cyr" w:cs="FuturaLightCTT Cyr" w:ascii="FuturaLightCTT Cyr" w:hAnsi="FuturaLightCTT Cyr"/>
          <w:sz w:val="26"/>
          <w:szCs w:val="26"/>
        </w:rPr>
        <w:t xml:space="preserve">Так как дружеское общение с врагами само по себе означает отступничество, то возникает угроза изгнания из секты </w:t>
      </w:r>
      <w:r>
        <w:rPr>
          <w:rStyle w:val="FootnoteCharacters"/>
          <w:rStyle w:val="FootnoteAnchor"/>
          <w:rFonts w:eastAsia="FuturaLightCTT" w:cs="FuturaLightCTT" w:ascii="FuturaLightCTT" w:hAnsi="FuturaLightCTT"/>
          <w:sz w:val="26"/>
          <w:szCs w:val="26"/>
        </w:rPr>
        <w:footnoteReference w:id="219"/>
      </w:r>
      <w:r>
        <w:rPr>
          <w:rFonts w:eastAsia="FuturaLightCTT Cyr" w:cs="FuturaLightCTT Cyr" w:ascii="FuturaLightCTT Cyr" w:hAnsi="FuturaLightCTT Cyr"/>
          <w:sz w:val="26"/>
          <w:szCs w:val="26"/>
        </w:rPr>
        <w:t xml:space="preserve">. </w:t>
      </w:r>
      <w:bookmarkEnd w:id="3"/>
      <w:r>
        <w:rPr>
          <w:rFonts w:eastAsia="FuturaLightCTT Cyr" w:cs="FuturaLightCTT Cyr" w:ascii="FuturaLightCTT Cyr" w:hAnsi="FuturaLightCTT Cyr"/>
          <w:sz w:val="26"/>
          <w:szCs w:val="26"/>
        </w:rPr>
        <w:t xml:space="preserve">Остаться вне "Свидетелей Иеговы" для члена общества равнозначно потери "спасения", так как в этом случае он выпадает во внешний мир, обреченный на уничтожение. Тем более ему постоянно внушается: </w:t>
      </w:r>
      <w:r>
        <w:rPr>
          <w:rFonts w:eastAsia="FuturaLightCTT Cyr" w:cs="FuturaLightCTT Cyr" w:ascii="FuturaLightCTT Cyr" w:hAnsi="FuturaLightCTT Cyr"/>
          <w:i/>
          <w:iCs/>
          <w:sz w:val="26"/>
          <w:szCs w:val="26"/>
        </w:rPr>
        <w:t>"Разве не будет непослушанием Божьему руководству через Его организацию, на самом деле, свидетельством отказа от божественного подданств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0"/>
      </w:r>
      <w:r>
        <w:rPr>
          <w:rFonts w:eastAsia="FuturaLightCTT Cyr" w:cs="FuturaLightCTT Cyr" w:ascii="FuturaLightCTT Cyr" w:hAnsi="FuturaLightCTT Cyr"/>
          <w:sz w:val="26"/>
          <w:szCs w:val="26"/>
        </w:rPr>
        <w:t xml:space="preserve"> Понятно, что на этом фоне развивается фобия потери "спасения", что отождествляется у члена секты с возможностью оказаться вне Общества.</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ак мы уже говорили выше, в изданиях Сторожевой Башни большое место занимает описание тяжелых социальных проблем современного общества. Кроме того тут же упоминаются различные стихийные бедствия и природные катаклизмы, разумеется в контексте наказания за грехи, главным из которых считается отказ от учения организации. Таким образом, культивируется очередная фобия - на катастрофы, являющаяся, по представлениям сектантов, карой Иеговы.</w:t>
      </w:r>
    </w:p>
    <w:p>
      <w:pPr>
        <w:pStyle w:val="Normal"/>
        <w:ind w:firstLine="284"/>
        <w:jc w:val="both"/>
        <w:rPr/>
      </w:pPr>
      <w:r>
        <w:rPr>
          <w:rFonts w:eastAsia="FuturaLightCTT Cyr" w:cs="FuturaLightCTT Cyr" w:ascii="FuturaLightCTT Cyr" w:hAnsi="FuturaLightCTT Cyr"/>
          <w:sz w:val="26"/>
          <w:szCs w:val="26"/>
        </w:rPr>
        <w:t xml:space="preserve">Итак, на фоне многочисленных индокринированных фобий у члена организации могут возникнуть различного рода психические нарушения. Наряду с этим он твердо уверен, что в "Обществе Сторожевой башни" содержится абсолютная истина. Чтобы не потерять состояние душевного комфорта, сектанту приходится Библию рассматривать через призму журналов Организации. В дополнение к такому чтению нужно раз в неделю посещать особое занятие по изучению книг и дважды в неделю бывать в "Зале Царства". Кроме того есть еще большой летний конгресс и несколько более мелких на протяжении всего остального года. На одном из собраний действует "теократическая школа", в которой учат проповедовать и отстаивать точку зрения Общества при помощи литературы. Выполняя все вышеперечисленное, человек может быть более или менее уверен в своем спасении. При этом он и других "спасает". Кажется, жизнь и деятельность сектанта проходит довольно спокойно, но вдруг появляется странная информация, например о том, что в ГНЦ им. В.П.Сербского на экспертизе находится последовательница "Свидетелей Иеговы", пытавшаяся убить на религиозной почве своего малолетнего ребенка, или о том, что последовательница Общества выбросила из окна своего сына и, высунувшись следом из окна, нараспев читала Библию и громко радовалась, что теперь ее святой сын спасен  </w:t>
      </w:r>
      <w:r>
        <w:rPr>
          <w:rStyle w:val="FootnoteCharacters"/>
          <w:rStyle w:val="FootnoteAnchor"/>
          <w:rFonts w:eastAsia="FuturaLightCTT" w:cs="FuturaLightCTT" w:ascii="FuturaLightCTT" w:hAnsi="FuturaLightCTT"/>
          <w:sz w:val="26"/>
          <w:szCs w:val="26"/>
        </w:rPr>
        <w:footnoteReference w:id="221"/>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Или другой случай, происшедший уже в Соединенных Штатах. Согласно информации, опубликованной в Winnipeg Free Press, 10.02.1987 г. Джим Костелниук, покинув общество в 1978 году, был лишен общения. Его жена, оставшаяся в секте, препятствовала ему видеться с детьми, и позже вышла замуж за другого члена секты. В 1985 году она и оба ребенка были убиты новым мужем, членом организаци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2"/>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учении "Общества Сторожевой башни" отсутствуют призывы к насилию в отношении близких. Но можно предположить, что существуют причины заставляющие сектанта стремиться к смерти близкого человека. Из изданий Общества мы знаем, что "Свидетели Иеговы" категорически отрицают бессмертие человеческой души. Они считают, что после смерти души всех людей умирают, но после Армагеддона будут воссозданы вместе с телами. Те, кто не примут Иеговы, будут просто уничтожены, но при этом им не грозит вечное наказание в Аду.</w:t>
      </w:r>
    </w:p>
    <w:p>
      <w:pPr>
        <w:pStyle w:val="Normal"/>
        <w:ind w:firstLine="284"/>
        <w:jc w:val="both"/>
        <w:rPr/>
      </w:pPr>
      <w:r>
        <w:rPr>
          <w:rFonts w:eastAsia="FuturaLightCTT Cyr" w:cs="FuturaLightCTT Cyr" w:ascii="FuturaLightCTT Cyr" w:hAnsi="FuturaLightCTT Cyr"/>
          <w:sz w:val="26"/>
          <w:szCs w:val="26"/>
        </w:rPr>
        <w:t xml:space="preserve">Родственники и знакомые сектантов понимающие, что их ближние попали в беду, с точки зрения представителей организации просто не хотят слушать их "свидетельства". При этом, по учению Башни они попадают под разряд врагов. Их надо "библейски" ненавидеть </w:t>
      </w:r>
      <w:r>
        <w:rPr>
          <w:rStyle w:val="FootnoteCharacters"/>
          <w:rStyle w:val="FootnoteAnchor"/>
          <w:rFonts w:eastAsia="FuturaLightCTT" w:cs="FuturaLightCTT" w:ascii="FuturaLightCTT" w:hAnsi="FuturaLightCTT"/>
          <w:sz w:val="26"/>
          <w:szCs w:val="26"/>
        </w:rPr>
        <w:footnoteReference w:id="223"/>
      </w:r>
      <w:r>
        <w:rPr>
          <w:rFonts w:eastAsia="FuturaLightCTT Cyr" w:cs="FuturaLightCTT Cyr" w:ascii="FuturaLightCTT Cyr" w:hAnsi="FuturaLightCTT Cyr"/>
          <w:sz w:val="26"/>
          <w:szCs w:val="26"/>
        </w:rPr>
        <w:t>. Но по-человечески сектанту жалко окружающих. И "Свидетель Иеговы" начинает думать, как примирить противоположности: спасти близких, если они мешают миссии? С минуты на минуту наступит Армагеддон, и Иегова уничтожит всех врагов. В их числе окажутся и родные сектанта, и знакомые. И здесь члену Общества может прийти в голову одно из вероучительных положений "Сторожевой Башни", а именно то, что если они умрут ("исчезнут" - по иеговистским представлениям) сейчас, то потом, после Армагеддона, Иегова их создаст заново на испытательный срок, то есть промежуток тысячелетнего царства. Тогда воссозданые близкие сектанта, по его представлениям, убедятся в правоте учения "Свидетелей Иеговы", и ударным трудом на благо секты исправят свои прегрешения.</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акой же вывод может следовать из этих предпосылок? Если их убить сейчас, то волей - неволей они попадут в будущий земной рай на перевоспитание, даже если они сейчас "посланцы сатаны". Это, разумеется, всего лишь гипотеза.</w:t>
      </w:r>
    </w:p>
    <w:p>
      <w:pPr>
        <w:pStyle w:val="Normal"/>
        <w:ind w:firstLine="284"/>
        <w:jc w:val="both"/>
        <w:rPr/>
      </w:pPr>
      <w:r>
        <w:rPr>
          <w:rFonts w:eastAsia="FuturaLightCTT Cyr" w:cs="FuturaLightCTT Cyr" w:ascii="FuturaLightCTT Cyr" w:hAnsi="FuturaLightCTT Cyr"/>
          <w:sz w:val="26"/>
          <w:szCs w:val="26"/>
        </w:rPr>
        <w:t>Конечно, нельзя утверждать, что все члены "Общества Сторожевой башни" являются потенциальными убийцами. Но те убеждения, которые внушаются в организации, могут значительно снизить, в глазах "Свидетелей Иеговы" ценность реальной человеческой жизни в этом мире. Возможно, на первый взгляд подобные утверждения покажутся безосновательными, поэтому приведем несколько примеров в их пользу</w:t>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24 ноября 1982 года в газете Watertown Daily Times, на стр. 21 было опубликовано сообщение о том, как член организации "Свидетели Иеговы" Холмс, заподозрив, что страдает болезнью крови, застрелил свою спящую жену и шестилетнего сына, а затем покончил с собой. До этого он дважды находился на лечении в психиатрической клинике. Основной причиной его действий, как считают американские полицейские психологи, был запрет на переливание крови в учении организаци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4"/>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Еще раз подчеркнем, что даже многочисленные случаи совершения членами "Общества Сторожевой башни" тяжких преступлений против человеческой жизни, не позволяют сделать обобщающих выводов, хотя американские исследователи и возводят криминальные случаи в деятельности иеговистов к учению самой организации. Например, исследователь Вернер Кохн в своей работе "Jehovah's Witnesses as a Proletarian Sect" ("Свидетели Иеговы как Пролетарская Секта") пишет, что высокие криминальные показатели являются следствием теологических учений "Общества Сторожевой башни". При этом он анализирует литературу организации, которая изобилует кровожадными изображениями и сценами насили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5"/>
      </w:r>
      <w:r>
        <w:rPr>
          <w:rFonts w:eastAsia="FuturaLightCTT Cyr" w:cs="FuturaLightCTT Cyr" w:ascii="FuturaLightCTT Cyr" w:hAnsi="FuturaLightCTT Cyr"/>
          <w:sz w:val="26"/>
          <w:szCs w:val="26"/>
        </w:rPr>
        <w:t>. По мнению Кохна, постоянная озабоченность насилием и жестокостью со стороны людей, которые настаивают, что они мирная организация, свидетельствует о том, что у членов секты то "насилие, которое они изображают как совершаемое другими, в большей степени является проекцией их собственных внутренних импульсов"</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6"/>
      </w:r>
      <w:r>
        <w:rPr>
          <w:rFonts w:eastAsia="FuturaLightCTT Cyr" w:cs="FuturaLightCTT Cyr" w:ascii="FuturaLightCTT Cyr" w:hAnsi="FuturaLightCTT Cyr"/>
          <w:sz w:val="26"/>
          <w:szCs w:val="26"/>
        </w:rPr>
        <w:t>. Это мнение может быть рассмотрено как интересная гипотеза, для подтверждения которой желательно проведение серьезных социологических исследований.</w:t>
      </w:r>
    </w:p>
    <w:p>
      <w:pPr>
        <w:pStyle w:val="Normal"/>
        <w:ind w:firstLine="284"/>
        <w:jc w:val="both"/>
        <w:rPr/>
      </w:pPr>
      <w:r>
        <w:rPr>
          <w:rFonts w:eastAsia="FuturaLightCTT Cyr" w:cs="FuturaLightCTT Cyr" w:ascii="FuturaLightCTT Cyr" w:hAnsi="FuturaLightCTT Cyr"/>
          <w:sz w:val="26"/>
          <w:szCs w:val="26"/>
        </w:rPr>
        <w:t>Джерри Бергман приводит следующий пример из жизни американских "Свидетелей Иеговы" как иллюстрацию теории Кохна. В 1985 году пятнадцатилетняя миссионерка "Общества Сторожевой башни" Кристина Сэвбридж со своим приятелем совершила зверское убийство 84-х летней вдовы Этел Кэвуд. Преступление было совершено во время посещения ее с целью распространения изданий "Свидетелей Иеговы". Молодые люди нанесли жертве 19 ударов разделочным ножом и разбили ей голову бутылкой. Причиной убийства стали наличные деньги, которыми миссионеры хотели завладеть. Тело они уничтожить не успели, так как торопились на встречу, а утром были заняты на собрании "Свидетелей Иеговы" в "Зале Царства". Вся семья Кристины - убежденные члены "Общества Сторожевой башни". Выяснилось, что до этого она воровала деньги у пожилых людей, когда помогала отцу в распространении журналов секты. Лидеры секты отказываются комментировать этот случа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7"/>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Еще один случай, который позволяет американским специалистам сделать вывод, что молодые люди, воспитывающиеся в семьях "Свидетелей Иеговы", предрасположены к насильственным действиям и не контролируют себя. В газете "The Daily Sentinel-Tribune", сообщается о Джэйсоне Карре семнадцати лет застрелившем свою мачеху, младшую сестру и брата. Единственное о чем он сожалел, что ему не удалось убить и отца, также активного члена организации "Свидетелей Иеговы", критиковавшего сына за низкую "духовную" активность</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8"/>
      </w:r>
      <w:r>
        <w:rPr>
          <w:rFonts w:eastAsia="FuturaLightCTT Cyr" w:cs="FuturaLightCTT Cyr" w:ascii="FuturaLightCTT Cyr" w:hAnsi="FuturaLightCTT Cyr"/>
          <w:sz w:val="26"/>
          <w:szCs w:val="26"/>
        </w:rPr>
        <w:t>. Подчеркнем еще раз, что в учении "Общества Сторожевой башни" различные формы насилия в отношениях между людьми осуждаются, но предрасположенность к насильственным действиям у некоторых членов организации имеет место.</w:t>
      </w:r>
    </w:p>
    <w:p>
      <w:pPr>
        <w:pStyle w:val="Normal"/>
        <w:ind w:firstLine="284"/>
        <w:jc w:val="both"/>
        <w:rPr/>
      </w:pPr>
      <w:r>
        <w:rPr>
          <w:rFonts w:eastAsia="FuturaLightCTT Cyr" w:cs="FuturaLightCTT Cyr" w:ascii="FuturaLightCTT Cyr" w:hAnsi="FuturaLightCTT Cyr"/>
          <w:sz w:val="26"/>
          <w:szCs w:val="26"/>
        </w:rPr>
        <w:t>Точку зрения иностранных исследователей на наличие негативных результатов пребывания в секте разделяют и отечественные специалисты. Руководитель клинического отделения НИИ психиатрии Минздравмедпрома РФ доктор медицинских наук, профессор Ю. И. Полищук утверждает, что "анализ имеющихся данных не оставляет сомнения в том, что деятельность секты Свидетели Иеговы часто сопровождается нанесением ущерба психическому и физическому здоровью человека. Этот ущерб проявляется в расстройствах личности под влиянием сектантской практики с ее регрессом, деформацией, формированием жесткой зависимости от секты</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снижением способности к критическому мышлению, отчуждением от родителей. Часто формируются патологические сверхценные идеи религиозного содержания. Тем самым ограничивается и ущемляется свобода и права личности. У лиц, предрасположенных к психическим заболеваниям, нередко возникает манифест или обострение психического заболевания. Наблюдаются обострения кожных и иных заболеваний из-за жесткого контроля за сознанием сектантов со стороны "надзирателей" и "старейшин", которые прибегают к угрозам и запугиванию"</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29"/>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риведенное авторитетное заключение вместе с изложенными выше фактами позволяют сделать вывод о том, что члены "Общества Сторожевой башни", являющиеся гражданами нашей страны могут встретится с такими же проблемами душевного здоровья, как и их коллеги из зарубежных филиалов организации.</w:t>
      </w:r>
    </w:p>
    <w:p>
      <w:pPr>
        <w:pStyle w:val="Normal"/>
        <w:ind w:firstLine="284"/>
        <w:jc w:val="both"/>
        <w:rPr/>
      </w:pPr>
      <w:r>
        <w:rPr>
          <w:rFonts w:eastAsia="FuturaLightCTT Cyr" w:cs="FuturaLightCTT Cyr" w:ascii="FuturaLightCTT Cyr" w:hAnsi="FuturaLightCTT Cyr"/>
          <w:sz w:val="26"/>
          <w:szCs w:val="26"/>
        </w:rPr>
        <w:t>Известно, что определенное число лиц, страдающих различного рода психическими заболеваниями, присутствует среди представителей различных религиозных конфессий, в том числе и среди членов Православной Церкви. Архимандрит Киприан (Керн), например, основываясь на личном опыте утверждает, что если среди членов Православной Церкви "...случаи навязчивых идей, страхов, всякого рода психозов и психоневрозов представляются сравнительно редкими в пасторской практике, то случай истерии представляет собой как раз обратное явлени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30"/>
      </w:r>
      <w:r>
        <w:rPr>
          <w:rFonts w:eastAsia="FuturaLightCTT Cyr" w:cs="FuturaLightCTT Cyr" w:ascii="FuturaLightCTT Cyr" w:hAnsi="FuturaLightCTT Cyr"/>
          <w:sz w:val="26"/>
          <w:szCs w:val="26"/>
        </w:rPr>
        <w:t xml:space="preserve">. О распространенности различных форм истерии в Церкви пишут также и светские авторы </w:t>
      </w:r>
      <w:r>
        <w:rPr>
          <w:rStyle w:val="FootnoteCharacters"/>
          <w:rStyle w:val="FootnoteAnchor"/>
          <w:rFonts w:eastAsia="FuturaLightCTT" w:cs="FuturaLightCTT" w:ascii="FuturaLightCTT" w:hAnsi="FuturaLightCTT"/>
          <w:sz w:val="26"/>
          <w:szCs w:val="26"/>
        </w:rPr>
        <w:footnoteReference w:id="231"/>
      </w:r>
      <w:r>
        <w:rPr>
          <w:rFonts w:eastAsia="FuturaLightCTT Cyr" w:cs="FuturaLightCTT Cyr" w:ascii="FuturaLightCTT Cyr" w:hAnsi="FuturaLightCTT Cyr"/>
          <w:sz w:val="26"/>
          <w:szCs w:val="26"/>
        </w:rPr>
        <w:t xml:space="preserve">. При этом Архимандрит Киприан считает, что "...истерия является такой душевной болезнью, которая легче всего находит точки соприкосновения с религиозными проявлениями" </w:t>
      </w:r>
      <w:r>
        <w:rPr>
          <w:rStyle w:val="FootnoteCharacters"/>
          <w:rStyle w:val="FootnoteAnchor"/>
          <w:rFonts w:eastAsia="FuturaLightCTT" w:cs="FuturaLightCTT" w:ascii="FuturaLightCTT" w:hAnsi="FuturaLightCTT"/>
          <w:sz w:val="26"/>
          <w:szCs w:val="26"/>
        </w:rPr>
        <w:footnoteReference w:id="232"/>
      </w:r>
      <w:r>
        <w:rPr>
          <w:rFonts w:eastAsia="FuturaLightCTT Cyr" w:cs="FuturaLightCTT Cyr" w:ascii="FuturaLightCTT Cyr" w:hAnsi="FuturaLightCTT Cyr"/>
          <w:sz w:val="26"/>
          <w:szCs w:val="26"/>
        </w:rPr>
        <w:t xml:space="preserve">. Приведенные выше исследования иностранных специалистов показывают иную картину душевных расстройств у "Свидетелей Иеговы". Напомним, что доктор Риландер, проводивший исследование 126-ти членов "Общества Сторожевой Башни", нашел симптомы расстройства личности в 42-х случаях. Но только одному из обследовавшихся был поставлен диагноз "истерия" </w:t>
      </w:r>
      <w:r>
        <w:rPr>
          <w:rStyle w:val="FootnoteCharacters"/>
          <w:rStyle w:val="FootnoteAnchor"/>
          <w:rFonts w:eastAsia="FuturaLightCTT" w:cs="FuturaLightCTT" w:ascii="FuturaLightCTT" w:hAnsi="FuturaLightCTT"/>
          <w:sz w:val="26"/>
          <w:szCs w:val="26"/>
        </w:rPr>
        <w:footnoteReference w:id="233"/>
      </w:r>
      <w:r>
        <w:rPr>
          <w:rFonts w:eastAsia="FuturaLightCTT Cyr" w:cs="FuturaLightCTT Cyr" w:ascii="FuturaLightCTT Cyr" w:hAnsi="FuturaLightCTT Cyr"/>
          <w:sz w:val="26"/>
          <w:szCs w:val="26"/>
        </w:rPr>
        <w:t>, относящийся к этой группе заболеваний.</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ам не известны объективные социологические исследования, возводящие душевную болезнь православного к учению Церкви. Отсутствует жесткий контроль за сознанием членов приходов со стороны духовного начальства. Не может быть речи об индоктринировании в менталитет православных различных фобий. И главное, нет покушения на свободу воли человека, что мы так часто встречаем, столкнувшись с деятельностью разного рода тоталитарных культов, в том числе и "Свидетелей Иегов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Факты, изложенные в этой главе, позволяют сделать вывод, что пребывание в "Обществе Сторожевой башни" разрушительно действует на личность человека, семейные и общественные отношения, то есть указанная организация является деструктивным культом. Поэтому, в первую очередь нужно помнить, что "Свидетели Иеговы" - это люди, свобода воли которых подверглась серьезному насилию. Следовательно, в разговоре важно отвлечь внимание свидетеля от преследующего его страха внешнего мира и боязни погибнуть вне организации. Он должен понять, что его жизнь имеет бесконечную ценность в глазах Божиих потому, что он - человек, а не член какой-то организации. Что нравственные ценности являются таковыми не потому, что о них написано в "Сторожевой Башне", но потому, что вложены в сердце человека от рождения. Что категории нравственности не исчезнут для "Свидетеля Иеговы", если он изменит свои убеждения. Самая сложная проблема состоит в том, что член организации не может сам понимать и чувствовать, что поступает правильно. Он действует определенным образом лишь потому, что так написано в "Сторожевой Башне" и уверен в гибельности любых попыток поступать иначе. Поэтому так важны вопросы типа: "А как вы сами думаете?" Необходимость возрождения исчезнувших в результате пребывания в Обществе личных воззрений сектанта на различные проблемы - наиболее важный вывод из материалов этой глав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8. ПЕРЕВОДЫ СВЯЩЕННОГО ПИСАНИЯ "СВИДЕТЕЛЕЙ ИЕГОВ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t xml:space="preserve"> </w:t>
      </w:r>
    </w:p>
    <w:p>
      <w:pPr>
        <w:pStyle w:val="Normal"/>
        <w:ind w:firstLine="284"/>
        <w:jc w:val="both"/>
        <w:rPr/>
      </w:pPr>
      <w:r>
        <w:rPr>
          <w:rFonts w:eastAsia="FuturaLightCTT Cyr" w:cs="FuturaLightCTT Cyr" w:ascii="FuturaLightCTT Cyr" w:hAnsi="FuturaLightCTT Cyr"/>
          <w:sz w:val="26"/>
          <w:szCs w:val="26"/>
        </w:rPr>
        <w:t>Каждая секта искажающая Божественные истины, но при этом прикрывающаяся авторитетом Библии, рано или поздно встает перед необходимостью исказить слово Божие, чтобы привести его в соответствие со своим ложным учением. Наиболее простой способ здесь заняться переводческой деятельностью. По этому пути и пошли "Свидетели Иеговы". Некоторое время назад "Общество Сторожевой башни" разработало свой собственный искаженный перевод Библии, так называемый "New World Translation of the Holy Scriptures" ("Новый Всемирный Перевод Святых Священных писаний"). Имя переводчика в издании не указано. Впервые этот "шедевр" лингвистики был опубликован в 1950 году, а затем несколько раз пересматривался. Окончательный вариант издавался в 196</w:t>
      </w:r>
      <w:r>
        <w:rPr>
          <w:rFonts w:eastAsia="FuturaLightCTT" w:cs="FuturaLightCTT" w:ascii="FuturaLightCTT" w:hAnsi="FuturaLightCTT"/>
          <w:sz w:val="26"/>
          <w:szCs w:val="26"/>
        </w:rPr>
        <w:t xml:space="preserve">1 </w:t>
      </w:r>
      <w:r>
        <w:rPr>
          <w:rFonts w:eastAsia="FuturaLightCTT Cyr" w:cs="FuturaLightCTT Cyr" w:ascii="FuturaLightCTT Cyr" w:hAnsi="FuturaLightCTT Cyr"/>
          <w:sz w:val="26"/>
          <w:szCs w:val="26"/>
        </w:rPr>
        <w:t>году на английском языке, а в 1963 г. на немецком. Распространение его продолжается доныне огромными тиражами. Многие места Священного Писания в этих изданиях подверглись сильному искажению. Членами "Комитета перевода Нового мира" являлись Фредерик Френц, Натан Норр, Альберт Шредер и Джордж Гэнглас, но их имена хранились в тайне, видимо, для того, чтобы скрыть полное отсутствие у членов комитета сколько-нибудь серьезного богословского образования. Никто из членов его, за исключением Фредерика Френца, никогда не изучал библейские языки. Френц был председателем комиссии и имел за плечами двухлетний курс греческого языка в Университете Цинциннати (который он так и не окончил). Еврейский язык он учил самостоятельно.</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Можно привести несколько примеров порчи слова Божия:</w:t>
      </w:r>
    </w:p>
    <w:p>
      <w:pPr>
        <w:pStyle w:val="Normal"/>
        <w:tabs>
          <w:tab w:val="clear" w:pos="709"/>
          <w:tab w:val="left" w:pos="7797" w:leader="none"/>
        </w:tabs>
        <w:ind w:firstLine="284"/>
        <w:jc w:val="both"/>
        <w:rPr/>
      </w:pPr>
      <w:r>
        <w:rPr>
          <w:rFonts w:eastAsia="FuturaLightCTT Cyr" w:cs="FuturaLightCTT Cyr" w:ascii="FuturaLightCTT Cyr" w:hAnsi="FuturaLightCTT Cyr"/>
          <w:sz w:val="26"/>
          <w:szCs w:val="26"/>
        </w:rPr>
        <w:t>1. Для подкрепления утверждения, что Иисус Христос неединосущен Богу иеговисты перевели Ин.1:1 как "Слово было богом" ("the word was a god"), поставив в этом стихе перед словом "Бог" неопределенный артикль, а само слово "Бог" написав с маленькой буквы. В греческом языке, в отличие от английского нет неопределенных артиклей типа "a" или "an", означающих совокупность сходных представлений. Когда переводчик с греческого на английский встречает в оригинале слово без артикля, он должен, исходя из контекста, сам решить, ставить перед ним неопределенный артикль или нет. Причем, когда слово употребляется с определенным артиклем, это подчеркивает индивидуальность. Если же перед словом нет артикля, оно означает качество или свойство. В данном случае речь идет именно о качестве "… и Слово было Бог" (.</w:t>
      </w:r>
      <w:bookmarkStart w:id="4" w:name="oeo0"/>
      <w:r>
        <w:rPr>
          <w:rFonts w:eastAsia="Theognis GRit" w:cs="Theognis GRit" w:ascii="Theognis GRit" w:hAnsi="Theognis GRit"/>
          <w:sz w:val="26"/>
          <w:szCs w:val="26"/>
        </w:rPr>
        <w:t>.kai’ Qeo’w h\n oJ lo;gow..</w:t>
      </w:r>
      <w:bookmarkEnd w:id="4"/>
      <w:r>
        <w:rPr>
          <w:rFonts w:eastAsia="FuturaLightCTT Cyr" w:cs="FuturaLightCTT Cyr" w:ascii="FuturaLightCTT Cyr" w:hAnsi="FuturaLightCTT Cyr"/>
          <w:sz w:val="26"/>
          <w:szCs w:val="26"/>
        </w:rPr>
        <w:t>.). Кроме того, в рассматриваемом нами стихе присутствуют два существительных "Бог" (</w:t>
      </w:r>
      <w:bookmarkStart w:id="5" w:name="oeo1"/>
      <w:r>
        <w:rPr>
          <w:rFonts w:eastAsia="Theognis GRit" w:cs="Theognis GRit" w:ascii="Theognis GRit" w:hAnsi="Theognis GRit"/>
          <w:sz w:val="26"/>
          <w:szCs w:val="26"/>
        </w:rPr>
        <w:t>Qeo’w</w:t>
      </w:r>
      <w:bookmarkEnd w:id="5"/>
      <w:r>
        <w:rPr>
          <w:rFonts w:eastAsia="FuturaLightCTT Cyr" w:cs="FuturaLightCTT Cyr" w:ascii="FuturaLightCTT Cyr" w:hAnsi="FuturaLightCTT Cyr"/>
          <w:sz w:val="26"/>
          <w:szCs w:val="26"/>
        </w:rPr>
        <w:t>) и "Слово" (</w:t>
      </w:r>
      <w:bookmarkStart w:id="6" w:name="oeo2"/>
      <w:r>
        <w:rPr>
          <w:rFonts w:eastAsia="Theognis GRit" w:cs="Theognis GRit" w:ascii="Theognis GRit" w:hAnsi="Theognis GRit"/>
          <w:sz w:val="26"/>
          <w:szCs w:val="26"/>
        </w:rPr>
        <w:t>lo;gow</w:t>
      </w:r>
      <w:bookmarkEnd w:id="6"/>
      <w:r>
        <w:rPr>
          <w:rFonts w:eastAsia="FuturaLightCTT Cyr" w:cs="FuturaLightCTT Cyr" w:ascii="FuturaLightCTT Cyr" w:hAnsi="FuturaLightCTT Cyr"/>
          <w:sz w:val="26"/>
          <w:szCs w:val="26"/>
        </w:rPr>
        <w:t>). В таком случае, по правилам греческой грамматики, если определенный артикль (</w:t>
      </w:r>
      <w:bookmarkStart w:id="7" w:name="oeo3"/>
      <w:r>
        <w:rPr>
          <w:rFonts w:eastAsia="Theognis GRit" w:cs="Theognis GRit" w:ascii="Theognis GRit" w:hAnsi="Theognis GRit"/>
          <w:sz w:val="26"/>
          <w:szCs w:val="26"/>
        </w:rPr>
        <w:t>o</w:t>
      </w:r>
      <w:bookmarkEnd w:id="7"/>
      <w:r>
        <w:rPr>
          <w:rFonts w:eastAsia="Theognis GRit" w:cs="Theognis GRit" w:ascii="Theognis GRit" w:hAnsi="Theognis GRit"/>
          <w:sz w:val="26"/>
          <w:szCs w:val="26"/>
        </w:rPr>
        <w:t>J</w:t>
      </w:r>
      <w:r>
        <w:rPr>
          <w:rFonts w:eastAsia="FuturaLightCTT Cyr" w:cs="FuturaLightCTT Cyr" w:ascii="FuturaLightCTT Cyr" w:hAnsi="FuturaLightCTT Cyr"/>
          <w:sz w:val="26"/>
          <w:szCs w:val="26"/>
        </w:rPr>
        <w:t>) стоит перед одним из них, значит в этом предложении именно это слово является подлежащим. Таким образом, правильный перевод этого стиха - "…Слово было Бог". Авторы "Нового Всемирного перевода" обосновывают свою интерпретацию греческого текста отсутствием артикля перед словом "Бог", хотя его нет и в других аналогичных местах: "…не можете служить Богу и маммоне" (.</w:t>
      </w:r>
      <w:r>
        <w:rPr>
          <w:rFonts w:eastAsia="Theognis GRit" w:cs="Theognis GRit" w:ascii="Theognis GRit" w:hAnsi="Theognis GRit"/>
          <w:sz w:val="26"/>
          <w:szCs w:val="26"/>
        </w:rPr>
        <w:t>.</w:t>
      </w:r>
      <w:bookmarkStart w:id="8" w:name="oeo4"/>
      <w:r>
        <w:rPr>
          <w:rFonts w:eastAsia="Theognis GRit" w:cs="Theognis GRit" w:ascii="Theognis GRit" w:hAnsi="Theognis GRit"/>
          <w:sz w:val="26"/>
          <w:szCs w:val="26"/>
        </w:rPr>
        <w:t>ouj du;nasqe Qev[/ douleu;ein kai’ mamvna</w:t>
      </w:r>
      <w:bookmarkEnd w:id="8"/>
      <w:r>
        <w:rPr>
          <w:rFonts w:eastAsia="Theognis GRit" w:cs="Theognis GRit" w:ascii="Theognis GRit" w:hAnsi="Theognis GRit"/>
          <w:sz w:val="26"/>
          <w:szCs w:val="26"/>
        </w:rPr>
        <w:t>[/</w:t>
      </w:r>
      <w:r>
        <w:rPr>
          <w:rFonts w:eastAsia="FuturaLightCTT Cyr" w:cs="FuturaLightCTT Cyr" w:ascii="FuturaLightCTT Cyr" w:hAnsi="FuturaLightCTT Cyr"/>
          <w:sz w:val="26"/>
          <w:szCs w:val="26"/>
        </w:rPr>
        <w:t>) Мф.6:24, "по благоутробному милосердию Бога нашего" (</w:t>
      </w:r>
      <w:bookmarkStart w:id="9" w:name="oeo5"/>
      <w:r>
        <w:rPr>
          <w:rFonts w:eastAsia="Theognis GRit" w:cs="Theognis GRit" w:ascii="Theognis GRit" w:hAnsi="Theognis GRit"/>
          <w:sz w:val="26"/>
          <w:szCs w:val="26"/>
        </w:rPr>
        <w:t>dia’ spla;gcna ejle;ouw Qeou[ hJmv[n</w:t>
      </w:r>
      <w:bookmarkEnd w:id="9"/>
      <w:r>
        <w:rPr>
          <w:rFonts w:eastAsia="FuturaLightCTT Cyr" w:cs="FuturaLightCTT Cyr" w:ascii="FuturaLightCTT Cyr" w:hAnsi="FuturaLightCTT Cyr"/>
          <w:sz w:val="26"/>
          <w:szCs w:val="26"/>
        </w:rPr>
        <w:t>) Лк.1:78, "…и благодать Божия была на Нем." (</w:t>
      </w:r>
      <w:r>
        <w:rPr>
          <w:sz w:val="26"/>
          <w:szCs w:val="26"/>
        </w:rPr>
        <w:t>…</w:t>
      </w:r>
      <w:bookmarkStart w:id="10" w:name="oeo6"/>
      <w:r>
        <w:rPr>
          <w:rFonts w:eastAsia="Theognis GRit" w:cs="Theognis GRit" w:ascii="Theognis GRit" w:hAnsi="Theognis GRit"/>
          <w:sz w:val="26"/>
          <w:szCs w:val="26"/>
        </w:rPr>
        <w:t>kai’ ca;riw Qeou[ h\n ejp~ aujto</w:t>
      </w:r>
      <w:bookmarkEnd w:id="10"/>
      <w:r>
        <w:rPr>
          <w:rFonts w:eastAsia="Theognis GRit" w:cs="Theognis GRit" w:ascii="Theognis GRit" w:hAnsi="Theognis GRit"/>
          <w:sz w:val="26"/>
          <w:szCs w:val="26"/>
        </w:rPr>
        <w:t>;</w:t>
      </w:r>
      <w:r>
        <w:rPr>
          <w:rFonts w:eastAsia="FuturaLightCTT Cyr" w:cs="FuturaLightCTT Cyr" w:ascii="FuturaLightCTT Cyr" w:hAnsi="FuturaLightCTT Cyr"/>
          <w:sz w:val="26"/>
          <w:szCs w:val="26"/>
        </w:rPr>
        <w:t>) Лк. 2:40, а также Ин.1:6,12,13,18 и т.д. Понятно, что эти места относятся к Богу.</w:t>
      </w:r>
    </w:p>
    <w:p>
      <w:pPr>
        <w:pStyle w:val="Normal"/>
        <w:ind w:firstLine="284"/>
        <w:jc w:val="both"/>
        <w:rPr/>
      </w:pPr>
      <w:r>
        <w:rPr>
          <w:rFonts w:eastAsia="FuturaLightCTT Cyr" w:cs="FuturaLightCTT Cyr" w:ascii="FuturaLightCTT Cyr" w:hAnsi="FuturaLightCTT Cyr"/>
          <w:sz w:val="26"/>
          <w:szCs w:val="26"/>
        </w:rPr>
        <w:t>2. Слова Бог, Господь или другие, аналогичные по содержанию слова, в переводе "Общества Сторожевой башни" заменены на имя "Иегова", либо это имя вставлено в текст во многих местах. В первый раз мы встречаем подобного рода замену в Быт.2:4 - "...в то время, когда Господь Бог создал землю и небо..." (...</w:t>
      </w:r>
      <w:bookmarkStart w:id="11" w:name="eni7"/>
      <w:r>
        <w:rPr>
          <w:rFonts w:eastAsia="Theognis GRit" w:cs="Theognis GRit" w:ascii="Theognis GRit" w:hAnsi="Theognis GRit"/>
          <w:sz w:val="26"/>
          <w:szCs w:val="26"/>
        </w:rPr>
        <w:t>h/| hJme;ra/ ejpoi;hsen oJ qeo'w to'n oujrano'n kai' th'n gh[n</w:t>
      </w:r>
      <w:bookmarkEnd w:id="11"/>
      <w:r>
        <w:rPr>
          <w:rFonts w:eastAsia="FuturaLightCTT Cyr" w:cs="FuturaLightCTT Cyr" w:ascii="FuturaLightCTT Cyr" w:hAnsi="FuturaLightCTT Cyr"/>
          <w:sz w:val="26"/>
          <w:szCs w:val="26"/>
        </w:rPr>
        <w:t xml:space="preserve">...). В переводе "Нового Мира" здесь стоит "Иегова Бог" </w:t>
      </w:r>
      <w:r>
        <w:rPr>
          <w:rStyle w:val="FootnoteCharacters"/>
          <w:rStyle w:val="FootnoteAnchor"/>
          <w:rFonts w:eastAsia="FuturaLightCTT" w:cs="FuturaLightCTT" w:ascii="FuturaLightCTT" w:hAnsi="FuturaLightCTT"/>
          <w:sz w:val="26"/>
          <w:szCs w:val="26"/>
        </w:rPr>
        <w:footnoteReference w:id="234"/>
      </w:r>
      <w:r>
        <w:rPr>
          <w:rFonts w:eastAsia="FuturaLightCTT Cyr" w:cs="FuturaLightCTT Cyr" w:ascii="FuturaLightCTT Cyr" w:hAnsi="FuturaLightCTT Cyr"/>
          <w:sz w:val="26"/>
          <w:szCs w:val="26"/>
        </w:rPr>
        <w:t>. Такая же подмена осуществлена и во всех последующих стихах этой главы, содержащих слова "</w:t>
      </w:r>
      <w:bookmarkStart w:id="12" w:name="eni8"/>
      <w:r>
        <w:rPr>
          <w:rFonts w:eastAsia="Theognis GRit" w:cs="Theognis GRit" w:ascii="Theognis GRit" w:hAnsi="Theognis GRit"/>
          <w:sz w:val="26"/>
          <w:szCs w:val="26"/>
        </w:rPr>
        <w:t>oJ qeo'w</w:t>
      </w:r>
      <w:bookmarkEnd w:id="12"/>
      <w:r>
        <w:rPr>
          <w:rFonts w:eastAsia="FuturaLightCTT Cyr" w:cs="FuturaLightCTT Cyr" w:ascii="FuturaLightCTT Cyr" w:hAnsi="FuturaLightCTT Cyr"/>
          <w:sz w:val="26"/>
          <w:szCs w:val="26"/>
        </w:rPr>
        <w:t>" или "</w:t>
      </w:r>
      <w:bookmarkStart w:id="13" w:name="eni9"/>
      <w:r>
        <w:rPr>
          <w:rFonts w:eastAsia="Theognis GRit" w:cs="Theognis GRit" w:ascii="Theognis GRit" w:hAnsi="Theognis GRit"/>
          <w:sz w:val="26"/>
          <w:szCs w:val="26"/>
        </w:rPr>
        <w:t>ku;riow oJ qeo'w</w:t>
      </w:r>
      <w:bookmarkEnd w:id="13"/>
      <w:r>
        <w:rPr>
          <w:rFonts w:eastAsia="FuturaLightCTT Cyr" w:cs="FuturaLightCTT Cyr" w:ascii="FuturaLightCTT Cyr" w:hAnsi="FuturaLightCTT Cyr"/>
          <w:sz w:val="26"/>
          <w:szCs w:val="26"/>
        </w:rPr>
        <w:t>". С 3-й главы книги Бытия и далее словом "Иегова Бог" заменены только сочетания "</w:t>
      </w:r>
      <w:bookmarkStart w:id="14" w:name="eni10"/>
      <w:r>
        <w:rPr>
          <w:rFonts w:eastAsia="Theognis GRit" w:cs="Theognis GRit" w:ascii="Theognis GRit" w:hAnsi="Theognis GRit"/>
          <w:sz w:val="26"/>
          <w:szCs w:val="26"/>
        </w:rPr>
        <w:t>ku;riow oJ qeo'w</w:t>
      </w:r>
      <w:bookmarkEnd w:id="14"/>
      <w:r>
        <w:rPr>
          <w:rFonts w:eastAsia="FuturaLightCTT Cyr" w:cs="FuturaLightCTT Cyr" w:ascii="FuturaLightCTT Cyr" w:hAnsi="FuturaLightCTT Cyr"/>
          <w:sz w:val="26"/>
          <w:szCs w:val="26"/>
        </w:rPr>
        <w:t>", в том же случае, если стоит "</w:t>
      </w:r>
      <w:bookmarkStart w:id="15" w:name="eni11"/>
      <w:r>
        <w:rPr>
          <w:rFonts w:eastAsia="Theognis GRit" w:cs="Theognis GRit" w:ascii="Theognis GRit" w:hAnsi="Theognis GRit"/>
          <w:sz w:val="26"/>
          <w:szCs w:val="26"/>
        </w:rPr>
        <w:t>oJ qeo'w</w:t>
      </w:r>
      <w:bookmarkEnd w:id="15"/>
      <w:r>
        <w:rPr>
          <w:rFonts w:eastAsia="FuturaLightCTT Cyr" w:cs="FuturaLightCTT Cyr" w:ascii="FuturaLightCTT Cyr" w:hAnsi="FuturaLightCTT Cyr"/>
          <w:sz w:val="26"/>
          <w:szCs w:val="26"/>
        </w:rPr>
        <w:t>", перевод "Нового Мира" оставляет слово "Бог" (Gott - нем.). Начиная с Быт.4:6 сочетание "</w:t>
      </w:r>
      <w:bookmarkStart w:id="16" w:name="eni12"/>
      <w:r>
        <w:rPr>
          <w:rFonts w:eastAsia="Theognis GRit" w:cs="Theognis GRit" w:ascii="Theognis GRit" w:hAnsi="Theognis GRit"/>
          <w:sz w:val="26"/>
          <w:szCs w:val="26"/>
        </w:rPr>
        <w:t>ku;riow oJ qeo'w</w:t>
      </w:r>
      <w:bookmarkEnd w:id="16"/>
      <w:r>
        <w:rPr>
          <w:rFonts w:eastAsia="FuturaLightCTT Cyr" w:cs="FuturaLightCTT Cyr" w:ascii="FuturaLightCTT Cyr" w:hAnsi="FuturaLightCTT Cyr"/>
          <w:sz w:val="26"/>
          <w:szCs w:val="26"/>
        </w:rPr>
        <w:t>" переводится просто словом "Иегова". То же относится и к слову "</w:t>
      </w:r>
      <w:bookmarkStart w:id="17" w:name="eni13"/>
      <w:r>
        <w:rPr>
          <w:rFonts w:eastAsia="Theognis GRit" w:cs="Theognis GRit" w:ascii="Theognis GRit" w:hAnsi="Theognis GRit"/>
          <w:sz w:val="26"/>
          <w:szCs w:val="26"/>
        </w:rPr>
        <w:t>ku;riow</w:t>
      </w:r>
      <w:bookmarkEnd w:id="17"/>
      <w:r>
        <w:rPr>
          <w:rFonts w:eastAsia="FuturaLightCTT Cyr" w:cs="FuturaLightCTT Cyr" w:ascii="FuturaLightCTT Cyr" w:hAnsi="FuturaLightCTT Cyr"/>
          <w:sz w:val="26"/>
          <w:szCs w:val="26"/>
        </w:rPr>
        <w:t>", например в эпизоде об обетовании, данном Господом Аврааму (Быт.15:1, и далее) это слово переведено именем "Иегова".</w:t>
      </w:r>
    </w:p>
    <w:p>
      <w:pPr>
        <w:pStyle w:val="Normal"/>
        <w:ind w:firstLine="284"/>
        <w:jc w:val="both"/>
        <w:rPr/>
      </w:pPr>
      <w:r>
        <w:rPr>
          <w:rFonts w:eastAsia="FuturaLightCTT Cyr" w:cs="FuturaLightCTT Cyr" w:ascii="FuturaLightCTT Cyr" w:hAnsi="FuturaLightCTT Cyr"/>
          <w:sz w:val="26"/>
          <w:szCs w:val="26"/>
        </w:rPr>
        <w:t>Метод перевода "Нового Мира" меняется в эпизоде явления Господа Аврааму у дубравы Мамре. В греческом тексте стоит: "</w:t>
      </w:r>
      <w:bookmarkStart w:id="18" w:name="eni14"/>
      <w:r>
        <w:rPr>
          <w:rFonts w:eastAsia="Theognis GRit" w:cs="Theognis GRit" w:ascii="Theognis GRit" w:hAnsi="Theognis GRit"/>
          <w:sz w:val="26"/>
          <w:szCs w:val="26"/>
        </w:rPr>
        <w:t xml:space="preserve"> ]Vfqh de’ aujtv/[ oJ qeo’w</w:t>
      </w:r>
      <w:bookmarkEnd w:id="18"/>
      <w:r>
        <w:rPr>
          <w:rFonts w:eastAsia="FuturaLightCTT" w:cs="FuturaLightCTT" w:ascii="FuturaLightCTT" w:hAnsi="FuturaLightCTT"/>
          <w:sz w:val="26"/>
          <w:szCs w:val="26"/>
        </w:rPr>
        <w:t>.</w:t>
      </w:r>
      <w:r>
        <w:rPr>
          <w:rFonts w:eastAsia="FuturaLightCTT Cyr" w:cs="FuturaLightCTT Cyr" w:ascii="FuturaLightCTT Cyr" w:hAnsi="FuturaLightCTT Cyr"/>
          <w:sz w:val="26"/>
          <w:szCs w:val="26"/>
        </w:rPr>
        <w:t>..", то есть "И явился ему Бог (Господь по Син. Пер.)..." В этом случае переводчики "Общества Сторожевой башни" слово "</w:t>
      </w:r>
      <w:bookmarkStart w:id="19" w:name="eni15"/>
      <w:r>
        <w:rPr>
          <w:rFonts w:eastAsia="Theognis GRit" w:cs="Theognis GRit" w:ascii="Theognis GRit" w:hAnsi="Theognis GRit"/>
          <w:sz w:val="26"/>
          <w:szCs w:val="26"/>
        </w:rPr>
        <w:t>oJ qeo'w</w:t>
      </w:r>
      <w:bookmarkEnd w:id="19"/>
      <w:r>
        <w:rPr>
          <w:rFonts w:eastAsia="FuturaLightCTT Cyr" w:cs="FuturaLightCTT Cyr" w:ascii="FuturaLightCTT Cyr" w:hAnsi="FuturaLightCTT Cyr"/>
          <w:sz w:val="26"/>
          <w:szCs w:val="26"/>
        </w:rPr>
        <w:t>" заменили на "Иегову", создав противоречия с методом перевода предыдущих глав.</w:t>
      </w:r>
    </w:p>
    <w:p>
      <w:pPr>
        <w:pStyle w:val="Normal"/>
        <w:ind w:firstLine="284"/>
        <w:jc w:val="both"/>
        <w:rPr/>
      </w:pPr>
      <w:r>
        <w:rPr>
          <w:rFonts w:eastAsia="FuturaLightCTT Cyr" w:cs="FuturaLightCTT Cyr" w:ascii="FuturaLightCTT Cyr" w:hAnsi="FuturaLightCTT Cyr"/>
          <w:sz w:val="26"/>
          <w:szCs w:val="26"/>
        </w:rPr>
        <w:t>В тех эпизодах, когда участник событий обращаясь к Богу, зовет Его: "</w:t>
      </w:r>
      <w:bookmarkStart w:id="20" w:name="eni16"/>
      <w:r>
        <w:rPr>
          <w:rFonts w:eastAsia="Theognis GRit" w:cs="Theognis GRit" w:ascii="Theognis GRit" w:hAnsi="Theognis GRit"/>
          <w:sz w:val="26"/>
          <w:szCs w:val="26"/>
        </w:rPr>
        <w:t>ku;rie</w:t>
      </w:r>
      <w:bookmarkEnd w:id="20"/>
      <w:r>
        <w:rPr>
          <w:rFonts w:eastAsia="FuturaLightCTT Cyr" w:cs="FuturaLightCTT Cyr" w:ascii="FuturaLightCTT Cyr" w:hAnsi="FuturaLightCTT Cyr"/>
          <w:sz w:val="26"/>
          <w:szCs w:val="26"/>
        </w:rPr>
        <w:t xml:space="preserve">" ("Владыка" по Син. Пер.), например, в Быт.18:3;19:18, авторы "Нового Мира" также используют слово "Иегова". </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описании гибели Содома и Гоморры в Быт.19:24 слова "Господь" заменены на "Иегову", так что получилось "...пролил Иегова на Содом и Гоморру дождем серу и огонь от Иеговы с неба…"</w:t>
      </w:r>
    </w:p>
    <w:p>
      <w:pPr>
        <w:pStyle w:val="Normal"/>
        <w:ind w:firstLine="284"/>
        <w:jc w:val="both"/>
        <w:rPr/>
      </w:pPr>
      <w:r>
        <w:rPr>
          <w:rFonts w:eastAsia="FuturaLightCTT Cyr" w:cs="FuturaLightCTT Cyr" w:ascii="FuturaLightCTT Cyr" w:hAnsi="FuturaLightCTT Cyr"/>
          <w:sz w:val="26"/>
          <w:szCs w:val="26"/>
        </w:rPr>
        <w:t>Заслуживает внимания и перевод Исх.3 в изложении "Свидетелей Иеговы". "И явился ему (Моисею прим. автора) Ангел Господень ("</w:t>
      </w:r>
      <w:bookmarkStart w:id="21" w:name="eni17"/>
      <w:r>
        <w:rPr>
          <w:rFonts w:eastAsia="Theognis GRit" w:cs="Theognis GRit" w:ascii="Theognis GRit" w:hAnsi="Theognis GRit"/>
          <w:sz w:val="26"/>
          <w:szCs w:val="26"/>
        </w:rPr>
        <w:t>a]ggelow kuri;ou</w:t>
      </w:r>
      <w:bookmarkEnd w:id="21"/>
      <w:r>
        <w:rPr>
          <w:rFonts w:eastAsia="FuturaLightCTT Cyr" w:cs="FuturaLightCTT Cyr" w:ascii="FuturaLightCTT Cyr" w:hAnsi="FuturaLightCTT Cyr"/>
          <w:sz w:val="26"/>
          <w:szCs w:val="26"/>
        </w:rPr>
        <w:t>" по Септуагинте) в пламене огня" (Исх.3:2), превращается в "И явился ему Ангел Иеговы в пламене огня". В дальнейших стихах метод перевода прежний, то есть "</w:t>
      </w:r>
      <w:bookmarkStart w:id="22" w:name="eni18"/>
      <w:r>
        <w:rPr>
          <w:rFonts w:eastAsia="Theognis GRit" w:cs="Theognis GRit" w:ascii="Theognis GRit" w:hAnsi="Theognis GRit"/>
          <w:sz w:val="26"/>
          <w:szCs w:val="26"/>
        </w:rPr>
        <w:t>ku;riow</w:t>
      </w:r>
      <w:bookmarkEnd w:id="22"/>
      <w:r>
        <w:rPr>
          <w:rFonts w:eastAsia="FuturaLightCTT Cyr" w:cs="FuturaLightCTT Cyr" w:ascii="FuturaLightCTT Cyr" w:hAnsi="FuturaLightCTT Cyr"/>
          <w:sz w:val="26"/>
          <w:szCs w:val="26"/>
        </w:rPr>
        <w:t>" становится "Иеговой", а "</w:t>
      </w:r>
      <w:bookmarkStart w:id="23" w:name="eni19"/>
      <w:r>
        <w:rPr>
          <w:rFonts w:eastAsia="Theognis GRit" w:cs="Theognis GRit" w:ascii="Theognis GRit" w:hAnsi="Theognis GRit"/>
          <w:sz w:val="26"/>
          <w:szCs w:val="26"/>
        </w:rPr>
        <w:t>oJ qeo'w</w:t>
      </w:r>
      <w:bookmarkEnd w:id="23"/>
      <w:r>
        <w:rPr>
          <w:rFonts w:eastAsia="FuturaLightCTT Cyr" w:cs="FuturaLightCTT Cyr" w:ascii="FuturaLightCTT Cyr" w:hAnsi="FuturaLightCTT Cyr"/>
          <w:sz w:val="26"/>
          <w:szCs w:val="26"/>
        </w:rPr>
        <w:t>" остается "Богом" (Gott). И так продолжается до известного Исх.3:14 "Бог сказал Моисею: Я есмь Сущий (</w:t>
      </w:r>
      <w:bookmarkStart w:id="24" w:name="eni20"/>
      <w:r>
        <w:rPr>
          <w:rFonts w:eastAsia="Theognis GRit" w:cs="Theognis GRit" w:ascii="Theognis GRit" w:hAnsi="Theognis GRit"/>
          <w:sz w:val="26"/>
          <w:szCs w:val="26"/>
        </w:rPr>
        <w:t>~Egv; eijmi oJ v]n</w:t>
      </w:r>
      <w:bookmarkEnd w:id="24"/>
      <w:r>
        <w:rPr>
          <w:rFonts w:eastAsia="FuturaLightCTT Cyr" w:cs="FuturaLightCTT Cyr" w:ascii="FuturaLightCTT Cyr" w:hAnsi="FuturaLightCTT Cyr"/>
          <w:sz w:val="26"/>
          <w:szCs w:val="26"/>
        </w:rPr>
        <w:t>). И сказал: так скажи сынам Израилевым: Сущий (Иегова) (</w:t>
      </w:r>
      <w:bookmarkStart w:id="25" w:name="eni21"/>
      <w:r>
        <w:rPr>
          <w:rFonts w:eastAsia="Theognis GRit" w:cs="Theognis GRit" w:ascii="Theognis GRit" w:hAnsi="Theognis GRit"/>
          <w:sz w:val="26"/>
          <w:szCs w:val="26"/>
        </w:rPr>
        <w:t>oJ v]n</w:t>
      </w:r>
      <w:bookmarkEnd w:id="25"/>
      <w:r>
        <w:rPr>
          <w:rFonts w:eastAsia="FuturaLightCTT Cyr" w:cs="FuturaLightCTT Cyr" w:ascii="FuturaLightCTT Cyr" w:hAnsi="FuturaLightCTT Cyr"/>
          <w:sz w:val="26"/>
          <w:szCs w:val="26"/>
        </w:rPr>
        <w:t xml:space="preserve">) послал меня к вам". В переводе "Нового Мира" в этом месте слово "Иегова" пропадает: "Darauf sprach Gott zu Moses: "Ich werde mich erweisen, als was ich mich erweisen werde." </w:t>
      </w:r>
      <w:r>
        <w:rPr>
          <w:rFonts w:eastAsia="FuturaLightCTT" w:cs="FuturaLightCTT" w:ascii="FuturaLightCTT" w:hAnsi="FuturaLightCTT"/>
          <w:sz w:val="26"/>
          <w:szCs w:val="26"/>
          <w:lang w:val="en-US"/>
        </w:rPr>
        <w:t>Und er f</w:t>
      </w:r>
      <w:r>
        <w:rPr>
          <w:rFonts w:eastAsia="FuturaLightCTT Cyr" w:cs="FuturaLightCTT Cyr" w:ascii="FuturaLightCTT Cyr" w:hAnsi="FuturaLightCTT Cyr"/>
          <w:sz w:val="26"/>
          <w:szCs w:val="26"/>
        </w:rPr>
        <w:t>ь</w:t>
      </w:r>
      <w:r>
        <w:rPr>
          <w:rFonts w:eastAsia="FuturaLightCTT" w:cs="FuturaLightCTT" w:ascii="FuturaLightCTT" w:hAnsi="FuturaLightCTT"/>
          <w:sz w:val="26"/>
          <w:szCs w:val="26"/>
          <w:lang w:val="en-US"/>
        </w:rPr>
        <w:t>gte hinzu: "Dieses sollst du zu den S</w:t>
      </w:r>
      <w:r>
        <w:rPr>
          <w:rFonts w:eastAsia="FuturaLightCTT Cyr" w:cs="FuturaLightCTT Cyr" w:ascii="FuturaLightCTT Cyr" w:hAnsi="FuturaLightCTT Cyr"/>
          <w:sz w:val="26"/>
          <w:szCs w:val="26"/>
        </w:rPr>
        <w:t>ц</w:t>
      </w:r>
      <w:r>
        <w:rPr>
          <w:rFonts w:eastAsia="FuturaLightCTT" w:cs="FuturaLightCTT" w:ascii="FuturaLightCTT" w:hAnsi="FuturaLightCTT"/>
          <w:sz w:val="26"/>
          <w:szCs w:val="26"/>
          <w:lang w:val="en-US"/>
        </w:rPr>
        <w:t xml:space="preserve">hnen Israeis sagen: "Ich werde mich erweisen hat mich zu euch gesandt." </w:t>
      </w:r>
      <w:r>
        <w:rPr>
          <w:rFonts w:eastAsia="FuturaLightCTT Cyr" w:cs="FuturaLightCTT Cyr" w:ascii="FuturaLightCTT Cyr" w:hAnsi="FuturaLightCTT Cyr"/>
          <w:sz w:val="26"/>
          <w:szCs w:val="26"/>
        </w:rPr>
        <w:t>(Тогда Бог сказал Моисею: "Я открою, что я есть то, что Я открою". Вот, что нужно сказать сынам Израилевым: "Тот, Кто откроет, что Он есть, послал меня к вам.") Можно предположить, что такое искажение текста было произведено с целью уничтожить явные параллели с Ин. 8:24, где Христос назвал себя тем же именем.</w:t>
      </w:r>
    </w:p>
    <w:p>
      <w:pPr>
        <w:pStyle w:val="Normal"/>
        <w:ind w:firstLine="284"/>
        <w:jc w:val="both"/>
        <w:rPr/>
      </w:pPr>
      <w:r>
        <w:rPr>
          <w:rFonts w:eastAsia="FuturaLightCTT Cyr" w:cs="FuturaLightCTT Cyr" w:ascii="FuturaLightCTT Cyr" w:hAnsi="FuturaLightCTT Cyr"/>
          <w:sz w:val="26"/>
          <w:szCs w:val="26"/>
        </w:rPr>
        <w:t xml:space="preserve">В описании известного видения пророка Исаии "Свят, Свят, Свят Господь Саваоф!" (Ис.6:3), превратилось в "Heiling, heiling, heiling Jehova der Heerscharen", то есть в "Свят, свят, свят Иегова Господин воинств". То же произошло и в Ис. 6:5. А текст "...послал меня Господь Бог и Дух Его" (Ис.48:16) переведен как "Господь Иегова послал меня и Дух" </w:t>
      </w:r>
      <w:r>
        <w:rPr>
          <w:rFonts w:eastAsia="FuturaLightCTT" w:cs="FuturaLightCTT" w:ascii="FuturaLightCTT" w:hAnsi="FuturaLightCTT"/>
          <w:sz w:val="26"/>
          <w:szCs w:val="26"/>
        </w:rPr>
        <w:t>("...Herr Jehova mich gesandt, auch seinen Geist").</w:t>
      </w:r>
    </w:p>
    <w:p>
      <w:pPr>
        <w:pStyle w:val="Normal"/>
        <w:ind w:firstLine="284"/>
        <w:jc w:val="both"/>
        <w:rPr/>
      </w:pPr>
      <w:r>
        <w:rPr>
          <w:rFonts w:eastAsia="FuturaLightCTT Cyr" w:cs="FuturaLightCTT Cyr" w:ascii="FuturaLightCTT Cyr" w:hAnsi="FuturaLightCTT Cyr"/>
          <w:sz w:val="26"/>
          <w:szCs w:val="26"/>
        </w:rPr>
        <w:t>В Новом Завете совершаются аналогичные подмены. В описаниях явлений Ангела праведному Иосифу (Мф.1:20; 2:13) слова "Ангел Господень" переведены как "Ангел Иеговы" ("Jehovas Engel"). В других местах переводчики "Нового Мира" также следуют обычному правилу, ставя вместо слова "Господь" ("</w:t>
      </w:r>
      <w:bookmarkStart w:id="26" w:name="eni22"/>
      <w:r>
        <w:rPr>
          <w:rFonts w:eastAsia="Theognis GRit" w:cs="Theognis GRit" w:ascii="Theognis GRit" w:hAnsi="Theognis GRit"/>
          <w:sz w:val="26"/>
          <w:szCs w:val="26"/>
        </w:rPr>
        <w:t>ku;riow</w:t>
      </w:r>
      <w:bookmarkEnd w:id="26"/>
      <w:r>
        <w:rPr>
          <w:rFonts w:eastAsia="FuturaLightCTT Cyr" w:cs="FuturaLightCTT Cyr" w:ascii="FuturaLightCTT Cyr" w:hAnsi="FuturaLightCTT Cyr"/>
          <w:sz w:val="26"/>
          <w:szCs w:val="26"/>
        </w:rPr>
        <w:t>") слово "Иегова". Иногда из-за этого они попадают в логическую ловушку, как например в Мф. 3:3. Переведя отрывок из пророчества Исаии, использованного в Евангелии "...приготовьте путь Господу...", и получив в результате "...приготовьте путь Иегове...", авторы "Нового Мира" невольно показали, что Иегова это Христос.</w:t>
      </w:r>
    </w:p>
    <w:p>
      <w:pPr>
        <w:pStyle w:val="Normal"/>
        <w:ind w:firstLine="284"/>
        <w:jc w:val="both"/>
        <w:rPr/>
      </w:pPr>
      <w:r>
        <w:rPr>
          <w:rFonts w:eastAsia="FuturaLightCTT Cyr" w:cs="FuturaLightCTT Cyr" w:ascii="FuturaLightCTT Cyr" w:hAnsi="FuturaLightCTT Cyr"/>
          <w:sz w:val="26"/>
          <w:szCs w:val="26"/>
        </w:rPr>
        <w:t>Переводя других Евангелистов "Свидетели Иеговы" совершали такие же некорректные действия. Например Лк.1:68 переведено как "Благословен Иегова, Бог Израилев, потому что Он обратил внимание на народ Свой и сотворил для него избавление". Тогда как имя "Иегова" здесь должно отсутствовать: "Благословен Господь Бог Израилев, что посетил народ Свой и сотворил избавление ему". (</w:t>
      </w:r>
      <w:bookmarkStart w:id="27" w:name="eni23"/>
      <w:r>
        <w:rPr>
          <w:rFonts w:eastAsia="Theognis GRit" w:cs="Theognis GRit" w:ascii="Theognis GRit" w:hAnsi="Theognis GRit"/>
          <w:sz w:val="26"/>
          <w:szCs w:val="26"/>
        </w:rPr>
        <w:t>Eujloghto'w ku;riow oJ Qeo'w tou[ ~Israh;l, o}ti ejpeske;yato kai' ejpoi;hsen lu;trvsin tv[/ lav[/ aujtou[, kai' h]geiren ke;raw svthri;aw hJmi[n</w:t>
      </w:r>
      <w:bookmarkEnd w:id="27"/>
      <w:r>
        <w:rPr>
          <w:rFonts w:eastAsia="FuturaLightCTT Cyr" w:cs="FuturaLightCTT Cyr" w:ascii="FuturaLightCTT Cyr" w:hAnsi="FuturaLightCTT Cyr"/>
          <w:sz w:val="26"/>
          <w:szCs w:val="26"/>
        </w:rPr>
        <w:t>...) Известно, что в оригинальном тексте Священного Писания Ветхого Завета такое имя отсутствует, а в рукописях мы встречаем тетраграмму JHWH, которая более правильно произносится как "Яхве". В рукописях же Нового Завета тетраграмматон не используется вовсе.</w:t>
      </w:r>
    </w:p>
    <w:p>
      <w:pPr>
        <w:pStyle w:val="Normal"/>
        <w:ind w:firstLine="284"/>
        <w:jc w:val="both"/>
        <w:rPr/>
      </w:pPr>
      <w:r>
        <w:rPr>
          <w:rFonts w:eastAsia="FuturaLightCTT Cyr" w:cs="FuturaLightCTT Cyr" w:ascii="FuturaLightCTT Cyr" w:hAnsi="FuturaLightCTT Cyr"/>
          <w:sz w:val="26"/>
          <w:szCs w:val="26"/>
        </w:rPr>
        <w:t>В своих изданиях "Свидетели Иеговы" пытаются различными способами обосновать достоверность перевода "Нового Мира". Причем, иногда доказательства их не лишены остроумия, хотя, конечно, дело не обходится без тонкого обмана. В поисках возможности подкрепить достоверность "Нового всемирного перевода" издательский комитет "Сторожевой башни" обратился к рукописям Септуагинты. В некоторых из них вместо слова "</w:t>
      </w:r>
      <w:bookmarkStart w:id="28" w:name="eni24"/>
      <w:r>
        <w:rPr>
          <w:rFonts w:eastAsia="Theognis GRit" w:cs="Theognis GRit" w:ascii="Theognis GRit" w:hAnsi="Theognis GRit"/>
          <w:sz w:val="26"/>
          <w:szCs w:val="26"/>
        </w:rPr>
        <w:t>ku;riow</w:t>
      </w:r>
      <w:bookmarkEnd w:id="28"/>
      <w:r>
        <w:rPr>
          <w:rFonts w:eastAsia="FuturaLightCTT Cyr" w:cs="FuturaLightCTT Cyr" w:ascii="FuturaLightCTT Cyr" w:hAnsi="FuturaLightCTT Cyr"/>
          <w:sz w:val="26"/>
          <w:szCs w:val="26"/>
        </w:rPr>
        <w:t xml:space="preserve">" используется тетраграмматон. Например во фрагменте рукописи книги Пророка Захарии по изданию </w:t>
      </w:r>
      <w:r>
        <w:rPr>
          <w:rFonts w:eastAsia="FuturaLightCTT" w:cs="FuturaLightCTT" w:ascii="FuturaLightCTT" w:hAnsi="FuturaLightCTT"/>
          <w:sz w:val="26"/>
          <w:szCs w:val="26"/>
          <w:lang w:val="en-US"/>
        </w:rPr>
        <w:t xml:space="preserve">Israel Antiquities Authority. </w:t>
      </w:r>
      <w:r>
        <w:rPr>
          <w:rFonts w:eastAsia="FuturaLightCTT Cyr" w:cs="FuturaLightCTT Cyr" w:ascii="FuturaLightCTT Cyr" w:hAnsi="FuturaLightCTT Cyr"/>
          <w:sz w:val="26"/>
          <w:szCs w:val="26"/>
        </w:rPr>
        <w:t>Отсюда следует неожиданный вывод, что евангелисты, цитируя Септуагинту, также в своих Евангелиях должны были использовать эти четыре буквы. Далее приводится цитата из Талмуда в переводе Лоренса Х. Шиффмана:</w:t>
      </w:r>
      <w:r>
        <w:rPr>
          <w:rFonts w:eastAsia="FuturaLightCTT Cyr" w:cs="FuturaLightCTT Cyr" w:ascii="FuturaLightCTT Cyr" w:hAnsi="FuturaLightCTT Cyr"/>
          <w:i/>
          <w:iCs/>
          <w:sz w:val="26"/>
          <w:szCs w:val="26"/>
        </w:rPr>
        <w:t xml:space="preserve"> "Мы не спасаем от пожара (в субботу) евангелия и книги миним (еретиков). Напротив, они сжигаются на месте, вместе со своими тетраграммам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35"/>
      </w:r>
      <w:r>
        <w:rPr>
          <w:rFonts w:eastAsia="FuturaLightCTT Cyr" w:cs="FuturaLightCTT Cyr" w:ascii="FuturaLightCTT Cyr" w:hAnsi="FuturaLightCTT Cyr"/>
          <w:sz w:val="26"/>
          <w:szCs w:val="26"/>
        </w:rPr>
        <w:t xml:space="preserve">. Но в переводе доктора Х. Фридмана то же место звучит по другому: </w:t>
      </w:r>
      <w:r>
        <w:rPr>
          <w:rFonts w:eastAsia="FuturaLightCTT Cyr" w:cs="FuturaLightCTT Cyr" w:ascii="FuturaLightCTT Cyr" w:hAnsi="FuturaLightCTT Cyr"/>
          <w:i/>
          <w:iCs/>
          <w:sz w:val="26"/>
          <w:szCs w:val="26"/>
        </w:rPr>
        <w:t>"Пробелы и книги принадлежащие миним, - не спасать от пожар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36"/>
      </w:r>
      <w:r>
        <w:rPr>
          <w:rFonts w:eastAsia="FuturaLightCTT Cyr" w:cs="FuturaLightCTT Cyr" w:ascii="FuturaLightCTT Cyr" w:hAnsi="FuturaLightCTT Cyr"/>
          <w:sz w:val="26"/>
          <w:szCs w:val="26"/>
        </w:rPr>
        <w:t xml:space="preserve">. "Свидетели Иеговы" из этого отрывка Вавилонского Талмуда делают удивительное умозаключение, что </w:t>
      </w:r>
      <w:r>
        <w:rPr>
          <w:rFonts w:eastAsia="FuturaLightCTT Cyr" w:cs="FuturaLightCTT Cyr" w:ascii="FuturaLightCTT Cyr" w:hAnsi="FuturaLightCTT Cyr"/>
          <w:i/>
          <w:iCs/>
          <w:sz w:val="26"/>
          <w:szCs w:val="26"/>
        </w:rPr>
        <w:t>"евангелия"</w:t>
      </w:r>
      <w:r>
        <w:rPr>
          <w:rFonts w:eastAsia="FuturaLightCTT Cyr" w:cs="FuturaLightCTT Cyr" w:ascii="FuturaLightCTT Cyr" w:hAnsi="FuturaLightCTT Cyr"/>
          <w:sz w:val="26"/>
          <w:szCs w:val="26"/>
        </w:rPr>
        <w:t xml:space="preserve"> и </w:t>
      </w:r>
      <w:r>
        <w:rPr>
          <w:rFonts w:eastAsia="FuturaLightCTT Cyr" w:cs="FuturaLightCTT Cyr" w:ascii="FuturaLightCTT Cyr" w:hAnsi="FuturaLightCTT Cyr"/>
          <w:i/>
          <w:iCs/>
          <w:sz w:val="26"/>
          <w:szCs w:val="26"/>
        </w:rPr>
        <w:t>"пробелы"</w:t>
      </w:r>
      <w:r>
        <w:rPr>
          <w:rFonts w:eastAsia="FuturaLightCTT Cyr" w:cs="FuturaLightCTT Cyr" w:ascii="FuturaLightCTT Cyr" w:hAnsi="FuturaLightCTT Cyr"/>
          <w:sz w:val="26"/>
          <w:szCs w:val="26"/>
        </w:rPr>
        <w:t xml:space="preserve"> это одно и тоже. По их мнению, авторы Талмуда с иронией говорят о равноценности чистых мест листа бумаги и христианских писаний, а первые христиане в </w:t>
      </w:r>
      <w:r>
        <w:rPr>
          <w:rFonts w:eastAsia="FuturaLightCTT Cyr" w:cs="FuturaLightCTT Cyr" w:ascii="FuturaLightCTT Cyr" w:hAnsi="FuturaLightCTT Cyr"/>
          <w:i/>
          <w:iCs/>
          <w:sz w:val="26"/>
          <w:szCs w:val="26"/>
        </w:rPr>
        <w:t>"евангелиях"</w:t>
      </w:r>
      <w:r>
        <w:rPr>
          <w:rFonts w:eastAsia="FuturaLightCTT Cyr" w:cs="FuturaLightCTT Cyr" w:ascii="FuturaLightCTT Cyr" w:hAnsi="FuturaLightCTT Cyr"/>
          <w:sz w:val="26"/>
          <w:szCs w:val="26"/>
        </w:rPr>
        <w:t xml:space="preserve"> использовали тетраграмматон.</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добные утверждения пусть остаются на совести их авторов. Совершенно же достоверно другое: во всех дошедших до нас рукописях Нового Завета слово "Иегова" ("Яхве"), даже в виде тетраграммы не встречается вообще. Для первых христиан тетраграмма была одним из имен, под которым открывалось Второе Лицо Пресвятой Троицы. (см. главу "О возможности отнести Имя JHWH ко всем Лицам Пресвятой Троицы (Рекомендации к построению полемики на Тринитарную тему)".</w:t>
      </w:r>
    </w:p>
    <w:p>
      <w:pPr>
        <w:pStyle w:val="Normal"/>
        <w:ind w:firstLine="284"/>
        <w:jc w:val="both"/>
        <w:rPr/>
      </w:pPr>
      <w:r>
        <w:rPr>
          <w:rFonts w:eastAsia="FuturaLightCTT Cyr" w:cs="FuturaLightCTT Cyr" w:ascii="FuturaLightCTT Cyr" w:hAnsi="FuturaLightCTT Cyr"/>
          <w:sz w:val="26"/>
          <w:szCs w:val="26"/>
        </w:rPr>
        <w:t xml:space="preserve">А упомянутое слово </w:t>
      </w:r>
      <w:r>
        <w:rPr>
          <w:rFonts w:eastAsia="FuturaLightCTT Cyr" w:cs="FuturaLightCTT Cyr" w:ascii="FuturaLightCTT Cyr" w:hAnsi="FuturaLightCTT Cyr"/>
          <w:i/>
          <w:iCs/>
          <w:sz w:val="26"/>
          <w:szCs w:val="26"/>
        </w:rPr>
        <w:t>"пробелы"</w:t>
      </w:r>
      <w:r>
        <w:rPr>
          <w:rFonts w:eastAsia="FuturaLightCTT Cyr" w:cs="FuturaLightCTT Cyr" w:ascii="FuturaLightCTT Cyr" w:hAnsi="FuturaLightCTT Cyr"/>
          <w:sz w:val="26"/>
          <w:szCs w:val="26"/>
        </w:rPr>
        <w:t xml:space="preserve"> имело несколько значений: чистые поля свитка, чистые свитки, а наиболее вероятно, что это были пустые места, оставленные из благоговения на месте сакрального имени Ягве.</w:t>
      </w:r>
    </w:p>
    <w:p>
      <w:pPr>
        <w:pStyle w:val="Normal"/>
        <w:ind w:firstLine="284"/>
        <w:jc w:val="both"/>
        <w:rPr/>
      </w:pPr>
      <w:r>
        <w:rPr>
          <w:rFonts w:eastAsia="FuturaLightCTT Cyr" w:cs="FuturaLightCTT Cyr" w:ascii="FuturaLightCTT Cyr" w:hAnsi="FuturaLightCTT Cyr"/>
          <w:sz w:val="26"/>
          <w:szCs w:val="26"/>
        </w:rPr>
        <w:t xml:space="preserve">Так как у "Свидетелей Иеговы" начали появляться аргументы от Талмуда, то можно вспомнить, что в Зогаре, второй по древности из частей Каббалы, при объяснении слов Моисеевых: "Слушай Израиль: Господь (Иегова), Бог наш (Елогену), Господь (Иегова) един есть..." Втор.6:4, замечается: существуют два, с которыми соединен еще один, и они суть три, и будучи тремя, суть не более, как едино. Эти два обозначены в стихе через два "Господь (Иегова)", а к ним присовокупляется еще "Бог наш (Елогену)". И так как они соединены вместе, то и составляют совершенное единство" </w:t>
      </w:r>
      <w:r>
        <w:rPr>
          <w:rStyle w:val="FootnoteCharacters"/>
          <w:rStyle w:val="FootnoteAnchor"/>
          <w:rFonts w:eastAsia="FuturaLightCTT" w:cs="FuturaLightCTT" w:ascii="FuturaLightCTT" w:hAnsi="FuturaLightCTT"/>
          <w:sz w:val="26"/>
          <w:szCs w:val="26"/>
        </w:rPr>
        <w:footnoteReference w:id="237"/>
      </w:r>
      <w:r>
        <w:rPr>
          <w:rFonts w:eastAsia="FuturaLightCTT Cyr" w:cs="FuturaLightCTT Cyr" w:ascii="FuturaLightCTT Cyr" w:hAnsi="FuturaLightCTT Cyr"/>
          <w:sz w:val="26"/>
          <w:szCs w:val="26"/>
        </w:rPr>
        <w:t>. А в Талмуде толкуются в пользу учения о Пресвятой Троице ст.26 и 27 первой гл. Быти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38"/>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Кроме необоснованной замены словом "Иегова" других слов, в переводе "Нового Мира" есть и другие подлоги. Слово "крест", например, заменено словом "столб мучений" ("</w:t>
      </w:r>
      <w:bookmarkStart w:id="29" w:name="eni25"/>
      <w:r>
        <w:rPr>
          <w:rFonts w:eastAsia="Theognis GRit" w:cs="Theognis GRit" w:ascii="Theognis GRit" w:hAnsi="Theognis GRit"/>
          <w:sz w:val="26"/>
          <w:szCs w:val="26"/>
        </w:rPr>
        <w:t>Marterpfahl</w:t>
      </w:r>
      <w:bookmarkEnd w:id="29"/>
      <w:r>
        <w:rPr>
          <w:rFonts w:eastAsia="FuturaLightCTT Cyr" w:cs="FuturaLightCTT Cyr" w:ascii="FuturaLightCTT Cyr" w:hAnsi="FuturaLightCTT Cyr"/>
          <w:sz w:val="26"/>
          <w:szCs w:val="26"/>
        </w:rPr>
        <w:t>") в Мф.27:32=Мк.15:21=Лк.23:26; Ин.19:17; Фил.3:18; Евр.12:2 и других местах. Вместо слова "собрание" используется слово "организация", а вместо "церковь" стоит "собрание", например Деян.20:28, Кол.1:18 и т.д.</w:t>
      </w:r>
    </w:p>
    <w:p>
      <w:pPr>
        <w:pStyle w:val="Normal"/>
        <w:ind w:firstLine="284"/>
        <w:jc w:val="both"/>
        <w:rPr/>
      </w:pPr>
      <w:bookmarkStart w:id="30" w:name="eiiao"/>
      <w:r>
        <w:rPr>
          <w:rFonts w:eastAsia="FuturaLightCTT Cyr" w:cs="FuturaLightCTT Cyr" w:ascii="FuturaLightCTT Cyr" w:hAnsi="FuturaLightCTT Cyr"/>
          <w:sz w:val="26"/>
          <w:szCs w:val="26"/>
        </w:rPr>
        <w:t xml:space="preserve">3. Кол. 1:16 искаженно </w:t>
      </w:r>
      <w:bookmarkEnd w:id="30"/>
      <w:r>
        <w:rPr>
          <w:rFonts w:eastAsia="FuturaLightCTT Cyr" w:cs="FuturaLightCTT Cyr" w:ascii="FuturaLightCTT Cyr" w:hAnsi="FuturaLightCTT Cyr"/>
          <w:sz w:val="26"/>
          <w:szCs w:val="26"/>
        </w:rPr>
        <w:t>переведен как "Ибо Им создано все остальное (другое) …", тогда как на самом деле: "ибо Им создано все, что на небесах…" (</w:t>
      </w:r>
      <w:bookmarkStart w:id="31" w:name="eni26"/>
      <w:r>
        <w:rPr>
          <w:rFonts w:eastAsia="Theognis GRit" w:cs="Theognis GRit" w:ascii="Theognis GRit" w:hAnsi="Theognis GRit"/>
          <w:sz w:val="26"/>
          <w:szCs w:val="26"/>
        </w:rPr>
        <w:t>o}ti ejn aujtv[/ ejkti;sqh ta’ pa;nta ejn toi[w oujranoi[w.</w:t>
      </w:r>
      <w:bookmarkEnd w:id="31"/>
      <w:r>
        <w:rPr>
          <w:rFonts w:eastAsia="FuturaLightCTT Cyr" w:cs="FuturaLightCTT Cyr" w:ascii="FuturaLightCTT Cyr" w:hAnsi="FuturaLightCTT Cyr"/>
          <w:sz w:val="26"/>
          <w:szCs w:val="26"/>
        </w:rPr>
        <w:t>.). Такая же вставка и в Кол.1:20. Эта порча текста естественно нужна авторам для подтверждения их мнения о сотворенности Господа Иисуса Христа. С этой же целью подвергается полному искажению стих Деян.20:28, который в переводе "Нового Мира" звучит следующим образом: "Внимайте себе и всему стаду, в котором Дух Святый поставил вас блюстителями, пасти собрание Господа и Бога, которую Он приобрел Себе кровью Своего собственного Сын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39"/>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4. Слова Святый Дух постоянно заменяются словами "это" , "нечто" и т.д. Такие искажения объясняются теологическими представлениями свидетелей Иеговы, утверждающими безличностность и сотворенность Духа Святого.</w:t>
      </w:r>
    </w:p>
    <w:p>
      <w:pPr>
        <w:pStyle w:val="Normal"/>
        <w:ind w:firstLine="284"/>
        <w:jc w:val="both"/>
        <w:rPr/>
      </w:pPr>
      <w:r>
        <w:rPr>
          <w:rFonts w:eastAsia="FuturaLightCTT Cyr" w:cs="FuturaLightCTT Cyr" w:ascii="FuturaLightCTT Cyr" w:hAnsi="FuturaLightCTT Cyr"/>
          <w:sz w:val="26"/>
          <w:szCs w:val="26"/>
        </w:rPr>
        <w:t>5. Ин.8:58 искаженно переведено "…прежде нежели был Авраам, Я был", несмотря на ясные слова: "прежде нежели был Авраам, Я есмь" (</w:t>
      </w:r>
      <w:bookmarkStart w:id="32" w:name="eni27"/>
      <w:r>
        <w:rPr>
          <w:rFonts w:eastAsia="Theognis GRit" w:cs="Theognis GRit" w:ascii="Theognis GRit" w:hAnsi="Theognis GRit"/>
          <w:sz w:val="26"/>
          <w:szCs w:val="26"/>
        </w:rPr>
        <w:t>pri’n ~Abraa’m gene;sqai ejgv’ eijmi;</w:t>
      </w:r>
      <w:bookmarkEnd w:id="32"/>
      <w:r>
        <w:rPr>
          <w:rFonts w:eastAsia="FuturaLightCTT Cyr" w:cs="FuturaLightCTT Cyr" w:ascii="FuturaLightCTT Cyr" w:hAnsi="FuturaLightCTT Cyr"/>
          <w:sz w:val="26"/>
          <w:szCs w:val="26"/>
        </w:rPr>
        <w:t>), именно так говорил о Себе Бог Иегова: "Я есмь Сущий" (</w:t>
      </w:r>
      <w:bookmarkStart w:id="33" w:name="eni28"/>
      <w:r>
        <w:rPr>
          <w:rFonts w:eastAsia="Theognis GRit" w:cs="Theognis GRit" w:ascii="Theognis GRit" w:hAnsi="Theognis GRit"/>
          <w:sz w:val="26"/>
          <w:szCs w:val="26"/>
        </w:rPr>
        <w:t>~Egv; eijmi oJ v]n</w:t>
      </w:r>
      <w:bookmarkEnd w:id="33"/>
      <w:r>
        <w:rPr>
          <w:rFonts w:eastAsia="FuturaLightCTT Cyr" w:cs="FuturaLightCTT Cyr" w:ascii="FuturaLightCTT Cyr" w:hAnsi="FuturaLightCTT Cyr"/>
          <w:sz w:val="26"/>
          <w:szCs w:val="26"/>
        </w:rPr>
        <w:t>) (Исх. 3:14). Если бы здесь, как утверждают свидетели Иеговы, имелся ввиду глагол "был", то и стояло бы соответственно "</w:t>
      </w:r>
      <w:bookmarkStart w:id="34" w:name="eni29"/>
      <w:r>
        <w:rPr>
          <w:rFonts w:eastAsia="Theognis GRit" w:cs="Theognis GRit" w:ascii="Theognis GRit" w:hAnsi="Theognis GRit"/>
          <w:sz w:val="26"/>
          <w:szCs w:val="26"/>
        </w:rPr>
        <w:t>h\n</w:t>
      </w:r>
      <w:bookmarkEnd w:id="34"/>
      <w:r>
        <w:rPr>
          <w:rFonts w:eastAsia="FuturaLightCTT" w:cs="FuturaLightCTT" w:ascii="FuturaLightCTT" w:hAnsi="FuturaLightCTT"/>
          <w:sz w:val="26"/>
          <w:szCs w:val="26"/>
        </w:rPr>
        <w:t>".</w:t>
      </w:r>
    </w:p>
    <w:p>
      <w:pPr>
        <w:pStyle w:val="Normal"/>
        <w:ind w:firstLine="426"/>
        <w:jc w:val="both"/>
        <w:rPr/>
      </w:pPr>
      <w:r>
        <w:rPr>
          <w:rFonts w:eastAsia="FuturaLightCTT Cyr" w:cs="FuturaLightCTT Cyr" w:ascii="FuturaLightCTT Cyr" w:hAnsi="FuturaLightCTT Cyr"/>
          <w:sz w:val="26"/>
          <w:szCs w:val="26"/>
        </w:rPr>
        <w:t>6. Тит.2:13 искаженно переведено "…явление славы великого Бога Спасителя нашего, и Иисуса Христа ". Без всякого основания введен союз "и", хотя в правильном переводе, как мы видим, должно быть "явления славы великого Бога и Спасителя нашего Иисуса Христа"</w:t>
      </w:r>
      <w:r>
        <w:rPr>
          <w:rFonts w:eastAsia="FuturaLightCTT" w:cs="FuturaLightCTT" w:ascii="FuturaLightCTT" w:hAnsi="FuturaLightCTT"/>
          <w:sz w:val="26"/>
          <w:szCs w:val="26"/>
        </w:rPr>
        <w:t>. (</w:t>
      </w:r>
      <w:bookmarkStart w:id="35" w:name="eni30"/>
      <w:r>
        <w:rPr>
          <w:rFonts w:eastAsia="Theognis GRit" w:cs="Theognis GRit" w:ascii="Theognis GRit" w:hAnsi="Theognis GRit"/>
          <w:sz w:val="26"/>
          <w:szCs w:val="26"/>
        </w:rPr>
        <w:t>prosdeco;menoi th’n makari;an ejlpi;da kai’ ejpifa;neian th[w do;xhw tou[ mega;lou Qeou[ kai’ svth[row hJmv[n ~Ihsou[ Cristou[.</w:t>
      </w:r>
      <w:bookmarkEnd w:id="35"/>
      <w:r>
        <w:rPr>
          <w:rFonts w:eastAsia="FuturaLightCTT Cyr" w:cs="FuturaLightCTT Cyr" w:ascii="FuturaLightCTT Cyr" w:hAnsi="FuturaLightCTT Cyr"/>
          <w:sz w:val="26"/>
          <w:szCs w:val="26"/>
        </w:rPr>
        <w:t>..) Не существует ни одной рукописи Нового Завета, в которой перед словами "</w:t>
      </w:r>
      <w:bookmarkStart w:id="36" w:name="eni31"/>
      <w:r>
        <w:rPr>
          <w:rFonts w:eastAsia="Theognis GRit" w:cs="Theognis GRit" w:ascii="Theognis GRit" w:hAnsi="Theognis GRit"/>
          <w:sz w:val="26"/>
          <w:szCs w:val="26"/>
        </w:rPr>
        <w:t>~Ihsou[ Cristou</w:t>
      </w:r>
      <w:bookmarkEnd w:id="36"/>
      <w:r>
        <w:rPr>
          <w:rFonts w:eastAsia="FuturaLightCTT Cyr" w:cs="FuturaLightCTT Cyr" w:ascii="FuturaLightCTT Cyr" w:hAnsi="FuturaLightCTT Cyr"/>
          <w:sz w:val="26"/>
          <w:szCs w:val="26"/>
        </w:rPr>
        <w:t>" стояло бы "</w:t>
      </w:r>
      <w:bookmarkStart w:id="37" w:name="eni32"/>
      <w:r>
        <w:rPr>
          <w:rFonts w:eastAsia="Theognis GRit" w:cs="Theognis GRit" w:ascii="Theognis GRit" w:hAnsi="Theognis GRit"/>
          <w:sz w:val="26"/>
          <w:szCs w:val="26"/>
        </w:rPr>
        <w:t>kai’</w:t>
      </w:r>
      <w:bookmarkEnd w:id="37"/>
      <w:r>
        <w:rPr>
          <w:rFonts w:eastAsia="FuturaLightCTT Cyr" w:cs="FuturaLightCTT Cyr" w:ascii="FuturaLightCTT Cyr" w:hAnsi="FuturaLightCTT Cyr"/>
          <w:sz w:val="26"/>
          <w:szCs w:val="26"/>
        </w:rPr>
        <w:t>"- "и".</w:t>
      </w:r>
    </w:p>
    <w:p>
      <w:pPr>
        <w:pStyle w:val="Normal"/>
        <w:ind w:firstLine="284"/>
        <w:jc w:val="both"/>
        <w:rPr/>
      </w:pPr>
      <w:r>
        <w:rPr>
          <w:rFonts w:eastAsia="FuturaLightCTT Cyr" w:cs="FuturaLightCTT Cyr" w:ascii="FuturaLightCTT Cyr" w:hAnsi="FuturaLightCTT Cyr"/>
          <w:sz w:val="26"/>
          <w:szCs w:val="26"/>
        </w:rPr>
        <w:t>В</w:t>
      </w:r>
      <w:r>
        <w:rPr>
          <w:rFonts w:eastAsia="FuturaLightCTT" w:cs="FuturaLightCTT" w:ascii="FuturaLightCTT" w:hAnsi="FuturaLightCTT"/>
          <w:sz w:val="26"/>
          <w:szCs w:val="26"/>
          <w:lang w:val="en-US"/>
        </w:rPr>
        <w:t xml:space="preserve"> 1996 </w:t>
      </w:r>
      <w:r>
        <w:rPr>
          <w:rFonts w:eastAsia="FuturaLightCTT Cyr" w:cs="FuturaLightCTT Cyr" w:ascii="FuturaLightCTT Cyr" w:hAnsi="FuturaLightCTT Cyr"/>
          <w:sz w:val="26"/>
          <w:szCs w:val="26"/>
        </w:rPr>
        <w:t>году</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издательством</w:t>
      </w:r>
      <w:r>
        <w:rPr>
          <w:rFonts w:eastAsia="FuturaLightCTT" w:cs="FuturaLightCTT" w:ascii="FuturaLightCTT" w:hAnsi="FuturaLightCTT"/>
          <w:sz w:val="26"/>
          <w:szCs w:val="26"/>
          <w:lang w:val="en-US"/>
        </w:rPr>
        <w:t xml:space="preserve"> Watch Tower Bible and Tract Society of Pennsylvania </w:t>
      </w:r>
      <w:r>
        <w:rPr>
          <w:rFonts w:eastAsia="FuturaLightCTT Cyr" w:cs="FuturaLightCTT Cyr" w:ascii="FuturaLightCTT Cyr" w:hAnsi="FuturaLightCTT Cyr"/>
          <w:sz w:val="26"/>
          <w:szCs w:val="26"/>
        </w:rPr>
        <w:t>и</w:t>
      </w:r>
      <w:r>
        <w:rPr>
          <w:rFonts w:eastAsia="FuturaLightCTT" w:cs="FuturaLightCTT" w:ascii="FuturaLightCTT" w:hAnsi="FuturaLightCTT"/>
          <w:sz w:val="26"/>
          <w:szCs w:val="26"/>
          <w:lang w:val="en-US"/>
        </w:rPr>
        <w:t xml:space="preserve"> Watch Tower Bible and Tract Society of New York, Inc. International Bible Students Association, Brooklyn, New York, USA, </w:t>
      </w:r>
      <w:r>
        <w:rPr>
          <w:rFonts w:eastAsia="FuturaLightCTT Cyr" w:cs="FuturaLightCTT Cyr" w:ascii="FuturaLightCTT Cyr" w:hAnsi="FuturaLightCTT Cyr"/>
          <w:sz w:val="26"/>
          <w:szCs w:val="26"/>
        </w:rPr>
        <w:t>был</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издан</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библейский</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перевод</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на</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русский</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язык</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Напечатано это издание в Италии по заказу Управленческого центра региональной организации Свидетелей Иеговы в России. Типограф</w:t>
      </w:r>
      <w:r>
        <w:rPr>
          <w:rFonts w:eastAsia="FuturaLightCTT" w:cs="FuturaLightCTT" w:ascii="FuturaLightCTT" w:hAnsi="FuturaLightCTT"/>
          <w:sz w:val="26"/>
          <w:szCs w:val="26"/>
          <w:lang w:val="en-US"/>
        </w:rPr>
        <w:t>c</w:t>
      </w:r>
      <w:r>
        <w:rPr>
          <w:rFonts w:eastAsia="FuturaLightCTT Cyr" w:cs="FuturaLightCTT Cyr" w:ascii="FuturaLightCTT Cyr" w:hAnsi="FuturaLightCTT Cyr"/>
          <w:sz w:val="26"/>
          <w:szCs w:val="26"/>
        </w:rPr>
        <w:t>ки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данные</w:t>
      </w:r>
      <w:r>
        <w:rPr>
          <w:rFonts w:eastAsia="FuturaLightCTT" w:cs="FuturaLightCTT" w:ascii="FuturaLightCTT" w:hAnsi="FuturaLightCTT"/>
          <w:sz w:val="26"/>
          <w:szCs w:val="26"/>
          <w:lang w:val="en-US"/>
        </w:rPr>
        <w:t xml:space="preserve">: Stampata in Italia nel novembre 1996 da: Testimoni di Deova, Via della Bufalotta 1281, Roma. </w:t>
      </w:r>
      <w:r>
        <w:rPr>
          <w:rFonts w:eastAsia="FuturaLightCTT Cyr" w:cs="FuturaLightCTT Cyr" w:ascii="FuturaLightCTT Cyr" w:hAnsi="FuturaLightCTT Cyr"/>
          <w:sz w:val="26"/>
          <w:szCs w:val="26"/>
        </w:rPr>
        <w:t xml:space="preserve">В предисловии от издателей пишется следующее: </w:t>
      </w:r>
      <w:r>
        <w:rPr>
          <w:rFonts w:eastAsia="FuturaLightCTT Cyr" w:cs="FuturaLightCTT Cyr" w:ascii="FuturaLightCTT Cyr" w:hAnsi="FuturaLightCTT Cyr"/>
          <w:i/>
          <w:iCs/>
          <w:sz w:val="26"/>
          <w:szCs w:val="26"/>
        </w:rPr>
        <w:t>"В сравнении с уже существующими на русском языке переводами Библии эти труды особенны и знаменательны тем, что в них более 3600 раз встречается имя Бога - Иегова. Читателю предлагаются два труда: книги Еврейских Писаний в переводе архимандрита Макария (Михаила Глухарева (1792-1847)) и книга Псалтирь в переводе протоиерея, законоучителя императора Александра II, доктора богословия, профессора еврейского языка Герасима Петровича Павского (1787-1863)".</w:t>
      </w:r>
      <w:r>
        <w:rPr>
          <w:rFonts w:eastAsia="FuturaLightCTT Cyr" w:cs="FuturaLightCTT Cyr" w:ascii="FuturaLightCTT Cyr" w:hAnsi="FuturaLightCTT Cyr"/>
          <w:sz w:val="26"/>
          <w:szCs w:val="26"/>
        </w:rPr>
        <w:t xml:space="preserve"> Далее следуют восторженные дифирамбы переводчикам, и, разумеется, известие о том, что переводы эти были запрещены церковной властью, а архимандрит Макарий был наказан.</w:t>
      </w:r>
    </w:p>
    <w:p>
      <w:pPr>
        <w:pStyle w:val="Normal"/>
        <w:ind w:firstLine="284"/>
        <w:jc w:val="both"/>
        <w:rPr/>
      </w:pPr>
      <w:r>
        <w:rPr>
          <w:rFonts w:eastAsia="FuturaLightCTT Cyr" w:cs="FuturaLightCTT Cyr" w:ascii="FuturaLightCTT Cyr" w:hAnsi="FuturaLightCTT Cyr"/>
          <w:sz w:val="26"/>
          <w:szCs w:val="26"/>
        </w:rPr>
        <w:t xml:space="preserve">Надо сказать, что наказание это было очень своеобразным, его определено было подвергнуть "молитвенной епитимии" при доме епископа Томского. Филарет Черниговский так говорит об этой епитимии: "Его заставили служить каждый день литургию, в продолжении шести недель, но это принял он за милость Божию и был очень доволен епитимьею" </w:t>
      </w:r>
      <w:r>
        <w:rPr>
          <w:rStyle w:val="FootnoteCharacters"/>
          <w:rStyle w:val="FootnoteAnchor"/>
          <w:rFonts w:eastAsia="FuturaLightCTT" w:cs="FuturaLightCTT" w:ascii="FuturaLightCTT" w:hAnsi="FuturaLightCTT"/>
          <w:sz w:val="26"/>
          <w:szCs w:val="26"/>
        </w:rPr>
        <w:footnoteReference w:id="240"/>
      </w:r>
      <w:r>
        <w:rPr>
          <w:rFonts w:eastAsia="FuturaLightCTT Cyr" w:cs="FuturaLightCTT Cyr" w:ascii="FuturaLightCTT Cyr" w:hAnsi="FuturaLightCTT Cyr"/>
          <w:sz w:val="26"/>
          <w:szCs w:val="26"/>
        </w:rPr>
        <w:t xml:space="preserve">. Да и наказание это было собственно не за сам перевод, а за то, что автор ставит себя "непризванным истолкователем судеб Божиих" </w:t>
      </w:r>
      <w:r>
        <w:rPr>
          <w:rStyle w:val="FootnoteCharacters"/>
          <w:rStyle w:val="FootnoteAnchor"/>
          <w:rFonts w:eastAsia="FuturaLightCTT" w:cs="FuturaLightCTT" w:ascii="FuturaLightCTT" w:hAnsi="FuturaLightCTT"/>
          <w:sz w:val="26"/>
          <w:szCs w:val="26"/>
        </w:rPr>
        <w:footnoteReference w:id="241"/>
      </w:r>
      <w:r>
        <w:rPr>
          <w:rFonts w:eastAsia="FuturaLightCTT Cyr" w:cs="FuturaLightCTT Cyr" w:ascii="FuturaLightCTT Cyr" w:hAnsi="FuturaLightCTT Cyr"/>
          <w:sz w:val="26"/>
          <w:szCs w:val="26"/>
        </w:rPr>
        <w:t xml:space="preserve"> и дерзко "преступает пределы своего звания и своих обязанностей"</w:t>
      </w:r>
      <w:r>
        <w:rPr>
          <w:rStyle w:val="FootnoteCharacters"/>
          <w:rStyle w:val="FootnoteAnchor"/>
          <w:rFonts w:eastAsia="FuturaLightCTT" w:cs="FuturaLightCTT" w:ascii="FuturaLightCTT" w:hAnsi="FuturaLightCTT"/>
          <w:sz w:val="26"/>
          <w:szCs w:val="26"/>
        </w:rPr>
        <w:footnoteReference w:id="242"/>
      </w:r>
      <w:r>
        <w:rPr>
          <w:rFonts w:eastAsia="FuturaLightCTT Cyr" w:cs="FuturaLightCTT Cyr" w:ascii="FuturaLightCTT Cyr" w:hAnsi="FuturaLightCTT Cyr"/>
          <w:sz w:val="26"/>
          <w:szCs w:val="26"/>
        </w:rPr>
        <w:t xml:space="preserve">. Все дело в том, что перевод сопровождался письмом в Святейший Синод, и в письме этом архимандрит Макарий исчислял знамения гнева Божия: наводнение 1824 года, восстание 1825-го, холера 1830-го, пожар Зимнего дворца, все это было, по его мнению, послано Богом в наказание за отказ перевода Библии на русский язык. Несколькими десятилетиями ранее, при Анне Иоановне, гораздо более высокопоставленные священнослужители "лишались головы" за гораздо менее значительные проступки. Поэтому, можно сказать, что Макария даже и не наказали, тем более, что вскоре после этого он был назначен настоятелем в Болховский монастырь Орловской губернии и переводов своих не прекращал. Чуть позже он исходотайствовал себе поездку в Святую Землю, рассчитывая по дороге в Лейпциге напечатать свой перевод, но в самый канун отъезда заболел и вскоре скончался. Несмотря на свою не очень удачную переводческую деятельность архимандрит Макарий оставил о себе светлую память </w:t>
      </w:r>
      <w:r>
        <w:rPr>
          <w:rStyle w:val="FootnoteCharacters"/>
          <w:rStyle w:val="FootnoteAnchor"/>
          <w:rFonts w:eastAsia="FuturaLightCTT" w:cs="FuturaLightCTT" w:ascii="FuturaLightCTT" w:hAnsi="FuturaLightCTT"/>
          <w:sz w:val="26"/>
          <w:szCs w:val="26"/>
        </w:rPr>
        <w:footnoteReference w:id="243"/>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Макарий был истинный слуга Христа Бога", - писал о нем после его смерти в 1847-м году Святитель Филарет Московски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44"/>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Протоиерей Павский, действительно, перевел Псалтирь для Библейского Общества. Но то, что </w:t>
      </w:r>
      <w:r>
        <w:rPr>
          <w:rFonts w:eastAsia="FuturaLightCTT Cyr" w:cs="FuturaLightCTT Cyr" w:ascii="FuturaLightCTT Cyr" w:hAnsi="FuturaLightCTT Cyr"/>
          <w:i/>
          <w:iCs/>
          <w:sz w:val="26"/>
          <w:szCs w:val="26"/>
        </w:rPr>
        <w:t>"...официальная церковная власть запретила дальнейшее распространение книги",</w:t>
      </w:r>
      <w:r>
        <w:rPr>
          <w:rFonts w:eastAsia="FuturaLightCTT Cyr" w:cs="FuturaLightCTT Cyr" w:ascii="FuturaLightCTT Cyr" w:hAnsi="FuturaLightCTT Cyr"/>
          <w:sz w:val="26"/>
          <w:szCs w:val="26"/>
        </w:rPr>
        <w:t xml:space="preserve"> как написано в предисловии "От издателей", не совсем верно. Просто 12 апреля 1826 года был опубликован Высочайший рескрипт Николая I-го о закрытии Библейского общества. Да и то там была очень важная оговорка: "Книги Священного Писания, от Общества уже напечатанные на славянском и русском языке, равно и на прочих, жителями Империи употребляемых, Я дозволяю продолжать продавать желающим по установленным на них ценам" </w:t>
      </w:r>
      <w:r>
        <w:rPr>
          <w:rStyle w:val="FootnoteCharacters"/>
          <w:rStyle w:val="FootnoteAnchor"/>
          <w:rFonts w:eastAsia="FuturaLightCTT" w:cs="FuturaLightCTT" w:ascii="FuturaLightCTT" w:hAnsi="FuturaLightCTT"/>
          <w:sz w:val="26"/>
          <w:szCs w:val="26"/>
        </w:rPr>
        <w:footnoteReference w:id="245"/>
      </w:r>
      <w:r>
        <w:rPr>
          <w:rFonts w:eastAsia="FuturaLightCTT Cyr" w:cs="FuturaLightCTT Cyr" w:ascii="FuturaLightCTT Cyr" w:hAnsi="FuturaLightCTT Cyr"/>
          <w:sz w:val="26"/>
          <w:szCs w:val="26"/>
        </w:rPr>
        <w:t>. Нельзя сказать, что Псалтирь Павского разделила судьбу других уничтоженных изданий Библейского Общества, потому что сведений об уничтожении этой книги нет. О запрете этого перевода церковными властями также не может быть и речи, да и сам отец Герасим продолжал свою переводческую деятельность. Последняя и довела его до крупных неприятностей. Иеромонах Агафангел Соловьев, будущий архиепископ Волынский писал, что у Павского в дальнейших переводах Ветхого Завета встречаются и ложные толкования пророчеств, и намеренные грубоватости в тексте, и сомнения в подлинности отдельных книг Писания. Кроме того автор был сторонником модного в то время учения о "Невидимой Церкви".</w:t>
      </w:r>
    </w:p>
    <w:p>
      <w:pPr>
        <w:pStyle w:val="Normal"/>
        <w:ind w:firstLine="284"/>
        <w:jc w:val="both"/>
        <w:rPr/>
      </w:pPr>
      <w:r>
        <w:rPr>
          <w:rFonts w:eastAsia="FuturaLightCTT Cyr" w:cs="FuturaLightCTT Cyr" w:ascii="FuturaLightCTT Cyr" w:hAnsi="FuturaLightCTT Cyr"/>
          <w:sz w:val="26"/>
          <w:szCs w:val="26"/>
        </w:rPr>
        <w:t>Даже современники отмечали не слишком высокое качество переводов как архимандрита Макария, так и протоиерея Павского, но издавать их издавали, так как они были практически первыми. "Свидетелей Иеговы" видимо привлекло в сих авторах то, что они многократно употребляют имя "Иегова". Использование этой транскрипции тетраграмматона - дань латинско-католической традиции "школьного богословия" прошлого века. Оно не выдерживает никакой критики. Тетраграмматон встречается в еврейском тексте Библии 6823 раза. Относительно прочтения этого имени как "Иегова" "Еврейская энциклопедия" говорит что тетраграмматон "...в новых библейских переводах чаще всего представлено формой "Иегова" - JHWH, которая, однако, с филологической точки зрения признается недопустимой. Указанная форма возникла из попытки произносить согласные буквы этого имени так, как будто они были снабжены гласными знаками имени "Адона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46"/>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В переводах архимандрита Макария довольно часто вместо слова "Господь" стоит "Иегова". Но не так часто, как в издании "Общества Сторожевой башни". Свидетели Иеговы поместили это имя в сотнях стихов, в которых у Макария используется "Господь", совершив таким образом обычный подлог. Для примера можно привести: Втор.1:6,10,11,19-21,25-27 и т.д. Во многих местах сильно изменяется текст архимандрита Макария: Втор. 4:3 - "Глаза ваши видели, что Господь сделал за Ваал - Пеора...", стало звучать в интерпретации иеговистов следующим образом: </w:t>
      </w:r>
      <w:r>
        <w:rPr>
          <w:rFonts w:eastAsia="FuturaLightCTT Cyr" w:cs="FuturaLightCTT Cyr" w:ascii="FuturaLightCTT Cyr" w:hAnsi="FuturaLightCTT Cyr"/>
          <w:i/>
          <w:iCs/>
          <w:sz w:val="26"/>
          <w:szCs w:val="26"/>
        </w:rPr>
        <w:t>"Глаза ваши видели [все], что сделал Иегова, [Бог наш], над Ваал - Фегором..."</w:t>
      </w:r>
      <w:r>
        <w:rPr>
          <w:rFonts w:eastAsia="FuturaLightCTT Cyr" w:cs="FuturaLightCTT Cyr" w:ascii="FuturaLightCTT Cyr" w:hAnsi="FuturaLightCTT Cyr"/>
          <w:sz w:val="26"/>
          <w:szCs w:val="26"/>
        </w:rPr>
        <w:t xml:space="preserve">. Втор.4:35 - "Тебе дано видеть </w:t>
      </w:r>
      <w:r>
        <w:rPr>
          <w:rFonts w:eastAsia="FuturaLightCTT Cyr" w:cs="FuturaLightCTT Cyr" w:ascii="FuturaLightCTT Cyr" w:hAnsi="FuturaLightCTT Cyr"/>
          <w:i/>
          <w:iCs/>
          <w:sz w:val="26"/>
          <w:szCs w:val="26"/>
        </w:rPr>
        <w:t>сие</w:t>
      </w:r>
      <w:r>
        <w:rPr>
          <w:rFonts w:eastAsia="FuturaLightCTT Cyr" w:cs="FuturaLightCTT Cyr" w:ascii="FuturaLightCTT Cyr" w:hAnsi="FuturaLightCTT Cyr"/>
          <w:sz w:val="26"/>
          <w:szCs w:val="26"/>
        </w:rPr>
        <w:t xml:space="preserve">, чтобы ты знал, что Господь - Он есть Бог </w:t>
      </w:r>
      <w:r>
        <w:rPr>
          <w:rFonts w:eastAsia="FuturaLightCTT Cyr" w:cs="FuturaLightCTT Cyr" w:ascii="FuturaLightCTT Cyr" w:hAnsi="FuturaLightCTT Cyr"/>
          <w:i/>
          <w:iCs/>
          <w:sz w:val="26"/>
          <w:szCs w:val="26"/>
        </w:rPr>
        <w:t>и</w:t>
      </w:r>
      <w:r>
        <w:rPr>
          <w:rFonts w:eastAsia="FuturaLightCTT Cyr" w:cs="FuturaLightCTT Cyr" w:ascii="FuturaLightCTT Cyr" w:hAnsi="FuturaLightCTT Cyr"/>
          <w:sz w:val="26"/>
          <w:szCs w:val="26"/>
        </w:rPr>
        <w:t xml:space="preserve"> нет еще кроме Его", стало выглядеть так: </w:t>
      </w:r>
      <w:r>
        <w:rPr>
          <w:rFonts w:eastAsia="FuturaLightCTT Cyr" w:cs="FuturaLightCTT Cyr" w:ascii="FuturaLightCTT Cyr" w:hAnsi="FuturaLightCTT Cyr"/>
          <w:i/>
          <w:iCs/>
          <w:sz w:val="26"/>
          <w:szCs w:val="26"/>
        </w:rPr>
        <w:t>"Тебе дано видеть сие, чтобы ты знал, что только Иегова, [Бог твой] есть Бог, [и] нет еще кроме Его"</w:t>
      </w:r>
      <w:r>
        <w:rPr>
          <w:rFonts w:eastAsia="FuturaLightCTT Cyr" w:cs="FuturaLightCTT Cyr" w:ascii="FuturaLightCTT Cyr" w:hAnsi="FuturaLightCTT Cyr"/>
          <w:sz w:val="26"/>
          <w:szCs w:val="26"/>
        </w:rPr>
        <w:t>. Подобных мест, в которых искажается текст архимандрита Макария, можно было бы привести значительное количество. Достаточно сказать, что изменения наличествуют почти в каждом стихе книг Второзакония и пророка Даниил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47"/>
      </w:r>
      <w:r>
        <w:rPr>
          <w:rFonts w:eastAsia="FuturaLightCTT" w:cs="FuturaLightCTT" w:ascii="FuturaLightCTT" w:hAnsi="FuturaLightCTT"/>
          <w:sz w:val="26"/>
          <w:szCs w:val="26"/>
        </w:rPr>
        <w:t>.</w:t>
      </w:r>
    </w:p>
    <w:p>
      <w:pPr>
        <w:pStyle w:val="TextBody"/>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результате изучения переводов, изданных "Обществом Сторожевой башни", можно прийти к некоторым выводам. Не подлежит сомнению, что целью переводов не является тщательное и добросовестное изложение истин Священного Писания на тех языках, на которые осуществлялся перевод. Авторы выполняли "теологический заказ" организации, заботясь не об адекватности текста первоисточнику, но о подтверждении учений "Общества Сторожевой башни". В результате созданы тексты, имеющие внутренние противоречия и значительно искажающие истины Священного Писания. Указание на ошибки переводов организации во время дискуссий со "Свидетелями Иеговы" имеет смысл только в случае достаточного образовательного уровня собеседника. Причем надо помнить, что Библия для члена секты вторична по сравнению с изданиями общества и может восприниматься только через призму этих изданий. Анализ искаженных текстов помещен ниже в соответствующих главах работ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w:hAnsi="FuturaLightCTT" w:eastAsia="FuturaLightCTT" w:cs="FuturaLightCTT"/>
          <w:sz w:val="26"/>
          <w:szCs w:val="26"/>
        </w:rPr>
      </w:pPr>
      <w:r>
        <w:rPr>
          <w:rFonts w:eastAsia="FuturaLightCTT Cyr" w:cs="FuturaLightCTT Cyr" w:ascii="FuturaLightCTT Cyr" w:hAnsi="FuturaLightCTT Cyr"/>
        </w:rPr>
        <w:t>ГЛАВА 3. РАЗБОР ОСНОВНЫХ ТЕОЛОГИЧЕСКИХ МНЕНИЙ "ОБЩЕСТВА СТОРОЖЕВОЙ БАШНИ"</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1. О СВЯТОЙ ТРОИЦЕ</w:t>
      </w:r>
    </w:p>
    <w:p>
      <w:pPr>
        <w:pStyle w:val="Normal"/>
        <w:ind w:left="180"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142"/>
        <w:jc w:val="both"/>
        <w:rPr/>
      </w:pPr>
      <w:r>
        <w:rPr>
          <w:rFonts w:eastAsia="FuturaLightCTT Cyr" w:cs="FuturaLightCTT Cyr" w:ascii="FuturaLightCTT Cyr" w:hAnsi="FuturaLightCTT Cyr"/>
          <w:sz w:val="26"/>
          <w:szCs w:val="26"/>
        </w:rPr>
        <w:t>Учение о Святой Троице - краеугольный камень христианской веры. Без принятия Единого в Трех Лицах Бога христианство теряет смысл, ибо следствием отказа от догмата о Триедином Божестве является упразднение искупительной жертвы Христовой. На протяжении всей истории существования Церкви мы, однако, встречаем в учениях различных религиозных групп неприятие догмата о Троице. Причины подобных заблуждений весьма различны. Но психологический аспект их, по мнению Архимандрита Киприана (Керна), один: "Боязнь нарушить чистоту единобожия. Боязнь взамен унаследованных от предания Ветхого Завета верований в Единого Бога, "разве коего не будет иных". Боязнь опасных рассуждений о предмете веры в Бога. Боязнь внести через них то, чего в букве Писания не содержится и что, следовательно, и не нужно"</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48"/>
      </w:r>
      <w:r>
        <w:rPr>
          <w:rFonts w:eastAsia="FuturaLightCTT" w:cs="FuturaLightCTT" w:ascii="FuturaLightCTT" w:hAnsi="FuturaLightCTT"/>
          <w:sz w:val="26"/>
          <w:szCs w:val="26"/>
        </w:rPr>
        <w:t>.</w:t>
      </w:r>
    </w:p>
    <w:p>
      <w:pPr>
        <w:pStyle w:val="Normal"/>
        <w:ind w:firstLine="142"/>
        <w:jc w:val="both"/>
        <w:rPr/>
      </w:pPr>
      <w:r>
        <w:rPr>
          <w:rFonts w:eastAsia="FuturaLightCTT Cyr" w:cs="FuturaLightCTT Cyr" w:ascii="FuturaLightCTT Cyr" w:hAnsi="FuturaLightCTT Cyr"/>
          <w:sz w:val="26"/>
          <w:szCs w:val="26"/>
        </w:rPr>
        <w:t>Антитринитарные воззрения появились в Церкви довольно рано, но мы не будем касаться проблем арианства и тому подобных ересей</w:t>
      </w:r>
      <w:r>
        <w:rPr>
          <w:rStyle w:val="FootnoteCharacters"/>
          <w:rStyle w:val="FootnoteAnchor"/>
          <w:rFonts w:eastAsia="FuturaLightCTT" w:cs="FuturaLightCTT" w:ascii="FuturaLightCTT" w:hAnsi="FuturaLightCTT"/>
          <w:sz w:val="26"/>
          <w:szCs w:val="26"/>
        </w:rPr>
        <w:footnoteReference w:id="249"/>
      </w:r>
      <w:r>
        <w:rPr>
          <w:rFonts w:eastAsia="FuturaLightCTT Cyr" w:cs="FuturaLightCTT Cyr" w:ascii="FuturaLightCTT Cyr" w:hAnsi="FuturaLightCTT Cyr"/>
          <w:sz w:val="26"/>
          <w:szCs w:val="26"/>
        </w:rPr>
        <w:t>. Нас больше интересуют аналогичные учения, возникшие в последние столетия перед появлением "Свидетелей Иеговы".</w:t>
      </w:r>
    </w:p>
    <w:p>
      <w:pPr>
        <w:pStyle w:val="Normal"/>
        <w:ind w:firstLine="142"/>
        <w:jc w:val="both"/>
        <w:rPr/>
      </w:pPr>
      <w:r>
        <w:rPr>
          <w:rFonts w:eastAsia="FuturaLightCTT Cyr" w:cs="FuturaLightCTT Cyr" w:ascii="FuturaLightCTT Cyr" w:hAnsi="FuturaLightCTT Cyr"/>
          <w:sz w:val="26"/>
          <w:szCs w:val="26"/>
        </w:rPr>
        <w:t>Унитарианские мысли в творчестве основателя "Общества Сторожевой башни" Рассела не были чем-то новым среди идей, появлявшихся в различных околопротестантских сектах. В XVI веке мы встречаемся с подобными теориями в книге Мигеля Сервета "Заблуждение о Троице". К тому же времени относится и появление секты антитринитариев (социан), придерживавшихся аналогичных взглядов. Впрочем их влияние ограничивалось территориями Польши, Литвы и Трансильвании и к XIX веку практически исчезло</w:t>
      </w:r>
      <w:r>
        <w:rPr>
          <w:rStyle w:val="FootnoteCharacters"/>
          <w:rStyle w:val="FootnoteAnchor"/>
          <w:rFonts w:eastAsia="FuturaLightCTT" w:cs="FuturaLightCTT" w:ascii="FuturaLightCTT" w:hAnsi="FuturaLightCTT"/>
          <w:sz w:val="26"/>
          <w:szCs w:val="26"/>
        </w:rPr>
        <w:footnoteReference w:id="250"/>
      </w:r>
      <w:r>
        <w:rPr>
          <w:rFonts w:eastAsia="FuturaLightCTT" w:cs="FuturaLightCTT" w:ascii="FuturaLightCTT" w:hAnsi="FuturaLightCTT"/>
          <w:sz w:val="26"/>
          <w:szCs w:val="26"/>
        </w:rPr>
        <w:t>.</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XVIII веке унитарианские доктрины проникли в Англию, быстро набрав силу и приобретя организованный характер. Уже в 1774 году бывший священник англиканской церкви Теофил Линдсей основал первое в Великобритании общество унитариев. Его ученик Джозеф Пристли эмигрировал в Америку, где в 1796 году в Филадельфии построил первую унитарианскую церковь в стране. В 1825 году была создана Американская унитарианская ассоциация. Большую роль в ее становлении сыграл У. Э. Чаннинг (1780 - 1842 г.г.).</w:t>
      </w:r>
    </w:p>
    <w:p>
      <w:pPr>
        <w:pStyle w:val="Normal"/>
        <w:ind w:firstLine="142"/>
        <w:jc w:val="both"/>
        <w:rPr/>
      </w:pPr>
      <w:r>
        <w:rPr>
          <w:rFonts w:eastAsia="FuturaLightCTT Cyr" w:cs="FuturaLightCTT Cyr" w:ascii="FuturaLightCTT Cyr" w:hAnsi="FuturaLightCTT Cyr"/>
          <w:sz w:val="26"/>
          <w:szCs w:val="26"/>
        </w:rPr>
        <w:t xml:space="preserve">В 1819 году Чаннинг выступил с посланием под названием "Унитарное христианство", ставшим основополагающим манифестом движения. Послание было впервые прочитано в Балтиморе. В нем утверждалось что </w:t>
      </w:r>
      <w:r>
        <w:rPr>
          <w:rFonts w:eastAsia="FuturaLightCTT Cyr" w:cs="FuturaLightCTT Cyr" w:ascii="FuturaLightCTT Cyr" w:hAnsi="FuturaLightCTT Cyr"/>
          <w:i/>
          <w:iCs/>
          <w:sz w:val="26"/>
          <w:szCs w:val="26"/>
        </w:rPr>
        <w:t>"Иисус значительно выше людей, но значительно ниже Бог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1"/>
      </w:r>
      <w:r>
        <w:rPr>
          <w:rFonts w:eastAsia="FuturaLightCTT Cyr" w:cs="FuturaLightCTT Cyr" w:ascii="FuturaLightCTT Cyr" w:hAnsi="FuturaLightCTT Cyr"/>
          <w:sz w:val="26"/>
          <w:szCs w:val="26"/>
        </w:rPr>
        <w:t>, а догмат о Троице взят не из Библии, но добавлен решением Первого Вселенского Собора в Никее. С подобными идеями мы встречаемся и у "Свидетелей Иеговы".</w:t>
      </w:r>
    </w:p>
    <w:p>
      <w:pPr>
        <w:pStyle w:val="Normal"/>
        <w:ind w:firstLine="142"/>
        <w:jc w:val="both"/>
        <w:rPr/>
      </w:pPr>
      <w:r>
        <w:rPr>
          <w:rFonts w:eastAsia="FuturaLightCTT Cyr" w:cs="FuturaLightCTT Cyr" w:ascii="FuturaLightCTT Cyr" w:hAnsi="FuturaLightCTT Cyr"/>
          <w:sz w:val="26"/>
          <w:szCs w:val="26"/>
        </w:rPr>
        <w:t>Два других крупных деятеля этого движения Р. У. Эмерсон (1803 - 1882 г.г.) и Теодор Паркер (1810 - 1860 г.г.) продвинулись еще дальше в своих воззрениях, считая что "многие из традиционных подпорок христианской веры, такие, как библейские чудеса, богодухновенность Писания, божественность Иисуса, являются скорее преходящими, чем постоянными элементами религи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2"/>
      </w:r>
      <w:r>
        <w:rPr>
          <w:rFonts w:eastAsia="FuturaLightCTT" w:cs="FuturaLightCTT" w:ascii="FuturaLightCTT" w:hAnsi="FuturaLightCTT"/>
          <w:sz w:val="26"/>
          <w:szCs w:val="26"/>
        </w:rPr>
        <w:t>.</w:t>
      </w:r>
    </w:p>
    <w:p>
      <w:pPr>
        <w:pStyle w:val="Normal"/>
        <w:ind w:firstLine="142"/>
        <w:jc w:val="both"/>
        <w:rPr/>
      </w:pPr>
      <w:r>
        <w:rPr>
          <w:rFonts w:eastAsia="FuturaLightCTT Cyr" w:cs="FuturaLightCTT Cyr" w:ascii="FuturaLightCTT Cyr" w:hAnsi="FuturaLightCTT Cyr"/>
          <w:sz w:val="26"/>
          <w:szCs w:val="26"/>
        </w:rPr>
        <w:t xml:space="preserve">В начале XIX века в Америке успешно развивалось и так называемое универсалистское движение, члены которого также придерживались антитринитарных воззрений. Движение возникло примерно в середине XVIII века в Англии, когда некий Дж. Релли создал в Лондоне универсалистский центр. Основоположником универсализма в Америке стал Джон Мюррей (1741 - 1815 г.г.). В 1779 году с его помощью в Глостере (штат Массачусетс) была открыта первая универсалистская церковь. Теологическую базу под учение этой секты подвел Х. Баллоу (1771 - 1852 г.г.) в книге "Трактат об искуплении". Ассоциация унитариев - универсалистов считает ее </w:t>
      </w:r>
      <w:r>
        <w:rPr>
          <w:rFonts w:eastAsia="FuturaLightCTT Cyr" w:cs="FuturaLightCTT Cyr" w:ascii="FuturaLightCTT Cyr" w:hAnsi="FuturaLightCTT Cyr"/>
          <w:i/>
          <w:iCs/>
          <w:sz w:val="26"/>
          <w:szCs w:val="26"/>
        </w:rPr>
        <w:t>"первой опубликованной в Америке книгой, открыто отвергающей доктрину Троицы"</w:t>
      </w:r>
      <w:r>
        <w:rPr>
          <w:rFonts w:eastAsia="FuturaLightCTT" w:cs="FuturaLightCTT" w:ascii="FuturaLightCTT" w:hAnsi="FuturaLightCTT"/>
          <w:sz w:val="26"/>
          <w:szCs w:val="26"/>
        </w:rPr>
        <w:t xml:space="preserve"> </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3"/>
      </w:r>
      <w:r>
        <w:rPr>
          <w:rFonts w:eastAsia="FuturaLightCTT" w:cs="FuturaLightCTT" w:ascii="FuturaLightCTT" w:hAnsi="FuturaLightCTT"/>
          <w:sz w:val="26"/>
          <w:szCs w:val="26"/>
        </w:rPr>
        <w:t>.</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нтересно, что когда в 1961 году обе упомянутые выше секты слились в единую организацию - "Ассоциацию унитариев - универсалистов", из ее "Заявления о принципах" было полностью исключено имя Христа.</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так, к тому времени как на американском континенте возникло движение Второго Пришествия, там уже существовали секты, разделяющие унитарианские воззрения. Эти идеи попали и в адвентистское движение. Его ранние представители, такие как Урия Смит и др. не принимали догмат о Св. Троице. Только впоследствии, в результате идейной эволюции, адвентисты пришли к принятию Единого в Трех Лицах Бога. В настоящее время также существуют унитаристические течения в этой секте, известные под общим названием - "реформистское движение адвентистов седьмого дня".</w:t>
      </w:r>
    </w:p>
    <w:p>
      <w:pPr>
        <w:pStyle w:val="Normal"/>
        <w:ind w:firstLine="142"/>
        <w:jc w:val="both"/>
        <w:rPr/>
      </w:pPr>
      <w:r>
        <w:rPr>
          <w:rFonts w:eastAsia="FuturaLightCTT Cyr" w:cs="FuturaLightCTT Cyr" w:ascii="FuturaLightCTT Cyr" w:hAnsi="FuturaLightCTT Cyr"/>
          <w:sz w:val="26"/>
          <w:szCs w:val="26"/>
        </w:rPr>
        <w:t>Самой распространенной религиозной группой, безусловно отрицающей учение о Троице, являются "Свидетели Иеговы". В своих изданиях они называют Святую Троицу наследием язычества, помещая, например, в журнале в качестве иллюстрации изображение индийского бога "Тримурт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4"/>
      </w:r>
      <w:r>
        <w:rPr>
          <w:rFonts w:eastAsia="FuturaLightCTT Cyr" w:cs="FuturaLightCTT Cyr" w:ascii="FuturaLightCTT Cyr" w:hAnsi="FuturaLightCTT Cyr"/>
          <w:sz w:val="26"/>
          <w:szCs w:val="26"/>
        </w:rPr>
        <w:t>. Действительно, предвосхищение веры в Триединого Бога можно встретить во многих языческих религиозных системах, начиная от Египта и Греции, и кончая Индией и Китаем, что также является доказательством истинности учения о Святой Троице. Об этом писали многие богословы еще в прошлом веке. По словам митрополита Макария Московского "всякому известно, что не все, находящееся в этих религиях, есть плод (заблудшего) разума человеческого, а многое перешло в них по преданию из религии патриархальной, богооткровенной, которая до Авраама была общим достоянием рода человеческого, хотя перешло в виде, более или менее искаженном; к числу таких-то преданий, без всякого сомнения, должно отнести и некоторые, сохранившиеся в языческих религиях, понятия о троичности</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в Бог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5"/>
      </w:r>
      <w:r>
        <w:rPr>
          <w:rFonts w:eastAsia="FuturaLightCTT" w:cs="FuturaLightCTT" w:ascii="FuturaLightCTT" w:hAnsi="FuturaLightCTT"/>
          <w:sz w:val="26"/>
          <w:szCs w:val="26"/>
        </w:rPr>
        <w:t>.</w:t>
      </w:r>
    </w:p>
    <w:p>
      <w:pPr>
        <w:pStyle w:val="Normal"/>
        <w:ind w:firstLine="142"/>
        <w:jc w:val="both"/>
        <w:rPr>
          <w:rFonts w:ascii="FuturaLightCTT" w:hAnsi="FuturaLightCTT" w:eastAsia="FuturaLightCTT" w:cs="FuturaLightCTT"/>
          <w:i/>
          <w:i/>
          <w:iCs/>
          <w:sz w:val="26"/>
          <w:szCs w:val="26"/>
        </w:rPr>
      </w:pPr>
      <w:r>
        <w:rPr>
          <w:rFonts w:eastAsia="FuturaLightCTT Cyr" w:cs="FuturaLightCTT Cyr" w:ascii="FuturaLightCTT Cyr" w:hAnsi="FuturaLightCTT Cyr"/>
          <w:sz w:val="26"/>
          <w:szCs w:val="26"/>
        </w:rPr>
        <w:t xml:space="preserve">В изданиях "Общества Сторожевой башни" можно встретить и такие высказывания: </w:t>
      </w:r>
      <w:r>
        <w:rPr>
          <w:rFonts w:eastAsia="FuturaLightCTT Cyr" w:cs="FuturaLightCTT Cyr" w:ascii="FuturaLightCTT Cyr" w:hAnsi="FuturaLightCTT Cyr"/>
          <w:i/>
          <w:iCs/>
          <w:sz w:val="26"/>
          <w:szCs w:val="26"/>
        </w:rPr>
        <w:t>"Вы можете искать, сколько угодно, но не найдете ни одного стиха в Писании, в кото</w:t>
        <w:softHyphen/>
        <w:t>ром есть слово Троица, и не найдете такого, в ко</w:t>
        <w:softHyphen/>
        <w:t>тором говорилось бы, что Отец, Сын и Святой Дух равны во всяком отношении. Например, в отноше</w:t>
        <w:softHyphen/>
        <w:t>нии вечности, силы, положения и мудрости. Ни одно место Писания не сообщает, будто Сын равен Отцу в этих отношениях, и если бы существовали такие места Писания, то это свидетельствовало не о Троице, а в лучшем случае о двоице. Нигде Би</w:t>
        <w:softHyphen/>
        <w:t>блия не приравнивает Святой Дух к Отцу"</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6"/>
      </w:r>
      <w:r>
        <w:rPr>
          <w:rFonts w:eastAsia="FuturaLightCTT" w:cs="FuturaLightCTT" w:ascii="FuturaLightCTT" w:hAnsi="FuturaLightCTT"/>
          <w:sz w:val="26"/>
          <w:szCs w:val="26"/>
        </w:rPr>
        <w:t>.</w:t>
      </w:r>
    </w:p>
    <w:p>
      <w:pPr>
        <w:pStyle w:val="Normal"/>
        <w:ind w:firstLine="142"/>
        <w:jc w:val="both"/>
        <w:rPr/>
      </w:pPr>
      <w:r>
        <w:rPr>
          <w:rFonts w:eastAsia="FuturaLightCTT Cyr" w:cs="FuturaLightCTT Cyr" w:ascii="FuturaLightCTT Cyr" w:hAnsi="FuturaLightCTT Cyr"/>
          <w:sz w:val="26"/>
          <w:szCs w:val="26"/>
        </w:rPr>
        <w:t xml:space="preserve">В своем ожесточении против учения Церкви о Святой Троице "Свидетели Иеговы" утверждают, что догмат о Триедином Божестве - порождение сатаны. Но это учение основывается на многих местах Священного Писания. Ветхий Завет содержит "образы для нас, чтобы мы не были похотливы на злое, как они (израильтяне) были похотливы". (1 Кор.10:6) Образы эти говорят о тайне Пресвятой Троицы, но воспринимать их надо через призму Нового Завета, по причине того, что тайна Пресвятой Троицы открывалась людям постепенно. Так как еврейский народ в начале своей истории был склонен к поклонению многим богам, то и знание о трех Божественных Лицах было частично скрыто от него, чтобы не ввести соблазн многобожия. Святитель Иоанн Златоуст говорит, что "Это было причиною и того, что пророки не ясно и открыто, но темно и редко возвещали иудеям о Сыне Божием. Едва только избавившись от многобожного заблуждения, иудеи снова подверглись бы той же болезни, если бы опять услышали о Боге и Боге. Посему пророки везде непрестанно говорят, что Бог </w:t>
      </w:r>
      <w:r>
        <w:rPr>
          <w:rFonts w:eastAsia="FuturaLightCTT Cyr" w:cs="FuturaLightCTT Cyr" w:ascii="FuturaLightCTT Cyr" w:hAnsi="FuturaLightCTT Cyr"/>
          <w:i/>
          <w:iCs/>
          <w:sz w:val="26"/>
          <w:szCs w:val="26"/>
        </w:rPr>
        <w:t xml:space="preserve">един, и несть разве Его </w:t>
      </w:r>
      <w:r>
        <w:rPr>
          <w:rFonts w:eastAsia="FuturaLightCTT Cyr" w:cs="FuturaLightCTT Cyr" w:ascii="FuturaLightCTT Cyr" w:hAnsi="FuturaLightCTT Cyr"/>
          <w:sz w:val="26"/>
          <w:szCs w:val="26"/>
        </w:rPr>
        <w:t xml:space="preserve">(Втор.4:35; Ис.45:5,21), говорят не отвергая Сына, - да не будет, - но желая исцелить немощь иудеев и отклонить их от мысли о многих и мнимых богах. Итак когда ты услышишь слова: </w:t>
      </w:r>
      <w:r>
        <w:rPr>
          <w:rFonts w:eastAsia="FuturaLightCTT Cyr" w:cs="FuturaLightCTT Cyr" w:ascii="FuturaLightCTT Cyr" w:hAnsi="FuturaLightCTT Cyr"/>
          <w:i/>
          <w:iCs/>
          <w:sz w:val="26"/>
          <w:szCs w:val="26"/>
        </w:rPr>
        <w:t>един и несть иного</w:t>
      </w:r>
      <w:r>
        <w:rPr>
          <w:rFonts w:eastAsia="FuturaLightCTT Cyr" w:cs="FuturaLightCTT Cyr" w:ascii="FuturaLightCTT Cyr" w:hAnsi="FuturaLightCTT Cyr"/>
          <w:sz w:val="26"/>
          <w:szCs w:val="26"/>
        </w:rPr>
        <w:t xml:space="preserve"> и другие подобные, то не унижай славы Троицы..."</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7"/>
      </w:r>
      <w:r>
        <w:rPr>
          <w:rFonts w:eastAsia="FuturaLightCTT Cyr" w:cs="FuturaLightCTT Cyr" w:ascii="FuturaLightCTT Cyr" w:hAnsi="FuturaLightCTT Cyr"/>
          <w:sz w:val="26"/>
          <w:szCs w:val="26"/>
        </w:rPr>
        <w:t>. Такого же мнения придерживались и многие другие Отцы Церкв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8"/>
      </w:r>
      <w:r>
        <w:rPr>
          <w:rFonts w:eastAsia="FuturaLightCTT Cyr" w:cs="FuturaLightCTT Cyr" w:ascii="FuturaLightCTT Cyr" w:hAnsi="FuturaLightCTT Cyr"/>
          <w:sz w:val="26"/>
          <w:szCs w:val="26"/>
        </w:rPr>
        <w:t>. Причем по мнению блаженного Феодрита "...после пленения Вавилонского, когда иудеи почувствовали явное отвращение от многобожия, в их священных книгах встречается гораздо более яснейших мест... в которых говорится о Божеских Лицах"</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59"/>
      </w:r>
      <w:r>
        <w:rPr>
          <w:rFonts w:eastAsia="FuturaLightCTT" w:cs="FuturaLightCTT" w:ascii="FuturaLightCTT" w:hAnsi="FuturaLightCTT"/>
          <w:sz w:val="26"/>
          <w:szCs w:val="26"/>
        </w:rPr>
        <w:t>.</w:t>
      </w:r>
    </w:p>
    <w:p>
      <w:pPr>
        <w:pStyle w:val="Normal"/>
        <w:ind w:firstLine="142"/>
        <w:jc w:val="both"/>
        <w:rPr/>
      </w:pPr>
      <w:r>
        <w:rPr>
          <w:rFonts w:eastAsia="FuturaLightCTT Cyr" w:cs="FuturaLightCTT Cyr" w:ascii="FuturaLightCTT Cyr" w:hAnsi="FuturaLightCTT Cyr"/>
          <w:sz w:val="26"/>
          <w:szCs w:val="26"/>
        </w:rPr>
        <w:t xml:space="preserve">Главное Ветхозаветное свидетельство о единстве Бога, открытое народу, которое толкуется "Свидетелями Иеговы" в антитринитарном смысле: "Слушай, Израиль, Господь, Бог наш, Господь един есть" ( </w:t>
      </w:r>
      <w:r>
        <w:rPr>
          <w:rFonts w:eastAsia="Theognis GRit" w:cs="Theognis GRit" w:ascii="Theognis GRit" w:hAnsi="Theognis GRit"/>
          <w:sz w:val="26"/>
          <w:szCs w:val="26"/>
        </w:rPr>
        <w:t>]Akoue, Israhl ku;riow oJ qeo'w hJmv[n ku;riow ei|w ejstin</w:t>
      </w:r>
      <w:r>
        <w:rPr>
          <w:rFonts w:eastAsia="FuturaLightCTT Cyr" w:cs="FuturaLightCTT Cyr" w:ascii="FuturaLightCTT Cyr" w:hAnsi="FuturaLightCTT Cyr"/>
          <w:sz w:val="26"/>
          <w:szCs w:val="26"/>
        </w:rPr>
        <w:t>) (Втор.6:4), - говорит не о количественном единстве, но о единстве существа. В еврейском языке здесь стоит слово "эхад", означающее именно единство природы чего-то. "Эхад" использовалось, например, и автором Книги Бытия для описания общности мужчины и женщины "...и будут два одна плоть" (</w:t>
      </w:r>
      <w:r>
        <w:rPr>
          <w:rFonts w:eastAsia="Theognis GRit" w:cs="Theognis GRit" w:ascii="Theognis GRit" w:hAnsi="Theognis GRit"/>
          <w:sz w:val="26"/>
          <w:szCs w:val="26"/>
        </w:rPr>
        <w:t>kai' e]sontai oiJ du;o eijw sa;rka mi;an</w:t>
      </w:r>
      <w:r>
        <w:rPr>
          <w:rFonts w:eastAsia="FuturaLightCTT Cyr" w:cs="FuturaLightCTT Cyr" w:ascii="FuturaLightCTT Cyr" w:hAnsi="FuturaLightCTT Cyr"/>
          <w:sz w:val="26"/>
          <w:szCs w:val="26"/>
        </w:rPr>
        <w:t>) (Быт.2:24). Христос в беседах с иудеями неоднократно утверждал свое единство с Богом Отцом: "Я и Отец - одно" (</w:t>
      </w:r>
      <w:r>
        <w:rPr>
          <w:rFonts w:eastAsia="Theognis GRit" w:cs="Theognis GRit" w:ascii="Theognis GRit" w:hAnsi="Theognis GRit"/>
          <w:sz w:val="26"/>
          <w:szCs w:val="26"/>
        </w:rPr>
        <w:t>JEgv’ kai’ o` path’r e}n ?smen</w:t>
      </w:r>
      <w:r>
        <w:rPr>
          <w:rFonts w:eastAsia="FuturaLightCTT Cyr" w:cs="FuturaLightCTT Cyr" w:ascii="FuturaLightCTT Cyr" w:hAnsi="FuturaLightCTT Cyr"/>
          <w:sz w:val="26"/>
          <w:szCs w:val="26"/>
        </w:rPr>
        <w:t>) (Ин.10:30).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им делам." (Ин.14:9-11).</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Уже первый стих Библии гласит: "В начале сотворил Бог небо и землю" (Быт. 1:1). Согласно одной из теорий, в еврейском тексте слова "сотворил Бог" - "bara Elohim" имеют грамматическую форму множественного числа, причем, слово, обозначающее действие, - "сотворил", относящееся к множественному числу, стоит в единственном числе. Это может свидетельствовать о единстве действия всех Трех Лиц в Боге.</w:t>
      </w:r>
    </w:p>
    <w:p>
      <w:pPr>
        <w:pStyle w:val="Normal"/>
        <w:ind w:firstLine="142"/>
        <w:jc w:val="both"/>
        <w:rPr/>
      </w:pPr>
      <w:r>
        <w:rPr>
          <w:rFonts w:eastAsia="FuturaLightCTT Cyr" w:cs="FuturaLightCTT Cyr" w:ascii="FuturaLightCTT Cyr" w:hAnsi="FuturaLightCTT Cyr"/>
          <w:sz w:val="26"/>
          <w:szCs w:val="26"/>
        </w:rPr>
        <w:t>О создании Адама в Библии говориться: "И сказал Бог: сотворим человека по образу Нашему и по подобию Нашему…" (</w:t>
      </w:r>
      <w:r>
        <w:rPr>
          <w:rFonts w:eastAsia="Theognis GRit" w:cs="Theognis GRit" w:ascii="Theognis GRit" w:hAnsi="Theognis GRit"/>
          <w:sz w:val="26"/>
          <w:szCs w:val="26"/>
        </w:rPr>
        <w:t>kai’ eijpen oJ Qeo;w Poih;svmen a]nqrvpon kat~ eijkona; hJmete;ran kai’ kaq~ oJmoi;vsin</w:t>
      </w:r>
      <w:r>
        <w:rPr>
          <w:rFonts w:eastAsia="FuturaLightCTT Cyr" w:cs="FuturaLightCTT Cyr" w:ascii="FuturaLightCTT Cyr" w:hAnsi="FuturaLightCTT Cyr"/>
          <w:sz w:val="26"/>
          <w:szCs w:val="26"/>
        </w:rPr>
        <w:t>) (Быт.1:26). Слово "сотворим" (</w:t>
      </w:r>
      <w:r>
        <w:rPr>
          <w:rFonts w:eastAsia="Theognis GRit" w:cs="Theognis GRit" w:ascii="Theognis GRit" w:hAnsi="Theognis GRit"/>
          <w:sz w:val="26"/>
          <w:szCs w:val="26"/>
        </w:rPr>
        <w:t>Poih;svmen</w:t>
      </w:r>
      <w:r>
        <w:rPr>
          <w:rFonts w:eastAsia="FuturaLightCTT Cyr" w:cs="FuturaLightCTT Cyr" w:ascii="FuturaLightCTT Cyr" w:hAnsi="FuturaLightCTT Cyr"/>
          <w:sz w:val="26"/>
          <w:szCs w:val="26"/>
        </w:rPr>
        <w:t>) явно стоит во множественном числе, что видно из окончания "</w:t>
      </w:r>
      <w:r>
        <w:rPr>
          <w:rFonts w:eastAsia="Theognis GRit" w:cs="Theognis GRit" w:ascii="Theognis GRit" w:hAnsi="Theognis GRit"/>
          <w:sz w:val="26"/>
          <w:szCs w:val="26"/>
        </w:rPr>
        <w:t>men</w:t>
      </w:r>
      <w:r>
        <w:rPr>
          <w:rFonts w:eastAsia="FuturaLightCTT Cyr" w:cs="FuturaLightCTT Cyr" w:ascii="FuturaLightCTT Cyr" w:hAnsi="FuturaLightCTT Cyr"/>
          <w:sz w:val="26"/>
          <w:szCs w:val="26"/>
        </w:rPr>
        <w:t>". Здесь видно, что Творец обращается к Имеющим с Ним одинаковый образ и природу. Кому же он сказал эти слова? Ответ на этот вопрос содержится в следующем стихе "...И сотворил Бог человека по образу Своему, по образу Божию..." (Быт.1:27) Следовательно "образ Наш" из предыдущего стиха - это "образ Божий", и те, с кем происходит совет это Бог Сын, о котором мы читаем у святого апостола Иоанна Богослова "Все чрез Него начало быть" (Ин.1:3) и Бог Дух Святой, о котором пишет автор книги Иова "Дух Божий создал мя" (Иов.33:4).</w:t>
      </w:r>
    </w:p>
    <w:p>
      <w:pPr>
        <w:pStyle w:val="Normal"/>
        <w:ind w:firstLine="142"/>
        <w:jc w:val="both"/>
        <w:rPr/>
      </w:pPr>
      <w:r>
        <w:rPr>
          <w:rFonts w:eastAsia="FuturaLightCTT Cyr" w:cs="FuturaLightCTT Cyr" w:ascii="FuturaLightCTT Cyr" w:hAnsi="FuturaLightCTT Cyr"/>
          <w:sz w:val="26"/>
          <w:szCs w:val="26"/>
        </w:rPr>
        <w:t>Такой же совет Лиц Пресвятой Троицы происходит и после грехопадения: "И сказал Господь Бог: вот, Адам стал как один из Нас, зная добро и зло…" (</w:t>
      </w:r>
      <w:r>
        <w:rPr>
          <w:rFonts w:eastAsia="Theognis GRit" w:cs="Theognis GRit" w:ascii="Theognis GRit" w:hAnsi="Theognis GRit"/>
          <w:sz w:val="26"/>
          <w:szCs w:val="26"/>
        </w:rPr>
        <w:t>kai’ eijpen oJ qeo;w ~Idou’ Adam ge;gonen vJw ei|w ejx hJmv[n tou[ ginv;skein kalo’n kai’ ponhro;n</w:t>
      </w:r>
      <w:r>
        <w:rPr>
          <w:rFonts w:eastAsia="FuturaLightCTT Cyr" w:cs="FuturaLightCTT Cyr" w:ascii="FuturaLightCTT Cyr" w:hAnsi="FuturaLightCTT Cyr"/>
          <w:sz w:val="26"/>
          <w:szCs w:val="26"/>
        </w:rPr>
        <w:t>) (Быт.3:22). Слова "из Нас" (</w:t>
      </w:r>
      <w:r>
        <w:rPr>
          <w:rFonts w:eastAsia="Theognis GRit" w:cs="Theognis GRit" w:ascii="Theognis GRit" w:hAnsi="Theognis GRit"/>
          <w:sz w:val="26"/>
          <w:szCs w:val="26"/>
        </w:rPr>
        <w:t>ejx hJmv[n</w:t>
      </w:r>
      <w:r>
        <w:rPr>
          <w:rFonts w:eastAsia="FuturaLightCTT Cyr" w:cs="FuturaLightCTT Cyr" w:ascii="FuturaLightCTT Cyr" w:hAnsi="FuturaLightCTT Cyr"/>
          <w:sz w:val="26"/>
          <w:szCs w:val="26"/>
        </w:rPr>
        <w:t>) во множественном числе. В этой же главе мы читаем, что Адам и Ева были обольщены словами "...будете как боги, знающие добро и зло" (Быт.3:5). Следовательно выражение "...как один из Нас..." может быть отнесено только к Божественным Лицам.</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 многих библейских событий видно, что Пресвятая Троица направляет ход Ветхозаветной истории. Одно из таких событий, случившееся во время строительства Вавилонской башни, описано в книге Бытия: "И сказал Господь: …сойдем же и смешаем там язык их, так чтобы один не понимал речи другого" (Быт.11:6-7). Вслед за чем "...смешал Господь язык всей земли, и оттуда рассеял их Господь..." (Быт.11:9) Если предположить, что Бог говорил с кем-то, кто отказался выполнить Его волю, и поэтому Ему пришлось смешивать "язык всей земли" Самому, то о таком катастрофическом событии должно было бы быть написано подробнее. Кроме того и слова апостола Павла "...кто противостанет воле Его?" (Рим.9:19) указывают на абсурдность такой возможности. Единственный разумный вывод говорит о Божественном достоинстве всех Лиц, принимающих участие в совете.</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о всех приведенных нами выше местах Священного Писания Бог представляется совещающимся, или беседующим с кем-то. Это не могут быть ангельские силы, потому что пророк Исаия и Апостол Павел в отрицательном смысле решают вопрос: "С кем советуется Он, и Кто вразумляет Его, и наставляет Его на путь правды..." (Ис.40:14) "...кто был советником Ему?" (Рим.11:34) Бог, Существо бесконечно мудрое и всемогущее, не станет совещаться со своими слугами - ангелами. Также нельзя сказать, что Он говорит Сам с Собой, ибо тогда слова Быт.3:22 звучали бы как: "вот, Адам стал как Я". Единственное объяснение, следующее из Библии - беседа Лиц Пресвятой Троицы между собой.</w:t>
      </w:r>
    </w:p>
    <w:p>
      <w:pPr>
        <w:pStyle w:val="Normal"/>
        <w:ind w:firstLine="142"/>
        <w:jc w:val="both"/>
        <w:rPr/>
      </w:pPr>
      <w:r>
        <w:rPr>
          <w:rFonts w:eastAsia="FuturaLightCTT Cyr" w:cs="FuturaLightCTT Cyr" w:ascii="FuturaLightCTT Cyr" w:hAnsi="FuturaLightCTT Cyr"/>
          <w:sz w:val="26"/>
          <w:szCs w:val="26"/>
        </w:rPr>
        <w:t xml:space="preserve">Из Священного Писания мы знаем и о явлении Господа Аврааму у дубравы Мамре: "И явился ему Господь у дубравы Мамре… и вот, три мужа стоят против него. Увидев он побежал навстречу им от входа в шатер (свой) и поклонился до земли, и сказал: Владыка! Если я обрел благоволение пред очами Твоими…" </w:t>
      </w:r>
      <w:r>
        <w:rPr>
          <w:rFonts w:eastAsia="FuturaLightCTT" w:cs="FuturaLightCTT" w:ascii="FuturaLightCTT" w:hAnsi="FuturaLightCTT"/>
          <w:sz w:val="26"/>
          <w:szCs w:val="26"/>
          <w:lang w:val="en-US"/>
        </w:rPr>
        <w:t xml:space="preserve">( </w:t>
      </w:r>
      <w:r>
        <w:rPr>
          <w:rFonts w:eastAsia="Theognis GRit" w:cs="Theognis GRit" w:ascii="Theognis GRit" w:hAnsi="Theognis GRit"/>
          <w:sz w:val="26"/>
          <w:szCs w:val="26"/>
          <w:lang w:val="en-US"/>
        </w:rPr>
        <w:t>]Vfqh de’ aujtv/[ oJ qeo’w pro’w th[/ drui’ th[/ Mambrh,.. kai’ ijdou’ trei[w a]ndrew eiJsth;keisan ejpa;nv aujtou[. Kai’ ijdv’n prose;dramen eijw suna;nthsin aujtoi[w ajpo’ th[w qu;raw th[w skhnh[w aujtou[ kai’ proseku;nhsen ejpi’ th’n gh[n kai’ ei\pen Ku;rie</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ед</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число</w:t>
      </w:r>
      <w:r>
        <w:rPr>
          <w:rFonts w:eastAsia="FuturaLightCTT" w:cs="FuturaLightCTT" w:ascii="FuturaLightCTT" w:hAnsi="FuturaLightCTT"/>
          <w:sz w:val="26"/>
          <w:szCs w:val="26"/>
          <w:lang w:val="en-US"/>
        </w:rPr>
        <w:t xml:space="preserve">), </w:t>
      </w:r>
      <w:r>
        <w:rPr>
          <w:rFonts w:eastAsia="Theognis GRit" w:cs="Theognis GRit" w:ascii="Theognis GRit" w:hAnsi="Theognis GRit"/>
          <w:sz w:val="26"/>
          <w:szCs w:val="26"/>
          <w:lang w:val="en-US"/>
        </w:rPr>
        <w:t>eij a]ra eu|ron ca;rin ejnanti;on sou,</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Быт.18:1-3). Авраам кланяется и обращается к Одному, хотя видит трех. Событие это, по мнению многих толкователей, является прообразом действия Пресвятой Троицы в мире. Дальнейшее развитие событий подтверждает участие в описываемом Богоявлении двух Лиц Троицы. Когда семейство племянника Авраама было выведено из города: "...пролил Господь на Содом и Гоморру дождем серу и огнь от Господа с неба…" (Быт. 19:24) То есть Второе Лицо Троицы ниспослало наказание от Первого - Бога Отца. Это подтверждает и свидетельство халдейских переводов Ветхого Завета, так называемых Таргумов. В них часто встречается выражение "Мемра" - "Слово Божие", в тех местах, где в еврейском тексте написано JHWH. Также и разбираемый нами текст Таргумы переводят, как "Слово JHWH низвело на Содом огонь и серу от JHWH"</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60"/>
      </w:r>
      <w:r>
        <w:rPr>
          <w:rFonts w:eastAsia="FuturaLightCTT" w:cs="FuturaLightCTT" w:ascii="FuturaLightCTT" w:hAnsi="FuturaLightCTT"/>
          <w:sz w:val="26"/>
          <w:szCs w:val="26"/>
        </w:rPr>
        <w:t>.</w:t>
      </w:r>
    </w:p>
    <w:p>
      <w:pPr>
        <w:pStyle w:val="Normal"/>
        <w:ind w:firstLine="142"/>
        <w:jc w:val="both"/>
        <w:rPr/>
      </w:pPr>
      <w:r>
        <w:rPr>
          <w:rFonts w:eastAsia="FuturaLightCTT Cyr" w:cs="FuturaLightCTT Cyr" w:ascii="FuturaLightCTT Cyr" w:hAnsi="FuturaLightCTT Cyr"/>
          <w:sz w:val="26"/>
          <w:szCs w:val="26"/>
        </w:rPr>
        <w:t>В Псалмах Давида еще яснее, чем в книге Бытия описывается создание мира всеми Лицами Пресвятой Троицы. "Словом Господа сотворены небеса, и Духом уст Его - все воинство их…" (</w:t>
      </w:r>
      <w:r>
        <w:rPr>
          <w:rFonts w:eastAsia="Theognis GRit" w:cs="Theognis GRit" w:ascii="Theognis GRit" w:hAnsi="Theognis GRit"/>
          <w:sz w:val="26"/>
          <w:szCs w:val="26"/>
        </w:rPr>
        <w:t>tv/[ lo;gv/ tou[ kuri;ou oiJ oujranoi’ ejsterev;qhsan kai’ tv[/ pneu;mati tou[ sto;matow aujtou[ pa[sa hJ du;namiw aujtv[n</w:t>
      </w:r>
      <w:r>
        <w:rPr>
          <w:rFonts w:eastAsia="FuturaLightCTT Cyr" w:cs="FuturaLightCTT Cyr" w:ascii="FuturaLightCTT Cyr" w:hAnsi="FuturaLightCTT Cyr"/>
          <w:sz w:val="26"/>
          <w:szCs w:val="26"/>
        </w:rPr>
        <w:t>) (Пс.32:6). Мы видим творение небес Логосом - Словом Божиим и воинства их - Духом Святым. Причем из греческого текста следует, что Святой Дух сотворил силу (</w:t>
      </w:r>
      <w:r>
        <w:rPr>
          <w:rFonts w:eastAsia="Theognis GRit" w:cs="Theognis GRit" w:ascii="Theognis GRit" w:hAnsi="Theognis GRit"/>
          <w:sz w:val="26"/>
          <w:szCs w:val="26"/>
        </w:rPr>
        <w:t>hJ du;namiw</w:t>
      </w:r>
      <w:r>
        <w:rPr>
          <w:rFonts w:eastAsia="FuturaLightCTT Cyr" w:cs="FuturaLightCTT Cyr" w:ascii="FuturaLightCTT Cyr" w:hAnsi="FuturaLightCTT Cyr"/>
          <w:sz w:val="26"/>
          <w:szCs w:val="26"/>
        </w:rPr>
        <w:t>) их, то есть реализовал замысел Слова. Таким образом все Лица Пресвятой Троицы участвовали в творении.</w:t>
      </w:r>
    </w:p>
    <w:p>
      <w:pPr>
        <w:pStyle w:val="Normal"/>
        <w:ind w:firstLine="142"/>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В книге Чисел приводится текст первосвященнического благословения, которым Аарон и его потомки, по постановлению Господа, переданного через Моисея, должны были благословлять народ: "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мир" (Числ. 6:24-26). В тексте этой молитвы описаны благословения от каждого из трех Лиц Пресвятой Троицы. О том, что это место Апостолами воспринималось именно таким образом свидетельствуют слова святого Апостола Павла, благословляющего учеников следующими словами: "Благодать Господа нашего Иисуса Христа и любовь Бога Отца, и общение Святаго Духа со всеми вами. Аминь" (2 Кор.13:13). Апостол здесь явно повторяет древний текст.</w:t>
      </w:r>
    </w:p>
    <w:p>
      <w:pPr>
        <w:pStyle w:val="Normal"/>
        <w:ind w:firstLine="142"/>
        <w:jc w:val="both"/>
        <w:rPr/>
      </w:pPr>
      <w:r>
        <w:rPr>
          <w:rFonts w:eastAsia="FuturaLightCTT Cyr" w:cs="FuturaLightCTT Cyr" w:ascii="FuturaLightCTT Cyr" w:hAnsi="FuturaLightCTT Cyr"/>
          <w:sz w:val="26"/>
          <w:szCs w:val="26"/>
        </w:rPr>
        <w:t>Около 750 г. до Р.Х. пророку Исаии в видении явился Господь, сидящий на престоле в окружении серафимов, которые взывали "... друг ко другу и говорили: Свят, Свят, Свят Господь Саваоф! Вся земля полна славы Его!" (Ис. 6:3). После того, как один из серафимов прикоснулся к устам пророка горящим углем, тот услышал голос Господа: "Кого Мне послать? И кто пойдет для Нас?" (Ис.6:8). О том, что Бог, Существо бесконечно мудрое и всемогущее, не станет, по свидетельству Священного Писания (Ис.40:14; Рим.11:34), совещаться со своими слугами - ангелами, мы уже говорили выше. Поэтому ясно, что здесь снова описывается совет Лиц Пресвятой Троицы. Об этом говорит и троекратное "Свят, Свят, Свят", возносимое серафимами. По свидетельству Апостола Иоанна Богослова Сам Господь Иисус Христос открыл ученикам, что пророк Исаия в момент предстояния пред престолом Господа "...видел славу Его и говорил о Нем" (Ин.12:41). А слова которые пророк услышал от престола были, по утверждению Апостола Павла (Деян.28:25), сказаны Духом Святым</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третьим Лицом Пресвятой Троицы. Описывая видение пророка Исаии, святитель Василий Великий делает следующий вывод: "Пророк вводит лицо Отца, в которого веровали иудеи, Евангелист - лицо Сына, Павел лицо Духа, все же согласно именуют Виденного единым Господом Саваофом. Делится у них слово об Ипостаси, но нераздельным пребывает в них мудрствование об едином Бог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61"/>
      </w:r>
      <w:r>
        <w:rPr>
          <w:rFonts w:eastAsia="FuturaLightCTT" w:cs="FuturaLightCTT" w:ascii="FuturaLightCTT" w:hAnsi="FuturaLightCTT"/>
          <w:sz w:val="26"/>
          <w:szCs w:val="26"/>
        </w:rPr>
        <w:t>.</w:t>
      </w:r>
    </w:p>
    <w:p>
      <w:pPr>
        <w:pStyle w:val="Normal"/>
        <w:ind w:firstLine="142"/>
        <w:jc w:val="both"/>
        <w:rPr/>
      </w:pPr>
      <w:r>
        <w:rPr>
          <w:rFonts w:eastAsia="FuturaLightCTT Cyr" w:cs="FuturaLightCTT Cyr" w:ascii="FuturaLightCTT Cyr" w:hAnsi="FuturaLightCTT Cyr"/>
          <w:sz w:val="26"/>
          <w:szCs w:val="26"/>
        </w:rPr>
        <w:t>Через пророка Исаию было открыто Словом Божиим и Его будущее спасительное воплощение: "…Я был там, и ныне послал Меня Господь Бог и Дух Его" (..</w:t>
      </w:r>
      <w:r>
        <w:rPr>
          <w:rFonts w:eastAsia="Theognis GRit" w:cs="Theognis GRit" w:ascii="Theognis GRit" w:hAnsi="Theognis GRit"/>
          <w:sz w:val="26"/>
          <w:szCs w:val="26"/>
        </w:rPr>
        <w:t>ejkei[ h]mhn, kai’ nu[n (</w:t>
      </w:r>
      <w:r>
        <w:rPr>
          <w:rFonts w:eastAsia="FuturaLightCTT Cyr" w:cs="FuturaLightCTT Cyr" w:ascii="FuturaLightCTT Cyr" w:hAnsi="FuturaLightCTT Cyr"/>
          <w:sz w:val="26"/>
          <w:szCs w:val="26"/>
        </w:rPr>
        <w:t>либо</w:t>
      </w:r>
      <w:r>
        <w:rPr>
          <w:rFonts w:eastAsia="Theognis GRit" w:cs="Theognis GRit" w:ascii="Theognis GRit" w:hAnsi="Theognis GRit"/>
          <w:sz w:val="26"/>
          <w:szCs w:val="26"/>
        </w:rPr>
        <w:t xml:space="preserve"> qeow) ku;riow (</w:t>
      </w:r>
      <w:r>
        <w:rPr>
          <w:rFonts w:eastAsia="FuturaLightCTT Cyr" w:cs="FuturaLightCTT Cyr" w:ascii="FuturaLightCTT Cyr" w:hAnsi="FuturaLightCTT Cyr"/>
          <w:sz w:val="26"/>
          <w:szCs w:val="26"/>
        </w:rPr>
        <w:t>либо</w:t>
      </w:r>
      <w:r>
        <w:rPr>
          <w:rFonts w:eastAsia="Theognis GRit" w:cs="Theognis GRit" w:ascii="Theognis GRit" w:hAnsi="Theognis GRit"/>
          <w:sz w:val="26"/>
          <w:szCs w:val="26"/>
        </w:rPr>
        <w:t xml:space="preserve"> ku;riow) ajpe;stalke;n me kai’ to’ pneu[ma aujtou</w:t>
      </w:r>
      <w:r>
        <w:rPr>
          <w:rFonts w:eastAsia="FuturaLightCTT Cyr" w:cs="FuturaLightCTT Cyr" w:ascii="FuturaLightCTT Cyr" w:hAnsi="FuturaLightCTT Cyr"/>
          <w:sz w:val="26"/>
          <w:szCs w:val="26"/>
        </w:rPr>
        <w:t>) (Ис. 48:16). В этих стихах мы видим действия всех трех Божественных Лиц. Слово Божие посылается на спасение людей согласным действием Бога Отца и Духа Святого.</w:t>
      </w:r>
    </w:p>
    <w:p>
      <w:pPr>
        <w:pStyle w:val="WWBodyText2"/>
        <w:ind w:left="0" w:firstLine="142"/>
        <w:jc w:val="both"/>
        <w:rPr>
          <w:sz w:val="26"/>
          <w:szCs w:val="26"/>
        </w:rPr>
      </w:pPr>
      <w:r>
        <w:rPr>
          <w:rFonts w:eastAsia="FuturaLightCTT Cyr" w:cs="FuturaLightCTT Cyr" w:ascii="FuturaLightCTT Cyr" w:hAnsi="FuturaLightCTT Cyr"/>
          <w:caps w:val="false"/>
          <w:smallCaps w:val="false"/>
          <w:sz w:val="26"/>
          <w:szCs w:val="26"/>
        </w:rPr>
        <w:t>В новом завете учение о Пресвятой Троице прослеживается с совершенной ясностью. Уже в момент крещения Господа на Иордане от св. Предтечи и Крестителя Иоанна мы видим действие в мире всех трех лиц: "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мф.3:16-17=мк.1:10-11=лк.3:21-22). В описываемом здесь событии Господь Иисус Христос - воплотившееся Второе Лицо Троицы, принимает крещение от св. Иоанна Крестителя. В тот момент, когда он вышел из воды и молился, Дух Святой сошел на него как голубь, а Бог Отец засвидетельствовал о его сыновстве гласом с небес. Из описания этих событий мы видим, что все лица действуют отдельно и самостоятельно друг от друга.</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беседах с учениками Господь неоднократно указывал на равночестность всех трех Лиц: "И Я умолю Отца, и даст вам другого Утешителя, да пребудет с вами вовек, Духа Истины…" (Ин.14:16-17). "Когда же приидет Утешитель, Которого Я пошлю вам от Отца, Дух истины, Который от Отца исходит, Он будет свидетельствовать о Мне" (Ин.15:26). Господь говорит о Духе Святом, как о равночестной Ему Личности и единосущной с Отцом.</w:t>
      </w:r>
    </w:p>
    <w:p>
      <w:pPr>
        <w:pStyle w:val="Normal"/>
        <w:ind w:firstLine="142"/>
        <w:jc w:val="both"/>
        <w:rPr/>
      </w:pPr>
      <w:r>
        <w:rPr>
          <w:rFonts w:eastAsia="FuturaLightCTT Cyr" w:cs="FuturaLightCTT Cyr" w:ascii="FuturaLightCTT Cyr" w:hAnsi="FuturaLightCTT Cyr"/>
          <w:sz w:val="26"/>
          <w:szCs w:val="26"/>
        </w:rPr>
        <w:t>После Своего Воскресения, перед тем как вознестись к Отцу, Господь, посылает учеников на проповедь. В этот момент Он говорит им: "Итак идите, научите все народы, крестя их во Имя Отца и Сына и Святаго Духа" (</w:t>
      </w:r>
      <w:r>
        <w:rPr>
          <w:rFonts w:eastAsia="Theognis GRit" w:cs="Theognis GRit" w:ascii="Theognis GRit" w:hAnsi="Theognis GRit"/>
          <w:sz w:val="26"/>
          <w:szCs w:val="26"/>
        </w:rPr>
        <w:t>Poreuqe;ntew ou\n maqhteu;sate pa;nta ta’ e]qnh, bapti;zontew aujtou’w eijw to’ o]noma tou[ patro’w kai tou[ uiJou[ kai’ tou[ aJgi;ou pneu;matow</w:t>
      </w:r>
      <w:r>
        <w:rPr>
          <w:rFonts w:eastAsia="FuturaLightCTT Cyr" w:cs="FuturaLightCTT Cyr" w:ascii="FuturaLightCTT Cyr" w:hAnsi="FuturaLightCTT Cyr"/>
          <w:sz w:val="26"/>
          <w:szCs w:val="26"/>
        </w:rPr>
        <w:t>) (Мф.28:19). Христос повелевает апостолам крестить народы в Одно Имя (</w:t>
      </w:r>
      <w:r>
        <w:rPr>
          <w:rFonts w:eastAsia="Theognis GRit" w:cs="Theognis GRit" w:ascii="Theognis GRit" w:hAnsi="Theognis GRit"/>
          <w:sz w:val="26"/>
          <w:szCs w:val="26"/>
        </w:rPr>
        <w:t>o]noma</w:t>
      </w:r>
      <w:r>
        <w:rPr>
          <w:rFonts w:eastAsia="FuturaLightCTT Cyr" w:cs="FuturaLightCTT Cyr" w:ascii="FuturaLightCTT Cyr" w:hAnsi="FuturaLightCTT Cyr"/>
          <w:sz w:val="26"/>
          <w:szCs w:val="26"/>
        </w:rPr>
        <w:t xml:space="preserve"> - стоит в ед. числе и имеет член "</w:t>
      </w:r>
      <w:r>
        <w:rPr>
          <w:rFonts w:eastAsia="Theognis GRit" w:cs="Theognis GRit" w:ascii="Theognis GRit" w:hAnsi="Theognis GRit"/>
          <w:sz w:val="26"/>
          <w:szCs w:val="26"/>
        </w:rPr>
        <w:t>to’</w:t>
      </w:r>
      <w:r>
        <w:rPr>
          <w:rFonts w:eastAsia="FuturaLightCTT Cyr" w:cs="FuturaLightCTT Cyr" w:ascii="FuturaLightCTT Cyr" w:hAnsi="FuturaLightCTT Cyr"/>
          <w:sz w:val="26"/>
          <w:szCs w:val="26"/>
        </w:rPr>
        <w:t>" ) - Отца и Сына и Святаго Духа. То есть у Трех Божественных Лиц одно Имя - Бог. Следует обратить также внимание и на наличие у каждого Лица Троицы отдельного члена - "</w:t>
      </w:r>
      <w:r>
        <w:rPr>
          <w:rFonts w:eastAsia="Theognis GRit" w:cs="Theognis GRit" w:ascii="Theognis GRit" w:hAnsi="Theognis GRit"/>
          <w:sz w:val="26"/>
          <w:szCs w:val="26"/>
        </w:rPr>
        <w:t>tou[</w:t>
      </w:r>
      <w:r>
        <w:rPr>
          <w:rFonts w:eastAsia="FuturaLightCTT Cyr" w:cs="FuturaLightCTT Cyr" w:ascii="FuturaLightCTT Cyr" w:hAnsi="FuturaLightCTT Cyr"/>
          <w:sz w:val="26"/>
          <w:szCs w:val="26"/>
        </w:rPr>
        <w:t>", так как "Свидетели Иеговы" указывают на отрывок Быт.48:16 - "Ангел, избав</w:t>
        <w:softHyphen/>
        <w:t>ляющий меня от всякого зла, да благословит отро</w:t>
        <w:softHyphen/>
        <w:t>ков сих, да будет на них наречено имя мое и имя отцов моих Авраама и Исаака...", где также стоит "</w:t>
      </w:r>
      <w:r>
        <w:rPr>
          <w:rFonts w:eastAsia="Theognis GRit" w:cs="Theognis GRit" w:ascii="Theognis GRit" w:hAnsi="Theognis GRit"/>
          <w:sz w:val="26"/>
          <w:szCs w:val="26"/>
        </w:rPr>
        <w:t>to o]noma</w:t>
      </w:r>
      <w:r>
        <w:rPr>
          <w:rFonts w:eastAsia="FuturaLightCTT Cyr" w:cs="FuturaLightCTT Cyr" w:ascii="FuturaLightCTT Cyr" w:hAnsi="FuturaLightCTT Cyr"/>
          <w:sz w:val="26"/>
          <w:szCs w:val="26"/>
        </w:rPr>
        <w:t>" в единственном числе и с членом. Но в указанном отрывке "...</w:t>
      </w:r>
      <w:r>
        <w:rPr>
          <w:rFonts w:eastAsia="Theognis GRit" w:cs="Theognis GRit" w:ascii="Theognis GRit" w:hAnsi="Theognis GRit"/>
          <w:sz w:val="26"/>
          <w:szCs w:val="26"/>
        </w:rPr>
        <w:t>to o]noma tv[n pate;rvn mou Abraam kai' Isaak</w:t>
      </w:r>
      <w:r>
        <w:rPr>
          <w:rFonts w:eastAsia="FuturaLightCTT Cyr" w:cs="FuturaLightCTT Cyr" w:ascii="FuturaLightCTT Cyr" w:hAnsi="FuturaLightCTT Cyr"/>
          <w:sz w:val="26"/>
          <w:szCs w:val="26"/>
        </w:rPr>
        <w:t>..." видно, что член стоит перед "</w:t>
      </w:r>
      <w:r>
        <w:rPr>
          <w:rFonts w:eastAsia="Theognis GRit" w:cs="Theognis GRit" w:ascii="Theognis GRit" w:hAnsi="Theognis GRit"/>
          <w:sz w:val="26"/>
          <w:szCs w:val="26"/>
        </w:rPr>
        <w:t>pate;rvn</w:t>
      </w:r>
      <w:r>
        <w:rPr>
          <w:rFonts w:eastAsia="FuturaLightCTT Cyr" w:cs="FuturaLightCTT Cyr" w:ascii="FuturaLightCTT Cyr" w:hAnsi="FuturaLightCTT Cyr"/>
          <w:sz w:val="26"/>
          <w:szCs w:val="26"/>
        </w:rPr>
        <w:t>" и отсутствует перед "</w:t>
      </w:r>
      <w:r>
        <w:rPr>
          <w:rFonts w:eastAsia="Theognis GRit" w:cs="Theognis GRit" w:ascii="Theognis GRit" w:hAnsi="Theognis GRit"/>
          <w:sz w:val="26"/>
          <w:szCs w:val="26"/>
        </w:rPr>
        <w:t>Abraam</w:t>
      </w:r>
      <w:r>
        <w:rPr>
          <w:rFonts w:eastAsia="FuturaLightCTT Cyr" w:cs="FuturaLightCTT Cyr" w:ascii="FuturaLightCTT Cyr" w:hAnsi="FuturaLightCTT Cyr"/>
          <w:sz w:val="26"/>
          <w:szCs w:val="26"/>
        </w:rPr>
        <w:t>" и "</w:t>
      </w:r>
      <w:r>
        <w:rPr>
          <w:rFonts w:eastAsia="Theognis GRit" w:cs="Theognis GRit" w:ascii="Theognis GRit" w:hAnsi="Theognis GRit"/>
          <w:sz w:val="26"/>
          <w:szCs w:val="26"/>
        </w:rPr>
        <w:t>Isaak</w:t>
      </w:r>
      <w:r>
        <w:rPr>
          <w:rFonts w:eastAsia="FuturaLightCTT Cyr" w:cs="FuturaLightCTT Cyr" w:ascii="FuturaLightCTT Cyr" w:hAnsi="FuturaLightCTT Cyr"/>
          <w:sz w:val="26"/>
          <w:szCs w:val="26"/>
        </w:rPr>
        <w:t>". Если бы он присутствовал перед каждым из этих двух имен, тогда грамматическая конструкция, конечно, напоминала бы Мф.28:19, переводилась бы как "...имя отцов моих Авраамо-Исаака..." и являлась бы очевидно неверной. Поэтому приведенный аргумент "Свидетелей Иеговы" довольно неудачен.</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вятой Апостол Петр, призывая благословение на учеников, также упоминает все Лица Троицы: "…по предведению Бога Отца, при освящении от Духа, к послушанию и окроплению Кровью Иисуса Христа…" (1 Петр.1:2). Похожая молитва встречалась нам выше (стр. 143) в Книге Чисел и у святого Апостола Павла.</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Наконец, святой Апостол Иоанн Богослов свидетельствует о Едином Существе Троицы: "Ибо три свидетельствуют на небе: Отец, Слово и Святый Дух; и Сии три суть едино… ибо это есть свидетельство Божие, которым Бог свидетельствовал о Сыне Своем" (1Ин.5:7-9). Из сопоставления 7 и 9 стихов становится совершенно ясно, что единство трех Лиц имеется ввиду именно по Божеству. </w:t>
      </w:r>
    </w:p>
    <w:p>
      <w:pPr>
        <w:pStyle w:val="Normal"/>
        <w:ind w:firstLine="142"/>
        <w:jc w:val="both"/>
        <w:rPr/>
      </w:pPr>
      <w:r>
        <w:rPr>
          <w:rFonts w:eastAsia="FuturaLightCTT Cyr" w:cs="FuturaLightCTT Cyr" w:ascii="FuturaLightCTT Cyr" w:hAnsi="FuturaLightCTT Cyr"/>
          <w:sz w:val="26"/>
          <w:szCs w:val="26"/>
        </w:rPr>
        <w:t>Нужно заметить, что этот рассматриваемый нами отрывок отсутствует в некоторых греческих рукописях Нового Завета, некоторых восточных переводах (зависимых от Пешито) и, кроме того, его не употребляли многие отцы IV века. Но эти факты недостаточны для того, чтобы посчитать 1 Ин.5:7-9 позднейшей вставкой. Тем более указанный отрывок присутствует в Британском кодексе и в 53 манускриптах, которыми пользовался Роберт Стефан в середине XVI века. В рукописи X века "Correctorium Bibliae" говорится, что в большинстве современных ей списков эти стихи также присутствуют. То же написано и в прологе к соборным посланиям, приписываемых блаженному Иерониму. Мы находим 1 Ин.5:7-9 и в Вульгате, и в италийском переводе, и в армянском. Из ранних отцов и учителей этот отрывок использовали Тертуллиан, святитель Киприан Карфагенский, Афанасий Великий и другие. Таким образом предположение о том, что рассматриваемые стихи 1 послания Апостола Иоанна Богослова, являются позднейшей вставкой представляется не слишком достоверным</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62"/>
      </w:r>
      <w:r>
        <w:rPr>
          <w:rFonts w:eastAsia="FuturaLightCTT" w:cs="FuturaLightCTT" w:ascii="FuturaLightCTT" w:hAnsi="FuturaLightCTT"/>
          <w:sz w:val="26"/>
          <w:szCs w:val="26"/>
        </w:rPr>
        <w:t>.</w:t>
      </w:r>
    </w:p>
    <w:p>
      <w:pPr>
        <w:pStyle w:val="Normal"/>
        <w:ind w:firstLine="142"/>
        <w:jc w:val="both"/>
        <w:rPr/>
      </w:pPr>
      <w:r>
        <w:rPr>
          <w:rFonts w:eastAsia="FuturaLightCTT Cyr" w:cs="FuturaLightCTT Cyr" w:ascii="FuturaLightCTT Cyr" w:hAnsi="FuturaLightCTT Cyr"/>
          <w:sz w:val="26"/>
          <w:szCs w:val="26"/>
        </w:rPr>
        <w:t xml:space="preserve">Для доказательства правоты унитарианских воззрений "Свидетели Иеговы", не ограничиваясь Библией, цитируют в своих журналах фрагменты (разумеется вырванные из контекста) ранних христианских писателей (Иринея Лионского, Климента Александрийского, и еретика Новациана), говорящие о Боге Отце: </w:t>
      </w:r>
      <w:r>
        <w:rPr>
          <w:rFonts w:eastAsia="FuturaLightCTT Cyr" w:cs="FuturaLightCTT Cyr" w:ascii="FuturaLightCTT Cyr" w:hAnsi="FuturaLightCTT Cyr"/>
          <w:i/>
          <w:iCs/>
          <w:sz w:val="26"/>
          <w:szCs w:val="26"/>
        </w:rPr>
        <w:t>"Новациан (ок.200-258 г.г.) комментировал: "Поскольку Он сказал "Одно", да поймут еретики, что Он не говорил "Одно" лицо. Потому что одно, стоящее в среднем роде подразумевает дружеский союз, а не единство существа... Кроме того, сказав одно, Он указал и на довод, и на тождественность суда, и на само любящее общение, так как Отец и Сын разумно едины в согласии, любви и привязанности" ("Трактат о Троице", гл.27)... Ириней (ок.130-200 г.г.): "Мы можем узнать от Него (Христа), что "Отец Мой, - говорит Он, - более Меня". Таким образом, наш Господь провозгласил Отца непревзойденным в отношении знания" ("Против ересей", кн.II, гл.28.8). ...Климент Александрийский (ок.150-215 г.г.): "Чтобы узнать вечного Бога, даятеля того, что вечно, и через познание и разумение постичь Бога, который есть первый и высочайший, и единый, и благий... Тому, в таком случае, кто живет настоящей жизнью, предписывается сначала познать Того, "которого не знает никто, кроме Сына, и кому Сын хочет открыть (Его)" (Мф.11:27). После Него следует познавать величие Спасителя" ("Кто тот богач, который будет спасен?"VII,VIII).... Ириней: "И таким образом лишь о едином Боге Отце провозглашается, что он над всеми и чрез всех, и во всех. Отец - поистине выше всех, и Он есть Глава Христу" ("Против ересей", кн.V, гл.18.2</w:t>
      </w:r>
      <w:r>
        <w:rPr>
          <w:rFonts w:eastAsia="FuturaLightCTT" w:cs="FuturaLightCTT" w:ascii="FuturaLightCTT" w:hAnsi="FuturaLightCTT"/>
          <w:i/>
          <w:iCs/>
          <w:sz w:val="26"/>
          <w:szCs w:val="26"/>
        </w:rPr>
        <w:t>)"</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63"/>
      </w:r>
      <w:r>
        <w:rPr>
          <w:rFonts w:eastAsia="FuturaLightCTT Cyr" w:cs="FuturaLightCTT Cyr" w:ascii="FuturaLightCTT Cyr" w:hAnsi="FuturaLightCTT Cyr"/>
          <w:sz w:val="26"/>
          <w:szCs w:val="26"/>
        </w:rPr>
        <w:t xml:space="preserve">. На основании этих вырванных из контекста отрывков делается довольно неожиданный вывод о богословских воззрениях их авторов: </w:t>
      </w:r>
      <w:r>
        <w:rPr>
          <w:rFonts w:eastAsia="FuturaLightCTT Cyr" w:cs="FuturaLightCTT Cyr" w:ascii="FuturaLightCTT Cyr" w:hAnsi="FuturaLightCTT Cyr"/>
          <w:i/>
          <w:iCs/>
          <w:sz w:val="26"/>
          <w:szCs w:val="26"/>
        </w:rPr>
        <w:t>"В их объяснениях нет ни одного намека на то, что они верили в Троицу"</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64"/>
      </w:r>
      <w:r>
        <w:rPr>
          <w:rFonts w:eastAsia="FuturaLightCTT" w:cs="FuturaLightCTT" w:ascii="FuturaLightCTT" w:hAnsi="FuturaLightCTT"/>
          <w:sz w:val="26"/>
          <w:szCs w:val="26"/>
        </w:rPr>
        <w:t>.</w:t>
      </w:r>
    </w:p>
    <w:p>
      <w:pPr>
        <w:pStyle w:val="Normal"/>
        <w:ind w:firstLine="142"/>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Для того чтобы понять, так ли это, достаточно ближе познакомиться с трудами этих учителей и отцев. То, что Новациан был знаком с учением о Троице, ясно уже из названия труда, цитата из которого приведена авторами статьи, помещенной в "Сторожевой Башне". Он называется "Трактат о Троице". Здесь Новациан систематизирует учение Тертуллиана, которое коротко можно сформулировать следующим образом: каждое из трех Лиц есть Бог; все три - Бог; три различаются, как Лица, но едино как субстанция. Поэтому говорить, что Новациан не верил в Троицу, просто нелепо. А в приведенном месте он подчеркивает именно различие Лиц в Троице. Хотя он и был еретиком, но расходился с учением Церкви совсем в другом.</w:t>
      </w:r>
    </w:p>
    <w:p>
      <w:pPr>
        <w:pStyle w:val="Normal"/>
        <w:ind w:firstLine="142"/>
        <w:jc w:val="both"/>
        <w:rPr/>
      </w:pPr>
      <w:r>
        <w:rPr>
          <w:rFonts w:eastAsia="FuturaLightCTT Cyr" w:cs="FuturaLightCTT Cyr" w:ascii="FuturaLightCTT Cyr" w:hAnsi="FuturaLightCTT Cyr"/>
          <w:sz w:val="26"/>
          <w:szCs w:val="26"/>
        </w:rPr>
        <w:t>Что касается Священномученика Иринея Лионского, то мы видим, что в первой книге своих "Обличений и опровержений лжеименного знания" он практически приближается к Православному Символу Веры: " Церковь, хотя рассеяна по всей вселенной даже до концев земли, но от апостолов приняла и учеников их веру во единого Бога Отца, Вседержителя.., и во единого Христа Иисуса, Сына Божия, воплотившегося для нашего спасения, и в Духа Святаго, чрез пророков возвестившего все домостроительство..."</w:t>
      </w:r>
      <w:r>
        <w:rPr>
          <w:rStyle w:val="FootnoteCharacters"/>
          <w:rStyle w:val="FootnoteAnchor"/>
          <w:rFonts w:eastAsia="FuturaLightCTT" w:cs="FuturaLightCTT" w:ascii="FuturaLightCTT" w:hAnsi="FuturaLightCTT"/>
          <w:sz w:val="26"/>
          <w:szCs w:val="26"/>
        </w:rPr>
        <w:footnoteReference w:id="265"/>
      </w:r>
      <w:r>
        <w:rPr>
          <w:rFonts w:eastAsia="FuturaLightCTT Cyr" w:cs="FuturaLightCTT Cyr" w:ascii="FuturaLightCTT Cyr" w:hAnsi="FuturaLightCTT Cyr"/>
          <w:sz w:val="26"/>
          <w:szCs w:val="26"/>
        </w:rPr>
        <w:t xml:space="preserve"> А указанные в "Сторожевой Башне" отрывки, говорят лишь об отсутствии другого бога-демиурга, создателя мира. Ведь книга святого Иринея писалась именно против гностических ересей, распространенных в то время.</w:t>
      </w:r>
    </w:p>
    <w:p>
      <w:pPr>
        <w:pStyle w:val="Normal"/>
        <w:ind w:firstLine="142"/>
        <w:jc w:val="both"/>
        <w:rPr/>
      </w:pPr>
      <w:r>
        <w:rPr>
          <w:rFonts w:eastAsia="FuturaLightCTT Cyr" w:cs="FuturaLightCTT Cyr" w:ascii="FuturaLightCTT Cyr" w:hAnsi="FuturaLightCTT Cyr"/>
          <w:sz w:val="26"/>
          <w:szCs w:val="26"/>
        </w:rPr>
        <w:t xml:space="preserve">Святой Климент Александрийский в книге "Педагог" говорит: "Сын и Отец, оба - единый Бог, наш Господь"; и в заключении того же сочинения обращается с молитвой к Богу, прося Его сподобить нас: "славословя, благодарить единого Отца и Сына... со Святым Духом, Который собой представляет все в едином... Которому слава и ныне и во веки, аминь" </w:t>
      </w:r>
      <w:r>
        <w:rPr>
          <w:rStyle w:val="FootnoteCharacters"/>
          <w:rStyle w:val="FootnoteAnchor"/>
          <w:rFonts w:eastAsia="FuturaLightCTT" w:cs="FuturaLightCTT" w:ascii="FuturaLightCTT" w:hAnsi="FuturaLightCTT"/>
          <w:sz w:val="26"/>
          <w:szCs w:val="26"/>
        </w:rPr>
        <w:footnoteReference w:id="266"/>
      </w:r>
      <w:r>
        <w:rPr>
          <w:rFonts w:eastAsia="FuturaLightCTT Cyr" w:cs="FuturaLightCTT Cyr" w:ascii="FuturaLightCTT Cyr" w:hAnsi="FuturaLightCTT Cyr"/>
          <w:sz w:val="26"/>
          <w:szCs w:val="26"/>
        </w:rPr>
        <w:t>. Ясно, что Святой Климент Александрийский и не предполагал что "Свидетели Иеговы" припишут ему неверие во Святую Троицу.</w:t>
      </w:r>
    </w:p>
    <w:p>
      <w:pPr>
        <w:pStyle w:val="Normal"/>
        <w:ind w:firstLine="142"/>
        <w:jc w:val="both"/>
        <w:rPr/>
      </w:pPr>
      <w:r>
        <w:rPr>
          <w:rFonts w:eastAsia="FuturaLightCTT Cyr" w:cs="FuturaLightCTT Cyr" w:ascii="FuturaLightCTT Cyr" w:hAnsi="FuturaLightCTT Cyr"/>
          <w:sz w:val="26"/>
          <w:szCs w:val="26"/>
        </w:rPr>
        <w:t>Таким же образом в изданиях "Общества Сторожевой башни" искажаются и взгляды других ранних Отцов Церкви, например Климента Римского, Игнатия Богоносца и других, воззрения которых на Божественное достоинство Лиц Пресвятой Троицы соответствуют учению Церкви</w:t>
      </w:r>
      <w:r>
        <w:rPr>
          <w:rFonts w:eastAsia="FuturaLightCTT" w:cs="FuturaLightCTT" w:ascii="FuturaLightCTT" w:hAnsi="FuturaLightCTT"/>
          <w:sz w:val="26"/>
          <w:szCs w:val="26"/>
        </w:rPr>
        <w:t>.</w:t>
      </w:r>
    </w:p>
    <w:p>
      <w:pPr>
        <w:pStyle w:val="Normal"/>
        <w:ind w:firstLine="142"/>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Итак, можно заключить эту главу словами святителя Афанасия Великого: "Так проповедуется в Церкви един Бог, Иже над всеми и чрез всех и во всех (Ефес.4:6), - над всеми, как Отец, начало и источник, чрез всех - Словом, во всех же - в Духе Святом. Ибо как Отец есть Сый; так Сый есть и над всеми Бог - Слово Его, и Дух Святый нечужд бытия, но истинно существует и пребывает. И вселенская Церковь ничего не убавляет из сего мудрствования, чтобы не впасть в учение нынешних иудеев, подражающих Каиафе..." </w:t>
      </w:r>
      <w:r>
        <w:rPr>
          <w:rStyle w:val="FootnoteCharacters"/>
          <w:rStyle w:val="FootnoteAnchor"/>
          <w:rFonts w:eastAsia="FuturaLightCTT" w:cs="FuturaLightCTT" w:ascii="FuturaLightCTT" w:hAnsi="FuturaLightCTT"/>
          <w:sz w:val="26"/>
          <w:szCs w:val="26"/>
        </w:rPr>
        <w:footnoteReference w:id="267"/>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w:hAnsi="FuturaLightCTT" w:eastAsia="FuturaLightCTT" w:cs="FuturaLightCTT"/>
          <w:i/>
          <w:i/>
          <w:iCs/>
          <w:sz w:val="26"/>
          <w:szCs w:val="26"/>
        </w:rPr>
      </w:pPr>
      <w:r>
        <w:rPr>
          <w:rFonts w:eastAsia="FuturaLightCTT Cyr" w:cs="FuturaLightCTT Cyr" w:ascii="FuturaLightCTT Cyr" w:hAnsi="FuturaLightCTT Cyr"/>
          <w:sz w:val="26"/>
          <w:szCs w:val="26"/>
        </w:rPr>
        <w:t>3.2. О БОЖЕСТВЕННОЙ ПРИРОДЕ ГОСПОДА ИИСУСА ХРИСТА</w:t>
      </w:r>
    </w:p>
    <w:p>
      <w:pPr>
        <w:pStyle w:val="Normal"/>
        <w:ind w:firstLine="284"/>
        <w:jc w:val="both"/>
        <w:rPr>
          <w:rFonts w:ascii="FuturaLightCTT" w:hAnsi="FuturaLightCTT" w:eastAsia="FuturaLightCTT" w:cs="FuturaLightCTT"/>
          <w:i/>
          <w:i/>
          <w:iCs/>
          <w:sz w:val="26"/>
          <w:szCs w:val="26"/>
        </w:rPr>
      </w:pPr>
      <w:r>
        <w:rPr>
          <w:rFonts w:eastAsia="FuturaLightCTT" w:cs="FuturaLightCTT" w:ascii="FuturaLightCTT" w:hAnsi="FuturaLightCTT"/>
          <w:i/>
          <w:iCs/>
          <w:sz w:val="26"/>
          <w:szCs w:val="26"/>
        </w:rPr>
      </w:r>
    </w:p>
    <w:p>
      <w:pPr>
        <w:pStyle w:val="Normal"/>
        <w:ind w:firstLine="284"/>
        <w:jc w:val="both"/>
        <w:rPr>
          <w:rFonts w:ascii="FuturaLightCTT" w:hAnsi="FuturaLightCTT" w:eastAsia="FuturaLightCTT" w:cs="FuturaLightCTT"/>
          <w:i/>
          <w:i/>
          <w:iCs/>
          <w:sz w:val="26"/>
          <w:szCs w:val="26"/>
        </w:rPr>
      </w:pPr>
      <w:r>
        <w:rPr>
          <w:rFonts w:eastAsia="FuturaLightCTT Cyr" w:cs="FuturaLightCTT Cyr" w:ascii="FuturaLightCTT Cyr" w:hAnsi="FuturaLightCTT Cyr"/>
          <w:sz w:val="26"/>
          <w:szCs w:val="26"/>
        </w:rPr>
        <w:t xml:space="preserve">Секты, отрицающие догмат о Пресвятой Троице, разумеется, не могут согласиться и с учением о Божественности Христа. В той или иной степени в этих еретических сообществах проводится мысль, что Христос не есть Бог или хотя бы не единосущен Отцу. Аппарат ложных доказательств подобных ошибочных идей был разработан Арием еще в IV веке. Возникавшие в дальнейшем секты не придумали в принципе ничего нового. "Свидетели Иеговы", например, утверждают что Иисус Христос был первым творением Иеговы, через которого Тот создал все остальное творение. </w:t>
      </w:r>
      <w:r>
        <w:rPr>
          <w:rFonts w:eastAsia="FuturaLightCTT Cyr" w:cs="FuturaLightCTT Cyr" w:ascii="FuturaLightCTT Cyr" w:hAnsi="FuturaLightCTT Cyr"/>
          <w:i/>
          <w:iCs/>
          <w:sz w:val="26"/>
          <w:szCs w:val="26"/>
        </w:rPr>
        <w:t>"Иисус - первое творение Бог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268"/>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Первая духовная личность, которую создал Бог, является для него как бы первородным сыном"</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269"/>
      </w:r>
      <w:r>
        <w:rPr>
          <w:rFonts w:eastAsia="FuturaLightCTT Cyr" w:cs="FuturaLightCTT Cyr" w:ascii="FuturaLightCTT Cyr" w:hAnsi="FuturaLightCTT Cyr"/>
          <w:sz w:val="26"/>
          <w:szCs w:val="26"/>
        </w:rPr>
        <w:t xml:space="preserve">. По их мнению, до воплощения и после Господь был архангелом Михаилом, предводителем духовного воинства Иеговы. </w:t>
      </w:r>
      <w:r>
        <w:rPr>
          <w:rFonts w:eastAsia="FuturaLightCTT Cyr" w:cs="FuturaLightCTT Cyr" w:ascii="FuturaLightCTT Cyr" w:hAnsi="FuturaLightCTT Cyr"/>
          <w:i/>
          <w:iCs/>
          <w:sz w:val="26"/>
          <w:szCs w:val="26"/>
        </w:rPr>
        <w:t>"В 1914 году Иисус, небесный воин Михаил, стал царем Божьего небесного Царств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70"/>
      </w:r>
      <w:r>
        <w:rPr>
          <w:rFonts w:eastAsia="FuturaLightCTT" w:cs="FuturaLightCTT" w:ascii="FuturaLightCTT" w:hAnsi="FuturaLightCTT"/>
          <w:sz w:val="26"/>
          <w:szCs w:val="26"/>
        </w:rPr>
        <w:t>.</w:t>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 xml:space="preserve">Более того, встречаются в иеговистской литературе места, напоминающие об идеях, возникших в древних языческих религиозных системах: </w:t>
      </w:r>
      <w:r>
        <w:rPr>
          <w:rFonts w:eastAsia="FuturaLightCTT Cyr" w:cs="FuturaLightCTT Cyr" w:ascii="FuturaLightCTT Cyr" w:hAnsi="FuturaLightCTT Cyr"/>
          <w:i/>
          <w:iCs/>
          <w:sz w:val="26"/>
          <w:szCs w:val="26"/>
        </w:rPr>
        <w:t xml:space="preserve">"Выражение "утренние звезды" относится к двум могучим существам неба, а именно: Михаилу Логосу (Слову) и Люциферу" </w:t>
      </w:r>
      <w:r>
        <w:rPr>
          <w:rStyle w:val="FootnoteCharacters"/>
          <w:rStyle w:val="FootnoteAnchor"/>
          <w:rFonts w:eastAsia="FuturaLightCTT" w:cs="FuturaLightCTT" w:ascii="FuturaLightCTT" w:hAnsi="FuturaLightCTT"/>
          <w:sz w:val="26"/>
          <w:szCs w:val="26"/>
          <w:lang w:val="en-US"/>
        </w:rPr>
        <w:footnoteReference w:id="271"/>
      </w:r>
      <w:r>
        <w:rPr>
          <w:rFonts w:eastAsia="FuturaLightCTT Cyr" w:cs="FuturaLightCTT Cyr" w:ascii="FuturaLightCTT Cyr" w:hAnsi="FuturaLightCTT Cyr"/>
          <w:sz w:val="26"/>
          <w:szCs w:val="26"/>
        </w:rPr>
        <w:t>. Подобное учение наводит на мысли о тридцатой гате Авесты: "...в начале были два духа (Ормузда и Аримана прим. автора)... Из этих духов неверный дух избрал себе злое дело, а святой дух выбрал для себя справедливость, и он избрал себе тех, которые чистыми поступками угождают Агура Мазде"</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272"/>
      </w:r>
      <w:r>
        <w:rPr>
          <w:rFonts w:eastAsia="FuturaLightCTT Cyr" w:cs="FuturaLightCTT Cyr" w:ascii="FuturaLightCTT Cyr" w:hAnsi="FuturaLightCTT Cyr"/>
          <w:sz w:val="26"/>
          <w:szCs w:val="26"/>
        </w:rPr>
        <w:t>. Мы отмечаем это сходство не с целью выявления связи между учением "Общества Сторожевой Башни" и культа Зороастра, но для того, чтобы показать к каким ассоциациям могут приводить домыслы и фантазии "Свидетелей Иеговы".</w:t>
      </w:r>
    </w:p>
    <w:p>
      <w:pPr>
        <w:pStyle w:val="Normal"/>
        <w:ind w:firstLine="284"/>
        <w:jc w:val="both"/>
        <w:rPr/>
      </w:pPr>
      <w:r>
        <w:rPr>
          <w:rFonts w:eastAsia="FuturaLightCTT Cyr" w:cs="FuturaLightCTT Cyr" w:ascii="FuturaLightCTT Cyr" w:hAnsi="FuturaLightCTT Cyr"/>
          <w:sz w:val="26"/>
          <w:szCs w:val="26"/>
        </w:rPr>
        <w:t xml:space="preserve">Выше, в главе "О Святой Троице", мы уже говорили о том, как "Свидетели Иеговы" искажают тексты ранних учителей Церкви. То же самое, впрочем, предпринимают и другие секты, придерживающиеся унитарианских взглядов, например харизматики толка единственников </w:t>
      </w:r>
      <w:r>
        <w:rPr>
          <w:rStyle w:val="FootnoteCharacters"/>
          <w:rStyle w:val="FootnoteAnchor"/>
          <w:rFonts w:eastAsia="FuturaLightCTT" w:cs="FuturaLightCTT" w:ascii="FuturaLightCTT" w:hAnsi="FuturaLightCTT"/>
          <w:sz w:val="26"/>
          <w:szCs w:val="26"/>
        </w:rPr>
        <w:footnoteReference w:id="273"/>
      </w:r>
      <w:r>
        <w:rPr>
          <w:rFonts w:eastAsia="FuturaLightCTT Cyr" w:cs="FuturaLightCTT Cyr" w:ascii="FuturaLightCTT Cyr" w:hAnsi="FuturaLightCTT Cyr"/>
          <w:sz w:val="26"/>
          <w:szCs w:val="26"/>
        </w:rPr>
        <w:t xml:space="preserve"> с целью доказать, что отцы первых веков не считали Христа Богом. Мы встречаем у них цитату из Послания к Коринфянам святого Климента Римского: </w:t>
      </w:r>
      <w:r>
        <w:rPr>
          <w:rFonts w:eastAsia="FuturaLightCTT Cyr" w:cs="FuturaLightCTT Cyr" w:ascii="FuturaLightCTT Cyr" w:hAnsi="FuturaLightCTT Cyr"/>
          <w:i/>
          <w:iCs/>
          <w:sz w:val="26"/>
          <w:szCs w:val="26"/>
        </w:rPr>
        <w:t>"Благодать вам и мир от Всемогущего Бога через Иисуса Христа да умножитс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274"/>
      </w:r>
      <w:r>
        <w:rPr>
          <w:rFonts w:eastAsia="FuturaLightCTT Cyr" w:cs="FuturaLightCTT Cyr" w:ascii="FuturaLightCTT Cyr" w:hAnsi="FuturaLightCTT Cyr"/>
          <w:sz w:val="26"/>
          <w:szCs w:val="26"/>
        </w:rPr>
        <w:t>. На основании этого и подобных ему текстов делается неожиданный вывод о тварности Сына Божия, несмотря на отсутствие даже отдаленых предпосылок. Тем более, что во втором послании того же автора говорится: "Об Иисусе Христе вы должны помышлять, как о Боге и судье живых и мертвых"</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7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В Священном Писании истина о Божественности Иисуса Христа и Его единосущии с Богом Отцом засвидетельствована со всей очевидностью в первых же стихах Евангелия от Иоанна: "В начале было Слово, и Слово было у Бога, и Слово было Бог. Оно было в Начале у Бога</w:t>
      </w:r>
      <w:r>
        <w:rPr>
          <w:rFonts w:eastAsia="FuturaLightCTT" w:cs="FuturaLightCTT" w:ascii="FuturaLightCTT" w:hAnsi="FuturaLightCTT"/>
          <w:sz w:val="26"/>
          <w:szCs w:val="26"/>
        </w:rPr>
        <w:t>" (</w:t>
      </w:r>
      <w:r>
        <w:rPr>
          <w:rFonts w:eastAsia="Theognis GRit" w:cs="Theognis GRit" w:ascii="Theognis GRit" w:hAnsi="Theognis GRit"/>
          <w:sz w:val="26"/>
          <w:szCs w:val="26"/>
        </w:rPr>
        <w:t>~En ajrch/” h|n o` lo;gow kai o` lo;gow h\n pro’w to’n Qeo;n, kai’ Qeo’w h\n o` lo;gow. Ou|tow hn\ ?n ajrch/[ pro’w to’n Qeo;n</w:t>
      </w:r>
      <w:r>
        <w:rPr>
          <w:rFonts w:eastAsia="FuturaLightCTT Cyr" w:cs="FuturaLightCTT Cyr" w:ascii="FuturaLightCTT Cyr" w:hAnsi="FuturaLightCTT Cyr"/>
          <w:sz w:val="26"/>
          <w:szCs w:val="26"/>
        </w:rPr>
        <w:t>) (Ин.1:1-2). Как этот текст искаженно переводится в "New World Translation of the Holy Scriptures" иеговистов, мы уже писали выше в главе посвященной указанному переводу. Но "Свидетели Иеговы" не одиноки в своих трудах. Начало Евангелия Иоанна Богослова искажается, к примеру, и в переводах основателя харизматического движения "Международный путь" Вервилл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276"/>
      </w:r>
      <w:r>
        <w:rPr>
          <w:rFonts w:eastAsia="FuturaLightCTT Cyr" w:cs="FuturaLightCTT Cyr" w:ascii="FuturaLightCTT Cyr" w:hAnsi="FuturaLightCTT Cyr"/>
          <w:sz w:val="26"/>
          <w:szCs w:val="26"/>
        </w:rPr>
        <w:t xml:space="preserve">. Его толкование, впрочем, иногда используют и члены "Общества Сторожевой башни". Вервилл считает что в первом стихе говорится будто бы </w:t>
      </w:r>
      <w:r>
        <w:rPr>
          <w:rFonts w:eastAsia="FuturaLightCTT Cyr" w:cs="FuturaLightCTT Cyr" w:ascii="FuturaLightCTT Cyr" w:hAnsi="FuturaLightCTT Cyr"/>
          <w:i/>
          <w:iCs/>
          <w:sz w:val="26"/>
          <w:szCs w:val="26"/>
        </w:rPr>
        <w:t>"Иисус Христос был у Бога в Его предвидении"</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277"/>
      </w:r>
      <w:r>
        <w:rPr>
          <w:rFonts w:eastAsia="FuturaLightCTT Cyr" w:cs="FuturaLightCTT Cyr" w:ascii="FuturaLightCTT Cyr" w:hAnsi="FuturaLightCTT Cyr"/>
          <w:sz w:val="26"/>
          <w:szCs w:val="26"/>
        </w:rPr>
        <w:t>. Греческая грамматика не дает для этого никаких оснований. Более того, этот предлог "</w:t>
      </w:r>
      <w:r>
        <w:rPr>
          <w:rFonts w:eastAsia="Theognis GRit" w:cs="Theognis GRit" w:ascii="Theognis GRit" w:hAnsi="Theognis GRit"/>
          <w:sz w:val="26"/>
          <w:szCs w:val="26"/>
        </w:rPr>
        <w:t>pro’w</w:t>
      </w:r>
      <w:r>
        <w:rPr>
          <w:rFonts w:eastAsia="FuturaLightCTT Cyr" w:cs="FuturaLightCTT Cyr" w:ascii="FuturaLightCTT Cyr" w:hAnsi="FuturaLightCTT Cyr"/>
          <w:sz w:val="26"/>
          <w:szCs w:val="26"/>
        </w:rPr>
        <w:t>" ("у", "к"), встречается, например, у Апостола Павла: "Не помните ли, что я, еще находясь у вас, говорил вам это?" (</w:t>
      </w:r>
      <w:r>
        <w:rPr>
          <w:rFonts w:eastAsia="Theognis GRit" w:cs="Theognis GRit" w:ascii="Theognis GRit" w:hAnsi="Theognis GRit"/>
          <w:sz w:val="26"/>
          <w:szCs w:val="26"/>
        </w:rPr>
        <w:t>Ouj mnhmoneu;ete o}ti v]n pro’w uJma[w tau[ta e]legon uJmi[n</w:t>
      </w:r>
      <w:r>
        <w:rPr>
          <w:rFonts w:eastAsia="FuturaLightCTT Cyr" w:cs="FuturaLightCTT Cyr" w:ascii="FuturaLightCTT Cyr" w:hAnsi="FuturaLightCTT Cyr"/>
          <w:sz w:val="26"/>
          <w:szCs w:val="26"/>
        </w:rPr>
        <w:t>) (2 Фес.2:5). Видно, что находился он в Фессалоникийской Церкви совершенно реально, а не в предвидении.</w:t>
      </w:r>
    </w:p>
    <w:p>
      <w:pPr>
        <w:pStyle w:val="Normal"/>
        <w:ind w:firstLine="284"/>
        <w:jc w:val="both"/>
        <w:rPr/>
      </w:pPr>
      <w:r>
        <w:rPr>
          <w:rFonts w:eastAsia="FuturaLightCTT Cyr" w:cs="FuturaLightCTT Cyr" w:ascii="FuturaLightCTT Cyr" w:hAnsi="FuturaLightCTT Cyr"/>
          <w:sz w:val="26"/>
          <w:szCs w:val="26"/>
        </w:rPr>
        <w:t>Для апостолов, самовидцев Слова, Христос несомненно был Богом. Об этом свидетельствуют слова: "Фома сказал Ему в ответ: Господь мой и Бог мой!" (</w:t>
      </w:r>
      <w:r>
        <w:rPr>
          <w:rFonts w:eastAsia="Theognis GRit" w:cs="Theognis GRit" w:ascii="Theognis GRit" w:hAnsi="Theognis GRit"/>
          <w:sz w:val="26"/>
          <w:szCs w:val="26"/>
        </w:rPr>
        <w:t>ajpekri;qh Qvma[w kai’ ei\pen aujtv[/ oJ ku;rio;w mou kai’ oJ qeo;w mou</w:t>
      </w:r>
      <w:r>
        <w:rPr>
          <w:rFonts w:eastAsia="FuturaLightCTT Cyr" w:cs="FuturaLightCTT Cyr" w:ascii="FuturaLightCTT Cyr" w:hAnsi="FuturaLightCTT Cyr"/>
          <w:sz w:val="26"/>
          <w:szCs w:val="26"/>
        </w:rPr>
        <w:t>) (Ин. 20:28). Тоже самое пишет и Св. Иоанн Богослов: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w:t>
      </w:r>
      <w:r>
        <w:rPr>
          <w:rFonts w:eastAsia="Theognis GRit" w:cs="Theognis GRit" w:ascii="Theognis GRit" w:hAnsi="Theognis GRit"/>
          <w:sz w:val="26"/>
          <w:szCs w:val="26"/>
        </w:rPr>
        <w:t>Oi]damen de’ o}ti oJ uiJo’w tou[ Qeou[ h}kei kai’ de;dvken hJmi[n dia;noian ina ginv;skvmen to’n ajlhqino;n, kai’ ejsme’n ejn t_ ajlhqin_, ejn t_ uiJ_ aujtou[ Ihsou[ Crist_ ou|to;w ejstin oJ ajlhqino’w Qeo’w kai’ zvh’ aijv;niow</w:t>
      </w:r>
      <w:r>
        <w:rPr>
          <w:rFonts w:eastAsia="FuturaLightCTT Cyr" w:cs="FuturaLightCTT Cyr" w:ascii="FuturaLightCTT Cyr" w:hAnsi="FuturaLightCTT Cyr"/>
          <w:sz w:val="26"/>
          <w:szCs w:val="26"/>
        </w:rPr>
        <w:t>) (1 Ин.5:20). Конечно, в последнем случае сектанты пытаются исказить смысл стиха, говоря, что слова "Сей есть истинный Бог и жизнь вечная" относятся к "Богу Истинному", то есть к Иегове. Разумеется, это не так. "Сей" - является переводом указательного местоимения "</w:t>
      </w:r>
      <w:r>
        <w:rPr>
          <w:rFonts w:eastAsia="Theognis GRit" w:cs="Theognis GRit" w:ascii="Theognis GRit" w:hAnsi="Theognis GRit"/>
          <w:sz w:val="26"/>
          <w:szCs w:val="26"/>
        </w:rPr>
        <w:t>ou|to;w</w:t>
      </w:r>
      <w:r>
        <w:rPr>
          <w:rFonts w:eastAsia="FuturaLightCTT Cyr" w:cs="FuturaLightCTT Cyr" w:ascii="FuturaLightCTT Cyr" w:hAnsi="FuturaLightCTT Cyr"/>
          <w:sz w:val="26"/>
          <w:szCs w:val="26"/>
        </w:rPr>
        <w:t>", дословно - "этот". Данное слово используется в греческом языке для указания на ближайшее предыдущее, в отличие, например от аналогичного местоимения - "</w:t>
      </w:r>
      <w:r>
        <w:rPr>
          <w:rFonts w:eastAsia="Theognis GRit" w:cs="Theognis GRit" w:ascii="Theognis GRit" w:hAnsi="Theognis GRit"/>
          <w:sz w:val="26"/>
          <w:szCs w:val="26"/>
        </w:rPr>
        <w:t>;ejkei[now</w:t>
      </w:r>
      <w:r>
        <w:rPr>
          <w:rFonts w:eastAsia="FuturaLightCTT Cyr" w:cs="FuturaLightCTT Cyr" w:ascii="FuturaLightCTT Cyr" w:hAnsi="FuturaLightCTT Cyr"/>
          <w:sz w:val="26"/>
          <w:szCs w:val="26"/>
        </w:rPr>
        <w:t>", применяемого при указании на предмет более отдаленный. Следовательно, применение "</w:t>
      </w:r>
      <w:r>
        <w:rPr>
          <w:rFonts w:eastAsia="Theognis GRit" w:cs="Theognis GRit" w:ascii="Theognis GRit" w:hAnsi="Theognis GRit"/>
          <w:sz w:val="26"/>
          <w:szCs w:val="26"/>
        </w:rPr>
        <w:t>ou|to;w</w:t>
      </w:r>
      <w:r>
        <w:rPr>
          <w:rFonts w:eastAsia="FuturaLightCTT Cyr" w:cs="FuturaLightCTT Cyr" w:ascii="FuturaLightCTT Cyr" w:hAnsi="FuturaLightCTT Cyr"/>
          <w:sz w:val="26"/>
          <w:szCs w:val="26"/>
        </w:rPr>
        <w:t>" подчеркивает, что "Сей есть истинный Бог" - Иисус Христос.</w:t>
      </w:r>
    </w:p>
    <w:p>
      <w:pPr>
        <w:pStyle w:val="Normal"/>
        <w:ind w:firstLine="284"/>
        <w:jc w:val="both"/>
        <w:rPr/>
      </w:pPr>
      <w:r>
        <w:rPr>
          <w:rFonts w:eastAsia="FuturaLightCTT Cyr" w:cs="FuturaLightCTT Cyr" w:ascii="FuturaLightCTT Cyr" w:hAnsi="FuturaLightCTT Cyr"/>
          <w:sz w:val="26"/>
          <w:szCs w:val="26"/>
        </w:rPr>
        <w:t>В Деяниях Святых Апостолов мы также встречаем упоминание о Божественности Христа: "Итак внимайте себе и всему стаду, в котором Дух Святый поставил вас блюстителями, пасти Церковь Господа и Бога, которую Он приобрел Себе Кровию Своею" (</w:t>
      </w:r>
      <w:r>
        <w:rPr>
          <w:rFonts w:eastAsia="Theognis GRit" w:cs="Theognis GRit" w:ascii="Theognis GRit" w:hAnsi="Theognis GRit"/>
          <w:sz w:val="26"/>
          <w:szCs w:val="26"/>
        </w:rPr>
        <w:t>Prose;cete eJautoi[w kai’ pavti’ tv/[ poimni;v/, ejn v|/ uJma[w to’ pneu[ma to’ a}gion e]qeto ejpisko;pouw poimai;nein th’n ejkklhsi;an tou[ Qeou[, h}n periepoih;sato dia’ tou[ ai}matow tou[ ijdi;ou</w:t>
      </w:r>
      <w:r>
        <w:rPr>
          <w:rFonts w:eastAsia="FuturaLightCTT Cyr" w:cs="FuturaLightCTT Cyr" w:ascii="FuturaLightCTT Cyr" w:hAnsi="FuturaLightCTT Cyr"/>
          <w:sz w:val="26"/>
          <w:szCs w:val="26"/>
        </w:rPr>
        <w:t>) (Деян.20:28). Так как кровью стяжал Церковь именно Господь Иисус Христос, то, разумеется, Богом назван тоже Он. Кроме того, во многих древнейших рукописях стоит, как мы видим "</w:t>
      </w:r>
      <w:r>
        <w:rPr>
          <w:rFonts w:eastAsia="Theognis GRit" w:cs="Theognis GRit" w:ascii="Theognis GRit" w:hAnsi="Theognis GRit"/>
          <w:sz w:val="26"/>
          <w:szCs w:val="26"/>
        </w:rPr>
        <w:t>th’n ejkklhsi;an tou[ Qeou</w:t>
      </w:r>
      <w:r>
        <w:rPr>
          <w:rFonts w:eastAsia="FuturaLightCTT Cyr" w:cs="FuturaLightCTT Cyr" w:ascii="FuturaLightCTT Cyr" w:hAnsi="FuturaLightCTT Cyr"/>
          <w:sz w:val="26"/>
          <w:szCs w:val="26"/>
        </w:rPr>
        <w:t>" - то есть просто "Церковь Бога", что также однозначно указывает на Божественность Христа.</w:t>
      </w:r>
    </w:p>
    <w:p>
      <w:pPr>
        <w:pStyle w:val="Oaenoniinee"/>
        <w:ind w:firstLine="284"/>
        <w:jc w:val="both"/>
        <w:rPr/>
      </w:pPr>
      <w:r>
        <w:rPr>
          <w:rFonts w:eastAsia="FuturaLightCTT Cyr" w:cs="FuturaLightCTT Cyr" w:ascii="FuturaLightCTT Cyr" w:hAnsi="FuturaLightCTT Cyr"/>
          <w:sz w:val="26"/>
          <w:szCs w:val="26"/>
          <w:lang w:val="ru-RU"/>
        </w:rPr>
        <w:t>В творениях Апостола Павла также всячески подчеркивается полнота Божественности Господа. В Послании к Римлянам Он назван Своим Ветхозаветным именем: "…их и отцы, и от них Христос по плоти, сущий над всем Бог, благословенный во веки, аминь" (..</w:t>
      </w:r>
      <w:r>
        <w:rPr>
          <w:rFonts w:eastAsia="Theognis GRit" w:cs="Theognis GRit" w:ascii="Theognis GRit" w:hAnsi="Theognis GRit"/>
          <w:sz w:val="26"/>
          <w:szCs w:val="26"/>
          <w:lang w:val="ru-RU"/>
        </w:rPr>
        <w:t>v|n oiJ pate;rew kai’ ejx v|n oJ Cristo’w to’ kata’ sa;rka, oJ v]n ejpi’ pa;ntvn Qeo’w eujloghto’w eijw tou’w aijv[naw, ajmh;n</w:t>
      </w:r>
      <w:r>
        <w:rPr>
          <w:rFonts w:eastAsia="FuturaLightCTT Cyr" w:cs="FuturaLightCTT Cyr" w:ascii="FuturaLightCTT Cyr" w:hAnsi="FuturaLightCTT Cyr"/>
          <w:sz w:val="26"/>
          <w:szCs w:val="26"/>
          <w:lang w:val="ru-RU"/>
        </w:rPr>
        <w:t>) (Рим.9:5). Для ложного учения иеговистов, наименование Христа Сущим (</w:t>
      </w:r>
      <w:r>
        <w:rPr>
          <w:rFonts w:eastAsia="Theognis GRit" w:cs="Theognis GRit" w:ascii="Theognis GRit" w:hAnsi="Theognis GRit"/>
          <w:sz w:val="26"/>
          <w:szCs w:val="26"/>
          <w:lang w:val="ru-RU"/>
        </w:rPr>
        <w:t>oJ v]n</w:t>
      </w:r>
      <w:r>
        <w:rPr>
          <w:rFonts w:eastAsia="FuturaLightCTT Cyr" w:cs="FuturaLightCTT Cyr" w:ascii="FuturaLightCTT Cyr" w:hAnsi="FuturaLightCTT Cyr"/>
          <w:sz w:val="26"/>
          <w:szCs w:val="26"/>
          <w:lang w:val="ru-RU"/>
        </w:rPr>
        <w:t>) совершенно неприемлемо. Поэтому они искажают это место, выделяя в отдельное предложение вторую часть стиха, что является недопустимым синтаксически. Вторая часть стиха - "</w:t>
      </w:r>
      <w:r>
        <w:rPr>
          <w:rFonts w:eastAsia="Theognis GRit" w:cs="Theognis GRit" w:ascii="Theognis GRit" w:hAnsi="Theognis GRit"/>
          <w:sz w:val="26"/>
          <w:szCs w:val="26"/>
          <w:lang w:val="ru-RU"/>
        </w:rPr>
        <w:t>oJ v]n ejpi’ pa;ntvn Qeo’w eujloghto’w eijw tou’w aijv[naw, ajmh;n</w:t>
      </w:r>
      <w:r>
        <w:rPr>
          <w:rFonts w:eastAsia="FuturaLightCTT Cyr" w:cs="FuturaLightCTT Cyr" w:ascii="FuturaLightCTT Cyr" w:hAnsi="FuturaLightCTT Cyr"/>
          <w:sz w:val="26"/>
          <w:szCs w:val="26"/>
          <w:lang w:val="ru-RU"/>
        </w:rPr>
        <w:t>", как мы видим не имеет ни одного глагола, и соответственно тут отсутствует сказуемое. В подобных случаях отрывки текста не могут быть самостоятельными предложениями, разве только в шутку предположить, что "сущий над всем Бог, благословенный во веки, аминь", - подпись Иеговы. А это невозможно, так как автор послания не Он, а Святой Апостол Павел.</w:t>
      </w:r>
    </w:p>
    <w:p>
      <w:pPr>
        <w:pStyle w:val="Oaenoniinee"/>
        <w:ind w:firstLine="284"/>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Учитывая отсутствие сказуемого, авторы перевода Нового Мира решили дополнить Послание к Римлянам, введя два глагола: "происходит" и "да будет", получив таким образом следующий текст: "их и отцы, и от них (происходит) и Христос по плоти: сущий над всем Бог (да будет) благословен во веки, аминь". Видно, что вновь вставленные слова, указанные в скобках, совершенно искажают смысл. Причем не существует ни одной рукописи или перевода Нового Завета, которые бы подкрепляли эти лингвистические открытия Сторожевой башни. Подобное искажение текста Писания является обычным подлогом.</w:t>
      </w:r>
    </w:p>
    <w:p>
      <w:pPr>
        <w:pStyle w:val="Normal"/>
        <w:ind w:firstLine="284"/>
        <w:jc w:val="both"/>
        <w:rPr/>
      </w:pPr>
      <w:r>
        <w:rPr>
          <w:rFonts w:eastAsia="FuturaLightCTT Cyr" w:cs="FuturaLightCTT Cyr" w:ascii="FuturaLightCTT Cyr" w:hAnsi="FuturaLightCTT Cyr"/>
          <w:sz w:val="26"/>
          <w:szCs w:val="26"/>
        </w:rPr>
        <w:t xml:space="preserve">Возможность явления Бога во плоти отвергалась многими сектами на протяжении долгого времени. Поэтому слова святого Апостола Павла, свидетельствующие о Боговоплощении, старательно еретиками не замечались. Однако в посланиях мы читаем о Христе, что "…в Нем обитает вся полнота Божества телесно" ( </w:t>
      </w:r>
      <w:r>
        <w:rPr>
          <w:rFonts w:eastAsia="Theognis GRit" w:cs="Theognis GRit" w:ascii="Theognis GRit" w:hAnsi="Theognis GRit"/>
          <w:sz w:val="26"/>
          <w:szCs w:val="26"/>
        </w:rPr>
        <w:t>}Oti ejn aujt_ katoikei[ pa[n to’ plh;rvma th[w Qeo;thtow svmatikv[w</w:t>
      </w:r>
      <w:r>
        <w:rPr>
          <w:rFonts w:eastAsia="FuturaLightCTT Cyr" w:cs="FuturaLightCTT Cyr" w:ascii="FuturaLightCTT Cyr" w:hAnsi="FuturaLightCTT Cyr"/>
          <w:sz w:val="26"/>
          <w:szCs w:val="26"/>
        </w:rPr>
        <w:t>) (Кол.2:9). "И беспрекословно великая благочестия тайна: Бог явился во плоти (</w:t>
      </w:r>
      <w:r>
        <w:rPr>
          <w:rFonts w:eastAsia="Theognis GRit" w:cs="Theognis GRit" w:ascii="Theognis GRit" w:hAnsi="Theognis GRit"/>
          <w:sz w:val="26"/>
          <w:szCs w:val="26"/>
        </w:rPr>
        <w:t>Qeow ejfanerv;qh ejn sarki</w:t>
      </w:r>
      <w:r>
        <w:rPr>
          <w:rFonts w:eastAsia="FuturaLightCTT Cyr" w:cs="FuturaLightCTT Cyr" w:ascii="FuturaLightCTT Cyr" w:hAnsi="FuturaLightCTT Cyr"/>
          <w:sz w:val="26"/>
          <w:szCs w:val="26"/>
        </w:rPr>
        <w:t>), оправдал Себя в Духе, показал Себя ангелам, проповедан в народах, принят верою в мире, вознесся во славе" (1 Тим.3:16).</w:t>
      </w:r>
    </w:p>
    <w:p>
      <w:pPr>
        <w:pStyle w:val="Normal"/>
        <w:ind w:firstLine="284"/>
        <w:jc w:val="both"/>
        <w:rPr/>
      </w:pPr>
      <w:r>
        <w:rPr>
          <w:rFonts w:eastAsia="FuturaLightCTT Cyr" w:cs="FuturaLightCTT Cyr" w:ascii="FuturaLightCTT Cyr" w:hAnsi="FuturaLightCTT Cyr"/>
          <w:sz w:val="26"/>
          <w:szCs w:val="26"/>
        </w:rPr>
        <w:t>В послании к Титу святой Апостол Павел учит своего "истинного сына" как должны жить христиане, "…ожидая блаженного упования и явления славы великого Бога и Спасителя нашего Иисуса Христа" (</w:t>
      </w:r>
      <w:r>
        <w:rPr>
          <w:rFonts w:eastAsia="Theognis GRit" w:cs="Theognis GRit" w:ascii="Theognis GRit" w:hAnsi="Theognis GRit"/>
          <w:sz w:val="26"/>
          <w:szCs w:val="26"/>
        </w:rPr>
        <w:t>prosdeco;menoi th’n makari;an ejlpi;da kai’ ejpifa;neian th[w do;xhw tou[ mega;lou Qeou[ kai’ svth[row hJmv[n ~Ihsou[ Cristou[</w:t>
      </w:r>
      <w:r>
        <w:rPr>
          <w:rFonts w:eastAsia="FuturaLightCTT Cyr" w:cs="FuturaLightCTT Cyr" w:ascii="FuturaLightCTT Cyr" w:hAnsi="FuturaLightCTT Cyr"/>
          <w:sz w:val="26"/>
          <w:szCs w:val="26"/>
        </w:rPr>
        <w:t>) (Тит.2:13). Анализируя греческий текст, мы видим, что в данном случае используется определенный артикль "</w:t>
      </w:r>
      <w:r>
        <w:rPr>
          <w:rFonts w:eastAsia="Theognis GRit" w:cs="Theognis GRit" w:ascii="Theognis GRit" w:hAnsi="Theognis GRit"/>
          <w:sz w:val="26"/>
          <w:szCs w:val="26"/>
        </w:rPr>
        <w:t>tou[</w:t>
      </w:r>
      <w:r>
        <w:rPr>
          <w:rFonts w:eastAsia="FuturaLightCTT Cyr" w:cs="FuturaLightCTT Cyr" w:ascii="FuturaLightCTT Cyr" w:hAnsi="FuturaLightCTT Cyr"/>
          <w:sz w:val="26"/>
          <w:szCs w:val="26"/>
        </w:rPr>
        <w:t>" (sing. gen.) и два существительных (subst.) - "</w:t>
      </w:r>
      <w:r>
        <w:rPr>
          <w:rFonts w:eastAsia="Theognis GRit" w:cs="Theognis GRit" w:ascii="Theognis GRit" w:hAnsi="Theognis GRit"/>
          <w:sz w:val="26"/>
          <w:szCs w:val="26"/>
        </w:rPr>
        <w:t>Qeou[</w:t>
      </w:r>
      <w:r>
        <w:rPr>
          <w:rFonts w:eastAsia="FuturaLightCTT" w:cs="FuturaLightCTT" w:ascii="FuturaLightCTT" w:hAnsi="FuturaLightCTT"/>
          <w:sz w:val="26"/>
          <w:szCs w:val="26"/>
        </w:rPr>
        <w:t>", "</w:t>
      </w:r>
      <w:r>
        <w:rPr>
          <w:rFonts w:eastAsia="Theognis GRit" w:cs="Theognis GRit" w:ascii="Theognis GRit" w:hAnsi="Theognis GRit"/>
          <w:sz w:val="26"/>
          <w:szCs w:val="26"/>
        </w:rPr>
        <w:t>svth[row</w:t>
      </w:r>
      <w:r>
        <w:rPr>
          <w:rFonts w:eastAsia="FuturaLightCTT Cyr" w:cs="FuturaLightCTT Cyr" w:ascii="FuturaLightCTT Cyr" w:hAnsi="FuturaLightCTT Cyr"/>
          <w:sz w:val="26"/>
          <w:szCs w:val="26"/>
        </w:rPr>
        <w:t>" соединенные союзом "</w:t>
      </w:r>
      <w:r>
        <w:rPr>
          <w:rFonts w:eastAsia="Theognis GRit" w:cs="Theognis GRit" w:ascii="Theognis GRit" w:hAnsi="Theognis GRit"/>
          <w:sz w:val="26"/>
          <w:szCs w:val="26"/>
        </w:rPr>
        <w:t>kai’</w:t>
      </w:r>
      <w:r>
        <w:rPr>
          <w:rFonts w:eastAsia="FuturaLightCTT Cyr" w:cs="FuturaLightCTT Cyr" w:ascii="FuturaLightCTT Cyr" w:hAnsi="FuturaLightCTT Cyr"/>
          <w:sz w:val="26"/>
          <w:szCs w:val="26"/>
        </w:rPr>
        <w:t>" (и). Такое словосочетание, равно как и стих "Бога нашего и Спасителя Иисуса Христа" (2 Петр.1:1), соответствует правилу Гранвилла Шарпа. В обоих случаях в греческом тексте Нового Завета определенный артикль "</w:t>
      </w:r>
      <w:r>
        <w:rPr>
          <w:rFonts w:eastAsia="Theognis GRit" w:cs="Theognis GRit" w:ascii="Theognis GRit" w:hAnsi="Theognis GRit"/>
          <w:sz w:val="26"/>
          <w:szCs w:val="26"/>
        </w:rPr>
        <w:t>tou[</w:t>
      </w:r>
      <w:r>
        <w:rPr>
          <w:rFonts w:eastAsia="FuturaLightCTT Cyr" w:cs="FuturaLightCTT Cyr" w:ascii="FuturaLightCTT Cyr" w:hAnsi="FuturaLightCTT Cyr"/>
          <w:sz w:val="26"/>
          <w:szCs w:val="26"/>
        </w:rPr>
        <w:t>" употреблен со словом "Бог" и не употреблен со словом "Спаситель". В такой конструкции, когда артикль ставится перед первым существительным (Бог) и не ставится перед вторым (Спаситель), второе существительное играет лишь описательную роль при первом. Таким образом, в этих текстах прямо говорится, что Иисус Христос - Бог.</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 послания к Евреям мы видим также, что Псалмы Давида были для апостола свидетельством Божества Христа: "А о Сыне: престол Твой Боже, в век века; жезл царствия Твоего - жезл правоты" (Евр.1:8).</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Мы знаем также, что Господь Иисус Христос во всей полноте обладает Божественными свойствами, как и остальные Лица Пресвятой Троицы. Он вечен "Альфа и Омега, начало и конец, Первый и Последний" (Апок. 22:13). Имеет жизнь в Себе "Ибо, как Отец имеет жизнь в Самом Себе, так и Сыну дал иметь жизнь в Самом Себе" (Ин.5:26). Присутствует везде "...ибо, где двое или трое собраны во имя Мое, там Я посреди них" (Мф.18:20). Христос не изменяется "Иисус Христос вчера и сегодня и во веки Тот же" (Евр.13:8). Он всеведущ, о чем свидетельствуют апостолы: "Ты знаешь все..." (Ин.16:30) и властвует над всем "...силою, которою Он действует и покоряет Себе все" (Фил.3:21). Никто не будет отрицать, что эти перечисленные свойства, относятся только к Истинному Бог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Учение "Общества Сторожевой башни" не отрицает того факта, что Христос является Сыном Божиим. Но понимание сущности Сыновства Христа воспринимается сектантами по своем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Библии словосочетание «сын Божий» имеет много значений. Сынами Божиими называют ангелов в книге Иова "Был день, когда пришли сыны Божии предстать пред Господа..." (Иов.1:6;2:1), и людей в книге Второзакония "Вы сыны Господа Бога вашего..." (Втор.14:1) По мнению апостола Павла "...все, водимые Духом Божиим, суть сыны Божии" (Рим.8:14). А вопрос о том, кого называет сынами Божиими пророк Моисей в Быт.6:2, до сих пор вызывает разногласия у исследователей.</w:t>
      </w:r>
    </w:p>
    <w:p>
      <w:pPr>
        <w:pStyle w:val="Normal"/>
        <w:ind w:firstLine="284"/>
        <w:jc w:val="both"/>
        <w:rPr/>
      </w:pPr>
      <w:r>
        <w:rPr>
          <w:rFonts w:eastAsia="FuturaLightCTT Cyr" w:cs="FuturaLightCTT Cyr" w:ascii="FuturaLightCTT Cyr" w:hAnsi="FuturaLightCTT Cyr"/>
          <w:sz w:val="26"/>
          <w:szCs w:val="26"/>
        </w:rPr>
        <w:t>"Свидетели Иеговы", основываясь на приведенных примерах, приравнивают Господа Иисуса к людям или ангелам, забывая о том, что Его Сыновство единственное в своем роде. "Ибо так возлюбил Бог мир, что отдал Сына Своего Единородного (</w:t>
      </w:r>
      <w:r>
        <w:rPr>
          <w:rFonts w:eastAsia="Theognis GRit" w:cs="Theognis GRit" w:ascii="Theognis GRit" w:hAnsi="Theognis GRit"/>
          <w:sz w:val="26"/>
          <w:szCs w:val="26"/>
        </w:rPr>
        <w:t>monogenh[</w:t>
      </w:r>
      <w:r>
        <w:rPr>
          <w:rFonts w:eastAsia="FuturaLightCTT Cyr" w:cs="FuturaLightCTT Cyr" w:ascii="FuturaLightCTT Cyr" w:hAnsi="FuturaLightCTT Cyr"/>
          <w:sz w:val="26"/>
          <w:szCs w:val="26"/>
        </w:rPr>
        <w:t>)..." (Ин.3:16) Вопрос о том, что же такое "</w:t>
      </w:r>
      <w:r>
        <w:rPr>
          <w:rFonts w:eastAsia="Theognis GRit" w:cs="Theognis GRit" w:ascii="Theognis GRit" w:hAnsi="Theognis GRit"/>
          <w:sz w:val="26"/>
          <w:szCs w:val="26"/>
        </w:rPr>
        <w:t>monogenh[</w:t>
      </w:r>
      <w:r>
        <w:rPr>
          <w:rFonts w:eastAsia="FuturaLightCTT Cyr" w:cs="FuturaLightCTT Cyr" w:ascii="FuturaLightCTT Cyr" w:hAnsi="FuturaLightCTT Cyr"/>
          <w:sz w:val="26"/>
          <w:szCs w:val="26"/>
        </w:rPr>
        <w:t>" решается в православии и в антитринитарных сектах по разному, потому что понимание Сыновства Божьего рассматривается здесь с противоположных точек зрения. Очень хорошо объяснил это архимандрит Киприан (Керн) применительно к арианству: "В православном богословии понятие о Сыне - богословское, в арианстве - космологическое. В православных системах Сын есть "для Отца" (Ин.6:57), необходимость бытия Сына мотивируется непостижимо таинственным строем внутренней жизни Божества. Сын</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есть</w:t>
      </w:r>
      <w:r>
        <w:rPr>
          <w:rFonts w:eastAsia="FuturaLightCTT" w:cs="FuturaLightCTT" w:ascii="FuturaLightCTT" w:hAnsi="FuturaLightCTT"/>
          <w:sz w:val="26"/>
          <w:szCs w:val="26"/>
          <w:lang w:val="en-US"/>
        </w:rPr>
        <w:t xml:space="preserve"> "ad intra". </w:t>
      </w:r>
      <w:r>
        <w:rPr>
          <w:rFonts w:eastAsia="FuturaLightCTT Cyr" w:cs="FuturaLightCTT Cyr" w:ascii="FuturaLightCTT Cyr" w:hAnsi="FuturaLightCTT Cyr"/>
          <w:sz w:val="26"/>
          <w:szCs w:val="26"/>
        </w:rPr>
        <w:t>В арианстве Сын существует для мира; в строе внутренней жизни единого, всесовершенного и вседовольного Бога нет мотива к бытию Сына; но, так как без посредства Сына всесовершенный Бог не мог бы создать несовершенный мир, то Сын есть "ad extra", как ипостасный посредник между бесконечным и конечным"</w:t>
      </w:r>
      <w:r>
        <w:rPr>
          <w:rStyle w:val="FootnoteCharacters"/>
          <w:rStyle w:val="FootnoteAnchor"/>
          <w:rFonts w:eastAsia="FuturaLightCTT" w:cs="FuturaLightCTT" w:ascii="FuturaLightCTT" w:hAnsi="FuturaLightCTT"/>
          <w:sz w:val="26"/>
          <w:szCs w:val="26"/>
        </w:rPr>
        <w:footnoteReference w:id="278"/>
      </w:r>
      <w:r>
        <w:rPr>
          <w:rFonts w:eastAsia="FuturaLightCTT Cyr" w:cs="FuturaLightCTT Cyr" w:ascii="FuturaLightCTT Cyr" w:hAnsi="FuturaLightCTT Cyr"/>
          <w:sz w:val="26"/>
          <w:szCs w:val="26"/>
        </w:rPr>
        <w:t>. Поэтому и "Единородность" воспринимается "Свидетелями Иеговы", как некая форма тварности. Между тем, Христос указывал на Свое Сыновство в абсолютном, богословском смысле, "Отцом Своим называл Бога, делая Себя равным Богу" (Ин.5:18). Причем слово "</w:t>
      </w:r>
      <w:r>
        <w:rPr>
          <w:rFonts w:eastAsia="Theognis GRit" w:cs="Theognis GRit" w:ascii="Theognis GRit" w:hAnsi="Theognis GRit"/>
          <w:sz w:val="26"/>
          <w:szCs w:val="26"/>
        </w:rPr>
        <w:t>i]son</w:t>
      </w:r>
      <w:r>
        <w:rPr>
          <w:rFonts w:eastAsia="FuturaLightCTT Cyr" w:cs="FuturaLightCTT Cyr" w:ascii="FuturaLightCTT Cyr" w:hAnsi="FuturaLightCTT Cyr"/>
          <w:sz w:val="26"/>
          <w:szCs w:val="26"/>
        </w:rPr>
        <w:t>", означает именно полное равенство по природе. Логос был прежде творения, так как видел "Отца творящего", поэтому "и Сын творит также" (Ин.5:19). То, что Сын Божий был равен Богу и в понимании иудейского народа, мы видим из реакции первосвященника, обвинившего Христа в богохульстве (Мф.26:63-65) и в описании других евангельских событий.</w:t>
      </w:r>
    </w:p>
    <w:p>
      <w:pPr>
        <w:pStyle w:val="Normal"/>
        <w:ind w:firstLine="284"/>
        <w:jc w:val="both"/>
        <w:rPr/>
      </w:pPr>
      <w:r>
        <w:rPr>
          <w:rFonts w:eastAsia="FuturaLightCTT Cyr" w:cs="FuturaLightCTT Cyr" w:ascii="FuturaLightCTT Cyr" w:hAnsi="FuturaLightCTT Cyr"/>
          <w:sz w:val="26"/>
          <w:szCs w:val="26"/>
        </w:rPr>
        <w:t xml:space="preserve">"Свидетели Иеговы", таким образом, оказываются в одинаковом положении с арианами, подходя к пониманию Сына Божия с космологической точки зрения. </w:t>
      </w:r>
      <w:r>
        <w:rPr>
          <w:rFonts w:eastAsia="FuturaLightCTT Cyr" w:cs="FuturaLightCTT Cyr" w:ascii="FuturaLightCTT Cyr" w:hAnsi="FuturaLightCTT Cyr"/>
          <w:i/>
          <w:iCs/>
          <w:sz w:val="26"/>
          <w:szCs w:val="26"/>
        </w:rPr>
        <w:t>"Иисус есть Создатель, но только косвенным образом. Это означает, что Бог Иегова сотворил мир через Него. Вот почему говорят, что Иисус есть Создатель... Это как с генералом, который говорит, что взял город. Ясно ведь, что это не он сам брал город, но скорее его солдаты и офицеры, и тем не менее, он настаивает, что город взял он. Точно также со Христом и Иегово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79"/>
      </w:r>
      <w:r>
        <w:rPr>
          <w:rFonts w:eastAsia="FuturaLightCTT Cyr" w:cs="FuturaLightCTT Cyr" w:ascii="FuturaLightCTT Cyr" w:hAnsi="FuturaLightCTT Cyr"/>
          <w:sz w:val="26"/>
          <w:szCs w:val="26"/>
        </w:rPr>
        <w:t>, - считают они. Но при таком понимании вопрос переходит уже в несколько иную плоскость. Если Христос Создатель и Спаситель мира не является Богом, каким же образом Его смерть может спасти нас? Если Сын не живет внутри Отца, если Он сотворен как посредник для создания мира, как Его смерть может доказать Божью любовь? Как правильно заметил дьякон Андрей Кураев "Если Бог сам не страдал на Голгофе - почему и за что мы должны благодарить именно Его при виде распятия Сына Марии? ...Кому я должен быть благодарен более? Командующему, который из безопасности своего КП дал разрешение на воинскую операцию, или конкретному солдату, который, рискуя своей жизнью, вырвал меня из рук террористов?"</w:t>
      </w:r>
      <w:r>
        <w:rPr>
          <w:rStyle w:val="FootnoteCharacters"/>
          <w:rStyle w:val="FootnoteAnchor"/>
          <w:rFonts w:eastAsia="FuturaLightCTT" w:cs="FuturaLightCTT" w:ascii="FuturaLightCTT" w:hAnsi="FuturaLightCTT"/>
          <w:sz w:val="26"/>
          <w:szCs w:val="26"/>
        </w:rPr>
        <w:footnoteReference w:id="280"/>
      </w:r>
      <w:r>
        <w:rPr>
          <w:rFonts w:eastAsia="FuturaLightCTT Cyr" w:cs="FuturaLightCTT Cyr" w:ascii="FuturaLightCTT Cyr" w:hAnsi="FuturaLightCTT Cyr"/>
          <w:sz w:val="26"/>
          <w:szCs w:val="26"/>
        </w:rPr>
        <w:t xml:space="preserve"> Только Творец мира мог спасти его, только Создатель всего существующего мог искупить на Голгофе свое создание. Поэтому любое унитарианское учение ставит следующего ему вне спасения.</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3. О БОЖЕСТВЕННОСТИ ДУХА СВЯТОГО</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епочитание Святого Духа и сведение Его в разряд тварей всегда являлось следствием уничижения Божественного достоинства Сына Божия. Антитринитарные ереси, утверждающие небожественную природу Духа Святого, появились достаточно рано. Уже Второй Вселенский Собор (381 г. по Р.Х.) осудил Македония, заявлявшего, что Дух Святой вовсе не имеет единения со Отцом и Сыном в божестве и славе, за что последователей этого еретика стали называть духоборцами. Это название встречалось и много позднее, уже в связи с сектами отечественного происхождения. Последователи ересей жидовствующих в XV веке, Башкина и Косого в XVI-ом, различные течения унитарианства, иеговисты Ильина, некоторые течения адвентизма, духоборцы, молокане, харизматики многих направлений - вот далеко неполный перечень сект, отрицающих Божественность Духа Святаго.</w:t>
      </w:r>
    </w:p>
    <w:p>
      <w:pPr>
        <w:pStyle w:val="Normal"/>
        <w:ind w:firstLine="284"/>
        <w:jc w:val="both"/>
        <w:rPr/>
      </w:pPr>
      <w:r>
        <w:rPr>
          <w:rFonts w:eastAsia="FuturaLightCTT Cyr" w:cs="FuturaLightCTT Cyr" w:ascii="FuturaLightCTT Cyr" w:hAnsi="FuturaLightCTT Cyr"/>
          <w:sz w:val="26"/>
          <w:szCs w:val="26"/>
        </w:rPr>
        <w:t xml:space="preserve">Согласно учению "Общества Сторожевой башни", Святой Дух не является ни Богом, ни личностью, ни Лицом Святой Троицы. В изданиях "Свидетелей Иеговы" можно встретить, например, такие высказывания о Нем: </w:t>
      </w:r>
      <w:r>
        <w:rPr>
          <w:rFonts w:eastAsia="FuturaLightCTT Cyr" w:cs="FuturaLightCTT Cyr" w:ascii="FuturaLightCTT Cyr" w:hAnsi="FuturaLightCTT Cyr"/>
          <w:i/>
          <w:iCs/>
          <w:sz w:val="26"/>
          <w:szCs w:val="26"/>
        </w:rPr>
        <w:t xml:space="preserve">"...святой дух вовсе не личность, но согласно тому, что о нем пишет Библия, нечто неодушевленное... действующая сила, которая наполняет людей, приводит их в движение..." </w:t>
      </w:r>
      <w:r>
        <w:rPr>
          <w:rStyle w:val="FootnoteCharacters"/>
          <w:rStyle w:val="FootnoteAnchor"/>
          <w:rFonts w:eastAsia="FuturaLightCTT" w:cs="FuturaLightCTT" w:ascii="FuturaLightCTT" w:hAnsi="FuturaLightCTT"/>
          <w:sz w:val="26"/>
          <w:szCs w:val="26"/>
        </w:rPr>
        <w:footnoteReference w:id="281"/>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Свидетели Иеговы" любят представлять Его как некую естественную силу, типа радиоизлучения. Способствует такому неверному пониманию и многозначность самого слова "Дух".</w:t>
      </w:r>
    </w:p>
    <w:p>
      <w:pPr>
        <w:pStyle w:val="Normal"/>
        <w:ind w:firstLine="284"/>
        <w:jc w:val="both"/>
        <w:rPr/>
      </w:pPr>
      <w:r>
        <w:rPr>
          <w:rFonts w:eastAsia="FuturaLightCTT Cyr" w:cs="FuturaLightCTT Cyr" w:ascii="FuturaLightCTT Cyr" w:hAnsi="FuturaLightCTT Cyr"/>
          <w:sz w:val="26"/>
          <w:szCs w:val="26"/>
        </w:rPr>
        <w:t>В Священном Писании слово "дух" (</w:t>
      </w:r>
      <w:r>
        <w:rPr>
          <w:rFonts w:eastAsia="Theognis GRit" w:cs="Theognis GRit" w:ascii="Theognis GRit" w:hAnsi="Theognis GRit"/>
          <w:sz w:val="26"/>
          <w:szCs w:val="26"/>
        </w:rPr>
        <w:t>pneu[ma</w:t>
      </w:r>
      <w:r>
        <w:rPr>
          <w:rFonts w:eastAsia="FuturaLightCTT Cyr" w:cs="FuturaLightCTT Cyr" w:ascii="FuturaLightCTT Cyr" w:hAnsi="FuturaLightCTT Cyr"/>
          <w:sz w:val="26"/>
          <w:szCs w:val="26"/>
        </w:rPr>
        <w:t>) имеет много значений: ветер, дух человеческий и пр. Но все эти значения отличаются одной особенностью, о которой упоминал еще святитель Афанасий Великий. "Скажите же, найдете ли где в божественном Писании, чтобы Дух Святый назван был просто духом, или без присовокупления, что Он или Божий, или Отчий, или Мой, или самого Христа и Сына, или: от Меня, то есть, от Бога, или так, что при слове Дух не был бы поставлен член и сказано было просто "</w:t>
      </w:r>
      <w:r>
        <w:rPr>
          <w:rFonts w:eastAsia="Theognis GRit" w:cs="Theognis GRit" w:ascii="Theognis GRit" w:hAnsi="Theognis GRit"/>
          <w:sz w:val="26"/>
          <w:szCs w:val="26"/>
        </w:rPr>
        <w:t>pneu[ma</w:t>
      </w:r>
      <w:r>
        <w:rPr>
          <w:rFonts w:eastAsia="FuturaLightCTT Cyr" w:cs="FuturaLightCTT Cyr" w:ascii="FuturaLightCTT Cyr" w:hAnsi="FuturaLightCTT Cyr"/>
          <w:sz w:val="26"/>
          <w:szCs w:val="26"/>
        </w:rPr>
        <w:t>", а не "</w:t>
      </w:r>
      <w:r>
        <w:rPr>
          <w:rFonts w:eastAsia="Theognis GRit" w:cs="Theognis GRit" w:ascii="Theognis GRit" w:hAnsi="Theognis GRit"/>
          <w:sz w:val="26"/>
          <w:szCs w:val="26"/>
        </w:rPr>
        <w:t>to' pneu[ma</w:t>
      </w:r>
      <w:r>
        <w:rPr>
          <w:rFonts w:eastAsia="FuturaLightCTT Cyr" w:cs="FuturaLightCTT Cyr" w:ascii="FuturaLightCTT Cyr" w:hAnsi="FuturaLightCTT Cyr"/>
          <w:sz w:val="26"/>
          <w:szCs w:val="26"/>
        </w:rPr>
        <w:t>", или так, что не имел бы сего самого именования: Дух Истины, т.е. Сын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82"/>
      </w:r>
      <w:r>
        <w:rPr>
          <w:rFonts w:eastAsia="FuturaLightCTT Cyr" w:cs="FuturaLightCTT Cyr" w:ascii="FuturaLightCTT Cyr" w:hAnsi="FuturaLightCTT Cyr"/>
          <w:sz w:val="26"/>
          <w:szCs w:val="26"/>
        </w:rPr>
        <w:t>, - писал он. И, действительно, рассмотрев те места Библии, где упоминается Дух Святой, мы видим наличие члена "</w:t>
      </w:r>
      <w:r>
        <w:rPr>
          <w:rFonts w:eastAsia="Theognis GRit" w:cs="Theognis GRit" w:ascii="Theognis GRit" w:hAnsi="Theognis GRit"/>
          <w:sz w:val="26"/>
          <w:szCs w:val="26"/>
        </w:rPr>
        <w:t>to</w:t>
      </w:r>
      <w:r>
        <w:rPr>
          <w:rFonts w:eastAsia="FuturaLightCTT Cyr" w:cs="FuturaLightCTT Cyr" w:ascii="FuturaLightCTT Cyr" w:hAnsi="FuturaLightCTT Cyr"/>
          <w:sz w:val="26"/>
          <w:szCs w:val="26"/>
        </w:rPr>
        <w:t>'" во всех случаях: "Дух Божий" (Быт.1:2), "Дух Мой" (Быт.6:3), "Дух Свой" (Числ.11:29), "Дух Господень" (Суд.3:10; 11:29; 13:25; 15:14), "Дух Святый" (Пс.50:13; 142:10), "Дух Господень" (Ис.61:1; Мих.2:7), "Дух Мой" (Иоил.2:28; Захар.1:6), "Дух Святый" (Лк.3:22; Ин.20:22; 14:26; Деян.2:4; 21:11; 20:28), "Дух Истины" (Ин.15:26), "Дух Отца" (Мф.10:20), "Дух Божий" (Мф.12:28; 1 Кор.2:11), "Отца, Сына и Святого Духа" (Мф.28:19), "Дух Христа" (1 Петр.1:11) и т.д.</w:t>
      </w:r>
    </w:p>
    <w:p>
      <w:pPr>
        <w:pStyle w:val="Normal"/>
        <w:ind w:firstLine="284"/>
        <w:jc w:val="both"/>
        <w:rPr/>
      </w:pPr>
      <w:r>
        <w:rPr>
          <w:rFonts w:eastAsia="FuturaLightCTT Cyr" w:cs="FuturaLightCTT Cyr" w:ascii="FuturaLightCTT Cyr" w:hAnsi="FuturaLightCTT Cyr"/>
          <w:sz w:val="26"/>
          <w:szCs w:val="26"/>
        </w:rPr>
        <w:t>В тех же случаях, когда в Священном Писании слово "дух" используется без члена, оно никогда не означает Духа Святого: "навел Бог ветер (</w:t>
      </w:r>
      <w:r>
        <w:rPr>
          <w:rFonts w:eastAsia="Theognis GRit" w:cs="Theognis GRit" w:ascii="Theognis GRit" w:hAnsi="Theognis GRit"/>
          <w:sz w:val="26"/>
          <w:szCs w:val="26"/>
        </w:rPr>
        <w:t>pneu[ma</w:t>
      </w:r>
      <w:r>
        <w:rPr>
          <w:rFonts w:eastAsia="FuturaLightCTT Cyr" w:cs="FuturaLightCTT Cyr" w:ascii="FuturaLightCTT Cyr" w:hAnsi="FuturaLightCTT Cyr"/>
          <w:sz w:val="26"/>
          <w:szCs w:val="26"/>
        </w:rPr>
        <w:t>) на землю" (Быт.8:1), "иной дух" (Чис.14:24), "новый дух" (Иез.18:31), "не буквы, но духа" (2 Кор.3:6), "бурный ветер (</w:t>
      </w:r>
      <w:r>
        <w:rPr>
          <w:rFonts w:eastAsia="Theognis GRit" w:cs="Theognis GRit" w:ascii="Theognis GRit" w:hAnsi="Theognis GRit"/>
          <w:sz w:val="26"/>
          <w:szCs w:val="26"/>
        </w:rPr>
        <w:t>pneu[ma</w:t>
      </w:r>
      <w:r>
        <w:rPr>
          <w:rFonts w:eastAsia="FuturaLightCTT Cyr" w:cs="FuturaLightCTT Cyr" w:ascii="FuturaLightCTT Cyr" w:hAnsi="FuturaLightCTT Cyr"/>
          <w:sz w:val="26"/>
          <w:szCs w:val="26"/>
        </w:rPr>
        <w:t>)" (Пс.106;25; 148:7), "крепкий ветер (</w:t>
      </w:r>
      <w:r>
        <w:rPr>
          <w:rFonts w:eastAsia="Theognis GRit" w:cs="Theognis GRit" w:ascii="Theognis GRit" w:hAnsi="Theognis GRit"/>
          <w:sz w:val="26"/>
          <w:szCs w:val="26"/>
        </w:rPr>
        <w:t>pneu[ma</w:t>
      </w:r>
      <w:r>
        <w:rPr>
          <w:rFonts w:eastAsia="FuturaLightCTT Cyr" w:cs="FuturaLightCTT Cyr" w:ascii="FuturaLightCTT Cyr" w:hAnsi="FuturaLightCTT Cyr"/>
          <w:sz w:val="26"/>
          <w:szCs w:val="26"/>
        </w:rPr>
        <w:t>)" (Ион.1:4), "дух мой испытывает" (Пс.76:7), "колеблются от ветра (</w:t>
      </w:r>
      <w:r>
        <w:rPr>
          <w:rFonts w:eastAsia="Theognis GRit" w:cs="Theognis GRit" w:ascii="Theognis GRit" w:hAnsi="Theognis GRit"/>
          <w:sz w:val="26"/>
          <w:szCs w:val="26"/>
        </w:rPr>
        <w:t>uJpo' pneu;matow</w:t>
      </w:r>
      <w:r>
        <w:rPr>
          <w:rFonts w:eastAsia="FuturaLightCTT Cyr" w:cs="FuturaLightCTT Cyr" w:ascii="FuturaLightCTT Cyr" w:hAnsi="FuturaLightCTT Cyr"/>
          <w:sz w:val="26"/>
          <w:szCs w:val="26"/>
        </w:rPr>
        <w:t>)" (Ис.7:2), "унылый дух" (Вар.3:1), "духи и души праведных" (Дан.3:86), "свидетельствует духу нашему" (Рим.8:16), "кроме духа человеческого" (1 Кор.2:11), "дух и душа и тело" (1 Фес.5:23) и т.д. Таким образом мы видим, что в том случае, когда слово обозначающее дух оказывается без члена, оно не означает Личностного Духа Святого, но относится к чему-либо сотворенном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о Священное Писание как раз и свидетельствует, что Дух Святой прежде всего именно Личность. Как Личность Он свидетельствует (Ин.15:26), наставляет (Ин.16:13), говорит (Деян.13:2), предсказывает (Деян.21:10-11), огорчается (Ис.63:10). Солгавши Ему, человек обретает смерть, потому что солгал Богу (Деян.5:3-4). Дух Святый - Третья Ипостась Святой Троицы. Он равен Отцу и Сыну и вместе с Ними прославляем (Мф.28:19). Три свидетельствуют на небе: Отец, Слово и Святый Дух; и Сии три суть едино. (1 Ин.5:7) Святому Духу присущи непередаваемые Божественные свойства: Он Вездесущ (Ин.14:26; Рим.8:9), Всемогущ (1 Кор.12:7), Вечен (Ин.14:16).</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вятой Дух может отпускать грехи, что, как известно, Он и начал совершать через Апостолов, с того момента когда Господь "...дунул, и говорит им: примите Духа Святого. Кому простите грехи, тому простятся..." (Ин.20:22-23) Но "...кто может прощать грехи, кроме одного Бога?" (Мр.2:7) Поэтому мы делаем естественный вывод о Божественности Духа Святого.</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 том, что Дух Святой - Бог, было известно уже в Ветхом Завете: "Дух Господень говорит во мне, и слово Его на языке у меня. Сказал Бог Израилев, говорил о мне скала Израилева…" (2 Царств 23:2-3). Из приведенных слов видно, что для царя и пророка Давида, говоривший в нем Дух Господень был Богом Израилевым.</w:t>
      </w:r>
    </w:p>
    <w:p>
      <w:pPr>
        <w:pStyle w:val="Normal"/>
        <w:ind w:firstLine="284"/>
        <w:jc w:val="both"/>
        <w:rPr/>
      </w:pPr>
      <w:r>
        <w:rPr>
          <w:rFonts w:eastAsia="FuturaLightCTT Cyr" w:cs="FuturaLightCTT Cyr" w:ascii="FuturaLightCTT Cyr" w:hAnsi="FuturaLightCTT Cyr"/>
          <w:sz w:val="26"/>
          <w:szCs w:val="26"/>
        </w:rPr>
        <w:t>Можно вспомнить и историю странствий еврейского народа в пустыне, когда Моисей просил Бога не посылать Ангела Его, но "...сказал Ему: если не пойдешь Ты Сам (с нами), то и не выводи нас отсюда..." (Исх.33:15) По мнению святителя Афанасия Великого "Моисей не хотел, чтобы народом предводительствовала тварь, отчего евреи научились бы служить твари паче сотворшаго всяческая Бога"</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83"/>
      </w:r>
      <w:r>
        <w:rPr>
          <w:rFonts w:eastAsia="FuturaLightCTT Cyr" w:cs="FuturaLightCTT Cyr" w:ascii="FuturaLightCTT Cyr" w:hAnsi="FuturaLightCTT Cyr"/>
          <w:sz w:val="26"/>
          <w:szCs w:val="26"/>
        </w:rPr>
        <w:t>. Поэтому сам Бог через Слово в Духе предводительствовал народом, как и говорит Писание: "Я - Господь, выведший вас из земли Египетской, чтобы быть вашим Богом" (Лев.11:45). А пророк Исаия поясняет, что это "Дух Господень вел их к покою" (Ис.63:14). Из сказанного выше видно, что Дух Святой оказывается Богом, так как Он с другими Лицами Пресвятой Троицы вел еврейский народ.</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 том, как Духом Святым открывались Божественные тайны святому Исаии, мы уже говорили в главе "О Святой Троице": "И услышал я голос Господа, говорящего: кого мне послать? " (Ис.6:8-9). Под Господом пророк имеет ввиду здесь и Третье Лицо Пресвятой Троицы - Духа Святого. То, что это именно так, становится понятно из слов Святого Апостола Павла, описывающего общение Бога с Исаией: "...хорошо Дух Святый сказал отцам нашим через пророка Исаию..." (Деян.28:25-26) Господом, говорящим с пророком, апостол называет Духа Святого.</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 свидетельств Нового Завета мы знаем, что совершенное ведение Бога, по словам Господа Иисуса Христа, принадлежит только Ему, так как "Отца не знает никто, кроме Сына..." (Мф.11:27) Но "Дух все проницает, и глубины Божии..." (1 Кор.2:10), поэтому полное Боговедение, принадлежащее Сыну и являющееся признаком равенства с Отцом, принадлежит также и Духу Святому.</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Тот же "Бог, многократно и многообразно говоривший издревле отцам в пророках..." (Евр.1:1), давал откровения и Апостолам Нового Завета "...как Дух давал им провещевать..." (Деян.2:4) Но и в пророках Ветхого Завета говорил Дух, так как Моисей сказал: "...о, если бы все в народе Господнем были пророками, когда бы Господь послал Духа Своего на них..." (Чис.11:29) И действительно, пророки Ветхого Завета обычно говорили "...так говорит Господь..." (Например Иер.34:2) Поэтому святитель Василий Великий, вспоминая, что "Павел, совокупляя воедино сие изреченное от Отца и Сына и Святого Духа, сказал: "что всякое писание богодухновенно" (2 Тим.3:16)", задает вопрос: "если в апостолах и пророках глаголет Дух, "всяко же писание богодухновенно", то спросите нечестивых: почему же Дух Святой не Бог, когда писание Его богодухновенно?" </w:t>
      </w:r>
      <w:r>
        <w:rPr>
          <w:rStyle w:val="FootnoteCharacters"/>
          <w:rStyle w:val="FootnoteAnchor"/>
          <w:rFonts w:eastAsia="FuturaLightCTT" w:cs="FuturaLightCTT" w:ascii="FuturaLightCTT" w:hAnsi="FuturaLightCTT"/>
          <w:sz w:val="26"/>
          <w:szCs w:val="26"/>
        </w:rPr>
        <w:footnoteReference w:id="284"/>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вестно, что во время своего общественного служения Христос услышал много хульных слов от иудеев, не веровавших в Его Божественное достоинство. Но Господь сказал, что все сие простится им. Не простится только хула на Духа Святого. За это был предан смерти Анания: "Но Петр сказал: Анания! Для чего ты допустил сатане вложить в сердце твое мысль солгать Духу Святому …Ты солгал не человекам, а Богу" (Деян. 5:3-4). Наказывая смертью солгавшего Духу, апостол Петр подчеркивает, что он солгал именно Духу Святому - Бог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 для Апостола Павла Дух Святой был Богом. В первом послании к Коринфянам мы читаем: "Разве не знаете, что вы храм Божий, и Дух Божий живет в вас?" (1 Кор.3:16). Совершенно очевидно, что Дух Божий признается здесь именно Богом. Потому что на христианах исполнилось обетование: "...как сказал Бог: вселюсь в них и буду ходить в них..." (2 Кор.6:16)</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от, для кого Дух Святой не Бог, не собирает со Христом, но расточает, поэтому Господь говорит о таких людях: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Мф.12:31-32).</w:t>
      </w:r>
    </w:p>
    <w:p>
      <w:pPr>
        <w:pStyle w:val="Normal"/>
        <w:ind w:firstLine="284"/>
        <w:jc w:val="both"/>
        <w:rPr/>
      </w:pPr>
      <w:r>
        <w:rPr>
          <w:rFonts w:eastAsia="FuturaLightCTT Cyr" w:cs="FuturaLightCTT Cyr" w:ascii="FuturaLightCTT Cyr" w:hAnsi="FuturaLightCTT Cyr"/>
          <w:sz w:val="26"/>
          <w:szCs w:val="26"/>
        </w:rPr>
        <w:t>Почему же Господь так сурово говорит о "духоборчестве"? И какие причины вызывают появление таких неверных точек зрения на достоинство Духа Святого? Как и в предыдущей главе можно указать на тот факт, что в православном богословии понятие о Духе Святом, как и о Сыне - богословское, а в унитаристических системах космологическое. В православных системах Дух Святой есть совершенный, несотворенный Бог, необходимость бытия Его, как и Сына, в непостижимо таинственном строе внутренней жизни Божества. В антитринитарных же системах дух является посредником между непостижимым Богом и тварным миром. В этом случае он, действительно, может являться не более чем безличной силой, похожей на радиоволны, как об этом говорится в учении "Общества Сторожевой башни". Но тогда человек не может стать причастником Создателя, так как это происходит через Сына и Духа Святого, а последний является личностью. По словам Василия Великого "Образ Божий - Христос, "Иже есть", как сказано, "Образ Бога невидимого" (Кол.1:15); образ же Сына - Дух, и причастники Духа делаются сынами сообразными, по написанному: "Ибо кого Он предузнал, тем и предопределил быть подобными образу Сына Своего, дабы Он был первородным между многими братиями" (Рим.8:29)"</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85"/>
      </w:r>
      <w:r>
        <w:rPr>
          <w:rFonts w:eastAsia="FuturaLightCTT Cyr" w:cs="FuturaLightCTT Cyr" w:ascii="FuturaLightCTT Cyr" w:hAnsi="FuturaLightCTT Cyr"/>
          <w:sz w:val="26"/>
          <w:szCs w:val="26"/>
        </w:rPr>
        <w:t>. Поэтому понимание Духа Святого как безличной, сотворенной силы, ведет к отказу от обожения, от восстановления образа Божия в человеке и, следовательно, от спасения.</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w:hAnsi="FuturaLightCTT" w:eastAsia="FuturaLightCTT" w:cs="FuturaLightCTT"/>
          <w:i/>
          <w:i/>
          <w:iCs/>
          <w:sz w:val="26"/>
          <w:szCs w:val="26"/>
        </w:rPr>
      </w:pPr>
      <w:r>
        <w:rPr>
          <w:rFonts w:eastAsia="FuturaLightCTT Cyr" w:cs="FuturaLightCTT Cyr" w:ascii="FuturaLightCTT Cyr" w:hAnsi="FuturaLightCTT Cyr"/>
          <w:sz w:val="26"/>
          <w:szCs w:val="26"/>
        </w:rPr>
        <w:t>3.4. О ВОЗМОЖНОСТИ ОТНЕСТИ ИМЯ JHWH КО ВСЕМ ЛИЦАМ ПРЕСВЯТОЙ ТРОИЦЫ</w:t>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Рекомендации к построению полемики на Тринитарную тему)</w:t>
      </w:r>
    </w:p>
    <w:p>
      <w:pPr>
        <w:pStyle w:val="Normal"/>
        <w:ind w:left="180"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Антитринитарное учение "Общества Сторожевой башни", как мы указывали в предыдущих главах, укладывается в довольно простую унитаристическую схему. Эта схема базируется на постулате о существовании несотворенного Бога Отца, Который носит имя "Иегова" и действует под этим именем в Ветхом и Новом Завете. Сын Божий по учению "Общества Сторожевой башни" является сотворенным посредником между Иеговой и прочим творением. А Дух Святой некоторой безличной силой, реализующей замыслы Создателя. О подобной теологической схеме вполне справедливо было бы сказать, что теология здесь превратилась в "технологию". Эта богословская "технология" легко усваивается сознанием современного малообразованного человека, которое не способно к восприятию сложных догматических систем.</w:t>
      </w:r>
    </w:p>
    <w:p>
      <w:pPr>
        <w:pStyle w:val="Normal"/>
        <w:ind w:firstLine="284"/>
        <w:jc w:val="both"/>
        <w:rPr/>
      </w:pPr>
      <w:r>
        <w:rPr>
          <w:rFonts w:eastAsia="FuturaLightCTT Cyr" w:cs="FuturaLightCTT Cyr" w:ascii="FuturaLightCTT Cyr" w:hAnsi="FuturaLightCTT Cyr"/>
          <w:sz w:val="26"/>
          <w:szCs w:val="26"/>
        </w:rPr>
        <w:t>Таким образом, система доказательств, опровергающих унитаристическое учение "Свидетелей Иеговы" и предназначенная для использования во время диалога с представителями этой организации, должна основываться на теологических представлениях "Общества Сторожевой башни". Нецелесообразно упоминание о Пресвятой Троице, так как это вызывает резкое отторжение у собеседника. Самое разумное начать беседу с изложения доказательств того, что имя "Иегова" в Священном Писании относится не к Богу Отцу, а к Слову Божию, и использовать при этом перевод "Общества Сторожевой башни" - "New Wor</w:t>
      </w:r>
      <w:r>
        <w:rPr>
          <w:rFonts w:eastAsia="FuturaLightCTT" w:cs="FuturaLightCTT" w:ascii="FuturaLightCTT" w:hAnsi="FuturaLightCTT"/>
          <w:sz w:val="26"/>
          <w:szCs w:val="26"/>
        </w:rPr>
        <w:t>ld</w:t>
      </w:r>
      <w:r>
        <w:rPr>
          <w:rFonts w:eastAsia="FuturaLightCTT Cyr" w:cs="FuturaLightCTT Cyr" w:ascii="FuturaLightCTT Cyr" w:hAnsi="FuturaLightCTT Cyr"/>
          <w:sz w:val="26"/>
          <w:szCs w:val="26"/>
        </w:rPr>
        <w:t xml:space="preserve"> Translation of the Holy Scriptures" (отрывки его русской версии часто встречаются в изданиях секты) либо аналогичный русскоязычный перевод. Можно привести следующие места из Священного Писания.</w:t>
      </w:r>
    </w:p>
    <w:p>
      <w:pPr>
        <w:pStyle w:val="Normal"/>
        <w:ind w:firstLine="284"/>
        <w:jc w:val="both"/>
        <w:rPr/>
      </w:pPr>
      <w:r>
        <w:rPr>
          <w:rFonts w:eastAsia="FuturaLightCTT Cyr" w:cs="FuturaLightCTT Cyr" w:ascii="FuturaLightCTT Cyr" w:hAnsi="FuturaLightCTT Cyr"/>
          <w:sz w:val="26"/>
          <w:szCs w:val="26"/>
        </w:rPr>
        <w:t xml:space="preserve">1. Пророчество, содержащееся у святого Исаии, которое относится к Иоанну Крестителю, в редакции Нового Мира звучит следующим образом: </w:t>
      </w:r>
      <w:r>
        <w:rPr>
          <w:rFonts w:eastAsia="FuturaLightCTT Cyr" w:cs="FuturaLightCTT Cyr" w:ascii="FuturaLightCTT Cyr" w:hAnsi="FuturaLightCTT Cyr"/>
          <w:i/>
          <w:iCs/>
          <w:sz w:val="26"/>
          <w:szCs w:val="26"/>
        </w:rPr>
        <w:t xml:space="preserve">"Глас вопиющего в пустыне: приготовляйте путь Иегове, равняйте в степи стезю Богу нашему". </w:t>
      </w:r>
      <w:r>
        <w:rPr>
          <w:rFonts w:eastAsia="FuturaLightCTT Cyr" w:cs="FuturaLightCTT Cyr" w:ascii="FuturaLightCTT Cyr" w:hAnsi="FuturaLightCTT Cyr"/>
          <w:sz w:val="26"/>
          <w:szCs w:val="26"/>
        </w:rPr>
        <w:t>(Ис.40:3)</w:t>
      </w:r>
      <w:r>
        <w:rPr>
          <w:rFonts w:eastAsia="FuturaLightCTT" w:cs="FuturaLightCTT" w:ascii="FuturaLightCTT" w:hAnsi="FuturaLightCTT"/>
          <w:i/>
          <w:iCs/>
          <w:sz w:val="26"/>
          <w:szCs w:val="26"/>
        </w:rPr>
        <w:t xml:space="preserve"> </w:t>
      </w:r>
      <w:r>
        <w:rPr>
          <w:rStyle w:val="Ciaeniinee"/>
          <w:rStyle w:val="FootnoteAnchor"/>
          <w:rFonts w:eastAsia="FuturaLightCTT" w:cs="FuturaLightCTT" w:ascii="FuturaLightCTT" w:hAnsi="FuturaLightCTT"/>
          <w:sz w:val="26"/>
          <w:szCs w:val="26"/>
        </w:rPr>
        <w:footnoteReference w:id="286"/>
      </w:r>
      <w:r>
        <w:rPr>
          <w:rFonts w:eastAsia="FuturaLightCTT Cyr" w:cs="FuturaLightCTT Cyr" w:ascii="FuturaLightCTT Cyr" w:hAnsi="FuturaLightCTT Cyr"/>
          <w:sz w:val="26"/>
          <w:szCs w:val="26"/>
        </w:rPr>
        <w:t>. Мы знаем, что Иоанн Креститель относил эти слова к себе (Ин.1:23). И путь он уготовлял именно Христу, о котором и засвидетельствовал, "что Сей есть Сын Божий" (Ин.1:34). Второе Лицо Троицы и JHWH для Крестителя, таким образом, были одним Лицом.</w:t>
      </w:r>
    </w:p>
    <w:p>
      <w:pPr>
        <w:pStyle w:val="Normal"/>
        <w:ind w:firstLine="284"/>
        <w:jc w:val="both"/>
        <w:rPr/>
      </w:pPr>
      <w:r>
        <w:rPr>
          <w:rFonts w:eastAsia="FuturaLightCTT Cyr" w:cs="FuturaLightCTT Cyr" w:ascii="FuturaLightCTT Cyr" w:hAnsi="FuturaLightCTT Cyr"/>
          <w:sz w:val="26"/>
          <w:szCs w:val="26"/>
        </w:rPr>
        <w:t xml:space="preserve">2. В этой же главе пророка Исаии находятся и следующие стихи, звучащие в переводе "НМ" таким образом: </w:t>
      </w:r>
      <w:r>
        <w:rPr>
          <w:rFonts w:eastAsia="FuturaLightCTT Cyr" w:cs="FuturaLightCTT Cyr" w:ascii="FuturaLightCTT Cyr" w:hAnsi="FuturaLightCTT Cyr"/>
          <w:i/>
          <w:iCs/>
          <w:sz w:val="26"/>
          <w:szCs w:val="26"/>
        </w:rPr>
        <w:t xml:space="preserve">"Се, Господь Иегова грядет величественно, и мышца Его владычествует сама собою... Как пастырь Он пасет стадо Свое, агнцев берет Себе на руки, и носит у груди Своей; тихо ведет беременных" </w:t>
      </w:r>
      <w:r>
        <w:rPr>
          <w:rFonts w:eastAsia="FuturaLightCTT Cyr" w:cs="FuturaLightCTT Cyr" w:ascii="FuturaLightCTT Cyr" w:hAnsi="FuturaLightCTT Cyr"/>
          <w:sz w:val="26"/>
          <w:szCs w:val="26"/>
        </w:rPr>
        <w:t xml:space="preserve">(Ис.40:10-11) </w:t>
      </w:r>
      <w:r>
        <w:rPr>
          <w:rStyle w:val="Ciaeniinee"/>
          <w:rStyle w:val="FootnoteAnchor"/>
          <w:rFonts w:eastAsia="FuturaLightCTT" w:cs="FuturaLightCTT" w:ascii="FuturaLightCTT" w:hAnsi="FuturaLightCTT"/>
          <w:sz w:val="26"/>
          <w:szCs w:val="26"/>
        </w:rPr>
        <w:footnoteReference w:id="287"/>
      </w:r>
      <w:r>
        <w:rPr>
          <w:rFonts w:eastAsia="FuturaLightCTT Cyr" w:cs="FuturaLightCTT Cyr" w:ascii="FuturaLightCTT Cyr" w:hAnsi="FuturaLightCTT Cyr"/>
          <w:sz w:val="26"/>
          <w:szCs w:val="26"/>
        </w:rPr>
        <w:t xml:space="preserve">. Из текста следует, что JHWH должен был прийти в образе Доброго Пастыря, и действительно, Господь Иисус Христос говорит о своем служении именно в таких словах (Ин.10:11,14) </w:t>
      </w:r>
      <w:r>
        <w:rPr>
          <w:rStyle w:val="FootnoteCharacters"/>
          <w:rStyle w:val="FootnoteAnchor"/>
          <w:rFonts w:eastAsia="FuturaLightCTT" w:cs="FuturaLightCTT" w:ascii="FuturaLightCTT" w:hAnsi="FuturaLightCTT"/>
          <w:sz w:val="26"/>
          <w:szCs w:val="26"/>
        </w:rPr>
        <w:footnoteReference w:id="288"/>
      </w:r>
      <w:r>
        <w:rPr>
          <w:rFonts w:eastAsia="FuturaLightCTT Cyr" w:cs="FuturaLightCTT Cyr" w:ascii="FuturaLightCTT Cyr" w:hAnsi="FuturaLightCTT Cyr"/>
          <w:sz w:val="26"/>
          <w:szCs w:val="26"/>
        </w:rPr>
        <w:t>, во время беседы с иудеями после исцеления слепорожденного.</w:t>
      </w:r>
    </w:p>
    <w:p>
      <w:pPr>
        <w:pStyle w:val="Normal"/>
        <w:ind w:firstLine="284"/>
        <w:jc w:val="both"/>
        <w:rPr/>
      </w:pPr>
      <w:r>
        <w:rPr>
          <w:rFonts w:eastAsia="FuturaLightCTT Cyr" w:cs="FuturaLightCTT Cyr" w:ascii="FuturaLightCTT Cyr" w:hAnsi="FuturaLightCTT Cyr"/>
          <w:sz w:val="26"/>
          <w:szCs w:val="26"/>
        </w:rPr>
        <w:t xml:space="preserve">3. В уста Иеговы переводчиками НМ вложены и следующие слова: </w:t>
      </w:r>
      <w:r>
        <w:rPr>
          <w:rFonts w:eastAsia="FuturaLightCTT Cyr" w:cs="FuturaLightCTT Cyr" w:ascii="FuturaLightCTT Cyr" w:hAnsi="FuturaLightCTT Cyr"/>
          <w:i/>
          <w:iCs/>
          <w:sz w:val="26"/>
          <w:szCs w:val="26"/>
        </w:rPr>
        <w:t xml:space="preserve">"Мною клянусь: из уст Моих исходит правда, слово неизменное, что предо Мною преклонится всякое колено" </w:t>
      </w:r>
      <w:r>
        <w:rPr>
          <w:rFonts w:eastAsia="FuturaLightCTT Cyr" w:cs="FuturaLightCTT Cyr" w:ascii="FuturaLightCTT Cyr" w:hAnsi="FuturaLightCTT Cyr"/>
          <w:sz w:val="26"/>
          <w:szCs w:val="26"/>
        </w:rPr>
        <w:t>(Ис.45:23). И такие же слова мы встречаем у Апостола Павла: "дабы пред именем Иисуса преклонилось всякое колено небесных, земных и преисподних..." (Фил.2:10) Сказанное пророком Исаией за 750 лет до Боговоплощения исполнилось, по свидетельству Апостола Павла, во Христе.</w:t>
      </w:r>
    </w:p>
    <w:p>
      <w:pPr>
        <w:pStyle w:val="Normal"/>
        <w:ind w:firstLine="284"/>
        <w:jc w:val="both"/>
        <w:rPr/>
      </w:pPr>
      <w:r>
        <w:rPr>
          <w:rFonts w:eastAsia="FuturaLightCTT" w:cs="FuturaLightCTT" w:ascii="FuturaLightCTT" w:hAnsi="FuturaLightCTT"/>
          <w:sz w:val="26"/>
          <w:szCs w:val="26"/>
        </w:rPr>
        <w:t xml:space="preserve">4. </w:t>
      </w:r>
      <w:r>
        <w:rPr>
          <w:rFonts w:eastAsia="FuturaLightCTT Cyr" w:cs="FuturaLightCTT Cyr" w:ascii="FuturaLightCTT Cyr" w:hAnsi="FuturaLightCTT Cyr"/>
          <w:i/>
          <w:iCs/>
          <w:sz w:val="26"/>
          <w:szCs w:val="26"/>
        </w:rPr>
        <w:t xml:space="preserve">"И будет, всякий, кто призовет имя Иеговы, спасется..." </w:t>
      </w:r>
      <w:r>
        <w:rPr>
          <w:rFonts w:eastAsia="FuturaLightCTT Cyr" w:cs="FuturaLightCTT Cyr" w:ascii="FuturaLightCTT Cyr" w:hAnsi="FuturaLightCTT Cyr"/>
          <w:sz w:val="26"/>
          <w:szCs w:val="26"/>
        </w:rPr>
        <w:t>(Иоил.2:32)</w:t>
      </w:r>
      <w:r>
        <w:rPr>
          <w:rFonts w:eastAsia="FuturaLightCTT" w:cs="FuturaLightCTT" w:ascii="FuturaLightCTT" w:hAnsi="FuturaLightCTT"/>
          <w:i/>
          <w:iCs/>
          <w:sz w:val="26"/>
          <w:szCs w:val="26"/>
        </w:rPr>
        <w:t xml:space="preserve"> </w:t>
      </w:r>
      <w:r>
        <w:rPr>
          <w:rStyle w:val="Ciaeniinee"/>
          <w:rStyle w:val="FootnoteAnchor"/>
          <w:rFonts w:eastAsia="FuturaLightCTT" w:cs="FuturaLightCTT" w:ascii="FuturaLightCTT" w:hAnsi="FuturaLightCTT"/>
          <w:sz w:val="26"/>
          <w:szCs w:val="26"/>
        </w:rPr>
        <w:footnoteReference w:id="289"/>
      </w:r>
      <w:r>
        <w:rPr>
          <w:rFonts w:eastAsia="FuturaLightCTT Cyr" w:cs="FuturaLightCTT Cyr" w:ascii="FuturaLightCTT Cyr" w:hAnsi="FuturaLightCTT Cyr"/>
          <w:sz w:val="26"/>
          <w:szCs w:val="26"/>
        </w:rPr>
        <w:t xml:space="preserve">, - читаем мы в переводе "Общества Сторожевой башни". Таким же образом искажены эти слова и в книге Деяний святых Апостолов (Деян.2:21). Но чуть позже Апостол Петр возглашает, что "нет другого имени под небом, которым надлежало бы нам спастись" (Деян.4:12), кроме имени Господа Иисуса Христа. Отсюда следует вывод, что в обоих случаях речь идет о Сыне Божием, так как Он является Спасителем. Интересно, что Ис. 43:11 звучит в переводе Н М следующим образом: </w:t>
      </w:r>
      <w:r>
        <w:rPr>
          <w:rFonts w:eastAsia="FuturaLightCTT Cyr" w:cs="FuturaLightCTT Cyr" w:ascii="FuturaLightCTT Cyr" w:hAnsi="FuturaLightCTT Cyr"/>
          <w:i/>
          <w:iCs/>
          <w:sz w:val="26"/>
          <w:szCs w:val="26"/>
        </w:rPr>
        <w:t>"Я - я Иегова, и нет спасителя кроме Меня"</w:t>
      </w:r>
      <w:r>
        <w:rPr>
          <w:rFonts w:eastAsia="FuturaLightCTT" w:cs="FuturaLightCTT" w:ascii="FuturaLightCTT" w:hAnsi="FuturaLightCTT"/>
          <w:sz w:val="26"/>
          <w:szCs w:val="26"/>
        </w:rPr>
        <w:t xml:space="preserve">  </w:t>
      </w:r>
      <w:r>
        <w:rPr>
          <w:rStyle w:val="Ciaeniinee"/>
          <w:rStyle w:val="FootnoteAnchor"/>
          <w:rFonts w:eastAsia="FuturaLightCTT" w:cs="FuturaLightCTT" w:ascii="FuturaLightCTT" w:hAnsi="FuturaLightCTT"/>
          <w:sz w:val="26"/>
          <w:szCs w:val="26"/>
        </w:rPr>
        <w:footnoteReference w:id="290"/>
      </w:r>
      <w:r>
        <w:rPr>
          <w:rFonts w:eastAsia="FuturaLightCTT Cyr" w:cs="FuturaLightCTT Cyr" w:ascii="FuturaLightCTT Cyr" w:hAnsi="FuturaLightCTT Cyr"/>
          <w:sz w:val="26"/>
          <w:szCs w:val="26"/>
        </w:rPr>
        <w:t>, еще более усиливая восприятие Иеговы как Сына Божия.</w:t>
      </w:r>
    </w:p>
    <w:p>
      <w:pPr>
        <w:pStyle w:val="Normal"/>
        <w:ind w:firstLine="284"/>
        <w:jc w:val="both"/>
        <w:rPr/>
      </w:pPr>
      <w:r>
        <w:rPr>
          <w:rFonts w:eastAsia="FuturaLightCTT Cyr" w:cs="FuturaLightCTT Cyr" w:ascii="FuturaLightCTT Cyr" w:hAnsi="FuturaLightCTT Cyr"/>
          <w:sz w:val="26"/>
          <w:szCs w:val="26"/>
        </w:rPr>
        <w:t xml:space="preserve">5. Слова: </w:t>
      </w:r>
      <w:r>
        <w:rPr>
          <w:rFonts w:eastAsia="FuturaLightCTT Cyr" w:cs="FuturaLightCTT Cyr" w:ascii="FuturaLightCTT Cyr" w:hAnsi="FuturaLightCTT Cyr"/>
          <w:i/>
          <w:iCs/>
          <w:sz w:val="26"/>
          <w:szCs w:val="26"/>
        </w:rPr>
        <w:t xml:space="preserve">"Я, Иегова, проникаю сердце и испытываю внутренности..." </w:t>
      </w:r>
      <w:r>
        <w:rPr>
          <w:rFonts w:eastAsia="FuturaLightCTT Cyr" w:cs="FuturaLightCTT Cyr" w:ascii="FuturaLightCTT Cyr" w:hAnsi="FuturaLightCTT Cyr"/>
          <w:sz w:val="26"/>
          <w:szCs w:val="26"/>
        </w:rPr>
        <w:t xml:space="preserve">(Иер.17:10) </w:t>
      </w:r>
      <w:r>
        <w:rPr>
          <w:rStyle w:val="Ciaeniinee"/>
          <w:rStyle w:val="FootnoteAnchor"/>
          <w:rFonts w:eastAsia="FuturaLightCTT" w:cs="FuturaLightCTT" w:ascii="FuturaLightCTT" w:hAnsi="FuturaLightCTT"/>
          <w:sz w:val="26"/>
          <w:szCs w:val="26"/>
        </w:rPr>
        <w:footnoteReference w:id="291"/>
      </w:r>
      <w:r>
        <w:rPr>
          <w:rFonts w:eastAsia="FuturaLightCTT Cyr" w:cs="FuturaLightCTT Cyr" w:ascii="FuturaLightCTT Cyr" w:hAnsi="FuturaLightCTT Cyr"/>
          <w:sz w:val="26"/>
          <w:szCs w:val="26"/>
        </w:rPr>
        <w:t>, - имеют параллели в Откровении Апостола Иоанна Богослова. Но там они вложены в уста Сына Божия: "Я есмь испытующий сердца и внутренности..." (...</w:t>
      </w:r>
      <w:r>
        <w:rPr>
          <w:rFonts w:eastAsia="Theognis GRit" w:cs="Theognis GRit" w:ascii="Theognis GRit" w:hAnsi="Theognis GRit"/>
          <w:sz w:val="26"/>
          <w:szCs w:val="26"/>
        </w:rPr>
        <w:t>ejgv; eijmi oJ ejraunv[n nefrou'w kai' kardi;aw</w:t>
      </w:r>
      <w:r>
        <w:rPr>
          <w:rFonts w:eastAsia="FuturaLightCTT" w:cs="FuturaLightCTT" w:ascii="FuturaLightCTT" w:hAnsi="FuturaLightCTT"/>
          <w:sz w:val="26"/>
          <w:szCs w:val="26"/>
        </w:rPr>
        <w:t>...</w:t>
      </w:r>
      <w:r>
        <w:rPr>
          <w:rFonts w:eastAsia="FuturaLightCTT Cyr" w:cs="FuturaLightCTT Cyr" w:ascii="FuturaLightCTT Cyr" w:hAnsi="FuturaLightCTT Cyr"/>
          <w:sz w:val="26"/>
          <w:szCs w:val="26"/>
        </w:rPr>
        <w:t>) (Откр. 2:23) Причем, мы видим здесь одно из имен Бога в Ветхом Завете - "</w:t>
      </w:r>
      <w:r>
        <w:rPr>
          <w:rFonts w:eastAsia="Theognis GRit" w:cs="Theognis GRit" w:ascii="Theognis GRit" w:hAnsi="Theognis GRit"/>
          <w:sz w:val="26"/>
          <w:szCs w:val="26"/>
        </w:rPr>
        <w:t>ejgv; eijmi</w:t>
      </w:r>
      <w:r>
        <w:rPr>
          <w:rFonts w:eastAsia="FuturaLightCTT Cyr" w:cs="FuturaLightCTT Cyr" w:ascii="FuturaLightCTT Cyr" w:hAnsi="FuturaLightCTT Cyr"/>
          <w:sz w:val="26"/>
          <w:szCs w:val="26"/>
        </w:rPr>
        <w:t>", что указывает на то, что пророк и Апостол писали о Втором Лице Троицы.</w:t>
      </w:r>
    </w:p>
    <w:p>
      <w:pPr>
        <w:pStyle w:val="Normal"/>
        <w:ind w:firstLine="284"/>
        <w:jc w:val="both"/>
        <w:rPr/>
      </w:pPr>
      <w:r>
        <w:rPr>
          <w:rFonts w:eastAsia="FuturaLightCTT Cyr" w:cs="FuturaLightCTT Cyr" w:ascii="FuturaLightCTT Cyr" w:hAnsi="FuturaLightCTT Cyr"/>
          <w:sz w:val="26"/>
          <w:szCs w:val="26"/>
        </w:rPr>
        <w:t xml:space="preserve">6. Знаменитое пророчество Захарии в переводе Нового Мира также является впечатляющем свидетельством о тождественности имен JHWH и Господа Иисуса Христа: </w:t>
      </w:r>
      <w:r>
        <w:rPr>
          <w:rFonts w:eastAsia="FuturaLightCTT Cyr" w:cs="FuturaLightCTT Cyr" w:ascii="FuturaLightCTT Cyr" w:hAnsi="FuturaLightCTT Cyr"/>
          <w:i/>
          <w:iCs/>
          <w:sz w:val="26"/>
          <w:szCs w:val="26"/>
        </w:rPr>
        <w:t xml:space="preserve">"И они отвесят в уплату Мне тридцать сребреников. И сказал мне Иегова: брось их в церковное хранилище, - высокая цена, в какую они оценили Меня!" </w:t>
      </w:r>
      <w:r>
        <w:rPr>
          <w:rFonts w:eastAsia="FuturaLightCTT Cyr" w:cs="FuturaLightCTT Cyr" w:ascii="FuturaLightCTT Cyr" w:hAnsi="FuturaLightCTT Cyr"/>
          <w:sz w:val="26"/>
          <w:szCs w:val="26"/>
        </w:rPr>
        <w:t xml:space="preserve">(Зах.11:12-13) </w:t>
      </w:r>
      <w:r>
        <w:rPr>
          <w:rStyle w:val="Ciaeniinee"/>
          <w:rStyle w:val="FootnoteAnchor"/>
          <w:rFonts w:eastAsia="FuturaLightCTT" w:cs="FuturaLightCTT" w:ascii="FuturaLightCTT" w:hAnsi="FuturaLightCTT"/>
          <w:sz w:val="26"/>
          <w:szCs w:val="26"/>
        </w:rPr>
        <w:footnoteReference w:id="292"/>
      </w:r>
      <w:r>
        <w:rPr>
          <w:rFonts w:eastAsia="FuturaLightCTT Cyr" w:cs="FuturaLightCTT Cyr" w:ascii="FuturaLightCTT Cyr" w:hAnsi="FuturaLightCTT Cyr"/>
          <w:sz w:val="26"/>
          <w:szCs w:val="26"/>
        </w:rPr>
        <w:t>. Тридцать сребреников, в которые была оценена жизнь Господа Иисуса первосвященниками и Иудой Искариотом (Мф.26:15; Мф.27:3-10; Деян.1:18), сами сектанты в своих текстах относят к Иегове.</w:t>
      </w:r>
    </w:p>
    <w:p>
      <w:pPr>
        <w:pStyle w:val="Normal"/>
        <w:ind w:firstLine="284"/>
        <w:jc w:val="both"/>
        <w:rPr/>
      </w:pPr>
      <w:r>
        <w:rPr>
          <w:rFonts w:eastAsia="FuturaLightCTT Cyr" w:cs="FuturaLightCTT Cyr" w:ascii="FuturaLightCTT Cyr" w:hAnsi="FuturaLightCTT Cyr"/>
          <w:sz w:val="26"/>
          <w:szCs w:val="26"/>
        </w:rPr>
        <w:t xml:space="preserve">7. Наконец, в переводе Нового Мира, присутствуют места, говорящие о единственности JHWH: </w:t>
      </w:r>
      <w:r>
        <w:rPr>
          <w:rFonts w:eastAsia="FuturaLightCTT Cyr" w:cs="FuturaLightCTT Cyr" w:ascii="FuturaLightCTT Cyr" w:hAnsi="FuturaLightCTT Cyr"/>
          <w:i/>
          <w:iCs/>
          <w:sz w:val="26"/>
          <w:szCs w:val="26"/>
        </w:rPr>
        <w:t xml:space="preserve">"... говорит Иегова...это Я: прежде Меня не было Бога, и после Меня не Будет" </w:t>
      </w:r>
      <w:r>
        <w:rPr>
          <w:rFonts w:eastAsia="FuturaLightCTT Cyr" w:cs="FuturaLightCTT Cyr" w:ascii="FuturaLightCTT Cyr" w:hAnsi="FuturaLightCTT Cyr"/>
          <w:sz w:val="26"/>
          <w:szCs w:val="26"/>
        </w:rPr>
        <w:t xml:space="preserve">(Ис.43:10) </w:t>
      </w:r>
      <w:r>
        <w:rPr>
          <w:rStyle w:val="Ciaeniinee"/>
          <w:rStyle w:val="FootnoteAnchor"/>
          <w:rFonts w:eastAsia="FuturaLightCTT" w:cs="FuturaLightCTT" w:ascii="FuturaLightCTT" w:hAnsi="FuturaLightCTT"/>
          <w:sz w:val="26"/>
          <w:szCs w:val="26"/>
        </w:rPr>
        <w:footnoteReference w:id="293"/>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 xml:space="preserve">"Так говорит Иегова, Царь Израиля и Искупитель его, Иегова воинств: Я первый и Я последний, и кроме Меня нет Бога" </w:t>
      </w:r>
      <w:r>
        <w:rPr>
          <w:rFonts w:eastAsia="FuturaLightCTT Cyr" w:cs="FuturaLightCTT Cyr" w:ascii="FuturaLightCTT Cyr" w:hAnsi="FuturaLightCTT Cyr"/>
          <w:sz w:val="26"/>
          <w:szCs w:val="26"/>
        </w:rPr>
        <w:t xml:space="preserve">(Ис.44:6) </w:t>
      </w:r>
      <w:r>
        <w:rPr>
          <w:rStyle w:val="Ciaeniinee"/>
          <w:rStyle w:val="FootnoteAnchor"/>
          <w:rFonts w:eastAsia="FuturaLightCTT" w:cs="FuturaLightCTT" w:ascii="FuturaLightCTT" w:hAnsi="FuturaLightCTT"/>
          <w:sz w:val="26"/>
          <w:szCs w:val="26"/>
        </w:rPr>
        <w:footnoteReference w:id="294"/>
      </w:r>
      <w:r>
        <w:rPr>
          <w:rFonts w:eastAsia="FuturaLightCTT Cyr" w:cs="FuturaLightCTT Cyr" w:ascii="FuturaLightCTT Cyr" w:hAnsi="FuturaLightCTT Cyr"/>
          <w:sz w:val="26"/>
          <w:szCs w:val="26"/>
        </w:rPr>
        <w:t>. Христос, открываясь в этих образах перед Пророком Исаией, под именем JHWH, много позже говорил Апостолу и Евангелисту Иоанну Богослову: "Я есмь Альфа и Омега, начало и конец, Первый и последний" (</w:t>
      </w:r>
      <w:r>
        <w:rPr>
          <w:rFonts w:eastAsia="Theognis GRit" w:cs="Theognis GRit" w:ascii="Theognis GRit" w:hAnsi="Theognis GRit"/>
          <w:sz w:val="26"/>
          <w:szCs w:val="26"/>
        </w:rPr>
        <w:t>ejgv' to' a]lfa kai' to' v\, oJ prv[tow kai' oJ e]scatow, hJ ajrch' kai' to' te;low</w:t>
      </w:r>
      <w:r>
        <w:rPr>
          <w:rFonts w:eastAsia="FuturaLightCTT Cyr" w:cs="FuturaLightCTT Cyr" w:ascii="FuturaLightCTT Cyr" w:hAnsi="FuturaLightCTT Cyr"/>
          <w:sz w:val="26"/>
          <w:szCs w:val="26"/>
        </w:rPr>
        <w:t>) (Откр.22:13). Здесь можно сделать следующий вывод: Господь и Бог, открывавшийся в Ветхом Завете под именем JHWH, в Своем воплощении явился с Именем Иисуса Христа.</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8. Бог в Библии открывается под разными именами, но в основном авторы Священного Писания используют слова: Элогим и Яхве (JHWH). Причем, если первое - Элогим, мы встречаем начиная с Быт.1:1 и до Быт.2:4, то второе - JHWH в большинстве других Ветхозаветных стихов. Даже в официально принятом "Свидетелями Иеговы" библейском переводе архимандрита Макария Глухарева и в New World Translation of the Holy Scriptures, имя JHWH появляется начиная с этого (Быт.2:4) места.</w:t>
      </w:r>
    </w:p>
    <w:p>
      <w:pPr>
        <w:pStyle w:val="Normal"/>
        <w:ind w:firstLine="284"/>
        <w:jc w:val="both"/>
        <w:rPr/>
      </w:pPr>
      <w:r>
        <w:rPr>
          <w:rFonts w:eastAsia="FuturaLightCTT Cyr" w:cs="FuturaLightCTT Cyr" w:ascii="FuturaLightCTT Cyr" w:hAnsi="FuturaLightCTT Cyr"/>
          <w:sz w:val="26"/>
          <w:szCs w:val="26"/>
        </w:rPr>
        <w:t>Господь являлся праотцу Адаму, Аврааму, Моисею и другим пророкам. В Ветхом Завете одно из Его имен было - Сущий, так как только Бог может обладать самодостаточным и по-настоящему самостоятельным существованием. Только Бог может сказать о Себе: "Аз есмь" (</w:t>
      </w:r>
      <w:r>
        <w:rPr>
          <w:rFonts w:eastAsia="Theognis GRit" w:cs="Theognis GRit" w:ascii="Theognis GRit" w:hAnsi="Theognis GRit"/>
          <w:sz w:val="26"/>
          <w:szCs w:val="26"/>
        </w:rPr>
        <w:t>ejgv; eijmi</w:t>
      </w:r>
      <w:r>
        <w:rPr>
          <w:rFonts w:eastAsia="FuturaLightCTT Cyr" w:cs="FuturaLightCTT Cyr" w:ascii="FuturaLightCTT Cyr" w:hAnsi="FuturaLightCTT Cyr"/>
          <w:sz w:val="26"/>
          <w:szCs w:val="26"/>
        </w:rPr>
        <w:t>). Так и говорит о Себе Господь наш Иисус Христос в восьмой главе Евангелия от Иоанна: "Иисус сказал им: истинно, истинно говорю вам: прежде нежели был Авраам, Я есмь. Тогда взяли каменья, чтобы бросить на Него..." (</w:t>
      </w:r>
      <w:r>
        <w:rPr>
          <w:rFonts w:eastAsia="Theognis GRit" w:cs="Theognis GRit" w:ascii="Theognis GRit" w:hAnsi="Theognis GRit"/>
          <w:sz w:val="26"/>
          <w:szCs w:val="26"/>
        </w:rPr>
        <w:t>ei\pen aujtoi[w ~Ihsou[w ajmh'n ajmh'n le;gv uJmi[n, pri'n ~Abraa'm gene;sqai ejgv; eijmi h\ran ou\n li;qouw i}na ba;lvsin ejp~ aujto;n</w:t>
      </w:r>
      <w:r>
        <w:rPr>
          <w:rFonts w:eastAsia="FuturaLightCTT Cyr" w:cs="FuturaLightCTT Cyr" w:ascii="FuturaLightCTT Cyr" w:hAnsi="FuturaLightCTT Cyr"/>
          <w:sz w:val="26"/>
          <w:szCs w:val="26"/>
        </w:rPr>
        <w:t>) (Ин.8:58-59). Иудеи совершенно правильно поняли, что означают эти слова. Ведь за полторы тысячи лет до Воплощения Второе Лицо Троицы сказало их Моисею при Неопалимой Купине: "...Я Бог отца твоего, Бог Авраама, Бог Исаака и Бог Иакова... Я есмь Сущий..." (...</w:t>
      </w:r>
      <w:r>
        <w:rPr>
          <w:rFonts w:eastAsia="Theognis GRit" w:cs="Theognis GRit" w:ascii="Theognis GRit" w:hAnsi="Theognis GRit"/>
          <w:sz w:val="26"/>
          <w:szCs w:val="26"/>
        </w:rPr>
        <w:t xml:space="preserve">~Egv; eijmi oJ qeo'w tou[ patro;w sou, qeo'w Abraam kai' qeo'w Isaak kai' qeo'w Iakvb... </w:t>
      </w:r>
      <w:r>
        <w:rPr>
          <w:rFonts w:eastAsia="Theognis GRit" w:cs="Theognis GRit" w:ascii="Theognis GRit" w:hAnsi="Theognis GRit"/>
          <w:sz w:val="26"/>
          <w:szCs w:val="26"/>
          <w:lang w:val="en-US"/>
        </w:rPr>
        <w:t>~Egv; eijmi oJ v]n</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Исх.3:6,14) Причем, мы видим, что в греческом тексте стоит "Я есмь Бог отца твоего..." Поэтому, услышав эти слова в Храме, иудеи и взяли камни, чтобы бросить на Него. Они поняли, что Господь решительно утверждает, что Он Тот Бог, Который являлся в Ветхом Завете. Более того, правильное понимание Лица действовавшего в Ветхозаветной истории было жизненно важно для спасения израильского народа. "...ибо если не уверуете, что это Я, то умрете во грехах ваших. Тогда сказали Ему: кто же Ты? Иисус сказал им: от начала Сущий, как и говорю вам"... Итак Иисус сказал им: когда вознесете Сына Человеческого, тогда узнаете, что это Я..." (Ин.8:24-25,28) Мы видим, что только признание Христа Богом отцов - Сущим, могло спасти иудеев от грехов их. Так и произошло. Те, для которых Господь стал Богом, спаслись от грехов в Церкви Его, прочие же, по словам Апостола Павла, "ожесточились" (Рим.11:7).</w:t>
      </w:r>
    </w:p>
    <w:p>
      <w:pPr>
        <w:pStyle w:val="Normal"/>
        <w:ind w:firstLine="284"/>
        <w:jc w:val="both"/>
        <w:rPr/>
      </w:pPr>
      <w:r>
        <w:rPr>
          <w:rFonts w:eastAsia="FuturaLightCTT Cyr" w:cs="FuturaLightCTT Cyr" w:ascii="FuturaLightCTT Cyr" w:hAnsi="FuturaLightCTT Cyr"/>
          <w:sz w:val="26"/>
          <w:szCs w:val="26"/>
        </w:rPr>
        <w:t>Пред Своими Крестными страданиями, на Тайной Вечери Иисус Христос снова напоминает о своем Ветхозаветном имени: "Теперь сказываю вам, прежде нежели то сбылось, дабы, когда сбудется, вы поверили, что это Я" (...</w:t>
      </w:r>
      <w:r>
        <w:rPr>
          <w:rFonts w:eastAsia="Theognis GRit" w:cs="Theognis GRit" w:ascii="Theognis GRit" w:hAnsi="Theognis GRit"/>
          <w:sz w:val="26"/>
          <w:szCs w:val="26"/>
        </w:rPr>
        <w:t>ajp~ a]rtile;gv uJmi[n pro' tou[ gene;sqai, i}na pisteu;shte o}tan ge;nhtai o}ti ejgv; eijmi.</w:t>
      </w:r>
      <w:r>
        <w:rPr>
          <w:rFonts w:eastAsia="FuturaLightCTT Cyr" w:cs="FuturaLightCTT Cyr" w:ascii="FuturaLightCTT Cyr" w:hAnsi="FuturaLightCTT Cyr"/>
          <w:sz w:val="26"/>
          <w:szCs w:val="26"/>
        </w:rPr>
        <w:t>) ( Ин.13:19) Причем, Он объясняет при этом смысл одного из Ветхозаветных пророчеств Святаго царя Давида.</w:t>
      </w:r>
    </w:p>
    <w:p>
      <w:pPr>
        <w:pStyle w:val="Normal"/>
        <w:ind w:firstLine="284"/>
        <w:jc w:val="both"/>
        <w:rPr/>
      </w:pPr>
      <w:r>
        <w:rPr>
          <w:rFonts w:eastAsia="FuturaLightCTT Cyr" w:cs="FuturaLightCTT Cyr" w:ascii="FuturaLightCTT Cyr" w:hAnsi="FuturaLightCTT Cyr"/>
          <w:sz w:val="26"/>
          <w:szCs w:val="26"/>
        </w:rPr>
        <w:t>В Библии часто употребляется это Имя. Бог именует Себя так, обращаясь к Моисею: "Видите ныне, видите, что это Я, Я - и нет Бога, кроме Меня..." (...</w:t>
      </w:r>
      <w:r>
        <w:rPr>
          <w:rFonts w:eastAsia="Theognis GRit" w:cs="Theognis GRit" w:ascii="Theognis GRit" w:hAnsi="Theognis GRit"/>
          <w:sz w:val="26"/>
          <w:szCs w:val="26"/>
        </w:rPr>
        <w:t>i]dete i]dete o}ti ejgv; eijmi, kai oujk e]stin qeo'w plh'n ejmou[</w:t>
      </w:r>
      <w:r>
        <w:rPr>
          <w:rFonts w:eastAsia="FuturaLightCTT Cyr" w:cs="FuturaLightCTT Cyr" w:ascii="FuturaLightCTT Cyr" w:hAnsi="FuturaLightCTT Cyr"/>
          <w:sz w:val="26"/>
          <w:szCs w:val="26"/>
        </w:rPr>
        <w:t>) (Втор.32:39) И в пророчестве Исаии мы читаем: "... и до старости вашей Я тот же буду. И до седины вашей Я же буду носить вас; Я создал и буду носить, поддерживать и охранять вас". (...</w:t>
      </w:r>
      <w:r>
        <w:rPr>
          <w:rFonts w:eastAsia="Theognis GRit" w:cs="Theognis GRit" w:ascii="Theognis GRit" w:hAnsi="Theognis GRit"/>
          <w:sz w:val="26"/>
          <w:szCs w:val="26"/>
        </w:rPr>
        <w:t>e}vw gh;rouw ejgv; eijmi, kai' e}vw a]n kataghra;shte, ejgv; eijmi ejgv; ajne;comai uJmv[n, ejgv ejpoi;hsa kai' ejgv ajnh;sv, ejgv ajnalh;myomai kai' sv;sv uJma[w</w:t>
      </w:r>
      <w:r>
        <w:rPr>
          <w:rFonts w:eastAsia="FuturaLightCTT Cyr" w:cs="FuturaLightCTT Cyr" w:ascii="FuturaLightCTT Cyr" w:hAnsi="FuturaLightCTT Cyr"/>
          <w:sz w:val="26"/>
          <w:szCs w:val="26"/>
        </w:rPr>
        <w:t>.) (Ис.46:4) Здесь мы видим, что в греческом тексте опять стоит именно "</w:t>
      </w:r>
      <w:r>
        <w:rPr>
          <w:rFonts w:eastAsia="Theognis GRit" w:cs="Theognis GRit" w:ascii="Theognis GRit" w:hAnsi="Theognis GRit"/>
          <w:sz w:val="26"/>
          <w:szCs w:val="26"/>
        </w:rPr>
        <w:t>ejgv; eijmi</w:t>
      </w:r>
      <w:r>
        <w:rPr>
          <w:rFonts w:eastAsia="FuturaLightCTT Cyr" w:cs="FuturaLightCTT Cyr" w:ascii="FuturaLightCTT Cyr" w:hAnsi="FuturaLightCTT Cyr"/>
          <w:sz w:val="26"/>
          <w:szCs w:val="26"/>
        </w:rPr>
        <w:t>", то есть тоже самое Имя Божие. Надо отметить, что по переводу "Нового Мира" указанные выше слова говорят "...Иегова, изрекающий правду..." (Ис.45:19)</w:t>
      </w:r>
    </w:p>
    <w:p>
      <w:pPr>
        <w:pStyle w:val="Normal"/>
        <w:ind w:firstLine="284"/>
        <w:jc w:val="both"/>
        <w:rPr/>
      </w:pPr>
      <w:r>
        <w:rPr>
          <w:rFonts w:eastAsia="FuturaLightCTT Cyr" w:cs="FuturaLightCTT Cyr" w:ascii="FuturaLightCTT Cyr" w:hAnsi="FuturaLightCTT Cyr"/>
          <w:sz w:val="26"/>
          <w:szCs w:val="26"/>
        </w:rPr>
        <w:t>То, что "</w:t>
      </w:r>
      <w:r>
        <w:rPr>
          <w:rFonts w:eastAsia="Theognis GRit" w:cs="Theognis GRit" w:ascii="Theognis GRit" w:hAnsi="Theognis GRit"/>
          <w:sz w:val="26"/>
          <w:szCs w:val="26"/>
        </w:rPr>
        <w:t>ejgv; eijmi</w:t>
      </w:r>
      <w:r>
        <w:rPr>
          <w:rFonts w:eastAsia="FuturaLightCTT Cyr" w:cs="FuturaLightCTT Cyr" w:ascii="FuturaLightCTT Cyr" w:hAnsi="FuturaLightCTT Cyr"/>
          <w:sz w:val="26"/>
          <w:szCs w:val="26"/>
        </w:rPr>
        <w:t>" в сознании еврейского народа являлось сакральным именем, подтверждается и реакцией пришедших взять Господа в последнюю ночь. В Евангелии от Иоанна читаем: "И когда сказал им: это Я, они отступили назад и пали на землю" (…</w:t>
      </w:r>
      <w:r>
        <w:rPr>
          <w:rFonts w:eastAsia="Theognis GRit" w:cs="Theognis GRit" w:ascii="Theognis GRit" w:hAnsi="Theognis GRit"/>
          <w:sz w:val="26"/>
          <w:szCs w:val="26"/>
        </w:rPr>
        <w:t>vJw ou\n ei\pen aujtoi[w ejgv; eijmi, ajph[lqon eijw ta' ojpi;sv kai' e]pesan camai;</w:t>
      </w:r>
      <w:r>
        <w:rPr>
          <w:rFonts w:eastAsia="FuturaLightCTT Cyr" w:cs="FuturaLightCTT Cyr" w:ascii="FuturaLightCTT Cyr" w:hAnsi="FuturaLightCTT Cyr"/>
          <w:sz w:val="26"/>
          <w:szCs w:val="26"/>
        </w:rPr>
        <w:t>) (Ин.18:6). Это явная реакция на произнесение Имени Божия. Оно раз в год произносилось первосвященником в Храме, а в эту ночь было неоднократно произнесено Господом Иисусом Христом, отнесшим это Имя к Себе. На вопрос первосвященника "Ты ли Христос, Сын Благословенного? Иисус сказал: Я..." (Мк.14:62,62) В греческом тексте Евангелия мы видим "...</w:t>
      </w:r>
      <w:r>
        <w:rPr>
          <w:rFonts w:eastAsia="Theognis GRit" w:cs="Theognis GRit" w:ascii="Theognis GRit" w:hAnsi="Theognis GRit"/>
          <w:sz w:val="26"/>
          <w:szCs w:val="26"/>
        </w:rPr>
        <w:t>oJ de' ~Ihsou[w ei\pen ejgv; eijmi</w:t>
      </w:r>
      <w:r>
        <w:rPr>
          <w:rFonts w:eastAsia="FuturaLightCTT Cyr" w:cs="FuturaLightCTT Cyr" w:ascii="FuturaLightCTT Cyr" w:hAnsi="FuturaLightCTT Cyr"/>
          <w:sz w:val="26"/>
          <w:szCs w:val="26"/>
        </w:rPr>
        <w:t>..." После таких слов первосвященник разодрал свои одежды, так как ясно понимал, что они означают, и действовал соответственно преданию. Ведь "Талмуд считает достойной наказания только такую хулу на Бога, при которой произносятся запрещенные для произношения вслух имена Бога. Если кто-то был виновен в подобном богохульстве (</w:t>
      </w:r>
      <w:r>
        <w:rPr>
          <w:rFonts w:eastAsia="Theognis GRit" w:cs="Theognis GRit" w:ascii="Theognis GRit" w:hAnsi="Theognis GRit"/>
          <w:sz w:val="26"/>
          <w:szCs w:val="26"/>
        </w:rPr>
        <w:t>gidduph</w:t>
      </w:r>
      <w:r>
        <w:rPr>
          <w:rFonts w:eastAsia="FuturaLightCTT Cyr" w:cs="FuturaLightCTT Cyr" w:ascii="FuturaLightCTT Cyr" w:hAnsi="FuturaLightCTT Cyr"/>
          <w:sz w:val="26"/>
          <w:szCs w:val="26"/>
        </w:rPr>
        <w:t>), то те, кто свидетельствовали против него, должны были разодрать на себе одежды"</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9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Пророк Божий Моисей возвещает, что Господь нисшел для осуждения Содома и Гоморры от Другого, "Который обитает в неприступном свете, Которого никто из человеков не видел и видеть не может" (1 Тим. 6:16), Которого мы называем Творцом всего и Отцом. Когда два ангела пошли в Содом </w:t>
      </w:r>
      <w:r>
        <w:rPr>
          <w:rFonts w:eastAsia="FuturaLightCTT Cyr" w:cs="FuturaLightCTT Cyr" w:ascii="FuturaLightCTT Cyr" w:hAnsi="FuturaLightCTT Cyr"/>
          <w:i/>
          <w:iCs/>
          <w:sz w:val="26"/>
          <w:szCs w:val="26"/>
        </w:rPr>
        <w:t xml:space="preserve">"Авраам же еще стоял пред лицем Иеговы" </w:t>
      </w:r>
      <w:r>
        <w:rPr>
          <w:rFonts w:eastAsia="FuturaLightCTT Cyr" w:cs="FuturaLightCTT Cyr" w:ascii="FuturaLightCTT Cyr" w:hAnsi="FuturaLightCTT Cyr"/>
          <w:sz w:val="26"/>
          <w:szCs w:val="26"/>
        </w:rPr>
        <w:t>(Быт.18:22) (пер.Н.М.)</w:t>
      </w:r>
      <w:r>
        <w:rPr>
          <w:rFonts w:eastAsia="FuturaLightCTT" w:cs="FuturaLightCTT" w:ascii="FuturaLightCTT" w:hAnsi="FuturaLightCTT"/>
          <w:i/>
          <w:iCs/>
          <w:sz w:val="26"/>
          <w:szCs w:val="26"/>
        </w:rPr>
        <w:t xml:space="preserve"> </w:t>
      </w:r>
      <w:r>
        <w:rPr>
          <w:rStyle w:val="Ciaeniinee"/>
          <w:rStyle w:val="FootnoteAnchor"/>
          <w:rFonts w:eastAsia="FuturaLightCTT" w:cs="FuturaLightCTT" w:ascii="FuturaLightCTT" w:hAnsi="FuturaLightCTT"/>
          <w:sz w:val="26"/>
          <w:szCs w:val="26"/>
        </w:rPr>
        <w:footnoteReference w:id="296"/>
      </w:r>
      <w:r>
        <w:rPr>
          <w:rFonts w:eastAsia="FuturaLightCTT Cyr" w:cs="FuturaLightCTT Cyr" w:ascii="FuturaLightCTT Cyr" w:hAnsi="FuturaLightCTT Cyr"/>
          <w:sz w:val="26"/>
          <w:szCs w:val="26"/>
        </w:rPr>
        <w:t xml:space="preserve">, о котором написано: </w:t>
      </w:r>
      <w:r>
        <w:rPr>
          <w:rFonts w:eastAsia="FuturaLightCTT Cyr" w:cs="FuturaLightCTT Cyr" w:ascii="FuturaLightCTT Cyr" w:hAnsi="FuturaLightCTT Cyr"/>
          <w:i/>
          <w:iCs/>
          <w:sz w:val="26"/>
          <w:szCs w:val="26"/>
        </w:rPr>
        <w:t xml:space="preserve">"И пролил Иегова дождем серу и огонь от Иеговы на Содом и Гоморру с неба" </w:t>
      </w:r>
      <w:r>
        <w:rPr>
          <w:rFonts w:eastAsia="FuturaLightCTT Cyr" w:cs="FuturaLightCTT Cyr" w:ascii="FuturaLightCTT Cyr" w:hAnsi="FuturaLightCTT Cyr"/>
          <w:sz w:val="26"/>
          <w:szCs w:val="26"/>
        </w:rPr>
        <w:t xml:space="preserve">(Быт.19:24) </w:t>
      </w:r>
      <w:r>
        <w:rPr>
          <w:rStyle w:val="Ciaeniinee"/>
          <w:rStyle w:val="FootnoteAnchor"/>
          <w:rFonts w:eastAsia="FuturaLightCTT" w:cs="FuturaLightCTT" w:ascii="FuturaLightCTT" w:hAnsi="FuturaLightCTT"/>
          <w:sz w:val="26"/>
          <w:szCs w:val="26"/>
        </w:rPr>
        <w:footnoteReference w:id="297"/>
      </w:r>
      <w:r>
        <w:rPr>
          <w:rFonts w:eastAsia="FuturaLightCTT Cyr" w:cs="FuturaLightCTT Cyr" w:ascii="FuturaLightCTT Cyr" w:hAnsi="FuturaLightCTT Cyr"/>
          <w:sz w:val="26"/>
          <w:szCs w:val="26"/>
        </w:rPr>
        <w:t>. Интересно, что в халдейских переводах Ветхого Завета, так называемых Таргумах, часто встречается выражение "Мемра" т.е. Слово Божие, в тех местах, где в еврейском тексте написано JHWH, особенно в тех случаях, где Бог открывается Своему народу или говорит с ним</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98"/>
      </w:r>
      <w:r>
        <w:rPr>
          <w:rFonts w:eastAsia="FuturaLightCTT Cyr" w:cs="FuturaLightCTT Cyr" w:ascii="FuturaLightCTT Cyr" w:hAnsi="FuturaLightCTT Cyr"/>
          <w:sz w:val="26"/>
          <w:szCs w:val="26"/>
        </w:rPr>
        <w:t>. Так, например, по халдейскому переводу, "Слово Божие" говорит Адаму в раю; "Слово Господне" говорило Аврааму, дало закон на Синае и т.д., наконец, в предыдущем отрывке Быт.19:24 сказано, что "Слово Божие низвело на Содом огонь и серу". Когда в Быт.31:13 ангел Божий говорит Иакову, что Он тот Бог, которому Иаков дал обет в Вефиле, то в Онкелос Таргуме говорится, что Иаков дал свой обет Слову JHWH: "если Слово JHWH сделается моей помощью, то Слово JHWH будет мне Богом" (Быт.28:20 и далее). В общеизвестных переводах также понятно, что Слово Божие являлось Иакову, которому сказало: "...возвратись в землю отцов твоих и на родину твою; и Я буду с тобою" (Быт.31:3). Кто же этот Бог? Ниже читаем слова Иакова своим женам: "Бог отца моего был со мною" (Быт.31:5). Он же говорил с ним в Харране: "Я Господь, Бог Авраама, Отца Твоего. И Бог Исаака". (Быт.28:13) То есть это тот же Бог, проливший серу и огонь на Содом от Господа с неба. Он же явился Моисею при купине, как мы видели выше, Его же видел Моисей сзади, стоя в расселине горы, покрытый рукою Его. Он же вел народ Израильский в пустыне, а люди искушали Его. Из приведенных нами текстов можно сделать вывод о том, что в Ветхом Завете часто под  JHWH имелось ввиду Второе Лицо Пресвятой Троицы.</w:t>
      </w:r>
    </w:p>
    <w:p>
      <w:pPr>
        <w:pStyle w:val="Normal"/>
        <w:ind w:firstLine="284"/>
        <w:jc w:val="both"/>
        <w:rPr/>
      </w:pPr>
      <w:r>
        <w:rPr>
          <w:rFonts w:eastAsia="FuturaLightCTT Cyr" w:cs="FuturaLightCTT Cyr" w:ascii="FuturaLightCTT Cyr" w:hAnsi="FuturaLightCTT Cyr"/>
          <w:sz w:val="26"/>
          <w:szCs w:val="26"/>
        </w:rPr>
        <w:t xml:space="preserve">9. Подробно о Божественности Духа Святого мы уже говорили выше. Но некоторые приведенные там тексты, в переводе "Нового Мира", выглядят иначе. Так о том, кто спас народ из египетского плена написано следующее: </w:t>
      </w:r>
      <w:r>
        <w:rPr>
          <w:rFonts w:eastAsia="FuturaLightCTT Cyr" w:cs="FuturaLightCTT Cyr" w:ascii="FuturaLightCTT Cyr" w:hAnsi="FuturaLightCTT Cyr"/>
          <w:i/>
          <w:iCs/>
          <w:sz w:val="26"/>
          <w:szCs w:val="26"/>
        </w:rPr>
        <w:t xml:space="preserve">"Я - Иегова, выведший вас из земли Египетской..." </w:t>
      </w:r>
      <w:r>
        <w:rPr>
          <w:rFonts w:eastAsia="FuturaLightCTT Cyr" w:cs="FuturaLightCTT Cyr" w:ascii="FuturaLightCTT Cyr" w:hAnsi="FuturaLightCTT Cyr"/>
          <w:sz w:val="26"/>
          <w:szCs w:val="26"/>
        </w:rPr>
        <w:t xml:space="preserve">(Лев.11:45). В книге пророка Исаии объяснено, что это "Дух Господень вел их к покою" (Ис.63:14), поэтому из перевода "Общества Сторожевой башни" можно сделать вывод о том, что имя JHWH, относилось и к Духу Святому. Аналогичное умозаключение о тождественности JHWH и Святого Духа возникает при сравнении Ис.6:8-9 </w:t>
      </w:r>
      <w:r>
        <w:rPr>
          <w:rFonts w:eastAsia="FuturaLightCTT Cyr" w:cs="FuturaLightCTT Cyr" w:ascii="FuturaLightCTT Cyr" w:hAnsi="FuturaLightCTT Cyr"/>
          <w:i/>
          <w:iCs/>
          <w:sz w:val="26"/>
          <w:szCs w:val="26"/>
        </w:rPr>
        <w:t xml:space="preserve">"И услышал я голос Иеговы, говорящего..." </w:t>
      </w:r>
      <w:r>
        <w:rPr>
          <w:rFonts w:eastAsia="FuturaLightCTT Cyr" w:cs="FuturaLightCTT Cyr" w:ascii="FuturaLightCTT Cyr" w:hAnsi="FuturaLightCTT Cyr"/>
          <w:sz w:val="26"/>
          <w:szCs w:val="26"/>
        </w:rPr>
        <w:t>(пер. НМ) с Деян.28:25-26 "...хорошо Дух Святый сказал отцам нашим через пророка Исаию...".</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10. В Священном Писании можно найти места свидетельствующие о том, что "Бог Авраама и Исаака и Иакова, Бог отцов...", является Отцом "Сына Своего Иисуса" (Деян.3:13). Кроме того, в Таргуме Ионафана сказано: "Так говорит JHWH... Если обратитесь к Слову Моему, то вы спасетесь" (Ис.45:18,22,25). Таким образом получается, что Богом Ветхого завета - JHWH, является и Бог Отец, и Бог Сын, и Бог Дух Святой. Бога Отца "...не видел никто никогда: Единородный Сын, сущий в недре Отчем, Он явил" (Ин.1:18). И Господь Иисус Христос свидетельствует о том же "Я и Отец Одно" (Ин.10:30).</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Широкое применение имени "Иегова" в переводе Священного Писания "Общества Сторожевой башни", позволяет успешно подвести собеседника к мысли о существовании Пресвятой Троицы, то есть Единого в трех Лицах Бога. После чего можно переходить к изложению богословских аргументов, собранных в предыдущих главах.</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5. О БЕССМЕРТИИ ДУШИ</w:t>
      </w:r>
    </w:p>
    <w:p>
      <w:pPr>
        <w:pStyle w:val="Normal"/>
        <w:ind w:left="180" w:firstLine="284"/>
        <w:jc w:val="center"/>
        <w:rPr>
          <w:rFonts w:ascii="FuturaLightCTT" w:hAnsi="FuturaLightCTT" w:eastAsia="FuturaLightCTT" w:cs="FuturaLightCTT"/>
          <w:sz w:val="26"/>
          <w:szCs w:val="26"/>
          <w:u w:val="single"/>
        </w:rPr>
      </w:pPr>
      <w:r>
        <w:rPr>
          <w:rFonts w:eastAsia="FuturaLightCTT" w:cs="FuturaLightCTT" w:ascii="FuturaLightCTT" w:hAnsi="FuturaLightCTT"/>
          <w:sz w:val="26"/>
          <w:szCs w:val="26"/>
          <w:u w:val="single"/>
        </w:rPr>
      </w:r>
    </w:p>
    <w:p>
      <w:pPr>
        <w:pStyle w:val="Normal"/>
        <w:ind w:firstLine="284"/>
        <w:jc w:val="both"/>
        <w:rPr/>
      </w:pPr>
      <w:r>
        <w:rPr>
          <w:rFonts w:eastAsia="FuturaLightCTT Cyr" w:cs="FuturaLightCTT Cyr" w:ascii="FuturaLightCTT Cyr" w:hAnsi="FuturaLightCTT Cyr"/>
          <w:sz w:val="26"/>
          <w:szCs w:val="26"/>
        </w:rPr>
        <w:t>Вера в бессмертие души - древнейшая истина, известная человечеству. Она такая же древняя, как сам человек и его религия. "Эта вера, - справедливо замечает один из древних философов, - существует с первобытных времен, и мы также мало знаем о времени ее происхождения, как и о том, кто первый пришел к мысли о бессмертии; вера эта сохраняется в человеческом роде с незапамятного времени"</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299"/>
      </w:r>
      <w:r>
        <w:rPr>
          <w:rFonts w:eastAsia="FuturaLightCTT Cyr" w:cs="FuturaLightCTT Cyr" w:ascii="FuturaLightCTT Cyr" w:hAnsi="FuturaLightCTT Cyr"/>
          <w:sz w:val="26"/>
          <w:szCs w:val="26"/>
        </w:rPr>
        <w:t>. Нет ни одной религиозной системы, которая не включала в себя учение о бессмертии души. Нет племени, даже самого примитивного, у которого не проявлялось бы оно в той или иной форме. Если в XIX веке и указывали на некоторых дикарей, не имеющих якобы веры в бессмертие души, то делали это на основании поверхностных наблюдений некоторых путешественников. Вот что писал Людвиг Каро по этому поводу: "Рассказы путешественников, откуда почерпаются эти сведения, очень сомнительны. Если не вполне верными оказываются их описания орудий, жилищ, обычаев, племенных особенностей и произведений местности, то как осторожно должны принимать мы свидетельства о религиозном и моральном состоянии племен, посещаемых ими! Эти идеи очень смутны и неясны в самых душах их, да и высказываются они ими на самых бедных и неразвитых наречиях, а на языке неразвитом трудно выражаются мысли отвлеченные, как бы просты они нам не казались. Притом большая часть дикарей, не любят, когда их спрашивают о их убеждениях... они боятся, чтобы насмешки белых людей не коснулись верований, которыми они дорожат всего более"</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00"/>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Впрочем, в поисках людей отрицающих бессмертие души можно не объезжать дальние страны и не общаться с дикими племенами, их можно найти гораздо ближе. Наиболее распространенными сектами, считающими, что душа после смерти не ведет сознательного существования, сейчас являются различные направления адвентистов, "Всемирная церковь Бога" Армстронга и "Свидетели Иеговы". Адвентистский теолог Карлайл Хайнес пишет, что </w:t>
      </w:r>
      <w:r>
        <w:rPr>
          <w:rFonts w:eastAsia="FuturaLightCTT Cyr" w:cs="FuturaLightCTT Cyr" w:ascii="FuturaLightCTT Cyr" w:hAnsi="FuturaLightCTT Cyr"/>
          <w:i/>
          <w:iCs/>
          <w:sz w:val="26"/>
          <w:szCs w:val="26"/>
        </w:rPr>
        <w:t>"смерть - это настоящий сон, сон глубокий, бессознательный, непрерывный до самого пробуждения в момент воскресения. ...Нет и намека на то, что у человека спит только его тело, а душа при этом бодрствует и находится в сознании"</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01"/>
      </w:r>
      <w:r>
        <w:rPr>
          <w:rFonts w:eastAsia="FuturaLightCTT Cyr" w:cs="FuturaLightCTT Cyr" w:ascii="FuturaLightCTT Cyr" w:hAnsi="FuturaLightCTT Cyr"/>
          <w:sz w:val="26"/>
          <w:szCs w:val="26"/>
        </w:rPr>
        <w:t xml:space="preserve">. Ниже мы покажем, что в Священном Писании есть не только намеки, но совершенно ясные указания на сознательное существование души в промежуток времени между смертью тела и воскресением. "Свидетели Иеговы" вообще считают, что </w:t>
      </w:r>
      <w:r>
        <w:rPr>
          <w:rFonts w:eastAsia="FuturaLightCTT Cyr" w:cs="FuturaLightCTT Cyr" w:ascii="FuturaLightCTT Cyr" w:hAnsi="FuturaLightCTT Cyr"/>
          <w:i/>
          <w:iCs/>
          <w:sz w:val="26"/>
          <w:szCs w:val="26"/>
        </w:rPr>
        <w:t>"Душа перестает существовать, когда человек умирает"</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02"/>
      </w:r>
      <w:r>
        <w:rPr>
          <w:rFonts w:eastAsia="FuturaLightCTT Cyr" w:cs="FuturaLightCTT Cyr" w:ascii="FuturaLightCTT Cyr" w:hAnsi="FuturaLightCTT Cyr"/>
          <w:sz w:val="26"/>
          <w:szCs w:val="26"/>
        </w:rPr>
        <w:t>. Вывод этот они делают, основываясь на неправильно истолкованных текстах Священного Писания.</w:t>
      </w:r>
    </w:p>
    <w:p>
      <w:pPr>
        <w:pStyle w:val="Normal"/>
        <w:ind w:firstLine="284"/>
        <w:jc w:val="both"/>
        <w:rPr/>
      </w:pPr>
      <w:r>
        <w:rPr>
          <w:rFonts w:eastAsia="FuturaLightCTT Cyr" w:cs="FuturaLightCTT Cyr" w:ascii="FuturaLightCTT Cyr" w:hAnsi="FuturaLightCTT Cyr"/>
          <w:sz w:val="26"/>
          <w:szCs w:val="26"/>
        </w:rPr>
        <w:t xml:space="preserve">Прежде чем перейти к разбору аргументации сектантов, нужно сказать несколько слов об их идейных предшественниках. Незадолго до Рождества Христова в Иудее сложилась своего рода партия, называвшихся Саддукеями. По словам современного им историка, они "...совершенно отрицают судьбу и утверждают, что Бог не имеет никакого влияния на человеческие деяния, ни на злые, ни на добрые ...Точно также они отрицают бессмертие души и всякое загробное воздаяние" </w:t>
      </w:r>
      <w:r>
        <w:rPr>
          <w:rStyle w:val="FootnoteCharacters"/>
          <w:rStyle w:val="FootnoteAnchor"/>
          <w:rFonts w:eastAsia="FuturaLightCTT" w:cs="FuturaLightCTT" w:ascii="FuturaLightCTT" w:hAnsi="FuturaLightCTT"/>
          <w:sz w:val="26"/>
          <w:szCs w:val="26"/>
        </w:rPr>
        <w:footnoteReference w:id="303"/>
      </w:r>
      <w:r>
        <w:rPr>
          <w:rFonts w:eastAsia="FuturaLightCTT Cyr" w:cs="FuturaLightCTT Cyr" w:ascii="FuturaLightCTT Cyr" w:hAnsi="FuturaLightCTT Cyr"/>
          <w:sz w:val="26"/>
          <w:szCs w:val="26"/>
        </w:rPr>
        <w:t>. В другом своем труде тот же автор сообщал: "Это учение распространено среди немногих лиц, притом принадлежащим к особенно знатным родам. Впрочем, влияние их настолько ничтожно, что о них и говорить не стоит"</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04"/>
      </w:r>
      <w:r>
        <w:rPr>
          <w:rFonts w:eastAsia="FuturaLightCTT Cyr" w:cs="FuturaLightCTT Cyr" w:ascii="FuturaLightCTT Cyr" w:hAnsi="FuturaLightCTT Cyr"/>
          <w:sz w:val="26"/>
          <w:szCs w:val="26"/>
        </w:rPr>
        <w:t>. В Палестине рубежа эпох предположение о смертности души не было широко известно. Однако, лиц принадлежащих к саддукейской ереси мы встречаем в Евангельском повествовании. Незадолго перед страданиями Спасителя они пытались искусить Его, но услышали в ответ, что существование человека не кончается смертью, потому что "Бог же не есть Бог мертвых, но живых, ибо у Него все живы" (Лк.20:38).</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овременные наследники саддукеев исходят из предположения, что душа имеет природу не духовную, а телесную. Библейский язык во многом аллегоричен, и, не принимая в расчет эти свойства языка, "Свидетели Иеговы" искажают истины Священного Писания. В учении "Общества Сторожевой башни" доказывается, что раз в Священном Писании есть места, где говорится о том, что душа хочет есть (Числ.11:6), что ее можно искать, уловить (1 Цар.24:12), что она умирает (Иов.7:15) и т.д., то, следовательно, она смертна. Пользуясь подобной парадоксальной логикой, можно доказать, что угодно. Например, можно предположить, что чрево является Богом, на основании слов апостола "их Бог - чрево" (Фил.3:19). Понятно, что все подобные умозаключения не корректны.</w:t>
      </w:r>
    </w:p>
    <w:p>
      <w:pPr>
        <w:pStyle w:val="Normal"/>
        <w:ind w:firstLine="284"/>
        <w:jc w:val="both"/>
        <w:rPr/>
      </w:pPr>
      <w:r>
        <w:rPr>
          <w:rFonts w:eastAsia="FuturaLightCTT Cyr" w:cs="FuturaLightCTT Cyr" w:ascii="FuturaLightCTT Cyr" w:hAnsi="FuturaLightCTT Cyr"/>
          <w:sz w:val="26"/>
          <w:szCs w:val="26"/>
        </w:rPr>
        <w:t xml:space="preserve">Итак, согласно учению "Общества Сторожевой башни", предполагается что душа является некоторой составной частью крови. Следовательно, с точки зрения "Свидетелей Иеговы", после смерти душа уничтожается вместе с телом. Обосновывается этот тезис некоторыми указаниями Пятикнижия Моисея. </w:t>
      </w:r>
      <w:r>
        <w:rPr>
          <w:rFonts w:eastAsia="FuturaLightCTT Cyr" w:cs="FuturaLightCTT Cyr" w:ascii="FuturaLightCTT Cyr" w:hAnsi="FuturaLightCTT Cyr"/>
          <w:i/>
          <w:iCs/>
          <w:sz w:val="26"/>
          <w:szCs w:val="26"/>
        </w:rPr>
        <w:t>"..только плоти с душею ее, с кровью ее, не ешьте" (Быт. 9:4), "...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 (Лев.17:14).</w:t>
      </w:r>
      <w:r>
        <w:rPr>
          <w:rFonts w:eastAsia="FuturaLightCTT Cyr" w:cs="FuturaLightCTT Cyr" w:ascii="FuturaLightCTT Cyr" w:hAnsi="FuturaLightCTT Cyr"/>
          <w:sz w:val="26"/>
          <w:szCs w:val="26"/>
        </w:rPr>
        <w:t xml:space="preserve"> При более внимательном рассмотрении приведенных текстов, внимание привлекает то, что здесь упоминается кровь и душа животных, а не человека. В античной традиции человек считался не более чем разумным животным, но Библейское Откровение учит нас другому. И животные, и человек, конечно, сотворены Богом, но между способами, которыми они созданы, большая разница. Первые, по повелению Божию произведены водой и землей, то есть неразумной природой. Эти события Библия описывает в следующих словах: "И сказал Бог: да произведет вода пресмыкающихся, душу живую..." (Быт.1:20) "И сказал Бог: да произведет земля душу живую по роду ее, скотов, и гадов, и зверей земных по роду их" (Быт.1:24).</w:t>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Все эти твари, названы в Священном Писании "душой живой". Телесный состав они получили от вещества стихий мира. Выше, мы уже приводили тексты, свидетельствующие о том, что душа животных - кровь. И тело и кровь, следовательно, произошли из вещества воды и земли. Душа же человека совсем не кровь его. Таких утверждений не содержится в Священном Писании. Адам был создан отнюдь не действием стихий мира, но творческим актом Лиц Пресвятой Троицы. О человеке сказал Бог: "сотворим человека по образу Нашему и по подобию Нашему..." (Быт.1:26) "И сотворил Бог человека по образу Своему, по образу Божию сотворил его; мужчину и женщину сотворил их" (Быт.1:27). Из этого видно, что человек не произведен водой или землей. Душа человеческая и кровь это не одно и тоже. У души человеческой иные свойства. Она продолжает жить и по смерти тела в аду или пред лицем Божиим. В Ветхом Завете существуют места, в которых упомянуты одновременно и душа животного и душа человека. Например в книге Иова о Боге говорится, что "... в Его руке душа всего живущего и дух всякой челове</w:t>
        <w:softHyphen/>
        <w:t>ческой плоти..." (Иов.15:10) Причем для обозначения "всего живущего" использовано слово "нефеш", указывающее, как правило, на неразумную составляющую, а человеческий дух обозначен словом "руах". "Руах" в Священном Писании практически всегда относится к человеку или к Богу. Следовательно, даже терминологически душа животного и человека в Библии различаются.</w:t>
      </w:r>
    </w:p>
    <w:p>
      <w:pPr>
        <w:pStyle w:val="Normal"/>
        <w:ind w:firstLine="284"/>
        <w:jc w:val="both"/>
        <w:rPr/>
      </w:pPr>
      <w:r>
        <w:rPr>
          <w:rFonts w:eastAsia="FuturaLightCTT Cyr" w:cs="FuturaLightCTT Cyr" w:ascii="FuturaLightCTT Cyr" w:hAnsi="FuturaLightCTT Cyr"/>
          <w:sz w:val="26"/>
          <w:szCs w:val="26"/>
        </w:rPr>
        <w:t xml:space="preserve">Если адвентисты из своих ошибочных мнений не делают практических выводов, то этого нельзя сказать о "Свидетелях Иеговы". Они не просто ввели запрет на вкушение крови, что было бы вполне разумной мерой, тем более, что с древнейших времен подобное ограничение существовало в Церкви. По этому вопросу было принято решение на первом Апостольском Соборе в Иерусалиме, повторенное потом в 63-м апостольском правиле и 67-м правиле VI Вселенского Собора </w:t>
      </w:r>
      <w:r>
        <w:rPr>
          <w:rStyle w:val="FootnoteCharacters"/>
          <w:rStyle w:val="FootnoteAnchor"/>
          <w:rFonts w:eastAsia="FuturaLightCTT" w:cs="FuturaLightCTT" w:ascii="FuturaLightCTT" w:hAnsi="FuturaLightCTT"/>
          <w:sz w:val="26"/>
          <w:szCs w:val="26"/>
        </w:rPr>
        <w:footnoteReference w:id="305"/>
      </w:r>
      <w:r>
        <w:rPr>
          <w:rFonts w:eastAsia="FuturaLightCTT Cyr" w:cs="FuturaLightCTT Cyr" w:ascii="FuturaLightCTT Cyr" w:hAnsi="FuturaLightCTT Cyr"/>
          <w:sz w:val="26"/>
          <w:szCs w:val="26"/>
        </w:rPr>
        <w:t>. Уже Тертуллиан писал, что христиане "... не вкушают крови даже животных, воздерживаются от всякой удавленины и мертвечины из опасения, как бы не оскверниться скрывающейся внутри кровью"</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06"/>
      </w:r>
      <w:r>
        <w:rPr>
          <w:rFonts w:eastAsia="FuturaLightCTT Cyr" w:cs="FuturaLightCTT Cyr" w:ascii="FuturaLightCTT Cyr" w:hAnsi="FuturaLightCTT Cyr"/>
          <w:sz w:val="26"/>
          <w:szCs w:val="26"/>
        </w:rPr>
        <w:t xml:space="preserve">. "Человек не вправе крови касаться" </w:t>
      </w:r>
      <w:r>
        <w:rPr>
          <w:rStyle w:val="FootnoteCharacters"/>
          <w:rStyle w:val="FootnoteAnchor"/>
          <w:rFonts w:eastAsia="FuturaLightCTT" w:cs="FuturaLightCTT" w:ascii="FuturaLightCTT" w:hAnsi="FuturaLightCTT"/>
          <w:sz w:val="26"/>
          <w:szCs w:val="26"/>
        </w:rPr>
        <w:footnoteReference w:id="307"/>
      </w:r>
      <w:r>
        <w:rPr>
          <w:rFonts w:eastAsia="FuturaLightCTT Cyr" w:cs="FuturaLightCTT Cyr" w:ascii="FuturaLightCTT Cyr" w:hAnsi="FuturaLightCTT Cyr"/>
          <w:sz w:val="26"/>
          <w:szCs w:val="26"/>
        </w:rPr>
        <w:t>, читаем мы у Климента Александрийского. По Евсевию христианам "...запрещено есть кровь даже неразумных животных"</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08"/>
      </w:r>
      <w:r>
        <w:rPr>
          <w:rFonts w:eastAsia="FuturaLightCTT Cyr" w:cs="FuturaLightCTT Cyr" w:ascii="FuturaLightCTT Cyr" w:hAnsi="FuturaLightCTT Cyr"/>
          <w:sz w:val="26"/>
          <w:szCs w:val="26"/>
        </w:rPr>
        <w:t>. Писали на эту тему также Ориген, Минуций Феликс и многие другие ранние христианские авторы. О причинах такого запрета на употребление крови животных хорошо написал архимандрит Иоанн (Соколов), будущий епископ Смоленский: "Во первых, причина естественная</w:t>
      </w:r>
      <w:r>
        <w:rPr>
          <w:rFonts w:eastAsia="FuturaLightCTT" w:cs="FuturaLightCTT" w:ascii="FuturaLightCTT" w:hAnsi="FuturaLightCTT"/>
          <w:sz w:val="26"/>
          <w:szCs w:val="26"/>
        </w:rPr>
        <w:t xml:space="preserve">... </w:t>
      </w:r>
      <w:r>
        <w:rPr>
          <w:rFonts w:eastAsia="FuturaLightCTT Cyr" w:cs="FuturaLightCTT Cyr" w:ascii="FuturaLightCTT Cyr" w:hAnsi="FuturaLightCTT Cyr"/>
          <w:i/>
          <w:iCs/>
          <w:sz w:val="26"/>
          <w:szCs w:val="26"/>
        </w:rPr>
        <w:t>зане душа всякия плоти кровь его есть</w:t>
      </w:r>
      <w:r>
        <w:rPr>
          <w:rFonts w:eastAsia="FuturaLightCTT Cyr" w:cs="FuturaLightCTT Cyr" w:ascii="FuturaLightCTT Cyr" w:hAnsi="FuturaLightCTT Cyr"/>
          <w:sz w:val="26"/>
          <w:szCs w:val="26"/>
        </w:rPr>
        <w:t xml:space="preserve"> (Лев.17:11), т. е. кровь является некоторым образом как бы вместилищем души, ближайшим орудием ее деятельности... во вторых, причина нравственная, так как употребление крови в пищу обнаруживало бы крайне грубую и жестокую чувственность и, как то показывает опыт, имело бы пагубное влияние на духовные свойства человека. Кроме того, в Ветхом Завете была к тому и обрядовая причина, так как ... Бог повелел израильтянам употреблять кровь для алтаря, чтобы очищать души их, </w:t>
      </w:r>
      <w:r>
        <w:rPr>
          <w:rFonts w:eastAsia="FuturaLightCTT Cyr" w:cs="FuturaLightCTT Cyr" w:ascii="FuturaLightCTT Cyr" w:hAnsi="FuturaLightCTT Cyr"/>
          <w:i/>
          <w:iCs/>
          <w:sz w:val="26"/>
          <w:szCs w:val="26"/>
        </w:rPr>
        <w:t>кровь бо его вместо души умолит</w:t>
      </w:r>
      <w:r>
        <w:rPr>
          <w:rFonts w:eastAsia="FuturaLightCTT Cyr" w:cs="FuturaLightCTT Cyr" w:ascii="FuturaLightCTT Cyr" w:hAnsi="FuturaLightCTT Cyr"/>
          <w:sz w:val="26"/>
          <w:szCs w:val="26"/>
        </w:rPr>
        <w:t xml:space="preserve"> (Лев.17:11). В силу этого кровь представляла нечто святое и являлась как бы прообразом крови Пречистого, Божественного Агнца Христа, пролитой Им на кресте за спасение мира (Евр.10:4; 1 Ин.1:7)"</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09"/>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о "Свидетели Иеговы" довели разумное ограничение на употребление крови животных в пищу до абсурда, запретив применение медицинских препаратов на основе крови и переливание крови. Так как эта секта является тоталитарной, то на больных членов оказывается сильное давление с целью предотвращения нарушения этого запрета, что привело к многочисленным смертным случаям. Подробнее этот вопрос был рассмотрен выше в главе "О запрете на переливание крови".</w:t>
      </w:r>
    </w:p>
    <w:p>
      <w:pPr>
        <w:pStyle w:val="Normal"/>
        <w:ind w:firstLine="284"/>
        <w:jc w:val="both"/>
        <w:rPr/>
      </w:pPr>
      <w:r>
        <w:rPr>
          <w:rFonts w:eastAsia="FuturaLightCTT Cyr" w:cs="FuturaLightCTT Cyr" w:ascii="FuturaLightCTT Cyr" w:hAnsi="FuturaLightCTT Cyr"/>
          <w:sz w:val="26"/>
          <w:szCs w:val="26"/>
        </w:rPr>
        <w:t xml:space="preserve">Мы уже указывали на тот факт, что душа человека не есть его кровь, как можно сказать о животных. Она "...есть сущность живая, простая и бестелесная..." </w:t>
      </w:r>
      <w:r>
        <w:rPr>
          <w:rStyle w:val="FootnoteCharacters"/>
          <w:rStyle w:val="FootnoteAnchor"/>
          <w:rFonts w:eastAsia="FuturaLightCTT" w:cs="FuturaLightCTT" w:ascii="FuturaLightCTT" w:hAnsi="FuturaLightCTT"/>
          <w:sz w:val="26"/>
          <w:szCs w:val="26"/>
        </w:rPr>
        <w:footnoteReference w:id="310"/>
      </w:r>
      <w:r>
        <w:rPr>
          <w:rFonts w:eastAsia="FuturaLightCTT Cyr" w:cs="FuturaLightCTT Cyr" w:ascii="FuturaLightCTT Cyr" w:hAnsi="FuturaLightCTT Cyr"/>
          <w:sz w:val="26"/>
          <w:szCs w:val="26"/>
        </w:rPr>
        <w:t xml:space="preserve"> Но бестелесная "...по сравнению с грубостью вещества, ибо только Божество по истине - невещественно и бестелесно" </w:t>
      </w:r>
      <w:r>
        <w:rPr>
          <w:rStyle w:val="FootnoteCharacters"/>
          <w:rStyle w:val="FootnoteAnchor"/>
          <w:rFonts w:eastAsia="FuturaLightCTT" w:cs="FuturaLightCTT" w:ascii="FuturaLightCTT" w:hAnsi="FuturaLightCTT"/>
          <w:sz w:val="26"/>
          <w:szCs w:val="26"/>
        </w:rPr>
        <w:footnoteReference w:id="311"/>
      </w:r>
      <w:r>
        <w:rPr>
          <w:rFonts w:eastAsia="FuturaLightCTT Cyr" w:cs="FuturaLightCTT Cyr" w:ascii="FuturaLightCTT Cyr" w:hAnsi="FuturaLightCTT Cyr"/>
          <w:sz w:val="26"/>
          <w:szCs w:val="26"/>
        </w:rPr>
        <w:t>, уточняет преподобный Иоанн Дамаскин.</w:t>
      </w:r>
    </w:p>
    <w:p>
      <w:pPr>
        <w:pStyle w:val="Normal"/>
        <w:ind w:firstLine="284"/>
        <w:jc w:val="both"/>
        <w:rPr/>
      </w:pPr>
      <w:r>
        <w:rPr>
          <w:rFonts w:eastAsia="FuturaLightCTT Cyr" w:cs="FuturaLightCTT Cyr" w:ascii="FuturaLightCTT Cyr" w:hAnsi="FuturaLightCTT Cyr"/>
          <w:sz w:val="26"/>
          <w:szCs w:val="26"/>
        </w:rPr>
        <w:t>В Священном Писании душа нигде не названа бессмертной, точно так же, как не названы бессмертными ангельские чины и бесы. И действительно, по природе своей бессмертен только "Господь господ</w:t>
        <w:softHyphen/>
        <w:t xml:space="preserve">ствующих, единый имеющий бессмертие" (1 Тим. 6:16). Душа же человека, так же как и ангелы, и бесы, бессмертна по благодати. "Душа причастна жизни, потому что Бог хочет, чтобы она жила..." </w:t>
      </w:r>
      <w:r>
        <w:rPr>
          <w:rStyle w:val="FootnoteCharacters"/>
          <w:rStyle w:val="FootnoteAnchor"/>
          <w:rFonts w:eastAsia="FuturaLightCTT" w:cs="FuturaLightCTT" w:ascii="FuturaLightCTT" w:hAnsi="FuturaLightCTT"/>
          <w:sz w:val="26"/>
          <w:szCs w:val="26"/>
        </w:rPr>
        <w:footnoteReference w:id="312"/>
      </w:r>
      <w:r>
        <w:rPr>
          <w:rFonts w:eastAsia="FuturaLightCTT Cyr" w:cs="FuturaLightCTT Cyr" w:ascii="FuturaLightCTT Cyr" w:hAnsi="FuturaLightCTT Cyr"/>
          <w:sz w:val="26"/>
          <w:szCs w:val="26"/>
        </w:rPr>
        <w:t>, говорит Иустин Философ в разговоре с Трифоном иудеем. Сама "...душа не есть жизнь, но участвует в жизни, дарованной ей Богом. ...Бог дарует жизнь и ее непрерывное продолжение..."</w:t>
      </w:r>
      <w:r>
        <w:rPr>
          <w:rStyle w:val="FootnoteCharacters"/>
          <w:rStyle w:val="FootnoteAnchor"/>
          <w:rFonts w:eastAsia="FuturaLightCTT" w:cs="FuturaLightCTT" w:ascii="FuturaLightCTT" w:hAnsi="FuturaLightCTT"/>
          <w:sz w:val="26"/>
          <w:szCs w:val="26"/>
        </w:rPr>
        <w:footnoteReference w:id="313"/>
      </w:r>
      <w:r>
        <w:rPr>
          <w:rFonts w:eastAsia="FuturaLightCTT Cyr" w:cs="FuturaLightCTT Cyr" w:ascii="FuturaLightCTT Cyr" w:hAnsi="FuturaLightCTT Cyr"/>
          <w:sz w:val="26"/>
          <w:szCs w:val="26"/>
        </w:rPr>
        <w:t>, читаем мы у святителя Иринея Лионского. Душа "...бессмертна по милости Бога, дающего ей бессмертие, и есть существо живое, разумное, нетленное, по милости Даровавшего ей это..."</w:t>
      </w:r>
      <w:r>
        <w:rPr>
          <w:rStyle w:val="FootnoteCharacters"/>
          <w:rStyle w:val="FootnoteAnchor"/>
          <w:rFonts w:eastAsia="FuturaLightCTT" w:cs="FuturaLightCTT" w:ascii="FuturaLightCTT" w:hAnsi="FuturaLightCTT"/>
          <w:sz w:val="26"/>
          <w:szCs w:val="26"/>
        </w:rPr>
        <w:footnoteReference w:id="314"/>
      </w:r>
      <w:r>
        <w:rPr>
          <w:rFonts w:eastAsia="FuturaLightCTT Cyr" w:cs="FuturaLightCTT Cyr" w:ascii="FuturaLightCTT Cyr" w:hAnsi="FuturaLightCTT Cyr"/>
          <w:sz w:val="26"/>
          <w:szCs w:val="26"/>
        </w:rPr>
        <w:t xml:space="preserve"> Поэтому отсутствие в Священном Писании понятия о бессмертной душе, равно как и о бессмертном ангеле или демоне, вовсе не означает их смертности, так как они все имеют вечную жизнь как дар от вечного Бога.</w:t>
      </w:r>
    </w:p>
    <w:p>
      <w:pPr>
        <w:pStyle w:val="Normal"/>
        <w:ind w:firstLine="284"/>
        <w:jc w:val="both"/>
        <w:rPr/>
      </w:pPr>
      <w:r>
        <w:rPr>
          <w:rFonts w:eastAsia="FuturaLightCTT Cyr" w:cs="FuturaLightCTT Cyr" w:ascii="FuturaLightCTT Cyr" w:hAnsi="FuturaLightCTT Cyr"/>
          <w:sz w:val="26"/>
          <w:szCs w:val="26"/>
        </w:rPr>
        <w:t xml:space="preserve">Представители движений, считающих душу смертной, приводят в доказательство своей правоты несколько текстов Писания. Первое, наиболее часто употребляемое ими место, следующее: </w:t>
      </w:r>
      <w:r>
        <w:rPr>
          <w:rFonts w:eastAsia="FuturaLightCTT Cyr" w:cs="FuturaLightCTT Cyr" w:ascii="FuturaLightCTT Cyr" w:hAnsi="FuturaLightCTT Cyr"/>
          <w:i/>
          <w:iCs/>
          <w:sz w:val="26"/>
          <w:szCs w:val="26"/>
        </w:rPr>
        <w:t xml:space="preserve">"Разве над мертвыми Ты сотворишь чудо? Разве мертвые встанут и будут славить Тебя? Или во гробе будет возвещаема милость Твоя, и истина Твоя - в месте тления? Разве во мраке познают чудеса Твои, и в земле забвения - правду Твою?" </w:t>
      </w:r>
      <w:r>
        <w:rPr>
          <w:rFonts w:eastAsia="FuturaLightCTT Cyr" w:cs="FuturaLightCTT Cyr" w:ascii="FuturaLightCTT Cyr" w:hAnsi="FuturaLightCTT Cyr"/>
          <w:sz w:val="26"/>
          <w:szCs w:val="26"/>
        </w:rPr>
        <w:t>(Пс.87:11-13). На первый взгляд, в этом тексте говорится, что мертвые не могут хвалить Господа, что они мертвы, и для того, чтобы им ожить, нужно чудо. Следовательно, считают "Свидетели Иеговы", души умерших не существуют. Для правильного понимания приведенных стихов надо вспомнить, что в Псалме этом пророчествуется о Христе Спасителе, о Его молитве в саду Гефсиманском и одном из последних возгласов с креста: "</w:t>
      </w:r>
      <w:r>
        <w:rPr>
          <w:rFonts w:eastAsia="Theognis GRit" w:cs="Theognis GRit" w:ascii="Theognis GRit" w:hAnsi="Theognis GRit"/>
          <w:sz w:val="26"/>
          <w:szCs w:val="26"/>
        </w:rPr>
        <w:t>elvi eloi lema sabacqani</w:t>
      </w:r>
      <w:r>
        <w:rPr>
          <w:rFonts w:eastAsia="FuturaLightCTT Cyr" w:cs="FuturaLightCTT Cyr" w:ascii="FuturaLightCTT Cyr" w:hAnsi="FuturaLightCTT Cyr"/>
          <w:sz w:val="26"/>
          <w:szCs w:val="26"/>
        </w:rPr>
        <w:t xml:space="preserve">" (Пс.87:2-3;15-16), о Его страданиях за людей (Пс.87:4-8;17-18), о том, что даже близкие удалились от Него во время взятия Его под стражу (Пс.87:9;19). Эти события были предсказаны не только царем Давидом, но и другими пророками. Наконец, в приведенных стихах автор пророчествует о нисхождении Христа во ад. О том, что мертвые были лишены возможности видеть лицо Божие и чудеса Его. Живые были вразумляемы наказаниями и ободряемы милостями Божиими, но не мертвые. Они находились во мраке, потому что до сошествия Христа во ад были лишены света Божия. И вот Христос является к усопшим </w:t>
      </w:r>
      <w:r>
        <w:rPr>
          <w:rStyle w:val="FootnoteCharacters"/>
          <w:rStyle w:val="FootnoteAnchor"/>
          <w:rFonts w:eastAsia="FuturaLightCTT" w:cs="FuturaLightCTT" w:ascii="FuturaLightCTT" w:hAnsi="FuturaLightCTT"/>
          <w:sz w:val="26"/>
          <w:szCs w:val="26"/>
        </w:rPr>
        <w:footnoteReference w:id="315"/>
      </w:r>
      <w:r>
        <w:rPr>
          <w:rFonts w:eastAsia="FuturaLightCTT Cyr" w:cs="FuturaLightCTT Cyr" w:ascii="FuturaLightCTT Cyr" w:hAnsi="FuturaLightCTT Cyr"/>
          <w:sz w:val="26"/>
          <w:szCs w:val="26"/>
        </w:rPr>
        <w:t>. Об этом пишет Апостол Петр: "Ибо для того и мертвым было благовествуемо (</w:t>
      </w:r>
      <w:r>
        <w:rPr>
          <w:rFonts w:eastAsia="Theognis GRit" w:cs="Theognis GRit" w:ascii="Theognis GRit" w:hAnsi="Theognis GRit"/>
          <w:sz w:val="26"/>
          <w:szCs w:val="26"/>
        </w:rPr>
        <w:t>nekroi[w eujhggeli;sqh</w:t>
      </w:r>
      <w:r>
        <w:rPr>
          <w:rFonts w:eastAsia="FuturaLightCTT Cyr" w:cs="FuturaLightCTT Cyr" w:ascii="FuturaLightCTT Cyr" w:hAnsi="FuturaLightCTT Cyr"/>
          <w:sz w:val="26"/>
          <w:szCs w:val="26"/>
        </w:rPr>
        <w:t>), чтобы они, подвергшись суду по человеку плотию, жили по Богу духом" (1 Петр.4:5-6). Говорил Господь во аде не только Ветхозаветным Праведникам, но и всем умершим за всю историю человечества: "…быв умерщвлен по плоти, но ожив духом, которым Он и находящимся в темнице духам, сойдя, проповедал, некогда непокорным ожидавшему их Божию долготерпению, во дни Ноя…". (1 Петр.3:18-20)</w:t>
      </w:r>
    </w:p>
    <w:p>
      <w:pPr>
        <w:pStyle w:val="Normal"/>
        <w:ind w:firstLine="284"/>
        <w:jc w:val="both"/>
        <w:rPr/>
      </w:pPr>
      <w:r>
        <w:rPr>
          <w:rFonts w:eastAsia="FuturaLightCTT Cyr" w:cs="FuturaLightCTT Cyr" w:ascii="FuturaLightCTT Cyr" w:hAnsi="FuturaLightCTT Cyr"/>
          <w:sz w:val="26"/>
          <w:szCs w:val="26"/>
        </w:rPr>
        <w:t xml:space="preserve">Сто тринадцатый Псалом также часто используется сектантами. Из него приводятся следующие строки: </w:t>
      </w:r>
      <w:r>
        <w:rPr>
          <w:rFonts w:eastAsia="FuturaLightCTT Cyr" w:cs="FuturaLightCTT Cyr" w:ascii="FuturaLightCTT Cyr" w:hAnsi="FuturaLightCTT Cyr"/>
          <w:i/>
          <w:iCs/>
          <w:sz w:val="26"/>
          <w:szCs w:val="26"/>
        </w:rPr>
        <w:t>"Ни мертвые восхвалят Господа, ни все нисходящие в Могилу" (Пс.113:25)</w:t>
      </w:r>
      <w:r>
        <w:rPr>
          <w:rFonts w:eastAsia="FuturaLightCTT Cyr" w:cs="FuturaLightCTT Cyr" w:ascii="FuturaLightCTT Cyr" w:hAnsi="FuturaLightCTT Cyr"/>
          <w:sz w:val="26"/>
          <w:szCs w:val="26"/>
        </w:rPr>
        <w:t>. Чтобы понять, что здесь имеются ввиду не мертвецы, достаточно дочитать Псалом до конца. В следующем стихе говорится: "..но мы (живые) будем благословлять Господа отныне и вовек" (Пс.113:26). Итак, мертвыми св. царь Давид называет здесь не скончавшихся, но погибших в нечестии, тех, которые еще раньше умерли нравственно. Подобных людей Сам Господь в Евангелии от Матфея (8:22) называл мертвецами, хотя физически они еще были живы. Им противопоставлены праведники, прославляющие Бога не только в этой жизни, но и "во век", то есть и в загробном мире. Развивая эту мысль в следующем псалме, псалмопевец пророчествует о том, как души людей будут избавлены Спасителем от власти преисподней: "Возвратись, душа моя, в покой твой, ибо Господь облагодетельствовал тебя. Ты избавил душу мою от смерти, очи мои от слез и ноги мои от преткновения</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Буду ходить пред лицем Господним на земле живых" (Пс.114:7-8). В аду прославлять Бога человек не мог. Только после того как Спаситель возвел с собою на небо усопших праведников, принявших Благовестие Его, там в Раю спасенные прославили Бога. Ибо "...“восшел” что означает, как не то, что Он и нисходил прежде в преисподние места земли?" ( Еф.4:9) Со времени этого возведения любящие Бога заканчивают земную жизнь с радостью. Эту радость испытывал апостол Павел, когда писал: "…мы благодушествуем и желаем лучше выйти из тела и водвориться у Господа" (2 Кор.5:8). То есть на той самой "земле живых", "в граде Бога живого", о которой пророчествовал Псалмопевец. Христиане присоединяются "…к торжествующему собору и церкви первенцев, написанных на небесах, и к Судии всех Богу, и к духам праведников, достигших совершенства…" (Евр.12:23).</w:t>
      </w:r>
    </w:p>
    <w:p>
      <w:pPr>
        <w:pStyle w:val="Normal"/>
        <w:ind w:firstLine="284"/>
        <w:jc w:val="both"/>
        <w:rPr/>
      </w:pPr>
      <w:r>
        <w:rPr>
          <w:rFonts w:eastAsia="FuturaLightCTT Cyr" w:cs="FuturaLightCTT Cyr" w:ascii="FuturaLightCTT Cyr" w:hAnsi="FuturaLightCTT Cyr"/>
          <w:sz w:val="26"/>
          <w:szCs w:val="26"/>
        </w:rPr>
        <w:t xml:space="preserve">В сто сорок пятом псалме следующие стихи приводятся с целью обосновать ложное учение о смертности души: </w:t>
      </w:r>
      <w:r>
        <w:rPr>
          <w:rFonts w:eastAsia="FuturaLightCTT Cyr" w:cs="FuturaLightCTT Cyr" w:ascii="FuturaLightCTT Cyr" w:hAnsi="FuturaLightCTT Cyr"/>
          <w:i/>
          <w:iCs/>
          <w:sz w:val="26"/>
          <w:szCs w:val="26"/>
        </w:rPr>
        <w:t>"Не надейтесь на князей, на сына человеческого, в котором нет спасения. Выходит дух его, и он возвращается в землю свою: в тот день исчезают (все) помышления его" (Пс.145:3-4)</w:t>
      </w:r>
      <w:r>
        <w:rPr>
          <w:rFonts w:eastAsia="FuturaLightCTT Cyr" w:cs="FuturaLightCTT Cyr" w:ascii="FuturaLightCTT Cyr" w:hAnsi="FuturaLightCTT Cyr"/>
          <w:sz w:val="26"/>
          <w:szCs w:val="26"/>
        </w:rPr>
        <w:t>. Царь Давид учит нас, что нет ничего ненадежнее надежды на человека. Как может спасти других тот, кто не спасет себя самого? Даже если у него есть власть, он не властен в самой своей жизни. Поэтому нельзя надеяться на того, "в котором нет спасения", то есть, по другому переводу, "на того, кто не может спасти" (</w:t>
      </w:r>
      <w:r>
        <w:rPr>
          <w:rFonts w:eastAsia="Theognis GRit" w:cs="Theognis GRit" w:ascii="Theognis GRit" w:hAnsi="Theognis GRit"/>
          <w:sz w:val="26"/>
          <w:szCs w:val="26"/>
        </w:rPr>
        <w:t>tv/[ mh' e]conti sv[sai</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16"/>
      </w:r>
      <w:r>
        <w:rPr>
          <w:rFonts w:eastAsia="FuturaLightCTT Cyr" w:cs="FuturaLightCTT Cyr" w:ascii="FuturaLightCTT Cyr" w:hAnsi="FuturaLightCTT Cyr"/>
          <w:sz w:val="26"/>
          <w:szCs w:val="26"/>
        </w:rPr>
        <w:t>. Сектанты считают, что раз в момент смерти</w:t>
      </w:r>
      <w:r>
        <w:rPr>
          <w:rFonts w:eastAsia="FuturaLightCTT Cyr" w:cs="FuturaLightCTT Cyr" w:ascii="FuturaLightCTT Cyr" w:hAnsi="FuturaLightCTT Cyr"/>
          <w:i/>
          <w:iCs/>
          <w:sz w:val="26"/>
          <w:szCs w:val="26"/>
        </w:rPr>
        <w:t xml:space="preserve"> "исчезают (все) помышления"</w:t>
      </w:r>
      <w:r>
        <w:rPr>
          <w:rFonts w:eastAsia="FuturaLightCTT Cyr" w:cs="FuturaLightCTT Cyr" w:ascii="FuturaLightCTT Cyr" w:hAnsi="FuturaLightCTT Cyr"/>
          <w:sz w:val="26"/>
          <w:szCs w:val="26"/>
        </w:rPr>
        <w:t xml:space="preserve"> человека, на которого надеются, то это означает прекращение его существования. Но слово "помышления" в нашем случае имеет совсем иной смысл. По причине смерти остаются неосуществленными замыслы, надежды, чаяния усопшего. Он уже не может исполнить те планы, которые предполагал осуществить на земле. Именно исчезновение этих забот о будущем, плотском и имеется здесь ввиду. То, что Псалмопевец придавал своим словам именно это значение, подтверждается и одним из древнейших переводов, где стоит слово "</w:t>
      </w:r>
      <w:r>
        <w:rPr>
          <w:rFonts w:eastAsia="Theognis GRit" w:cs="Theognis GRit" w:ascii="Theognis GRit" w:hAnsi="Theognis GRit"/>
          <w:sz w:val="26"/>
          <w:szCs w:val="26"/>
        </w:rPr>
        <w:t>proqe;seiw</w:t>
      </w:r>
      <w:r>
        <w:rPr>
          <w:rFonts w:eastAsia="FuturaLightCTT Cyr" w:cs="FuturaLightCTT Cyr" w:ascii="FuturaLightCTT Cyr" w:hAnsi="FuturaLightCTT Cyr"/>
          <w:sz w:val="26"/>
          <w:szCs w:val="26"/>
        </w:rPr>
        <w:t xml:space="preserve">" - то есть "предположения" </w:t>
      </w:r>
      <w:r>
        <w:rPr>
          <w:rStyle w:val="FootnoteCharacters"/>
          <w:rStyle w:val="FootnoteAnchor"/>
          <w:rFonts w:eastAsia="FuturaLightCTT" w:cs="FuturaLightCTT" w:ascii="FuturaLightCTT" w:hAnsi="FuturaLightCTT"/>
          <w:sz w:val="26"/>
          <w:szCs w:val="26"/>
        </w:rPr>
        <w:footnoteReference w:id="317"/>
      </w:r>
      <w:r>
        <w:rPr>
          <w:rFonts w:eastAsia="FuturaLightCTT Cyr" w:cs="FuturaLightCTT Cyr" w:ascii="FuturaLightCTT Cyr" w:hAnsi="FuturaLightCTT Cyr"/>
          <w:sz w:val="26"/>
          <w:szCs w:val="26"/>
        </w:rPr>
        <w:t>. Поэтому "Блажен, кому помощник Бог Иаковлев, у кого надежда на Господа Бога его ...вечно хранящего верность..." (Пс.145:5-6) Блажен надеющийся на Господа. Даже умирая, такой человек предает себя в крепкую руку Божию, которому служил при жизни. Он идет не в небытие, а туда, куда стремился: "Влечет меня то и другое: имею желание разрешиться и быть со Христом, потому что это несравненно лучше…". (Филип.1:23)</w:t>
      </w:r>
    </w:p>
    <w:p>
      <w:pPr>
        <w:pStyle w:val="Normal"/>
        <w:ind w:firstLine="284"/>
        <w:jc w:val="both"/>
        <w:rPr/>
      </w:pPr>
      <w:r>
        <w:rPr>
          <w:rFonts w:eastAsia="FuturaLightCTT Cyr" w:cs="FuturaLightCTT Cyr" w:ascii="FuturaLightCTT Cyr" w:hAnsi="FuturaLightCTT Cyr"/>
          <w:sz w:val="26"/>
          <w:szCs w:val="26"/>
        </w:rPr>
        <w:t xml:space="preserve">Участь всех людей до Боговоплощения была печальна. И праведные, и грешные снисходили в Шеол - место плача. О спасении оттуда молит псалмопевец в шестом псалме. </w:t>
      </w:r>
      <w:r>
        <w:rPr>
          <w:rFonts w:eastAsia="FuturaLightCTT Cyr" w:cs="FuturaLightCTT Cyr" w:ascii="FuturaLightCTT Cyr" w:hAnsi="FuturaLightCTT Cyr"/>
          <w:i/>
          <w:iCs/>
          <w:sz w:val="26"/>
          <w:szCs w:val="26"/>
        </w:rPr>
        <w:t xml:space="preserve">"Обратись, Господи, избави душу мою, спаси меня ради милости Твоей, ибо в смерти нет памятования о Тебе; во гробе кто будет славить Тебя?" </w:t>
      </w:r>
      <w:r>
        <w:rPr>
          <w:rFonts w:eastAsia="FuturaLightCTT Cyr" w:cs="FuturaLightCTT Cyr" w:ascii="FuturaLightCTT Cyr" w:hAnsi="FuturaLightCTT Cyr"/>
          <w:sz w:val="26"/>
          <w:szCs w:val="26"/>
        </w:rPr>
        <w:t xml:space="preserve">(Пс.6:5-6) Эти слова также используются для доказательства смертности души. Но смысл псалма совсем другой. Царь Давид тяжко страдая от сознания того, что после кончины праведники, разделяя участь грешников, попадают в ад, где лишены возможности прославлять Бога, молит Господа, чтобы Тот избавил душу его от этой участи. Он молится о принятии своего покаяния в этой жизни и о возведении из преисподней в благоугодное для Спасителя будущее время. О том, что услышана была молитва его, свидетельствуют дальнейшие слова псалма: "...услышал Господь моление мое..", то есть принял покаяние пророка. И о будущем Святой Давид радостно воспевает: "Господь примет молитву мою" (Пс.6:10). То есть спасет его из Шеола. И в другом месте: "Бог избавит душу мою от власти преисподней, когда примет меня" (Пс.48:16). В двадцать девятом псалме, написанном спустя некоторое время после написания шестого, псалмопевец, вспоминая душевные страдания свои в момент создания этого более раннего псалма говорит: </w:t>
      </w:r>
      <w:r>
        <w:rPr>
          <w:rFonts w:eastAsia="FuturaLightCTT Cyr" w:cs="FuturaLightCTT Cyr" w:ascii="FuturaLightCTT Cyr" w:hAnsi="FuturaLightCTT Cyr"/>
          <w:i/>
          <w:iCs/>
          <w:sz w:val="26"/>
          <w:szCs w:val="26"/>
        </w:rPr>
        <w:t>"Тогда к Тебе, Господи взывал я, и Господа (моего) умолял: "что пользы в крови моей, когда я сойду в могилу? Будет ли прах славить Тебя? Будет ли возвещать истину Твою?" (Пс.29:9-10)</w:t>
      </w:r>
      <w:r>
        <w:rPr>
          <w:rFonts w:eastAsia="FuturaLightCTT Cyr" w:cs="FuturaLightCTT Cyr" w:ascii="FuturaLightCTT Cyr" w:hAnsi="FuturaLightCTT Cyr"/>
          <w:sz w:val="26"/>
          <w:szCs w:val="26"/>
        </w:rPr>
        <w:t xml:space="preserve"> Стихи эти также используются неверующими в бессмертие души. Надо сказать, что приводят их, как правило, в виде отрывка и вне связи с остальным текстом. Поэтому достаточно прочитать псалом полностью, чтобы понять уверенность автора в обратном: "Господи! Ты вывел из ада душу мою и оживил меня, чтобы я не сошел в могилу" (Пс.29:4). Пророк, как бы видя снисхождение Христа во ад и свое спасение, с ликовнием воспевает: "...да славит Тебя душа моя и да не умолкает. Господи Боже мой! Буду славить тебя вечно" (Пс.29:13).</w:t>
      </w:r>
    </w:p>
    <w:p>
      <w:pPr>
        <w:pStyle w:val="Normal"/>
        <w:ind w:firstLine="284"/>
        <w:jc w:val="both"/>
        <w:rPr/>
      </w:pPr>
      <w:r>
        <w:rPr>
          <w:rFonts w:eastAsia="FuturaLightCTT Cyr" w:cs="FuturaLightCTT Cyr" w:ascii="FuturaLightCTT Cyr" w:hAnsi="FuturaLightCTT Cyr"/>
          <w:sz w:val="26"/>
          <w:szCs w:val="26"/>
        </w:rPr>
        <w:t xml:space="preserve">В период с 726 г. до Р. Х. по 697 г. до Р. Х. в Иудее правил благочестивый царь Езекия. Он восстановил истинное Богослужение и сделал много другого хорошего для своей страны. Но спустя некоторое время смертельно заболел. В этой болезни царь обратился со смиренной мольбой к Господу, Который и даровал ему еще 15 лет жизни. Помещена пламенная молитва Езекии в Книге пророка Исаии. Там есть следующие слова: </w:t>
      </w:r>
      <w:r>
        <w:rPr>
          <w:rFonts w:eastAsia="FuturaLightCTT Cyr" w:cs="FuturaLightCTT Cyr" w:ascii="FuturaLightCTT Cyr" w:hAnsi="FuturaLightCTT Cyr"/>
          <w:i/>
          <w:iCs/>
          <w:sz w:val="26"/>
          <w:szCs w:val="26"/>
        </w:rPr>
        <w:t>"Ибо не преисподняя славит Тебя, не смерть восхваляет Тебя, не нисшедшие в могилу уповают на истину Твою. Живой, только живой прославит Тебя, как я ныне: отец возвестит детям истину Твою" (Ис.38:18-19)</w:t>
      </w:r>
      <w:r>
        <w:rPr>
          <w:rFonts w:eastAsia="FuturaLightCTT Cyr" w:cs="FuturaLightCTT Cyr" w:ascii="FuturaLightCTT Cyr" w:hAnsi="FuturaLightCTT Cyr"/>
          <w:sz w:val="26"/>
          <w:szCs w:val="26"/>
        </w:rPr>
        <w:t>. Сторонники теории о смертности души считают, что царь придерживается в этих строках их мнения, хотя он для этого не подал никакого повода. В молитве говорится лишь о том, что до пришествия Христова прославляли Бога только живые. Более того, конец земной жизни представлялся Езекии в виде исхода из тела: "...жилище мое снимается с места и уносится от меня, как шалаш пастушеский..." (Ис.38:12) И о самой душе его: "Я сказал в себе: в преполовении дней моих должен я идти во врата преисподней; я лишен остатка лет моих" (Ис.38:10). То есть смерть в Ветхом Завете подразумевалась не совершенным уничтожением, но совлечением тела с души и снисхождением души в преисподнюю. То, что сознательное существование продолжалось и там, видно из пророчества Исаии, в котором ад представлялся наполненным живыми существами, все сознающими и все понимающими душами: "Ад преисподний пришел в движение ради тебя, чтобы встретить тебя при входе твоем; пробудил для тебя Рефаимов, всех вождей земли; поднял всех царей языческих с престолов их. Все они будут говорить тебе: и ты сделался бессильным, как мы! и ты стал подобен нам!" (Ис. 14:9-10), - обращается пророк к царю Вавилона.</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ера в бессмертие души возникла гораздо раньше того времени, в которое жили Пророк Исаия и царь Езекия. Эта вера была, пожалуй, общей для всех древних народов. Когда Иаков услышал горестную весть о смерти сына своего Иосифа, якобы растерзанного зверями, огромная скорбь объяла душу его. По обычаям того времени вся семья собралась оплакать потерю. Вот как описывается это событие в Священном Писании: "И собрались все сыновья его и все дочери его, чтобы утешить его; но он не хотел утешиться и сказал: с печалью сойду к сыну моему в преисподнюю. Так оплакивал его отец его" (Быт.37:35). Мы видим, что Иаков был уверен в жизни после смерти. Он считал сына своего Иосифа, пребывающим в преисподней и готов был идти к нему.</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ервый еврейский царь Саул также не сомневался в том, что душа человеческая не умирает после смерти, но находится в соответствующих местах. Его уверенность в этом была настолько велика, что при наступлении тяжелой политической ситуации в стране, он, в нарушение Закона, велел вызвать душу пророка Самуила, правда ответ получил неблагоприятный: "И сказал Самуил Саулу: для чего ты тревожишь меня, чтобы я вышел?…завтра ты и сыны твои будете со мною, и стан Израильский предаст Господь в руки Филистимлян" (1 Цар.28:15;19). Об этом же событии, происшедшем с пророком Самуилом уже после смерти его, говорится также и в Книге Премудрости Иисуса, Сына Сирахова, находящейся в Септуагинте: "Он пророчествовал и по смерти своей, и предсказал царю смерть его, и в пророчестве возвысил из земли голос свой, что беззаконный народ истребится" (46:20 По Септуагинте) (Сирах.46:23).</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дин из величайших пророков Ветхого Завета - Илия по слову Господа пошел в город Сарепту Сидонскую. Там он поселился у бедной вдовы. Единственный сын ее заболел сильной горячкой и умер. Пророк, видя смирение этой женщины, обратился к Господу с пламенной молитвой, прося воскресить ребенка: "…Господи Боже мой! да возвратится душа отрока сего в него! И услышал Господь голос Илии, и возвратилась душа отрока сего в него, и он ожил" (3 Цар. 17:21-22). Из описания этого чуда мы видим, что Св. Пророк Илия точно знал, что душа этого мальчика не умерла, а отошла, и оживление ребенка описано словами "возвратилась душа", то есть она может отделяться от тела в результате смерти и возвращаться в него.</w:t>
      </w:r>
    </w:p>
    <w:p>
      <w:pPr>
        <w:pStyle w:val="Normal"/>
        <w:ind w:firstLine="284"/>
        <w:jc w:val="both"/>
        <w:rPr/>
      </w:pPr>
      <w:r>
        <w:rPr>
          <w:rFonts w:eastAsia="FuturaLightCTT Cyr" w:cs="FuturaLightCTT Cyr" w:ascii="FuturaLightCTT Cyr" w:hAnsi="FuturaLightCTT Cyr"/>
          <w:sz w:val="26"/>
          <w:szCs w:val="26"/>
        </w:rPr>
        <w:t xml:space="preserve">Не обошли вниманием "Свидетели Иеговы" и Книгу Екклесиаста. Используемые ими цитаты следующие: </w:t>
      </w:r>
      <w:r>
        <w:rPr>
          <w:rFonts w:eastAsia="FuturaLightCTT Cyr" w:cs="FuturaLightCTT Cyr" w:ascii="FuturaLightCTT Cyr" w:hAnsi="FuturaLightCTT Cyr"/>
          <w:i/>
          <w:iCs/>
          <w:sz w:val="26"/>
          <w:szCs w:val="26"/>
        </w:rPr>
        <w:t>"...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потому что все - суета! Все идет в одно место: все произошло из праха и все возвратится в прах. Кто знает: дух сынов человеческих восходит ли вверх, и дух животных сходит ли вниз, в землю?" (Еккл.3:19-21). "Живые знают, что умрут, а мертвые ничего не знают, и уже нет им воздаяния, потому что и память о них предана забвению..." (Еккл.9:5)</w:t>
      </w:r>
      <w:r>
        <w:rPr>
          <w:rFonts w:eastAsia="FuturaLightCTT" w:cs="FuturaLightCTT" w:ascii="FuturaLightCTT" w:hAnsi="FuturaLightCTT"/>
          <w:sz w:val="26"/>
          <w:szCs w:val="26"/>
        </w:rPr>
        <w:t xml:space="preserve"> </w:t>
      </w:r>
    </w:p>
    <w:p>
      <w:pPr>
        <w:pStyle w:val="BodyText2"/>
        <w:rPr>
          <w:rFonts w:ascii="FuturaLightCTT Cyr" w:hAnsi="FuturaLightCTT Cyr" w:eastAsia="FuturaLightCTT Cyr" w:cs="FuturaLightCTT Cyr"/>
        </w:rPr>
      </w:pPr>
      <w:r>
        <w:rPr>
          <w:rFonts w:eastAsia="FuturaLightCTT Cyr" w:cs="FuturaLightCTT Cyr" w:ascii="FuturaLightCTT Cyr" w:hAnsi="FuturaLightCTT Cyr"/>
        </w:rPr>
        <w:t>Книга Екклесиаста или проповедника, принадлежит человеку, который сам о себе говорит, что он сын Давидов, был царем над Израилем в Иерусалиме (Еккл.1:1;12), был мудр и учил народ знанию (Еккл.12:9). О том, кто этот человек был на самом деле, в какое время он жил, под чьим влиянием писал, мы сейчас рассуждать не будем. Главная мысль его состоит в том, что все, что ни делают люди на земле - преходяще, а "...все, что делает Бог, пребывает вовек..." (Еккл.3:14) С этой точки зрения автор исследовал рассуждения двух типов людей. Одни считают, что люди и животные это одно и тоже, один дух у них, и пр., согласно приведенному выше (Еккл.3:19-21). Но это противоречит указаниям первой главы книги Бытия. Другие, видя, что правосудие отсутствует в этом мире, делают вывод, что "праведного и нечестивого будет судить Бог; потому что время для всякой вещи и суд над всяким делом там" (Еккл.3:17), то есть за гробом. Но кто не верит в бессмертие души, тот не может говорить о суде за гробом, как говорит о нем Екклезиаст. С первой точки зрения, "...живые знают, что умрут, а мертвые ничего не знают". Поэтому "ешь с весельем хлеб твой, и пей в радости сердца вино твое..." (Еккл.9:7) Эта фраза очень напоминает другую, сказанную много позже: "...душа! Много добра лежит у меня на многие годы: покойся, ешь, пей, веселись..." (Лк.12:19) Людей, рассуждающих так, Господь назвал безумными, как не думающих о будущей жизни.</w:t>
      </w:r>
    </w:p>
    <w:p>
      <w:pPr>
        <w:pStyle w:val="WWBodyText2"/>
        <w:ind w:left="0" w:firstLine="284"/>
        <w:jc w:val="both"/>
        <w:rPr/>
      </w:pPr>
      <w:r>
        <w:rPr>
          <w:rFonts w:eastAsia="FuturaLightCTT Cyr" w:cs="FuturaLightCTT Cyr" w:ascii="FuturaLightCTT Cyr" w:hAnsi="FuturaLightCTT Cyr"/>
          <w:caps w:val="false"/>
          <w:smallCaps w:val="false"/>
          <w:sz w:val="26"/>
          <w:szCs w:val="26"/>
        </w:rPr>
        <w:t>Экклезиаст, который исследовал все виды человеческой, мирской мудрости, видел пропасть, к которой ведут подобные рассуждения. Он задавал себе вопрос, что будет, когда "возвратится прах в землю, чем он и был; а дух возвратится к богу, который дал его" (еккл.12:7)? Когда душа покинет свое тело - отойдет "человек в вечный дом свой" (еккл.12:5)? Живя во времена ветхого завета, проповедник, посмертный путь для которого мог быть только один, не осуждал людей, ужасавшихся своего будущего. Он лишь исследовал рассуждения тех, которые прятались от мыслей о преисподней за слабые человеческие рассуждения. Екклесиаст помнил слова своего отца давида: "ибо ты не оставишь души моей во аде и не дашь святому твоему увидеть тление" (пс.15</w:t>
      </w:r>
      <w:r>
        <w:rPr>
          <w:sz w:val="26"/>
          <w:szCs w:val="26"/>
        </w:rPr>
        <w:t>:10).</w:t>
      </w:r>
    </w:p>
    <w:p>
      <w:pPr>
        <w:pStyle w:val="Normal"/>
        <w:ind w:firstLine="284"/>
        <w:jc w:val="both"/>
        <w:rPr/>
      </w:pPr>
      <w:r>
        <w:rPr>
          <w:rFonts w:eastAsia="FuturaLightCTT Cyr" w:cs="FuturaLightCTT Cyr" w:ascii="FuturaLightCTT Cyr" w:hAnsi="FuturaLightCTT Cyr"/>
          <w:sz w:val="26"/>
          <w:szCs w:val="26"/>
        </w:rPr>
        <w:t>В Новом Завете учение о бессмертии души изложено с совершенной ясностью. Перед нами предстают праведники Израиля, общающиеся со Христом. Во время Славного Преображения Господа мы видим, что явились "...им (Господу и ученикам – Д.Е.) Моисей и Илия, с Ним беседующие" ( Мф.17:3=Мк.9:2=Лк.9:28). Если Пророк Илия вознесен был на огненной колеснице с плотью и, следовательно, не расставался с душой, то о боговидце Моисее из Священного Писания нам известно, что он умер. Следовательно, душа его рассталась с телом, но по прошествии долгого времени явилась на святую гору свидетельствовать о Христе. "Общество Сторожевой башни" считает, что преображение на Фаворе было галлюцинацией, видением. Обосновывается эта точка зрения словами Господа "...никому не сказывайте о сем видении (</w:t>
      </w:r>
      <w:r>
        <w:rPr>
          <w:rFonts w:eastAsia="Theognis GRit" w:cs="Theognis GRit" w:ascii="Theognis GRit" w:hAnsi="Theognis GRit"/>
          <w:sz w:val="26"/>
          <w:szCs w:val="26"/>
        </w:rPr>
        <w:t>o}rama</w:t>
      </w:r>
      <w:r>
        <w:rPr>
          <w:rFonts w:eastAsia="FuturaLightCTT Cyr" w:cs="FuturaLightCTT Cyr" w:ascii="FuturaLightCTT Cyr" w:hAnsi="FuturaLightCTT Cyr"/>
          <w:sz w:val="26"/>
          <w:szCs w:val="26"/>
        </w:rPr>
        <w:t>)..." (Мф.17:9) Согласно словарю Вейсмана, "</w:t>
      </w:r>
      <w:r>
        <w:rPr>
          <w:rFonts w:eastAsia="Theognis GRit" w:cs="Theognis GRit" w:ascii="Theognis GRit" w:hAnsi="Theognis GRit"/>
          <w:sz w:val="26"/>
          <w:szCs w:val="26"/>
        </w:rPr>
        <w:t>o}rama</w:t>
      </w:r>
      <w:r>
        <w:rPr>
          <w:rFonts w:eastAsia="FuturaLightCTT Cyr" w:cs="FuturaLightCTT Cyr" w:ascii="FuturaLightCTT Cyr" w:hAnsi="FuturaLightCTT Cyr"/>
          <w:sz w:val="26"/>
          <w:szCs w:val="26"/>
        </w:rPr>
        <w:t xml:space="preserve">" переводится как: зрелище, вид; Н.З.: видение, явление, привидение </w:t>
      </w:r>
      <w:r>
        <w:rPr>
          <w:rStyle w:val="FootnoteCharacters"/>
          <w:rStyle w:val="FootnoteAnchor"/>
          <w:rFonts w:eastAsia="FuturaLightCTT" w:cs="FuturaLightCTT" w:ascii="FuturaLightCTT" w:hAnsi="FuturaLightCTT"/>
          <w:sz w:val="26"/>
          <w:szCs w:val="26"/>
        </w:rPr>
        <w:footnoteReference w:id="318"/>
      </w:r>
      <w:r>
        <w:rPr>
          <w:rFonts w:eastAsia="FuturaLightCTT Cyr" w:cs="FuturaLightCTT Cyr" w:ascii="FuturaLightCTT Cyr" w:hAnsi="FuturaLightCTT Cyr"/>
          <w:sz w:val="26"/>
          <w:szCs w:val="26"/>
        </w:rPr>
        <w:t>. "Свидетели Иеговы" предпочитают последнее значение рассматриваемого слова. Посмотрим, так ли это. В Деян.7:31описывается явление Ангела Господня в пламени горящего тернового куста. "Моисей, увидев, дивился видению (</w:t>
      </w:r>
      <w:r>
        <w:rPr>
          <w:rFonts w:eastAsia="Theognis GRit" w:cs="Theognis GRit" w:ascii="Theognis GRit" w:hAnsi="Theognis GRit"/>
          <w:sz w:val="26"/>
          <w:szCs w:val="26"/>
        </w:rPr>
        <w:t>o}rama</w:t>
      </w:r>
      <w:r>
        <w:rPr>
          <w:rFonts w:eastAsia="FuturaLightCTT Cyr" w:cs="FuturaLightCTT Cyr" w:ascii="FuturaLightCTT Cyr" w:hAnsi="FuturaLightCTT Cyr"/>
          <w:sz w:val="26"/>
          <w:szCs w:val="26"/>
        </w:rPr>
        <w:t>)..." Следовательно, по логике "Свидетелей Иеговы", откровение Яхве пророку было привидением. Тоже относится к явлениям Господа Анании в Деян.9:10 и Апостолу Павлу в Деян.18:9, которые описываются словами "Господь в видении (</w:t>
      </w:r>
      <w:r>
        <w:rPr>
          <w:rFonts w:eastAsia="Theognis GRit" w:cs="Theognis GRit" w:ascii="Theognis GRit" w:hAnsi="Theognis GRit"/>
          <w:sz w:val="26"/>
          <w:szCs w:val="26"/>
        </w:rPr>
        <w:t>ejn oJra;mati</w:t>
      </w:r>
      <w:r>
        <w:rPr>
          <w:rFonts w:eastAsia="FuturaLightCTT Cyr" w:cs="FuturaLightCTT Cyr" w:ascii="FuturaLightCTT Cyr" w:hAnsi="FuturaLightCTT Cyr"/>
          <w:sz w:val="26"/>
          <w:szCs w:val="26"/>
        </w:rPr>
        <w:t>) сказал..." Получается, что Сам Господь являлся привидением. Сотник Корнилий также "...в видении (</w:t>
      </w:r>
      <w:r>
        <w:rPr>
          <w:rFonts w:eastAsia="Theognis GRit" w:cs="Theognis GRit" w:ascii="Theognis GRit" w:hAnsi="Theognis GRit"/>
          <w:sz w:val="26"/>
          <w:szCs w:val="26"/>
        </w:rPr>
        <w:t>ejn oJra;mati</w:t>
      </w:r>
      <w:r>
        <w:rPr>
          <w:rFonts w:eastAsia="FuturaLightCTT Cyr" w:cs="FuturaLightCTT Cyr" w:ascii="FuturaLightCTT Cyr" w:hAnsi="FuturaLightCTT Cyr"/>
          <w:sz w:val="26"/>
          <w:szCs w:val="26"/>
        </w:rPr>
        <w:t>) ясно видел... Ангела Божия..." (Деян.10:3) То же слово мы встречаем в Деян.10:17; 10:19; 11:5; 12:9; 16:9-10; 26:19. Из приведенных мест можно сделать вывод о том, что "</w:t>
      </w:r>
      <w:r>
        <w:rPr>
          <w:rFonts w:eastAsia="Theognis GRit" w:cs="Theognis GRit" w:ascii="Theognis GRit" w:hAnsi="Theognis GRit"/>
          <w:sz w:val="26"/>
          <w:szCs w:val="26"/>
        </w:rPr>
        <w:t>o}rama</w:t>
      </w:r>
      <w:r>
        <w:rPr>
          <w:rFonts w:eastAsia="FuturaLightCTT Cyr" w:cs="FuturaLightCTT Cyr" w:ascii="FuturaLightCTT Cyr" w:hAnsi="FuturaLightCTT Cyr"/>
          <w:sz w:val="26"/>
          <w:szCs w:val="26"/>
        </w:rPr>
        <w:t>" в Священном Писании означает именно видение реальностей духовного мира. Призраки же и миражи не имеющие реального существования, во время написания Евангелия назывались другим словом - "</w:t>
      </w:r>
      <w:r>
        <w:rPr>
          <w:rFonts w:eastAsia="Theognis GRit" w:cs="Theognis GRit" w:ascii="Theognis GRit" w:hAnsi="Theognis GRit"/>
          <w:sz w:val="26"/>
          <w:szCs w:val="26"/>
        </w:rPr>
        <w:t>fa;ntasma;</w:t>
      </w:r>
      <w:r>
        <w:rPr>
          <w:rFonts w:eastAsia="FuturaLightCTT Cyr" w:cs="FuturaLightCTT Cyr" w:ascii="FuturaLightCTT Cyr" w:hAnsi="FuturaLightCTT Cyr"/>
          <w:sz w:val="26"/>
          <w:szCs w:val="26"/>
        </w:rPr>
        <w:t>", например, в Мф.14:26. Надо также отметить, что в Евангелии подчеркивается, что "...два мужа... которые были Моисей и Илия... говорили об исходе Его..." (Лк.9:30-31) Если это были "привидения", как считают "Свидетели Иеговы", то становится непонятен сам смысл события, так как возникает вопрос: зачем Христу узнавать от "призраков" о Своем исходе? Получается также, что само Царствие Божие, не больше, чем мираж, так как о Преображении в Евангелии говорится, как о видении "Сына Человеческого, грядущего в Царствии Своем" (Мф.16:28).</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 свидетельству Самого Господа, еще один Ветхозаветный патриарх продолжал жить душой до времени Его воплощения. "Авраам, отец ваш, рад был увидеть день Мой; и увидел и возрадовался" (Ин.8:56), - услышали иудеи слова Христа на следующий день после окончания праздника Кущей. Увидеть день Христов спустя сотни лет после смерти может только бессмертная душа, обладающая сознанием.</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Господь учил своих учеников бестрепетно встречать гонения. Они знали, что бессмертной душе повредить враги не могут, а бояться надо нарушения заповедей. "И не бойтесь убивающих тело, души же не могущих убить; а бойтесь более Того, Кто может и душу и тело погубить в геене" (Мф.10:28). Поэтому и великий сонм мучеников с радостью шел на смерть за веру, ибо эти люди знали, что идут ко Христу.</w:t>
      </w:r>
    </w:p>
    <w:p>
      <w:pPr>
        <w:pStyle w:val="Normal"/>
        <w:ind w:firstLine="284"/>
        <w:jc w:val="both"/>
        <w:rPr/>
      </w:pPr>
      <w:r>
        <w:rPr>
          <w:rFonts w:eastAsia="FuturaLightCTT Cyr" w:cs="FuturaLightCTT Cyr" w:ascii="FuturaLightCTT Cyr" w:hAnsi="FuturaLightCTT Cyr"/>
          <w:sz w:val="26"/>
          <w:szCs w:val="26"/>
        </w:rPr>
        <w:t xml:space="preserve">Во время Крестных страданий Спасителя один из двух разбойников, распятых с Ним, смиренно просил Господа помянуть его в Царстве Небесном. В ответ на эту просьбу и услышал он следующее обетование: "…истинно говорю тебе, ныне же будешь со Мною в раю" </w:t>
      </w:r>
      <w:r>
        <w:rPr>
          <w:rFonts w:eastAsia="FuturaLightCTT" w:cs="FuturaLightCTT" w:ascii="FuturaLightCTT" w:hAnsi="FuturaLightCTT"/>
          <w:sz w:val="26"/>
          <w:szCs w:val="26"/>
          <w:lang w:val="en-US"/>
        </w:rPr>
        <w:t>(…</w:t>
      </w:r>
      <w:r>
        <w:rPr>
          <w:rFonts w:eastAsia="Theognis GRit" w:cs="Theognis GRit" w:ascii="Theognis GRit" w:hAnsi="Theognis GRit"/>
          <w:sz w:val="26"/>
          <w:szCs w:val="26"/>
          <w:lang w:val="en-US"/>
        </w:rPr>
        <w:t>ajmh;n soi le;gv, sh;meron met~ ejmou[ e]sh/ ejn tv[/ paradei;sv/</w:t>
      </w:r>
      <w:r>
        <w:rPr>
          <w:rFonts w:eastAsia="FuturaLightCTT" w:cs="FuturaLightCTT" w:ascii="FuturaLightCTT" w:hAnsi="FuturaLightCTT"/>
          <w:sz w:val="26"/>
          <w:szCs w:val="26"/>
          <w:lang w:val="en-US"/>
        </w:rPr>
        <w:t>) (</w:t>
      </w:r>
      <w:r>
        <w:rPr>
          <w:rFonts w:eastAsia="FuturaLightCTT Cyr" w:cs="FuturaLightCTT Cyr" w:ascii="FuturaLightCTT Cyr" w:hAnsi="FuturaLightCTT Cyr"/>
          <w:sz w:val="26"/>
          <w:szCs w:val="26"/>
        </w:rPr>
        <w:t>Лк</w:t>
      </w:r>
      <w:r>
        <w:rPr>
          <w:rFonts w:eastAsia="FuturaLightCTT" w:cs="FuturaLightCTT" w:ascii="FuturaLightCTT" w:hAnsi="FuturaLightCTT"/>
          <w:sz w:val="26"/>
          <w:szCs w:val="26"/>
          <w:lang w:val="en-US"/>
        </w:rPr>
        <w:t xml:space="preserve">.23:43). </w:t>
      </w:r>
      <w:r>
        <w:rPr>
          <w:rFonts w:eastAsia="FuturaLightCTT Cyr" w:cs="FuturaLightCTT Cyr" w:ascii="FuturaLightCTT Cyr" w:hAnsi="FuturaLightCTT Cyr"/>
          <w:sz w:val="26"/>
          <w:szCs w:val="26"/>
        </w:rPr>
        <w:t>Христос не сказал, что спасется благоразумный разбойник после Воскресения, но что душа его будет ныне же в раю. Сектанты сознательно искажают этот текст, утверждая, что слова Господа означают: "</w:t>
      </w:r>
      <w:r>
        <w:rPr>
          <w:rFonts w:eastAsia="FuturaLightCTT Cyr" w:cs="FuturaLightCTT Cyr" w:ascii="FuturaLightCTT Cyr" w:hAnsi="FuturaLightCTT Cyr"/>
          <w:i/>
          <w:iCs/>
          <w:sz w:val="26"/>
          <w:szCs w:val="26"/>
        </w:rPr>
        <w:t>истинно говорю тебе ныне, будешь со Мною в Раю"</w:t>
      </w:r>
      <w:r>
        <w:rPr>
          <w:rFonts w:eastAsia="FuturaLightCTT Cyr" w:cs="FuturaLightCTT Cyr" w:ascii="FuturaLightCTT Cyr" w:hAnsi="FuturaLightCTT Cyr"/>
          <w:sz w:val="26"/>
          <w:szCs w:val="26"/>
        </w:rPr>
        <w:t>. То есть говорю тебе сейчас о будущем. Посмотрим, так ли это? Греческое слово "</w:t>
      </w:r>
      <w:r>
        <w:rPr>
          <w:rFonts w:eastAsia="Theognis GRit" w:cs="Theognis GRit" w:ascii="Theognis GRit" w:hAnsi="Theognis GRit"/>
          <w:sz w:val="26"/>
          <w:szCs w:val="26"/>
        </w:rPr>
        <w:t>hJ sh;meron</w:t>
      </w:r>
      <w:r>
        <w:rPr>
          <w:rFonts w:eastAsia="FuturaLightCTT Cyr" w:cs="FuturaLightCTT Cyr" w:ascii="FuturaLightCTT Cyr" w:hAnsi="FuturaLightCTT Cyr"/>
          <w:sz w:val="26"/>
          <w:szCs w:val="26"/>
        </w:rPr>
        <w:t xml:space="preserve">", в синодальном переводе "ныне", означает "сегодня", "сегодняшний день" и стоит в accusativus temporis. Эта форма используется для обозначения продолжительности какого-либо действия. Поэтому, если предположить, что </w:t>
      </w:r>
      <w:r>
        <w:rPr>
          <w:rFonts w:eastAsia="Theognis GRit" w:cs="Theognis GRit" w:ascii="Theognis GRit" w:hAnsi="Theognis GRit"/>
          <w:sz w:val="26"/>
          <w:szCs w:val="26"/>
        </w:rPr>
        <w:t>sh;meron</w:t>
      </w:r>
      <w:r>
        <w:rPr>
          <w:rFonts w:eastAsia="FuturaLightCTT Cyr" w:cs="FuturaLightCTT Cyr" w:ascii="FuturaLightCTT Cyr" w:hAnsi="FuturaLightCTT Cyr"/>
          <w:sz w:val="26"/>
          <w:szCs w:val="26"/>
        </w:rPr>
        <w:t xml:space="preserve"> относится к первой части предложения, то мы приходим к нелепому выводу о том, что Господь говорит разбойнику на протяжении всего дня, то есть: </w:t>
      </w:r>
      <w:r>
        <w:rPr>
          <w:rFonts w:eastAsia="FuturaLightCTT Cyr" w:cs="FuturaLightCTT Cyr" w:ascii="FuturaLightCTT Cyr" w:hAnsi="FuturaLightCTT Cyr"/>
          <w:i/>
          <w:iCs/>
          <w:sz w:val="26"/>
          <w:szCs w:val="26"/>
        </w:rPr>
        <w:t>"истинно говорю тебе в течении сегодняшнего дня"</w:t>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Если бы Евангельское повествование имело такой смысл, какой вкладывают в него сектанты, то есть, если бы св. Евангелист Лука вложил в уста Господа слова: "</w:t>
      </w:r>
      <w:r>
        <w:rPr>
          <w:rFonts w:eastAsia="FuturaLightCTT Cyr" w:cs="FuturaLightCTT Cyr" w:ascii="FuturaLightCTT Cyr" w:hAnsi="FuturaLightCTT Cyr"/>
          <w:i/>
          <w:iCs/>
          <w:sz w:val="26"/>
          <w:szCs w:val="26"/>
        </w:rPr>
        <w:t>истинно говорю тебе ныне, будешь со Мною в Раю"</w:t>
      </w:r>
      <w:r>
        <w:rPr>
          <w:rFonts w:eastAsia="FuturaLightCTT Cyr" w:cs="FuturaLightCTT Cyr" w:ascii="FuturaLightCTT Cyr" w:hAnsi="FuturaLightCTT Cyr"/>
          <w:sz w:val="26"/>
          <w:szCs w:val="26"/>
        </w:rPr>
        <w:t xml:space="preserve">, то он использовал бы для обозначения "ныне" указательное наречие времени - </w:t>
      </w:r>
      <w:r>
        <w:rPr>
          <w:rFonts w:eastAsia="Theognis GRit" w:cs="Theognis GRit" w:ascii="Theognis GRit" w:hAnsi="Theognis GRit"/>
          <w:sz w:val="26"/>
          <w:szCs w:val="26"/>
        </w:rPr>
        <w:t>nu[n</w:t>
      </w:r>
      <w:r>
        <w:rPr>
          <w:rFonts w:eastAsia="FuturaLightCTT Cyr" w:cs="FuturaLightCTT Cyr" w:ascii="FuturaLightCTT Cyr" w:hAnsi="FuturaLightCTT Cyr"/>
          <w:sz w:val="26"/>
          <w:szCs w:val="26"/>
        </w:rPr>
        <w:t xml:space="preserve"> (теперь, ныне). Подобным образом оно применяется в Гал.2:20 - "А что ныне живу по плоти..." (</w:t>
      </w:r>
      <w:r>
        <w:rPr>
          <w:rFonts w:eastAsia="Theognis GRit" w:cs="Theognis GRit" w:ascii="Theognis GRit" w:hAnsi="Theognis GRit"/>
          <w:sz w:val="26"/>
          <w:szCs w:val="26"/>
        </w:rPr>
        <w:t>o} de' nu[n zv[ ejn sarki;</w:t>
      </w:r>
      <w:r>
        <w:rPr>
          <w:rFonts w:eastAsia="FuturaLightCTT Cyr" w:cs="FuturaLightCTT Cyr" w:ascii="FuturaLightCTT Cyr" w:hAnsi="FuturaLightCTT Cyr"/>
          <w:sz w:val="26"/>
          <w:szCs w:val="26"/>
        </w:rPr>
        <w:t>...), то есть действие "живу по плоти" совершается в конкретный момент времени "ныне". Поэтому в случае применения такого грамматического оборота в разбираемом нами стихе Лк.23:43 можно было бы предполагать, что Господь сказал: "</w:t>
      </w:r>
      <w:r>
        <w:rPr>
          <w:rFonts w:eastAsia="FuturaLightCTT Cyr" w:cs="FuturaLightCTT Cyr" w:ascii="FuturaLightCTT Cyr" w:hAnsi="FuturaLightCTT Cyr"/>
          <w:i/>
          <w:iCs/>
          <w:sz w:val="26"/>
          <w:szCs w:val="26"/>
        </w:rPr>
        <w:t>истинно говорю тебе ныне</w:t>
      </w:r>
      <w:r>
        <w:rPr>
          <w:rFonts w:eastAsia="FuturaLightCTT Cyr" w:cs="FuturaLightCTT Cyr" w:ascii="FuturaLightCTT Cyr" w:hAnsi="FuturaLightCTT Cyr"/>
          <w:sz w:val="26"/>
          <w:szCs w:val="26"/>
        </w:rPr>
        <w:t>" о будущем событии. Фактически же во всех известных рукописях Нового Завета стоит не "</w:t>
      </w:r>
      <w:r>
        <w:rPr>
          <w:rFonts w:eastAsia="Theognis GRit" w:cs="Theognis GRit" w:ascii="Theognis GRit" w:hAnsi="Theognis GRit"/>
          <w:sz w:val="26"/>
          <w:szCs w:val="26"/>
        </w:rPr>
        <w:t>nu[n</w:t>
      </w:r>
      <w:r>
        <w:rPr>
          <w:rFonts w:eastAsia="FuturaLightCTT Cyr" w:cs="FuturaLightCTT Cyr" w:ascii="FuturaLightCTT Cyr" w:hAnsi="FuturaLightCTT Cyr"/>
          <w:sz w:val="26"/>
          <w:szCs w:val="26"/>
        </w:rPr>
        <w:t>", но "</w:t>
      </w:r>
      <w:r>
        <w:rPr>
          <w:rFonts w:eastAsia="Theognis GRit" w:cs="Theognis GRit" w:ascii="Theognis GRit" w:hAnsi="Theognis GRit"/>
          <w:sz w:val="26"/>
          <w:szCs w:val="26"/>
        </w:rPr>
        <w:t>sh;meron</w:t>
      </w:r>
      <w:r>
        <w:rPr>
          <w:rFonts w:eastAsia="FuturaLightCTT Cyr" w:cs="FuturaLightCTT Cyr" w:ascii="FuturaLightCTT Cyr" w:hAnsi="FuturaLightCTT Cyr"/>
          <w:sz w:val="26"/>
          <w:szCs w:val="26"/>
        </w:rPr>
        <w:t>" (один раз встречается "</w:t>
      </w:r>
      <w:r>
        <w:rPr>
          <w:rFonts w:eastAsia="Theognis GRit" w:cs="Theognis GRit" w:ascii="Theognis GRit" w:hAnsi="Theognis GRit"/>
          <w:sz w:val="26"/>
          <w:szCs w:val="26"/>
        </w:rPr>
        <w:t>hmera</w:t>
      </w:r>
      <w:r>
        <w:rPr>
          <w:rFonts w:eastAsia="FuturaLightCTT Cyr" w:cs="FuturaLightCTT Cyr" w:ascii="FuturaLightCTT Cyr" w:hAnsi="FuturaLightCTT Cyr"/>
          <w:sz w:val="26"/>
          <w:szCs w:val="26"/>
        </w:rPr>
        <w:t>", что впрочем совершенно не меняет смысл текста), подтверждая свидетельство об обетовании Господа благоразумному разбойнику быть в Раю в тот же день.</w:t>
      </w:r>
    </w:p>
    <w:p>
      <w:pPr>
        <w:pStyle w:val="Normal"/>
        <w:ind w:firstLine="284"/>
        <w:jc w:val="both"/>
        <w:rPr/>
      </w:pPr>
      <w:r>
        <w:rPr>
          <w:rFonts w:eastAsia="FuturaLightCTT Cyr" w:cs="FuturaLightCTT Cyr" w:ascii="FuturaLightCTT Cyr" w:hAnsi="FuturaLightCTT Cyr"/>
          <w:sz w:val="26"/>
          <w:szCs w:val="26"/>
        </w:rPr>
        <w:t xml:space="preserve">В Евангелии от Луки встречаются также и другие места, имеющие аналогичную грамматическую конструкцию. Например, Лк.19:9 - "Иисус сказал ему: ныне пришло спасение дому сему..." </w:t>
      </w:r>
      <w:r>
        <w:rPr>
          <w:rFonts w:eastAsia="FuturaLightCTT" w:cs="FuturaLightCTT" w:ascii="FuturaLightCTT" w:hAnsi="FuturaLightCTT"/>
          <w:sz w:val="26"/>
          <w:szCs w:val="26"/>
          <w:lang w:val="en-US"/>
        </w:rPr>
        <w:t>(</w:t>
      </w:r>
      <w:r>
        <w:rPr>
          <w:rFonts w:eastAsia="Theognis GRit" w:cs="Theognis GRit" w:ascii="Theognis GRit" w:hAnsi="Theognis GRit"/>
          <w:sz w:val="26"/>
          <w:szCs w:val="26"/>
          <w:lang w:val="en-US"/>
        </w:rPr>
        <w:t>ei\pen de' pro'w aujto'n oJ ~Ihsou[w o}ti sh;meron svthri;a tv[/ oi]kv/ tou;tv/ ejge;neto</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 xml:space="preserve">Если члены секты, переводящие Писание, истолковывают разбираемый нами стих Лк.23:43 так, как им выгодно, то согласно своей логике, они должны и Лк.19:9 перевести аналогично </w:t>
      </w:r>
      <w:r>
        <w:rPr>
          <w:rFonts w:eastAsia="FuturaLightCTT Cyr" w:cs="FuturaLightCTT Cyr" w:ascii="FuturaLightCTT Cyr" w:hAnsi="FuturaLightCTT Cyr"/>
          <w:i/>
          <w:iCs/>
          <w:sz w:val="26"/>
          <w:szCs w:val="26"/>
        </w:rPr>
        <w:t>"Иисус сказал ему ныне, пришло спасение дому сему"</w:t>
      </w:r>
      <w:r>
        <w:rPr>
          <w:rFonts w:eastAsia="FuturaLightCTT Cyr" w:cs="FuturaLightCTT Cyr" w:ascii="FuturaLightCTT Cyr" w:hAnsi="FuturaLightCTT Cyr"/>
          <w:sz w:val="26"/>
          <w:szCs w:val="26"/>
        </w:rPr>
        <w:t xml:space="preserve">, то есть Иисус сказал Закхею в течении дня, что его дому пришло спасение. Но бессмысленность такого перевода очевидна и с логической, и с грамматической точки зрения. Последнее явствует из формы accusativus temporis слова </w:t>
      </w:r>
      <w:r>
        <w:rPr>
          <w:rFonts w:eastAsia="Theognis GRit" w:cs="Theognis GRit" w:ascii="Theognis GRit" w:hAnsi="Theognis GRit"/>
          <w:sz w:val="26"/>
          <w:szCs w:val="26"/>
        </w:rPr>
        <w:t>sh;meron</w:t>
      </w:r>
      <w:r>
        <w:rPr>
          <w:rFonts w:eastAsia="FuturaLightCTT Cyr" w:cs="FuturaLightCTT Cyr" w:ascii="FuturaLightCTT Cyr" w:hAnsi="FuturaLightCTT Cyr"/>
          <w:sz w:val="26"/>
          <w:szCs w:val="26"/>
        </w:rPr>
        <w:t>, что мы уже рассматривали выше. Можно также вспомнить о похожей конструкции в Лк. 19:5 и некоторых других местах. Таким образом, из разобранных греческих текстов Св. Писания мы видим, что для подобного вольного перевода Лк.23:43 нет никаких оснований кроме желания исказить истину о существовании души человеческой после смерти.</w:t>
      </w:r>
    </w:p>
    <w:p>
      <w:pPr>
        <w:pStyle w:val="Normal"/>
        <w:ind w:firstLine="284"/>
        <w:jc w:val="both"/>
        <w:rPr/>
      </w:pPr>
      <w:r>
        <w:rPr>
          <w:rFonts w:eastAsia="FuturaLightCTT Cyr" w:cs="FuturaLightCTT Cyr" w:ascii="FuturaLightCTT Cyr" w:hAnsi="FuturaLightCTT Cyr"/>
          <w:sz w:val="26"/>
          <w:szCs w:val="26"/>
        </w:rPr>
        <w:t>В последней книге Нового Завета - Откровении Апостола Иоанна Богослова находятся описания состояния душ умерших праведников, находящихся у Престола Божия. Глубокая древность этой книги и ее апостольское происхождение подтверждаются многими свидетельствами. Святой Иоанн Богослов пишет, что ему была открыта посмертная участь мучеников в Царстве Небесном: "И увидел я… и души обезглавленных (</w:t>
      </w:r>
      <w:r>
        <w:rPr>
          <w:rFonts w:eastAsia="Theognis GRit" w:cs="Theognis GRit" w:ascii="Theognis GRit" w:hAnsi="Theognis GRit"/>
          <w:sz w:val="26"/>
          <w:szCs w:val="26"/>
        </w:rPr>
        <w:t>ta’w yuca’w tv[n pepelekisme;nvn</w:t>
      </w:r>
      <w:r>
        <w:rPr>
          <w:rFonts w:eastAsia="FuturaLightCTT Cyr" w:cs="FuturaLightCTT Cyr" w:ascii="FuturaLightCTT Cyr" w:hAnsi="FuturaLightCTT Cyr"/>
          <w:sz w:val="26"/>
          <w:szCs w:val="26"/>
        </w:rPr>
        <w:t>) за свидетельство Иисуса и за слово Божие…". (Откр.20:4) То есть души не умерли, а продолжали существовать. Описано также что они делают. В седьмой главе Откровения мы читаем, что люди, пришедшие "от великой скорби" (Откр.7:14) в земной жизни, получили от Бога великое воздаяние: "За это они пребывают ныне перед престолом Бога и служат Ему день и ночь в храме Его, и Сидящий на престоле будет обитать в них" (Откр.7:15). В этой последней книге Священного Писания мы читаем также, что, находясь на небесах, души праведников могут молиться Богу о земных делах и грешниках еще не умерших: "…я увидел под жертвенником души убиенных за слово Божие и за свидетельство, которое они имели. И возопили они громким голосом, говоря…" (Откр.6:9-11). То, что здесь имеется ввиду период времени еще до Страшного Суда, видно из ответа, полученного этими мучениками, свидетельствующем, что многие христиане живут еще в мире: "И даны были каждому из них одежды белые, и сказано им, чтобы они успокоились еще на малое время</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пока и сотрудники их и братья их, которые будут убиты, как и они, дополнят число".</w:t>
      </w:r>
    </w:p>
    <w:p>
      <w:pPr>
        <w:pStyle w:val="Normal"/>
        <w:ind w:firstLine="284"/>
        <w:jc w:val="both"/>
        <w:rPr/>
      </w:pPr>
      <w:r>
        <w:rPr>
          <w:rFonts w:eastAsia="FuturaLightCTT Cyr" w:cs="FuturaLightCTT Cyr" w:ascii="FuturaLightCTT Cyr" w:hAnsi="FuturaLightCTT Cyr"/>
          <w:sz w:val="26"/>
          <w:szCs w:val="26"/>
        </w:rPr>
        <w:t>Все Священное Писание учит нас, что человек состоит из тела и души. Если тело смертно, то душа нет. Если люди и умирают телом, они продолжают существовать душой. "Ибо Христос для того и умер, и воскрес, и ожил, чтобы владычествовать и над мертвыми и над живыми" (</w:t>
      </w:r>
      <w:r>
        <w:rPr>
          <w:rFonts w:eastAsia="Theognis GRit" w:cs="Theognis GRit" w:ascii="Theognis GRit" w:hAnsi="Theognis GRit"/>
          <w:sz w:val="26"/>
          <w:szCs w:val="26"/>
        </w:rPr>
        <w:t>eijw tou[to ga’r Cristo’w ajpe;qanen kai’ e]zhsen, ina kai’ nekrv[n kai’ zv;ntvn kuriu;sh/</w:t>
      </w:r>
      <w:r>
        <w:rPr>
          <w:rFonts w:eastAsia="FuturaLightCTT Cyr" w:cs="FuturaLightCTT Cyr" w:ascii="FuturaLightCTT Cyr" w:hAnsi="FuturaLightCTT Cyr"/>
          <w:sz w:val="26"/>
          <w:szCs w:val="26"/>
        </w:rPr>
        <w:t>) (Рим.14:9).</w:t>
      </w:r>
    </w:p>
    <w:p>
      <w:pPr>
        <w:pStyle w:val="Normal"/>
        <w:ind w:firstLine="284"/>
        <w:jc w:val="both"/>
        <w:rPr/>
      </w:pPr>
      <w:r>
        <w:rPr>
          <w:rFonts w:eastAsia="FuturaLightCTT Cyr" w:cs="FuturaLightCTT Cyr" w:ascii="FuturaLightCTT Cyr" w:hAnsi="FuturaLightCTT Cyr"/>
          <w:sz w:val="26"/>
          <w:szCs w:val="26"/>
        </w:rPr>
        <w:t>"О возлюбленные, - пишет святитель Димитрий Ростовский, - отец твой, родивший тебя по плоти, не есть истинный отец: поскольку тленную только родил плоть, скоро умирающую. Всесильный же Бог Отец твой истинен есть: поскольку бессмертную твою создав душу, влив в плоть твою, Его же повелением зачатую"</w:t>
      </w:r>
      <w:r>
        <w:rPr>
          <w:rStyle w:val="FootnoteCharacters"/>
          <w:rStyle w:val="FootnoteAnchor"/>
          <w:rFonts w:eastAsia="FuturaLightCTT" w:cs="FuturaLightCTT" w:ascii="FuturaLightCTT" w:hAnsi="FuturaLightCTT"/>
          <w:sz w:val="26"/>
          <w:szCs w:val="26"/>
        </w:rPr>
        <w:footnoteReference w:id="319"/>
      </w:r>
      <w:r>
        <w:rPr>
          <w:rFonts w:eastAsia="FuturaLightCTT Cyr" w:cs="FuturaLightCTT Cyr" w:ascii="FuturaLightCTT Cyr" w:hAnsi="FuturaLightCTT Cyr"/>
          <w:sz w:val="26"/>
          <w:szCs w:val="26"/>
        </w:rPr>
        <w:t>. Поэтому, продолжая мысль святителя можно утверждать, что отказываясь считать свою душу бессмертной, "Свидетели Иеговы", может быть неосознанно, отказываются от признания себя детьми Божиими, отрекаются от любви Бога Отца, от Его благодатного дара.</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w:hAnsi="FuturaLightCTT" w:eastAsia="FuturaLightCTT" w:cs="FuturaLightCTT"/>
          <w:i/>
          <w:i/>
          <w:iCs/>
          <w:sz w:val="26"/>
          <w:szCs w:val="26"/>
        </w:rPr>
      </w:pPr>
      <w:r>
        <w:rPr>
          <w:rFonts w:eastAsia="FuturaLightCTT Cyr" w:cs="FuturaLightCTT Cyr" w:ascii="FuturaLightCTT Cyr" w:hAnsi="FuturaLightCTT Cyr"/>
          <w:sz w:val="26"/>
          <w:szCs w:val="26"/>
        </w:rPr>
        <w:t>3.6. УЧЕНИЕ ОБ АДЕ И ВЕЧНЫХ МУЧЕНИЯХ</w:t>
      </w:r>
    </w:p>
    <w:p>
      <w:pPr>
        <w:pStyle w:val="Normal"/>
        <w:ind w:firstLine="284"/>
        <w:jc w:val="both"/>
        <w:rPr>
          <w:rFonts w:ascii="FuturaLightCTT" w:hAnsi="FuturaLightCTT" w:eastAsia="FuturaLightCTT" w:cs="FuturaLightCTT"/>
          <w:i/>
          <w:i/>
          <w:iCs/>
          <w:sz w:val="26"/>
          <w:szCs w:val="26"/>
        </w:rPr>
      </w:pPr>
      <w:r>
        <w:rPr>
          <w:rFonts w:eastAsia="FuturaLightCTT" w:cs="FuturaLightCTT" w:ascii="FuturaLightCTT" w:hAnsi="FuturaLightCTT"/>
          <w:i/>
          <w:iCs/>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нятие о неотвратимости наказания грешников после смерти является следствием существования принципа абсолютной справедливости Божиего суда. Поэтому в руководствах по догматическому богословию учение о Аде рассматривается как часть той истины, что Бог является Судьей и мздовоздаятелем каждого человека. Оно помещается в соответствующих разделах исследований. Но в связи с тем, что у "Свидетелей Иеговы" отрицание существования за гробом является следствием веры в материальность и, следовательно, в смертность души, мы нашли возможным поместить главы, рассматривающие эти вопросы рядом.</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За содеянные грехи и безза</w:t>
        <w:softHyphen/>
        <w:t>кония человек неминуемо несет наказание. То, что души после смерти оказывались в специально предназначеных для этой цели местах, было известно представителям всех древних религий. Из египетской "Книги мертвых" мы знаем о взглядах жителей этой страны на посмертное воздаяние в загробном мире. Причем, описание существования людей в "тени смертной" - это явное описание Ада. Древние греки помещали своих умерших в Аиде. То же мы видим и в Халдее, и у других народов. Более или менее подробные описания райского блаженства праведников мы встречаем в разных религиях только после Пришествия Христова, причем, свойства райских наслаждений соответствовали нравственному уровню народа, носителя этой религии.</w:t>
      </w:r>
    </w:p>
    <w:p>
      <w:pPr>
        <w:pStyle w:val="Normal"/>
        <w:ind w:firstLine="284"/>
        <w:jc w:val="both"/>
        <w:rPr/>
      </w:pPr>
      <w:r>
        <w:rPr>
          <w:rFonts w:eastAsia="FuturaLightCTT Cyr" w:cs="FuturaLightCTT Cyr" w:ascii="FuturaLightCTT Cyr" w:hAnsi="FuturaLightCTT Cyr"/>
          <w:sz w:val="26"/>
          <w:szCs w:val="26"/>
        </w:rPr>
        <w:t>У древних евреев место, где находились души умерших, как известно, называлось "Шеол" ("прикрытая пропасть" (по Берштейну) или "пустота внутри"), а иногда "бор" (колодец). Место это считалось подземным, и мертвые вели там жизнь хотя и не бессознательную, но в полном разрыве со всем тем, что составляло их существование на земле. Воздаяние за гробом в Ветхом Завете сулило разную судьбу праведным и грешным: "Как овец, заключат их в преисподнюю (Шеол) (</w:t>
      </w:r>
      <w:r>
        <w:rPr>
          <w:rFonts w:eastAsia="Theognis GRit" w:cs="Theognis GRit" w:ascii="Theognis GRit" w:hAnsi="Theognis GRit"/>
          <w:sz w:val="26"/>
          <w:szCs w:val="26"/>
        </w:rPr>
        <w:t>a}/dh</w:t>
      </w:r>
      <w:r>
        <w:rPr>
          <w:rFonts w:eastAsia="FuturaLightCTT" w:cs="FuturaLightCTT" w:ascii="FuturaLightCTT" w:hAnsi="FuturaLightCTT"/>
          <w:sz w:val="26"/>
          <w:szCs w:val="26"/>
        </w:rPr>
        <w:t>);</w:t>
      </w:r>
      <w:r>
        <w:rPr>
          <w:rFonts w:eastAsia="FuturaLightCTT Cyr" w:cs="FuturaLightCTT Cyr" w:ascii="FuturaLightCTT Cyr" w:hAnsi="FuturaLightCTT Cyr"/>
          <w:sz w:val="26"/>
          <w:szCs w:val="26"/>
        </w:rPr>
        <w:t xml:space="preserve"> смерть будет пасти их, и наутро праведники будут владычествовать над ними; сила их истощится; могила (дословно Шеол) (</w:t>
      </w:r>
      <w:r>
        <w:rPr>
          <w:rFonts w:eastAsia="Theognis GRit" w:cs="Theognis GRit" w:ascii="Theognis GRit" w:hAnsi="Theognis GRit"/>
          <w:sz w:val="26"/>
          <w:szCs w:val="26"/>
        </w:rPr>
        <w:t>a}/dh</w:t>
      </w:r>
      <w:r>
        <w:rPr>
          <w:rFonts w:eastAsia="FuturaLightCTT Cyr" w:cs="FuturaLightCTT Cyr" w:ascii="FuturaLightCTT Cyr" w:hAnsi="FuturaLightCTT Cyr"/>
          <w:sz w:val="26"/>
          <w:szCs w:val="26"/>
        </w:rPr>
        <w:t>) - жилище их. Но Бог избавит душу мою от власти преисподней (Шеола) (</w:t>
      </w:r>
      <w:r>
        <w:rPr>
          <w:rFonts w:eastAsia="Theognis GRit" w:cs="Theognis GRit" w:ascii="Theognis GRit" w:hAnsi="Theognis GRit"/>
          <w:sz w:val="26"/>
          <w:szCs w:val="26"/>
        </w:rPr>
        <w:t>a}/dou</w:t>
      </w:r>
      <w:r>
        <w:rPr>
          <w:rFonts w:eastAsia="FuturaLightCTT Cyr" w:cs="FuturaLightCTT Cyr" w:ascii="FuturaLightCTT Cyr" w:hAnsi="FuturaLightCTT Cyr"/>
          <w:sz w:val="26"/>
          <w:szCs w:val="26"/>
        </w:rPr>
        <w:t>)..." (Пс.48:15-16) Мы видим также, что если в Синодальном переводе и стоит слово "могила", то в первоисточнике находится - "</w:t>
      </w:r>
      <w:r>
        <w:rPr>
          <w:rFonts w:eastAsia="Theognis GRit" w:cs="Theognis GRit" w:ascii="Theognis GRit" w:hAnsi="Theognis GRit"/>
          <w:sz w:val="26"/>
          <w:szCs w:val="26"/>
        </w:rPr>
        <w:t>a}/dh</w:t>
      </w:r>
      <w:r>
        <w:rPr>
          <w:rFonts w:eastAsia="FuturaLightCTT Cyr" w:cs="FuturaLightCTT Cyr" w:ascii="FuturaLightCTT Cyr" w:hAnsi="FuturaLightCTT Cyr"/>
          <w:sz w:val="26"/>
          <w:szCs w:val="26"/>
        </w:rPr>
        <w:t>" (Шеол). Вышеприведенный стих псалма Давида часто используют многие сектанты с целью доказательства того, что ад не существует, и что геена то же, что и могила. Особенно на этом акцентируется внимание в учении "Свидетелей Иеговы", настаивающих, что, как мы уже говорили выше, под Адом в Священном Писании подразумевается могила, в которой хоронится тело усопшего, а Геена с их точки зрения лишь конкретное место в окрестностях Иерусалим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20"/>
      </w:r>
      <w:r>
        <w:rPr>
          <w:rFonts w:eastAsia="FuturaLightCTT Cyr" w:cs="FuturaLightCTT Cyr" w:ascii="FuturaLightCTT Cyr" w:hAnsi="FuturaLightCTT Cyr"/>
          <w:sz w:val="26"/>
          <w:szCs w:val="26"/>
        </w:rPr>
        <w:t>. Надо сказать, что предположение о тождественности Ада и могилы, по учению Ветхого Завета неосновательно. В Септуагинте эти два понятия выражены совершенно разными словами: "</w:t>
      </w:r>
      <w:r>
        <w:rPr>
          <w:rFonts w:eastAsia="Theognis GRit" w:cs="Theognis GRit" w:ascii="Theognis GRit" w:hAnsi="Theognis GRit"/>
          <w:sz w:val="26"/>
          <w:szCs w:val="26"/>
        </w:rPr>
        <w:t>oJ a}/dhw</w:t>
      </w:r>
      <w:r>
        <w:rPr>
          <w:rFonts w:eastAsia="FuturaLightCTT Cyr" w:cs="FuturaLightCTT Cyr" w:ascii="FuturaLightCTT Cyr" w:hAnsi="FuturaLightCTT Cyr"/>
          <w:sz w:val="26"/>
          <w:szCs w:val="26"/>
        </w:rPr>
        <w:t>" и "</w:t>
      </w:r>
      <w:r>
        <w:rPr>
          <w:rFonts w:eastAsia="Theognis GRit" w:cs="Theognis GRit" w:ascii="Theognis GRit" w:hAnsi="Theognis GRit"/>
          <w:sz w:val="26"/>
          <w:szCs w:val="26"/>
        </w:rPr>
        <w:t>oJ la;kkow</w:t>
      </w:r>
      <w:r>
        <w:rPr>
          <w:rFonts w:eastAsia="FuturaLightCTT Cyr" w:cs="FuturaLightCTT Cyr" w:ascii="FuturaLightCTT Cyr" w:hAnsi="FuturaLightCTT Cyr"/>
          <w:sz w:val="26"/>
          <w:szCs w:val="26"/>
        </w:rPr>
        <w:t>". Святой Псалмопевец, в уже упоминавшихся нами в предыдущей главе стихах, благодаря, воспевает Богу: "Господи! Ты вывел из ада (</w:t>
      </w:r>
      <w:r>
        <w:rPr>
          <w:rFonts w:eastAsia="Theognis GRit" w:cs="Theognis GRit" w:ascii="Theognis GRit" w:hAnsi="Theognis GRit"/>
          <w:sz w:val="26"/>
          <w:szCs w:val="26"/>
        </w:rPr>
        <w:t>a/}dou</w:t>
      </w:r>
      <w:r>
        <w:rPr>
          <w:rFonts w:eastAsia="FuturaLightCTT Cyr" w:cs="FuturaLightCTT Cyr" w:ascii="FuturaLightCTT Cyr" w:hAnsi="FuturaLightCTT Cyr"/>
          <w:sz w:val="26"/>
          <w:szCs w:val="26"/>
        </w:rPr>
        <w:t>) душу мою и оживил меня, чтобы я не сошел в могилу (</w:t>
      </w:r>
      <w:r>
        <w:rPr>
          <w:rFonts w:eastAsia="Theognis GRit" w:cs="Theognis GRit" w:ascii="Theognis GRit" w:hAnsi="Theognis GRit"/>
          <w:sz w:val="26"/>
          <w:szCs w:val="26"/>
        </w:rPr>
        <w:t>la;kkon</w:t>
      </w:r>
      <w:r>
        <w:rPr>
          <w:rFonts w:eastAsia="FuturaLightCTT Cyr" w:cs="FuturaLightCTT Cyr" w:ascii="FuturaLightCTT Cyr" w:hAnsi="FuturaLightCTT Cyr"/>
          <w:sz w:val="26"/>
          <w:szCs w:val="26"/>
        </w:rPr>
        <w:t>)" (Пс.29:4). Из этого псалма видно, что ад и могила для Царя Давида были совершенно разными понятиями, да и переводчики на греческий времен Птоломея, используя разные слова: "</w:t>
      </w:r>
      <w:r>
        <w:rPr>
          <w:rFonts w:eastAsia="Theognis GRit" w:cs="Theognis GRit" w:ascii="Theognis GRit" w:hAnsi="Theognis GRit"/>
          <w:sz w:val="26"/>
          <w:szCs w:val="26"/>
        </w:rPr>
        <w:t>oJ a}/dhw</w:t>
      </w:r>
      <w:r>
        <w:rPr>
          <w:rFonts w:eastAsia="FuturaLightCTT Cyr" w:cs="FuturaLightCTT Cyr" w:ascii="FuturaLightCTT Cyr" w:hAnsi="FuturaLightCTT Cyr"/>
          <w:sz w:val="26"/>
          <w:szCs w:val="26"/>
        </w:rPr>
        <w:t>" и "</w:t>
      </w:r>
      <w:r>
        <w:rPr>
          <w:rFonts w:eastAsia="Theognis GRit" w:cs="Theognis GRit" w:ascii="Theognis GRit" w:hAnsi="Theognis GRit"/>
          <w:sz w:val="26"/>
          <w:szCs w:val="26"/>
        </w:rPr>
        <w:t>oJ la;kkow</w:t>
      </w:r>
      <w:r>
        <w:rPr>
          <w:rFonts w:eastAsia="FuturaLightCTT Cyr" w:cs="FuturaLightCTT Cyr" w:ascii="FuturaLightCTT Cyr" w:hAnsi="FuturaLightCTT Cyr"/>
          <w:sz w:val="26"/>
          <w:szCs w:val="26"/>
        </w:rPr>
        <w:t>", тем самым доказали такое же понимание текста.</w:t>
      </w:r>
    </w:p>
    <w:p>
      <w:pPr>
        <w:pStyle w:val="Normal"/>
        <w:ind w:firstLine="284"/>
        <w:jc w:val="both"/>
        <w:rPr/>
      </w:pPr>
      <w:r>
        <w:rPr>
          <w:rFonts w:eastAsia="FuturaLightCTT Cyr" w:cs="FuturaLightCTT Cyr" w:ascii="FuturaLightCTT Cyr" w:hAnsi="FuturaLightCTT Cyr"/>
          <w:sz w:val="26"/>
          <w:szCs w:val="26"/>
        </w:rPr>
        <w:t xml:space="preserve">Многие современные секты считают что вечных мучений быть не может. Кроме "Свидетелей Иеговы" так считают: адвентисты, унитарии, "Международный путь" Вервилла, "Всемирная церковь Бога" Армстронга и многие другие. Адвентисты седьмого дня в первом томе "Questions of Doctrine", который был опубликован в 1957 году, с целью ответить на вопросы ведущих лидеров евангелической церкви, приводят следующие пять доводов в защиту своей позиции: </w:t>
      </w:r>
      <w:r>
        <w:rPr>
          <w:rFonts w:eastAsia="FuturaLightCTT Cyr" w:cs="FuturaLightCTT Cyr" w:ascii="FuturaLightCTT Cyr" w:hAnsi="FuturaLightCTT Cyr"/>
          <w:i/>
          <w:iCs/>
          <w:sz w:val="26"/>
          <w:szCs w:val="26"/>
        </w:rPr>
        <w:t xml:space="preserve">"Поскольку жизнь вечная - Божий дар (Рим.6:23). У грешников этого нет - они "не увидят жизни" (Ин.3:36)...Поскольку вечное наказание увековечит и обессмертит грех, страдания, плач и всякие противоречия. Мы верим в божественное откровение, в котором говорится о том времени, когда этого больше не будет (Откр.21:4). ...Поскольку нам кажется, что ад - это чумное пятно на вечной вселенной Бога, и это, по-видимому, свидетельствует о том, что Сам Бог не может его уничтожить. ...Потому что в мыслях наших это умаляет любовь, присущую Богу, и порождает концепцию гнева, который в дальнейшем уже ничем не усмирим. ...Весь результат жертвенной и искупительной работы Христа будет виден не только в искупленных людях, но и в восстановленных небесах и земле (Еф.1:14)" </w:t>
      </w:r>
      <w:r>
        <w:rPr>
          <w:rStyle w:val="FootnoteCharacters"/>
          <w:rStyle w:val="FootnoteAnchor"/>
          <w:rFonts w:eastAsia="FuturaLightCTT" w:cs="FuturaLightCTT" w:ascii="FuturaLightCTT" w:hAnsi="FuturaLightCTT"/>
          <w:sz w:val="26"/>
          <w:szCs w:val="26"/>
        </w:rPr>
        <w:footnoteReference w:id="321"/>
      </w:r>
      <w:r>
        <w:rPr>
          <w:rFonts w:eastAsia="FuturaLightCTT Cyr" w:cs="FuturaLightCTT Cyr" w:ascii="FuturaLightCTT Cyr" w:hAnsi="FuturaLightCTT Cyr"/>
          <w:sz w:val="26"/>
          <w:szCs w:val="26"/>
        </w:rPr>
        <w:t>. Некоторые аргументы, приводящиеся в этой работе, с нравственной точки зрения, возможно, заслуживают уважения, но противоречат Священному Писанию. Кроме того, они известны уже довольно давно, достаточно вспомнить мнения Оригена.</w:t>
      </w:r>
    </w:p>
    <w:p>
      <w:pPr>
        <w:pStyle w:val="Normal"/>
        <w:ind w:firstLine="284"/>
        <w:jc w:val="both"/>
        <w:rPr/>
      </w:pPr>
      <w:r>
        <w:rPr>
          <w:rFonts w:eastAsia="FuturaLightCTT Cyr" w:cs="FuturaLightCTT Cyr" w:ascii="FuturaLightCTT Cyr" w:hAnsi="FuturaLightCTT Cyr"/>
          <w:sz w:val="26"/>
          <w:szCs w:val="26"/>
        </w:rPr>
        <w:t xml:space="preserve">"Свидетели Иеговы" также отрицают существование ада и вечности мучений. В изданиях "Общества Сторожевой башни" читаем: </w:t>
      </w:r>
      <w:r>
        <w:rPr>
          <w:rFonts w:eastAsia="FuturaLightCTT Cyr" w:cs="FuturaLightCTT Cyr" w:ascii="FuturaLightCTT Cyr" w:hAnsi="FuturaLightCTT Cyr"/>
          <w:i/>
          <w:iCs/>
          <w:sz w:val="26"/>
          <w:szCs w:val="26"/>
        </w:rPr>
        <w:t>"...мы обнаружим, что в Писании нигде нет речи о наказании в пылающем адском огне (ге хинном). Это понятие заимствовано из греческой философии и языческого вероучения"</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22"/>
      </w:r>
      <w:r>
        <w:rPr>
          <w:rFonts w:eastAsia="FuturaLightCTT Cyr" w:cs="FuturaLightCTT Cyr" w:ascii="FuturaLightCTT Cyr" w:hAnsi="FuturaLightCTT Cyr"/>
          <w:sz w:val="26"/>
          <w:szCs w:val="26"/>
        </w:rPr>
        <w:t xml:space="preserve">. Аргументов в защиту этого утверждения практически не приводится, но психологически все расчитано верно - смерти и вечных мук можно не бояться. </w:t>
      </w:r>
      <w:r>
        <w:rPr>
          <w:rFonts w:eastAsia="FuturaLightCTT Cyr" w:cs="FuturaLightCTT Cyr" w:ascii="FuturaLightCTT Cyr" w:hAnsi="FuturaLightCTT Cyr"/>
          <w:i/>
          <w:iCs/>
          <w:sz w:val="26"/>
          <w:szCs w:val="26"/>
        </w:rPr>
        <w:t>"Если мысль о сжигании людей в огне никогда не приходила в сердце Бога, то кажется ли разум</w:t>
        <w:softHyphen/>
        <w:t xml:space="preserve">ным, что Он создал огненный ад для тех, кто не служит Ему. Бог есть любовь (1 Ин. 4, 8). Стал бы действительно любящий Бог мучить людей?" </w:t>
      </w:r>
      <w:r>
        <w:rPr>
          <w:rStyle w:val="FootnoteCharacters"/>
          <w:rStyle w:val="FootnoteAnchor"/>
          <w:rFonts w:eastAsia="FuturaLightCTT" w:cs="FuturaLightCTT" w:ascii="FuturaLightCTT" w:hAnsi="FuturaLightCTT"/>
          <w:sz w:val="26"/>
          <w:szCs w:val="26"/>
        </w:rPr>
        <w:footnoteReference w:id="323"/>
      </w:r>
      <w:r>
        <w:rPr>
          <w:rFonts w:eastAsia="FuturaLightCTT Cyr" w:cs="FuturaLightCTT Cyr" w:ascii="FuturaLightCTT Cyr" w:hAnsi="FuturaLightCTT Cyr"/>
          <w:sz w:val="26"/>
          <w:szCs w:val="26"/>
        </w:rPr>
        <w:t xml:space="preserve">. спрашивают "Свидетели Иеговы" вспоминая, что человеческие жертвоприношения Бог не повелевал совершать (Иер.7:31). Можно было бы задать встречный вопрос: "А кажется ли разумным Богу уничтожать в Армагеддоне всех, кроме членов "Общества Сторожевой башни"? Но важнее отметить, что в этом случае, как и в упомянутых выше пяти тезисах адвентистов, идет обращение скорее к чувствам людей, которым преподносится некоторая упрощенная схема. И это находит отклик у читателей. </w:t>
      </w:r>
      <w:r>
        <w:rPr>
          <w:rFonts w:eastAsia="FuturaLightCTT Cyr" w:cs="FuturaLightCTT Cyr" w:ascii="FuturaLightCTT Cyr" w:hAnsi="FuturaLightCTT Cyr"/>
          <w:i/>
          <w:iCs/>
          <w:sz w:val="26"/>
          <w:szCs w:val="26"/>
        </w:rPr>
        <w:t xml:space="preserve">"Знание того, что Иегова не мучает людей вечно в аду, приносит человеку настоящее облегчение!" </w:t>
      </w:r>
      <w:r>
        <w:rPr>
          <w:rStyle w:val="FootnoteCharacters"/>
          <w:rStyle w:val="FootnoteAnchor"/>
          <w:rFonts w:eastAsia="FuturaLightCTT" w:cs="FuturaLightCTT" w:ascii="FuturaLightCTT" w:hAnsi="FuturaLightCTT"/>
          <w:sz w:val="26"/>
          <w:szCs w:val="26"/>
        </w:rPr>
        <w:footnoteReference w:id="324"/>
      </w:r>
      <w:r>
        <w:rPr>
          <w:rFonts w:eastAsia="FuturaLightCTT Cyr" w:cs="FuturaLightCTT Cyr" w:ascii="FuturaLightCTT Cyr" w:hAnsi="FuturaLightCTT Cyr"/>
          <w:sz w:val="26"/>
          <w:szCs w:val="26"/>
        </w:rPr>
        <w:t>- делится своей радостью читательница "Сторожевой башни". Конечно, ей гораздо комфортнее не вспоминать о словах Спасителя, засвидетельствовавшего что скажет грешникам в свое время: "идите от Меня, проклятые, в огонь вечный, уготованный диаволу и ангелом его... И пойдут сии в муку вечную..." (Мф.25:41,46) Святой апостол Павел также пишет о грешных, нераскаявшихся людях, "...которые подвергнутся наказанию, вечной погибели, от лица Господа и от славы могущества Его..." (2 Фес.1:9) О том, что после смерти существование грешника не прекращается, читаем мы и в Откровении Апостола Иоанна Богослова: "...и дым мучения их будет восходить во веки веков, и не будут иметь покоя ни днем, ни ночью..." (Откр.15:11) См также (Откр.20:10). То что адские мучения вечны и нескончаемы говорится в Мф.18:8</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Мр.9:43-48 и др. Но является ли Бог в этом случае мучителем людей, как настойчиво внушают сектанты? Скорее "Свидетели Иеговы" проецируют свое восприятие Бога, как мстителя на церковное учение, упрощая понятия ада и вечных мук. Православное понимание этих вопросов на самом деле гораздо глубж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Ветхом Завете, как и во многих религиозных системах говорится, что гнев Божий достигает согрешивших и преисподней: "...ибо огонь возгорелся во гневе Моем, жжет до ада преисподнего..." (Втор.32:22) Но в чем же по учению Церкви состоят эти муки?</w:t>
      </w:r>
    </w:p>
    <w:p>
      <w:pPr>
        <w:pStyle w:val="Normal"/>
        <w:ind w:firstLine="284"/>
        <w:jc w:val="both"/>
        <w:rPr/>
      </w:pPr>
      <w:r>
        <w:rPr>
          <w:rFonts w:eastAsia="FuturaLightCTT Cyr" w:cs="FuturaLightCTT Cyr" w:ascii="FuturaLightCTT Cyr" w:hAnsi="FuturaLightCTT Cyr"/>
          <w:sz w:val="26"/>
          <w:szCs w:val="26"/>
        </w:rPr>
        <w:t>Самым тяжелым наказанием является для человека удаление от Бога</w:t>
      </w:r>
      <w:r>
        <w:rPr>
          <w:rStyle w:val="FootnoteCharacters"/>
          <w:rStyle w:val="FootnoteAnchor"/>
          <w:rFonts w:eastAsia="FuturaLightCTT" w:cs="FuturaLightCTT" w:ascii="FuturaLightCTT" w:hAnsi="FuturaLightCTT"/>
          <w:sz w:val="26"/>
          <w:szCs w:val="26"/>
        </w:rPr>
        <w:footnoteReference w:id="325"/>
      </w:r>
      <w:r>
        <w:rPr>
          <w:rFonts w:eastAsia="FuturaLightCTT Cyr" w:cs="FuturaLightCTT Cyr" w:ascii="FuturaLightCTT Cyr" w:hAnsi="FuturaLightCTT Cyr"/>
          <w:sz w:val="26"/>
          <w:szCs w:val="26"/>
        </w:rPr>
        <w:t xml:space="preserve">. "Для имеющего чувство и разум, быть отверженным от Бога значит вытерпеть уже геену" </w:t>
      </w:r>
      <w:r>
        <w:rPr>
          <w:rStyle w:val="FootnoteCharacters"/>
          <w:rStyle w:val="FootnoteAnchor"/>
          <w:rFonts w:eastAsia="FuturaLightCTT" w:cs="FuturaLightCTT" w:ascii="FuturaLightCTT" w:hAnsi="FuturaLightCTT"/>
          <w:sz w:val="26"/>
          <w:szCs w:val="26"/>
        </w:rPr>
        <w:footnoteReference w:id="326"/>
      </w:r>
      <w:r>
        <w:rPr>
          <w:rFonts w:eastAsia="FuturaLightCTT Cyr" w:cs="FuturaLightCTT Cyr" w:ascii="FuturaLightCTT Cyr" w:hAnsi="FuturaLightCTT Cyr"/>
          <w:sz w:val="26"/>
          <w:szCs w:val="26"/>
        </w:rPr>
        <w:t>, - говорит святитель Иоанн Златоуст. "Нестерпима геена и мучение в ней; но если представить и тысячи геен, то все это ничего не будет значить в сравнении с несчастием лишиться той блаженной славы, возненавиденну быть от Христа и слышать от Него: не вем вас (Матф. XXV,12)..."</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27"/>
      </w:r>
      <w:r>
        <w:rPr>
          <w:rFonts w:eastAsia="FuturaLightCTT Cyr" w:cs="FuturaLightCTT Cyr" w:ascii="FuturaLightCTT Cyr" w:hAnsi="FuturaLightCTT Cyr"/>
          <w:sz w:val="26"/>
          <w:szCs w:val="26"/>
        </w:rPr>
        <w:t>, - продолжает святитель в другом творении. Поэтому главными адскими мучениями для человека будут муки совести, и понимание того, что он лишен славы Божией, и, следовательно, ему "...должно скорбеть не столько от геенских мучений, сколько о лишении небесных благ: ибо это есть тягчайшее из всех наказаний"</w:t>
      </w:r>
      <w:r>
        <w:rPr>
          <w:rStyle w:val="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28"/>
      </w:r>
      <w:r>
        <w:rPr>
          <w:rFonts w:eastAsia="FuturaLightCTT Cyr" w:cs="FuturaLightCTT Cyr" w:ascii="FuturaLightCTT Cyr" w:hAnsi="FuturaLightCTT Cyr"/>
          <w:sz w:val="26"/>
          <w:szCs w:val="26"/>
        </w:rPr>
        <w:t>. Страдания в Аде Господь описывает словами "...червь их не уми</w:t>
        <w:softHyphen/>
        <w:t>рает, и огонь не угасает" (Мк. 9:44). Разумеется, слова "червь" и "огонь" не сле</w:t>
        <w:softHyphen/>
        <w:t>дует понимать буквально. Отцы считали, что "...тех, которые отделены будут от царства Божия, будет сожигать скорбь</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 xml:space="preserve">поздно и бесплодно кающегося духа; поэтому не было ничего несообразного назвать эту сожигающую скорбь огнем; отсюда и апостол говорит: </w:t>
      </w:r>
      <w:r>
        <w:rPr>
          <w:rFonts w:eastAsia="FuturaLightCTT Cyr" w:cs="FuturaLightCTT Cyr" w:ascii="FuturaLightCTT Cyr" w:hAnsi="FuturaLightCTT Cyr"/>
          <w:i/>
          <w:iCs/>
          <w:sz w:val="26"/>
          <w:szCs w:val="26"/>
        </w:rPr>
        <w:t xml:space="preserve">Кто соблазняется, за кого бы я не воспламенялся </w:t>
      </w:r>
      <w:r>
        <w:rPr>
          <w:rFonts w:eastAsia="FuturaLightCTT Cyr" w:cs="FuturaLightCTT Cyr" w:ascii="FuturaLightCTT Cyr" w:hAnsi="FuturaLightCTT Cyr"/>
          <w:sz w:val="26"/>
          <w:szCs w:val="26"/>
        </w:rPr>
        <w:t xml:space="preserve">(2 Кор.11:29) То же, полагают, нужно разуметь и относительно червя. Ибо, говорят, написано: </w:t>
      </w:r>
      <w:r>
        <w:rPr>
          <w:rFonts w:eastAsia="FuturaLightCTT Cyr" w:cs="FuturaLightCTT Cyr" w:ascii="FuturaLightCTT Cyr" w:hAnsi="FuturaLightCTT Cyr"/>
          <w:i/>
          <w:iCs/>
          <w:sz w:val="26"/>
          <w:szCs w:val="26"/>
        </w:rPr>
        <w:t>Как моль одежде и червь дереву, так печаль вредит сердцу человека</w:t>
      </w:r>
      <w:r>
        <w:rPr>
          <w:rFonts w:eastAsia="FuturaLightCTT Cyr" w:cs="FuturaLightCTT Cyr" w:ascii="FuturaLightCTT Cyr" w:hAnsi="FuturaLightCTT Cyr"/>
          <w:sz w:val="26"/>
          <w:szCs w:val="26"/>
        </w:rPr>
        <w:t xml:space="preserve"> (Притч. 25:20)" </w:t>
      </w:r>
      <w:r>
        <w:rPr>
          <w:rStyle w:val="FootnoteCharacters"/>
          <w:rStyle w:val="FootnoteAnchor"/>
          <w:rFonts w:eastAsia="FuturaLightCTT" w:cs="FuturaLightCTT" w:ascii="FuturaLightCTT" w:hAnsi="FuturaLightCTT"/>
          <w:sz w:val="26"/>
          <w:szCs w:val="26"/>
        </w:rPr>
        <w:footnoteReference w:id="329"/>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Посмотрим теперь, находятся ли в Священном Писании указания на существование ада. В главах Библии, описывающих период до египетского плена, мы встречаемся с представлениями о схождении души после смерти в Шеол, имевшими распространение среди еврейского народа. Один из Ветхозаветных патриархов - Иаков, получив ложное известие о смерти своего сына Иосифа, надеялся на встречу с ним в потустороннем мире: "...с печалью сойду к сыну моему в преисподнюю (</w:t>
      </w:r>
      <w:r>
        <w:rPr>
          <w:rFonts w:eastAsia="Theognis GRit" w:cs="Theognis GRit" w:ascii="Theognis GRit" w:hAnsi="Theognis GRit"/>
          <w:sz w:val="26"/>
          <w:szCs w:val="26"/>
        </w:rPr>
        <w:t>a}/dou</w:t>
      </w:r>
      <w:r>
        <w:rPr>
          <w:rFonts w:eastAsia="FuturaLightCTT Cyr" w:cs="FuturaLightCTT Cyr" w:ascii="FuturaLightCTT Cyr" w:hAnsi="FuturaLightCTT Cyr"/>
          <w:sz w:val="26"/>
          <w:szCs w:val="26"/>
        </w:rPr>
        <w:t>)", - говорил он в Быт.37:35. В Септуагинте, как мы видим, при описании этого события использовано слово "</w:t>
      </w:r>
      <w:r>
        <w:rPr>
          <w:rFonts w:eastAsia="Theognis GRit" w:cs="Theognis GRit" w:ascii="Theognis GRit" w:hAnsi="Theognis GRit"/>
          <w:sz w:val="26"/>
          <w:szCs w:val="26"/>
        </w:rPr>
        <w:t>a}/dou</w:t>
      </w:r>
      <w:r>
        <w:rPr>
          <w:rFonts w:eastAsia="FuturaLightCTT Cyr" w:cs="FuturaLightCTT Cyr" w:ascii="FuturaLightCTT Cyr" w:hAnsi="FuturaLightCTT Cyr"/>
          <w:sz w:val="26"/>
          <w:szCs w:val="26"/>
        </w:rPr>
        <w:t xml:space="preserve">" - Ад, Преисподняя. "Свидетели Иеговы" переводят обсуждение Быт.37:35 в нравственную плоскость: </w:t>
      </w:r>
      <w:r>
        <w:rPr>
          <w:rFonts w:eastAsia="FuturaLightCTT Cyr" w:cs="FuturaLightCTT Cyr" w:ascii="FuturaLightCTT Cyr" w:hAnsi="FuturaLightCTT Cyr"/>
          <w:i/>
          <w:iCs/>
          <w:sz w:val="26"/>
          <w:szCs w:val="26"/>
        </w:rPr>
        <w:t>"Подумай, верил ли Иаков, что его сын Иосиф попал в такое место мучений, чтобы навечно остаться там, и хотел ли он сам отправиться туда, чтобы встретиться с ним?"</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30"/>
      </w:r>
      <w:r>
        <w:rPr>
          <w:rFonts w:eastAsia="FuturaLightCTT Cyr" w:cs="FuturaLightCTT Cyr" w:ascii="FuturaLightCTT Cyr" w:hAnsi="FuturaLightCTT Cyr"/>
          <w:sz w:val="26"/>
          <w:szCs w:val="26"/>
        </w:rPr>
        <w:t xml:space="preserve"> Иными словами, если бы Иаков верил в существование Ада, то зачем ему туда идти, если там уже мучается его любимый сын. Подобная постановка вопроса выявляет, в первую очередь, отсутствие у авторов "Общества Сторожевой башни" понятия жертвенной любви к ближним, да и к близким родственникам тоже. Нужно также отметить, что по учению Церкви в аду существуют места с разными степенями мучений. "Души благочестивых находятся в лучшем месте, а злые и беззаконные - в худшем..." </w:t>
      </w:r>
      <w:r>
        <w:rPr>
          <w:rStyle w:val="FootnoteCharacters"/>
          <w:rStyle w:val="FootnoteAnchor"/>
          <w:rFonts w:eastAsia="FuturaLightCTT" w:cs="FuturaLightCTT" w:ascii="FuturaLightCTT" w:hAnsi="FuturaLightCTT"/>
          <w:sz w:val="26"/>
          <w:szCs w:val="26"/>
        </w:rPr>
        <w:footnoteReference w:id="331"/>
      </w:r>
      <w:r>
        <w:rPr>
          <w:rFonts w:eastAsia="FuturaLightCTT Cyr" w:cs="FuturaLightCTT Cyr" w:ascii="FuturaLightCTT Cyr" w:hAnsi="FuturaLightCTT Cyr"/>
          <w:sz w:val="26"/>
          <w:szCs w:val="26"/>
        </w:rPr>
        <w:t xml:space="preserve">, - читаем мы у Иустина Философа. И о вечном нахождении в Аду ветхозаветных праведников учение Церкви тоже не говорит. По словам митрополита Макария, в некоторых местах преисподней "...могли обитать, - конечно, без подобных страданий - даже ветхозаветные праведники до самого пришествия к ним Христова" </w:t>
      </w:r>
      <w:r>
        <w:rPr>
          <w:rStyle w:val="FootnoteCharacters"/>
          <w:rStyle w:val="FootnoteAnchor"/>
          <w:rFonts w:eastAsia="FuturaLightCTT" w:cs="FuturaLightCTT" w:ascii="FuturaLightCTT" w:hAnsi="FuturaLightCTT"/>
          <w:sz w:val="26"/>
          <w:szCs w:val="26"/>
        </w:rPr>
        <w:footnoteReference w:id="332"/>
      </w:r>
      <w:r>
        <w:rPr>
          <w:rFonts w:eastAsia="FuturaLightCTT Cyr" w:cs="FuturaLightCTT Cyr" w:ascii="FuturaLightCTT Cyr" w:hAnsi="FuturaLightCTT Cyr"/>
          <w:sz w:val="26"/>
          <w:szCs w:val="26"/>
        </w:rPr>
        <w:t>. Поэтому мнение о том, что Иаков с Иосифом будут вечно мучится в Аду, которое "Свидетели Иеговы" приписывают Церкви, на самом деле не является православным.</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Известно также, что праведники по попущению Божию могли являться из недр ада живущим на земле, чтобы открыть им волю Господа. Такое событие описано в истории царя Саула и Аэндорской волшебницы. Когда последняя по просьбе царя, оказавшегося в неблагоприятной политической ситуации, вызвала из ада душу пророка Самуила, произошло следующее: "И сказал Самуил Саулу: для чего ты тревожишь меня, чтобы я вышел?…завтра ты и сыны твои будете со мною..." (1 Цар.28:15;19) То есть Самуил находился после своей смерти в некотором месте, куда по его пророчеству должен был попасть после смерти и Саул. Различные толкователи по-разному интерпретируют это место. Некоторые считали, что под видом Самуила царю явился некий демон или призрак, но, как мы уже отмечали в предыдущей главе, в книге Премудрости Иисуса Сына Сирахова содержится пояснение на этот эпизод, из которого явствует, что Саулу говорил именно пророк Самуил (Сирах.46:23) (46:20 По Септуагинте).</w:t>
      </w:r>
      <w:r>
        <w:rPr>
          <w:rStyle w:val="FootnoteCharacters"/>
          <w:rStyle w:val="FootnoteAnchor"/>
          <w:rFonts w:eastAsia="FuturaLightCTT" w:cs="FuturaLightCTT" w:ascii="FuturaLightCTT" w:hAnsi="FuturaLightCTT"/>
          <w:sz w:val="26"/>
          <w:szCs w:val="26"/>
        </w:rPr>
        <w:footnoteReference w:id="333"/>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Псалмах святого царя Давида мы также встречаем идею о том, что после смерти люди оказываются в аду. Причем, если для любящих Бога остается надежда на Спасение, то для забывших Господа предполагается тяжелая участь: "Да обратятся нечестивые в ад, - все народы забывающие Бога" (Пс. 9:18). "...нечестивые же да посрамятся. Да умолкнут в аде" (Пс.30:18). "Да найдет на них смерть; да сойдут они живыми в ад..." (Пс.54:16)</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других Псалмах предсказывается о пришествии Господа, снисхождении Его во Ад, повлекшему за собой спасение праведников Пс.15:10 = Деян.2:27. Снизойдя в преисподние места земли, Христос вывел оттуда и автора этих Псалмов. О том, что это должно будет произойти, Пророку Давиду было известно еще при жизни: "...ибо велика милость Твоя ко мне: Ты избавил душу мою от ада преисподнего" (Пс. 85:13).</w:t>
      </w:r>
    </w:p>
    <w:p>
      <w:pPr>
        <w:pStyle w:val="Normal"/>
        <w:ind w:firstLine="284"/>
        <w:jc w:val="both"/>
        <w:rPr/>
      </w:pPr>
      <w:r>
        <w:rPr>
          <w:rFonts w:eastAsia="FuturaLightCTT Cyr" w:cs="FuturaLightCTT Cyr" w:ascii="FuturaLightCTT Cyr" w:hAnsi="FuturaLightCTT Cyr"/>
          <w:sz w:val="26"/>
          <w:szCs w:val="26"/>
        </w:rPr>
        <w:t>Мы уже говорили в предыдущей главе, что Пророку Исаие были открыты некоторые подробности пребывания в загробном мире (Ис. 14:9-10). В этом месте Господь открыл пророку о гибели царя Вавилонского и его сошествии в ад. Для встречи властителя были разбужены Рефаимы, то есть, по одной версии, великаны, населявшие Палестину во времена Авраама (Быт.14:5; 15:20), а по другой этим словом обозначены духи умерших. В Септуагинте стоит слово "</w:t>
      </w:r>
      <w:r>
        <w:rPr>
          <w:rFonts w:eastAsia="Theognis GRit" w:cs="Theognis GRit" w:ascii="Theognis GRit" w:hAnsi="Theognis GRit"/>
          <w:sz w:val="26"/>
          <w:szCs w:val="26"/>
        </w:rPr>
        <w:t>gi;gantew</w:t>
      </w:r>
      <w:r>
        <w:rPr>
          <w:rFonts w:eastAsia="FuturaLightCTT Cyr" w:cs="FuturaLightCTT Cyr" w:ascii="FuturaLightCTT Cyr" w:hAnsi="FuturaLightCTT Cyr"/>
          <w:sz w:val="26"/>
          <w:szCs w:val="26"/>
        </w:rPr>
        <w:t>" (великаны). В любом случае, пришли в сознательное существование в аду люди, умершие в древние времена. Мы видим также, что Писание описывает разговор вновь прибывшего с другими языческими царями, то есть наличествуют признаки сознательного существования умерших в преисподней. Об этом же свидетельствует книга Пророка Иезекииля. Описывая гибель египетского фараона, пророк подчеркивает, что об этом событии "Среди преисподней будут говорить о нем и о союзниках его первые из героев" (Иез.32:21).</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огласно пророку Исаие, умершие люди пребывали в аду не в одиночестве. В его книге говорится и о "деннице, сыне зари", который хотел быть подобным Всевышнему. К нему обращены слова пророка: "Но ты низвержен в ад, в глубины преисподней" (Ис. 14:15). То, что тут имеется ввиду сатана, явствует из слов Христа, напомнившего семидесяти возвратившимся с проповеди ученикам, что Он "... видел сатану, спадшего с неба, как молнию" (Лк.10:18). Этот нечистый дух образовал в глубинах ада со своими подчиненными некое сообщество, борющееся с Богом и Церковью. Оно иногда называлось "вратами ада", по аналогии с Ветхим Заветом, в котором важные совещания проводились перед воротами города: "... и Я говорю тебе: ты - Петр, и на сем камне Я создам Церковь Мою, и врата ада не одолеют ее..." (Мф.16:18)</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мерть человеческая описывалась в Библии как перемещение из земной жизни в другое место. Именно отправлением в ад, представляется благочестивому царю Иудейскому Езекии окончание существования во плоти (Ис. 38:10). Там же оказался Евангельский богач из Притчи, рассказанной Господом: "И в аде, будучи в муках, он поднял глаза свои, увидел вдали Авраама и Лазаря на лоне его..." (Лк.16:23)</w:t>
      </w:r>
    </w:p>
    <w:p>
      <w:pPr>
        <w:pStyle w:val="Normal"/>
        <w:ind w:firstLine="284"/>
        <w:jc w:val="both"/>
        <w:rPr/>
      </w:pPr>
      <w:r>
        <w:rPr>
          <w:rFonts w:eastAsia="FuturaLightCTT Cyr" w:cs="FuturaLightCTT Cyr" w:ascii="FuturaLightCTT Cyr" w:hAnsi="FuturaLightCTT Cyr"/>
          <w:sz w:val="26"/>
          <w:szCs w:val="26"/>
        </w:rPr>
        <w:t>Спасение от ада, как мы уже говорили выше, принес находящимся там людям Господь Иисус Христос. Многих ветхозаветных праведников, да и вообще людей, живших до Пришествия Христова и принявших Его проповедь, Он вывел на свободу. За это спасение приносит "Благодарение Богу, даровавшему нам победу Господом нашим Иисусом Христом!" (1 Кор.15:57) и Апостол Павел, вспоминая при этом о пророчестве Осии: "От власти ада Я искуплю их, от смерти избавлю их. Смерть! Где твое жало? Ад! Где твоя победа?" (Ос. 13:14 = 1 Кор.15:55). То есть со времени Пришествия Христова ад лишен своей силы, и окончившие земную жизнь уже не обречены на нисхождение в него</w:t>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 Послания Апостола Петра нам известно о том, что Христос, "…быв умерщвлен по плоти, но ожив духом, которым Он и находящимся в темнице духам, сойдя, проповедал, некогда непокорным ожидавшему их Божию долготерпению, во дни Ноя… " (1 Петр.3:18-20). Апостол Павел также говорит, что до того как воссесть одесную Отца Христос совершил спасительное действие в аду: "А “восшел” что означает, как не то, что Он и нисходил прежде в преисподние места земли?" (Еф.4:9). После Своего преславного Воскресения Христос сказал о Себе Апостолу Иоанну Богослову: "...и живый; и был мертв, и се, жив во веки веков, аминь; и имею ключи ада и смерти" (Откр.1:18).</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днако, уничтожение власти ада не означает гарантированного избавления от него людей, живущих после Пришествия Христова. Грешники, не боящиеся Бога и не принявшие Евангельскую весть, оказываются под угрозой уже вечной гибели. Это явствует из наставлений Господа двенадцати апостолам перед отправлением их на проповедь (Мф.10:28). Особенно грозно звучат эти слова относительно тех, которым явлены были силы Спасителя, но которые тем не менее не признали Его Божественного достоинства: "И ты, Капернаум, до неба вознесшийся. До ада низвергнешься..." (Мф.11:23)</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сле всеобщего Воскресения мертвых "...и смерть и ад отдали мертвых, которые были в них; и судим был каждый по делам своим" (Откр.20:13). В результате этого Страшного Суда "И смерть и ад повержены в озеро огненное. Это смерть вторая" (Откр.20:14). Из чего следует, что степень адских мук возрастет, а надежды на избавление у не записанных в книге жизни уже не будет.</w:t>
      </w:r>
    </w:p>
    <w:p>
      <w:pPr>
        <w:pStyle w:val="Normal"/>
        <w:ind w:firstLine="284"/>
        <w:jc w:val="both"/>
        <w:rPr/>
      </w:pPr>
      <w:r>
        <w:rPr>
          <w:rFonts w:eastAsia="FuturaLightCTT Cyr" w:cs="FuturaLightCTT Cyr" w:ascii="FuturaLightCTT Cyr" w:hAnsi="FuturaLightCTT Cyr"/>
          <w:sz w:val="26"/>
          <w:szCs w:val="26"/>
        </w:rPr>
        <w:t>"Свидетели Иеговы", разумеется, считают "озеро огненное" лишь символом полного уничтожения, так как смерть и ад бросить туда в буквальном смысле им не представляется возможным. Исходя из того, что по учению "Общества Сторожевой башни" ада не существует вообще, становится непонятно, как уничтожается то, чего нет. Кроме того, согласно Откр.20:10 в этом же озере будут мучиться (</w:t>
      </w:r>
      <w:r>
        <w:rPr>
          <w:rFonts w:eastAsia="Theognis GRit" w:cs="Theognis GRit" w:ascii="Theognis GRit" w:hAnsi="Theognis GRit"/>
          <w:sz w:val="26"/>
          <w:szCs w:val="26"/>
        </w:rPr>
        <w:t>basanisqh;sontai</w:t>
      </w:r>
      <w:r>
        <w:rPr>
          <w:rFonts w:eastAsia="FuturaLightCTT Cyr" w:cs="FuturaLightCTT Cyr" w:ascii="FuturaLightCTT Cyr" w:hAnsi="FuturaLightCTT Cyr"/>
          <w:sz w:val="26"/>
          <w:szCs w:val="26"/>
        </w:rPr>
        <w:t>) дьявол, зверь и лжепророк "...день и ночь во веки веков". Если огненное озеро это символ уничтожения, то почему в Откровении написано, что они будут именно вечно мучиться (</w:t>
      </w:r>
      <w:r>
        <w:rPr>
          <w:rFonts w:eastAsia="Theognis GRit" w:cs="Theognis GRit" w:ascii="Theognis GRit" w:hAnsi="Theognis GRit"/>
          <w:sz w:val="26"/>
          <w:szCs w:val="26"/>
        </w:rPr>
        <w:t>basanisqh;sontai</w:t>
      </w:r>
      <w:r>
        <w:rPr>
          <w:rFonts w:eastAsia="FuturaLightCTT Cyr" w:cs="FuturaLightCTT Cyr" w:ascii="FuturaLightCTT Cyr" w:hAnsi="FuturaLightCTT Cyr"/>
          <w:sz w:val="26"/>
          <w:szCs w:val="26"/>
        </w:rPr>
        <w:t>), а не уничтожаться. Тем более, что слово "</w:t>
      </w:r>
      <w:r>
        <w:rPr>
          <w:rFonts w:eastAsia="Theognis GRit" w:cs="Theognis GRit" w:ascii="Theognis GRit" w:hAnsi="Theognis GRit"/>
          <w:sz w:val="26"/>
          <w:szCs w:val="26"/>
        </w:rPr>
        <w:t>basani;zv</w:t>
      </w:r>
      <w:r>
        <w:rPr>
          <w:rFonts w:eastAsia="FuturaLightCTT Cyr" w:cs="FuturaLightCTT Cyr" w:ascii="FuturaLightCTT Cyr" w:hAnsi="FuturaLightCTT Cyr"/>
          <w:sz w:val="26"/>
          <w:szCs w:val="26"/>
        </w:rPr>
        <w:t>" в Новом Завете означает только мучение, пытку, испытание, но отнюдь не прекращение существования (например Мк.5:7; Лк.8:28 и т. д.). Эта пытка будет заключаться, как мы уже говорили выше, в вечном удалении от Источника жизни, в жажде души, по естеству стремящейся к Богу и не могущей утолить эту жажду.</w:t>
      </w:r>
    </w:p>
    <w:p>
      <w:pPr>
        <w:pStyle w:val="Normal"/>
        <w:jc w:val="both"/>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 xml:space="preserve">Итак, учение "Общества Сторожевой Башни", в котором отвергается существование ада и вечность мучений грешников не основывается на Священном Писании. Оно является следствием неверного понимания природы человеческой души. Успех распространения таких мнений организации обеспечивается в первую очередь обращением к нравственным, гуманистическим убеждениям людей, мало знакомых с православным учением. Главным аргументом "Свидетелей Иеговы" служит уже упоминавшийся вопрос: </w:t>
      </w:r>
      <w:r>
        <w:rPr>
          <w:rFonts w:eastAsia="FuturaLightCTT Cyr" w:cs="FuturaLightCTT Cyr" w:ascii="FuturaLightCTT Cyr" w:hAnsi="FuturaLightCTT Cyr"/>
          <w:i/>
          <w:iCs/>
          <w:sz w:val="26"/>
          <w:szCs w:val="26"/>
        </w:rPr>
        <w:t>"Стал бы действительно любящий Бог мучить людей?"</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34"/>
      </w:r>
      <w:r>
        <w:rPr>
          <w:rFonts w:eastAsia="FuturaLightCTT Cyr" w:cs="FuturaLightCTT Cyr" w:ascii="FuturaLightCTT Cyr" w:hAnsi="FuturaLightCTT Cyr"/>
          <w:sz w:val="26"/>
          <w:szCs w:val="26"/>
        </w:rPr>
        <w:t xml:space="preserve"> Ответить на него, можно сославшись на одно из свойств воли Божией, на бесконечное правосудие. По некоторым, частично упоминавшимся в предыдущих главах причинам, современным человеком этот догмат воспринимается с большими проблемами. Поэтому обращаться к учению о бесконечном правосудии Бога, лучше после разъяснения характера адских мук, в первую очередь, как нравственных страданий души, отвергнутой Господом. Стоит также отметить, что если "Общество Сторожевой башни" подчеркивает факт уничтожения грешников лично Иеговой </w:t>
      </w:r>
      <w:r>
        <w:rPr>
          <w:rStyle w:val="FootnoteCharacters"/>
          <w:rStyle w:val="FootnoteAnchor"/>
          <w:rFonts w:eastAsia="FuturaLightCTT" w:cs="FuturaLightCTT" w:ascii="FuturaLightCTT" w:hAnsi="FuturaLightCTT"/>
          <w:sz w:val="26"/>
          <w:szCs w:val="26"/>
        </w:rPr>
        <w:footnoteReference w:id="335"/>
      </w:r>
      <w:r>
        <w:rPr>
          <w:rFonts w:eastAsia="FuturaLightCTT Cyr" w:cs="FuturaLightCTT Cyr" w:ascii="FuturaLightCTT Cyr" w:hAnsi="FuturaLightCTT Cyr"/>
          <w:sz w:val="26"/>
          <w:szCs w:val="26"/>
        </w:rPr>
        <w:t>, то Церковь всегда учила, что ад, в котором окажутся грешники, был уготован не им, но "...дьяволу и ангелам его..." (Мф.25:41)</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7. О ВОПЛОЩЕНИИ БОГА СЛОВА</w:t>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 </w:t>
      </w:r>
      <w:r>
        <w:rPr>
          <w:rFonts w:eastAsia="FuturaLightCTT Cyr" w:cs="FuturaLightCTT Cyr" w:ascii="FuturaLightCTT Cyr" w:hAnsi="FuturaLightCTT Cyr"/>
          <w:sz w:val="26"/>
          <w:szCs w:val="26"/>
        </w:rPr>
        <w:t>(Как "Свидетели Иеговы" представляют себе это Воплощение.)</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Исповедуя во Христе Иисусе, Господе нашем, два естества, Божеское и человеческое, мы вместе исповедуем, что в Нем одно Лицо, что два естества в Нем соединены в единую ипостась Бога - Слова..." </w:t>
      </w:r>
      <w:r>
        <w:rPr>
          <w:rStyle w:val="FootnoteCharacters"/>
          <w:rStyle w:val="FootnoteAnchor"/>
          <w:rFonts w:eastAsia="FuturaLightCTT" w:cs="FuturaLightCTT" w:ascii="FuturaLightCTT" w:hAnsi="FuturaLightCTT"/>
          <w:sz w:val="26"/>
          <w:szCs w:val="26"/>
          <w:lang w:val="en-US"/>
        </w:rPr>
        <w:footnoteReference w:id="336"/>
      </w:r>
      <w:r>
        <w:rPr>
          <w:rFonts w:eastAsia="FuturaLightCTT Cyr" w:cs="FuturaLightCTT Cyr" w:ascii="FuturaLightCTT Cyr" w:hAnsi="FuturaLightCTT Cyr"/>
          <w:sz w:val="26"/>
          <w:szCs w:val="26"/>
        </w:rPr>
        <w:t xml:space="preserve">, - писал митрополит Макарий. Отрицание догмата о Троице совершенно естественно привело "Общество Сторожевой башни" к искаженным представлениям о Лице Господа нашего Иисуса Христа. Для "Свидетелей Иеговы" Он не является совершенным Богом и совершенным человеком. Мы сможем только кратко коснуться всех противоречий, которые возникают в учении организации, когда дело касается проблемы Боговоплощения. В трудах ранних руководителей "Свидетелей Иеговы", например, говорится, что </w:t>
      </w:r>
      <w:r>
        <w:rPr>
          <w:rFonts w:eastAsia="FuturaLightCTT Cyr" w:cs="FuturaLightCTT Cyr" w:ascii="FuturaLightCTT Cyr" w:hAnsi="FuturaLightCTT Cyr"/>
          <w:i/>
          <w:iCs/>
          <w:sz w:val="26"/>
          <w:szCs w:val="26"/>
        </w:rPr>
        <w:t>"Он</w:t>
      </w:r>
      <w:r>
        <w:rPr>
          <w:rFonts w:eastAsia="FuturaLightCTT Cyr" w:cs="FuturaLightCTT Cyr" w:ascii="FuturaLightCTT Cyr" w:hAnsi="FuturaLightCTT Cyr"/>
          <w:sz w:val="26"/>
          <w:szCs w:val="26"/>
        </w:rPr>
        <w:t xml:space="preserve"> (Иисус) </w:t>
      </w:r>
      <w:r>
        <w:rPr>
          <w:rFonts w:eastAsia="FuturaLightCTT Cyr" w:cs="FuturaLightCTT Cyr" w:ascii="FuturaLightCTT Cyr" w:hAnsi="FuturaLightCTT Cyr"/>
          <w:i/>
          <w:iCs/>
          <w:sz w:val="26"/>
          <w:szCs w:val="26"/>
        </w:rPr>
        <w:t>прошел человеческое рождение через женщину, родился и жил на земле настоящим человеком"</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37"/>
      </w:r>
      <w:r>
        <w:rPr>
          <w:rFonts w:eastAsia="FuturaLightCTT Cyr" w:cs="FuturaLightCTT Cyr" w:ascii="FuturaLightCTT Cyr" w:hAnsi="FuturaLightCTT Cyr"/>
          <w:sz w:val="26"/>
          <w:szCs w:val="26"/>
        </w:rPr>
        <w:t>. То есть "судья" Руттерфорд, не признавал приснодевство Богородицы, игнорируя совершенно ясные слова Священного Писания: "...се, Дева во чреве приимет и родит Сына, и нарекут имя Ему Еммануил, что значит: с нами Бог" (Мф.1:23= Ис.7:14)</w:t>
      </w:r>
      <w:r>
        <w:rPr>
          <w:rStyle w:val="FootnoteCharacters"/>
          <w:rStyle w:val="FootnoteAnchor"/>
          <w:rFonts w:eastAsia="FuturaLightCTT" w:cs="FuturaLightCTT" w:ascii="FuturaLightCTT" w:hAnsi="FuturaLightCTT"/>
          <w:sz w:val="26"/>
          <w:szCs w:val="26"/>
        </w:rPr>
        <w:footnoteReference w:id="338"/>
      </w:r>
      <w:r>
        <w:rPr>
          <w:rFonts w:eastAsia="FuturaLightCTT Cyr" w:cs="FuturaLightCTT Cyr" w:ascii="FuturaLightCTT Cyr" w:hAnsi="FuturaLightCTT Cyr"/>
          <w:sz w:val="26"/>
          <w:szCs w:val="26"/>
        </w:rPr>
        <w:t>. Он осознавал, что Дева Мария родившая Еммануила, становится, таким образом, Богородицей. Для учения "Общества Сторожевой башни" подобное восприятие пророчества Исаии совершенно неприемлемо, так как это противоречит унитаристическим теориям секты. Признание того, что Христос родился от Девы, было бы равнозначно признанию Его Богом</w:t>
      </w:r>
      <w:r>
        <w:rPr>
          <w:rStyle w:val="FootnoteCharacters"/>
          <w:rStyle w:val="FootnoteAnchor"/>
          <w:rFonts w:eastAsia="FuturaLightCTT" w:cs="FuturaLightCTT" w:ascii="FuturaLightCTT" w:hAnsi="FuturaLightCTT"/>
          <w:sz w:val="26"/>
          <w:szCs w:val="26"/>
        </w:rPr>
        <w:footnoteReference w:id="339"/>
      </w:r>
      <w:r>
        <w:rPr>
          <w:rFonts w:eastAsia="FuturaLightCTT Cyr" w:cs="FuturaLightCTT Cyr" w:ascii="FuturaLightCTT Cyr" w:hAnsi="FuturaLightCTT Cyr"/>
          <w:sz w:val="26"/>
          <w:szCs w:val="26"/>
        </w:rPr>
        <w:t>. Однако, в позднейших по времени трудах "Сторожевой башни", "проблему" рождения Христа от Девы удалось "решить", присвоением Христу Божественного достоинства в полемических целях. Впрочем, "Свидетели Иеговы" считали Его Богом в смысле 1 Кор.8:5, то есть не всемогущим Господом, каким, по их мнению, является только Иегова. В сущности, от признания того факта, что Господь родился от Девы в учении "Общества Сторожевой башни" ничего не изменилось.</w:t>
      </w:r>
    </w:p>
    <w:p>
      <w:pPr>
        <w:pStyle w:val="Normal"/>
        <w:ind w:firstLine="284"/>
        <w:jc w:val="both"/>
        <w:rPr/>
      </w:pPr>
      <w:r>
        <w:rPr>
          <w:rFonts w:eastAsia="FuturaLightCTT Cyr" w:cs="FuturaLightCTT Cyr" w:ascii="FuturaLightCTT Cyr" w:hAnsi="FuturaLightCTT Cyr"/>
          <w:sz w:val="26"/>
          <w:szCs w:val="26"/>
        </w:rPr>
        <w:t xml:space="preserve">Если Церковь считает, что Пресвятая Дева родила Христа не по Божеству, а по человечеству, которое, однако, с мгновения Его воплощения, стало нераздельно и ипостасно, соединено в Нем с Его Божеством, было обожено Им, то для "Свидетелей Иеговы" </w:t>
      </w:r>
      <w:r>
        <w:rPr>
          <w:rFonts w:eastAsia="FuturaLightCTT Cyr" w:cs="FuturaLightCTT Cyr" w:ascii="FuturaLightCTT Cyr" w:hAnsi="FuturaLightCTT Cyr"/>
          <w:i/>
          <w:iCs/>
          <w:sz w:val="26"/>
          <w:szCs w:val="26"/>
        </w:rPr>
        <w:t xml:space="preserve">"...рождение Христа не было воплощением... Он освободился от всего небесного и духовного. А всемогущий дух Бога перенес жизнь Его Сына с небес во чрево еврейской девы из рода Давидова </w:t>
      </w:r>
      <w:r>
        <w:rPr>
          <w:rStyle w:val="FootnoteCharacters"/>
          <w:rStyle w:val="FootnoteAnchor"/>
          <w:rFonts w:eastAsia="FuturaLightCTT" w:cs="FuturaLightCTT" w:ascii="FuturaLightCTT" w:hAnsi="FuturaLightCTT"/>
          <w:sz w:val="26"/>
          <w:szCs w:val="26"/>
        </w:rPr>
        <w:footnoteReference w:id="340"/>
      </w:r>
      <w:r>
        <w:rPr>
          <w:rFonts w:eastAsia="FuturaLightCTT Cyr" w:cs="FuturaLightCTT Cyr" w:ascii="FuturaLightCTT Cyr" w:hAnsi="FuturaLightCTT Cyr"/>
          <w:i/>
          <w:iCs/>
          <w:sz w:val="26"/>
          <w:szCs w:val="26"/>
        </w:rPr>
        <w:t>. В результате этого чуда родился человек Иисус... Он не был небесным гибридом, человеком и в то же время духовной личностью, он был плотяным..."</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41"/>
      </w:r>
      <w:r>
        <w:rPr>
          <w:rFonts w:eastAsia="FuturaLightCTT Cyr" w:cs="FuturaLightCTT Cyr" w:ascii="FuturaLightCTT Cyr" w:hAnsi="FuturaLightCTT Cyr"/>
          <w:sz w:val="26"/>
          <w:szCs w:val="26"/>
        </w:rPr>
        <w:t xml:space="preserve"> Таким образом, логическим следствием учения "Свидетелей Иеговы" является полное отвержение таинства Боговоплощения, в котором Пресвятая Богородица родила Бога, принявшего от Нее плоть единосущную нашей. С аналогичными представлениями встречались христиане апостольского века, ведшие полемику с евионитами и другими подобными сектами. Апостол Павел писал против таких учений: "И беспрекословно великая благочестия тайна: Бог явился во плоти, оправдал Себя в Духе, показал Себя ангелам, проповедан в народах, принят верою в мире, вознесся во славе" (1Тим.3:16). Поэтому Господь Иисус был именно одновременно человеком и Божественной "духовной сущностью", говоря словами иеговистов.</w:t>
      </w:r>
    </w:p>
    <w:p>
      <w:pPr>
        <w:pStyle w:val="Normal"/>
        <w:ind w:firstLine="284"/>
        <w:jc w:val="both"/>
        <w:rPr/>
      </w:pPr>
      <w:r>
        <w:rPr>
          <w:rFonts w:eastAsia="FuturaLightCTT Cyr" w:cs="FuturaLightCTT Cyr" w:ascii="FuturaLightCTT Cyr" w:hAnsi="FuturaLightCTT Cyr"/>
          <w:sz w:val="26"/>
          <w:szCs w:val="26"/>
        </w:rPr>
        <w:t xml:space="preserve">На первый взгляд кажется, что на фоне многих других заблуждений "Общества Сторожевой башни", неверное понимание таинства Боговоплощения не столь важно. Но вспомним, что дало человечеству Боговоплощение. Богородица, по словам Иоанна Дамаскина, "...родила не простого человека ... Бога во плоти, не с небеси принесшего тело, и прошедшего через Нее, как через канал, но принявшего от Нее плоть, единосущную нам, которая в Нем самом получила Ипостась" </w:t>
      </w:r>
      <w:r>
        <w:rPr>
          <w:rStyle w:val="FootnoteCharacters"/>
          <w:rStyle w:val="FootnoteAnchor"/>
          <w:rFonts w:eastAsia="FuturaLightCTT" w:cs="FuturaLightCTT" w:ascii="FuturaLightCTT" w:hAnsi="FuturaLightCTT"/>
          <w:sz w:val="26"/>
          <w:szCs w:val="26"/>
          <w:lang w:val="en-US"/>
        </w:rPr>
        <w:footnoteReference w:id="342"/>
      </w:r>
      <w:r>
        <w:rPr>
          <w:rFonts w:eastAsia="FuturaLightCTT Cyr" w:cs="FuturaLightCTT Cyr" w:ascii="FuturaLightCTT Cyr" w:hAnsi="FuturaLightCTT Cyr"/>
          <w:sz w:val="26"/>
          <w:szCs w:val="26"/>
        </w:rPr>
        <w:t xml:space="preserve">. И это очень важный момент. Если даже "...Дева почитается и именуется Богородицею не только ради естества Слова, но и ради обожения человеческого естества..." </w:t>
      </w:r>
      <w:r>
        <w:rPr>
          <w:rStyle w:val="FootnoteCharacters"/>
          <w:rStyle w:val="FootnoteAnchor"/>
          <w:rFonts w:eastAsia="FuturaLightCTT" w:cs="FuturaLightCTT" w:ascii="FuturaLightCTT" w:hAnsi="FuturaLightCTT"/>
          <w:sz w:val="26"/>
          <w:szCs w:val="26"/>
          <w:lang w:val="en-US"/>
        </w:rPr>
        <w:footnoteReference w:id="343"/>
      </w:r>
      <w:r>
        <w:rPr>
          <w:rFonts w:eastAsia="FuturaLightCTT Cyr" w:cs="FuturaLightCTT Cyr" w:ascii="FuturaLightCTT Cyr" w:hAnsi="FuturaLightCTT Cyr"/>
          <w:sz w:val="26"/>
          <w:szCs w:val="26"/>
        </w:rPr>
        <w:t>, то чего лишаются те, кто отказывается "...соделаться причастниками Божеского естества" (2 Пет.1:4). Христос в Своем воплощении обожил не только Свое тело. Он дал возможность всем достичь того же. "Как одним огнем зажигаются многие светильники; так необходимо и телам святым, этим членам Христовым соделаться одним и тем же с Самим Христом"</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44"/>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Что же хотят иметь в будущем "царстве Иеговы" его "свидетели"? Стремятся ли они к обожению? Нет. Прежде всего они ожидают земного благоденствия. Сытая, спокойная жизнь, прогулки между львами и зверями в лесах из плодовых деревьев. Не будет ни засух, ни землетрясений, ни болезней. Все будут говорить на одном языке. Женщины станут рожать без мук. В этом спокойном, сытом мире есть место всему, кроме Бога. Разительный контраст с учением Церкви о Царстве Небесном, где люди живут как "Ангелы Божии на небесах" (Мф.22:30).</w:t>
      </w:r>
    </w:p>
    <w:p>
      <w:pPr>
        <w:pStyle w:val="Normal"/>
        <w:ind w:firstLine="284"/>
        <w:jc w:val="both"/>
        <w:rPr/>
      </w:pPr>
      <w:r>
        <w:rPr>
          <w:rFonts w:eastAsia="FuturaLightCTT Cyr" w:cs="FuturaLightCTT Cyr" w:ascii="FuturaLightCTT Cyr" w:hAnsi="FuturaLightCTT Cyr"/>
          <w:sz w:val="26"/>
          <w:szCs w:val="26"/>
        </w:rPr>
        <w:t xml:space="preserve">Таким образом, мы видим, что искаженное понимание воплощения Слова Божия, является не только следствием унитаристических доктрин "Общества Сторожевой башни". Оно проникло глубоко в сознание членов секты из-за сформировавшихся представлений о земном рае, как месте плотских удовольствий. В этом "раю" не нужно обожения и, следовательно, боговоплощения. Если христианин может сказать: "Христос обожает мя воплощаяся, Христос мя возносит смиряяся..." </w:t>
      </w:r>
      <w:r>
        <w:rPr>
          <w:rStyle w:val="FootnoteCharacters"/>
          <w:rStyle w:val="FootnoteAnchor"/>
          <w:rFonts w:eastAsia="FuturaLightCTT" w:cs="FuturaLightCTT" w:ascii="FuturaLightCTT" w:hAnsi="FuturaLightCTT"/>
          <w:sz w:val="26"/>
          <w:szCs w:val="26"/>
          <w:lang w:val="en-US"/>
        </w:rPr>
        <w:footnoteReference w:id="345"/>
      </w:r>
      <w:r>
        <w:rPr>
          <w:rFonts w:eastAsia="FuturaLightCTT Cyr" w:cs="FuturaLightCTT Cyr" w:ascii="FuturaLightCTT Cyr" w:hAnsi="FuturaLightCTT Cyr"/>
          <w:sz w:val="26"/>
          <w:szCs w:val="26"/>
        </w:rPr>
        <w:t>, то "Свидетелю Иеговы" не нужно ни обожения, ни вознесения.</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8. ТАИНСТВА ЦЕРКВИ И "СВИДЕТЕЛИ ИЕГОВЫ"</w:t>
      </w:r>
    </w:p>
    <w:p>
      <w:pPr>
        <w:pStyle w:val="Normal"/>
        <w:ind w:firstLine="284"/>
        <w:jc w:val="both"/>
        <w:rPr>
          <w:rFonts w:ascii="FuturaLightCTT" w:hAnsi="FuturaLightCTT" w:eastAsia="FuturaLightCTT" w:cs="FuturaLightCTT"/>
          <w:sz w:val="26"/>
          <w:szCs w:val="26"/>
          <w:u w:val="single"/>
        </w:rPr>
      </w:pPr>
      <w:r>
        <w:rPr>
          <w:rFonts w:eastAsia="FuturaLightCTT" w:cs="FuturaLightCTT" w:ascii="FuturaLightCTT" w:hAnsi="FuturaLightCTT"/>
          <w:sz w:val="26"/>
          <w:szCs w:val="26"/>
          <w:u w:val="single"/>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вестно, что во многих сектантских сообществах приняты некоторые обряды, которые внешне могут напоминать Таинства Церкви. Без сомнения можно говорить о полной безблагодатности таких символических актов, происходящих вне тела Христова. Так как целью этой работы не является исследование церковных таинств, мы рассмотрим только некоторые из них, причем с учетом специфики разрабатываемой темы.</w:t>
      </w:r>
    </w:p>
    <w:p>
      <w:pPr>
        <w:pStyle w:val="Normal"/>
        <w:ind w:firstLine="284"/>
        <w:jc w:val="both"/>
        <w:rPr>
          <w:rFonts w:ascii="FuturaLightCTT" w:hAnsi="FuturaLightCTT" w:eastAsia="FuturaLightCTT" w:cs="FuturaLightCTT"/>
          <w:sz w:val="26"/>
          <w:szCs w:val="26"/>
          <w:u w:val="single"/>
        </w:rPr>
      </w:pPr>
      <w:r>
        <w:rPr>
          <w:rFonts w:eastAsia="FuturaLightCTT Cyr" w:cs="FuturaLightCTT Cyr" w:ascii="FuturaLightCTT Cyr" w:hAnsi="FuturaLightCTT Cyr"/>
          <w:sz w:val="26"/>
          <w:szCs w:val="26"/>
        </w:rPr>
        <w:t>Присоединение к "Обществу Сторожевой башни" производится через действие, которое сектантами называется "крещением". В связи с этим целесообразно указать на два основных аргумента приводимых "Свидетелями Иеговы" в защиту необходимости совершения этого акта над представителями традиционных конфессий. Следует также рассмотреть учение о священстве, так как вопрос о церковной иерархии может возникнуть во время диалога с членами организации. Вопросов, связанных с другими таинствами, мы полагаем возможным не касаться в этой работе.</w:t>
      </w:r>
    </w:p>
    <w:p>
      <w:pPr>
        <w:pStyle w:val="Normal"/>
        <w:ind w:left="180" w:firstLine="284"/>
        <w:jc w:val="both"/>
        <w:rPr>
          <w:rFonts w:ascii="FuturaLightCTT" w:hAnsi="FuturaLightCTT" w:eastAsia="FuturaLightCTT" w:cs="FuturaLightCTT"/>
          <w:sz w:val="26"/>
          <w:szCs w:val="26"/>
          <w:u w:val="single"/>
        </w:rPr>
      </w:pPr>
      <w:r>
        <w:rPr>
          <w:rFonts w:eastAsia="FuturaLightCTT" w:cs="FuturaLightCTT" w:ascii="FuturaLightCTT" w:hAnsi="FuturaLightCTT"/>
          <w:sz w:val="26"/>
          <w:szCs w:val="26"/>
          <w:u w:val="single"/>
        </w:rPr>
      </w:r>
    </w:p>
    <w:p>
      <w:pPr>
        <w:pStyle w:val="Normal"/>
        <w:ind w:left="180"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8.1. О КРЕЩЕНИИ</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ерекрещивание в большинстве сектантских организаций, в том числе и у "Свидетелей Иеговы", является видимым знаком вхождения в общину. Этим действием новый член организации отказывается от принадлежности к Церкви. Он соглашается с тем, что секта, в которой его перекрещивают, единственная, содержащая полноту истины. Чтобы психологически облегчить "крещаемому" душевный дискомфорт, возникающий от понимания двусмысленности его поступка, руководством секты пускается в ход старый тезис о недействительности крещения детей. Особенно настойчиво внушается такое мнение в странах, где большинство населения крестится вскоре после рождения. Успешной проповеди подобных взглядов способствует укоренившийся в широких слоях общества взгляд на ребенка, как на безгрешное существо. "Как же милостивый Господь не спасет детей и без обрядов?" - часто слышим мы вопрос. Ведь и Сам Христос сказал: "Таковых есть Царствие Божие" (Мф.10:14). И Апостол Павел пишет: "неверующий муж освящается женою верующею, а жена неверующая освящается мужем верующим; иначе дети ваши были бы нечисты, а теперь святы" (1 Кор.7:14). Для правильного понимания этих мест Священного Писания необходимо вспомнить библейское учение о первородном грехе. Ведь даже большинство традиционных протестантских конфессий придерживаются мнения, что каждый человек повторяет грех Адама. Такая точка зрения опровергалась уже в Новом Завете: "...одним человеком грех вошел в мир и грехом смерть, так и смерть перешла во всех человеков, потому что в нем все согрешили ... Смерть царствовала от Адама до Моисея и над несогрешившими подобно преступлению Адама..." (Рим.5:12,14) По слову Апостола, через грех смерть вошла во всех человеков, и действительно, все люди умирают, в том числе и младенцы, хотя они и не имеют собственных грехов, а также не могут и грешить, беря пример с Адама или с кого-либо. Из Писания видно, что через первого человека, грех вошел в мир, не остался в своем первоисточнике, но распространился, перешел из него во всех людей. Первый грешник родил грешников, подлежащих смерти. Та же мысль заключена и в следующих словах: "как в Адаме все умирают, то во Христе все оживут" (1 Кор.15:22). Если все люди умирают во Адаме, то, значит, умирают одной с ним смертью, происшедшей вследствие его греха.</w:t>
      </w:r>
    </w:p>
    <w:p>
      <w:pPr>
        <w:pStyle w:val="Normal"/>
        <w:ind w:firstLine="284"/>
        <w:jc w:val="both"/>
        <w:rPr/>
      </w:pPr>
      <w:r>
        <w:rPr>
          <w:rFonts w:eastAsia="FuturaLightCTT Cyr" w:cs="FuturaLightCTT Cyr" w:ascii="FuturaLightCTT Cyr" w:hAnsi="FuturaLightCTT Cyr"/>
          <w:sz w:val="26"/>
          <w:szCs w:val="26"/>
        </w:rPr>
        <w:t>В Ветхом Завете, а конкретнее в Книге Иова, мы находим подтверждение этим мыслям. Изображая бедствия человеческой жизни, праведный муж говорит: "Кто родится чистым от нечистого? Ни один" (Иов.14:4). В Септуагинте это место звучит по другому: "кто чист будет от скверны, никто, если и один день жизни его на земле" (</w:t>
      </w:r>
      <w:bookmarkStart w:id="38" w:name="a1"/>
      <w:r>
        <w:rPr>
          <w:rFonts w:eastAsia="Theognis GRit" w:cs="Theognis GRit" w:ascii="Theognis GRit" w:hAnsi="Theognis GRit"/>
          <w:sz w:val="26"/>
          <w:szCs w:val="26"/>
        </w:rPr>
        <w:t>ti;w ga'r kaqaro'w e]stai ajpo' rJu;pou, ajll~ oujqei;w, eja'n kai' mi;a hJme;ra oJ bi;ow aujtou[ ejpi' th[w gh[w</w:t>
      </w:r>
      <w:bookmarkEnd w:id="38"/>
      <w:r>
        <w:rPr>
          <w:rFonts w:eastAsia="FuturaLightCTT Cyr" w:cs="FuturaLightCTT Cyr" w:ascii="FuturaLightCTT Cyr" w:hAnsi="FuturaLightCTT Cyr"/>
          <w:sz w:val="26"/>
          <w:szCs w:val="26"/>
        </w:rPr>
        <w:t>) (Иов.14:4,5). Здесь явно речь идет о какой-то греховной нечистоте, от которой не свободен никто из людей, и притом от самого рождения. Что же это за скверна? Так как по описанию Иова она представляется причиной бедствий человеческой жизни (Иов.14:1-2) и делает человека повинным суду Божию, то, разумеется, эта поврежденность не имеет физическую природу, которая не может сама собой делать человека виновным перед Богом. Следовательно, грехом повреждено нечто, переходящее на всех нас от прародителей.</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вятой пророк царь Давид в знаменитом пятидесятом псалме также пишет: "Вот, я в беззаконии зачат, и во грехе родила меня мать моя" (Пс.50:7). Здесь нельзя предполагать личного греха царя-пророка, потому что в этом грехе, говорит он, я зачат и родился; этот грех, следовательно, был присущ ему с такого времени, когда он не имел еще возможности личной деятельности. Нельзя предполагать и греха родителей Давида, то есть будто он зачат и рожден ими беззаконно: известно, что пророк не был плодом преступления, что Иессей, отец его, вел жизнь праведника, а мать Давида была законная жена Иессея. Поэтому нельзя ничего иного подразумевать под "беззаконием", в котором автор зачат и рожден, как тот грех, который родившись от первого непослушания Адама, переходит от прародителя на все его потомство. Биологический закон зачатия и рождения для всех людей один и тот же, следовательно, нельзя указать причины, почему один только царь Израилев был зачат и рожден во грехе прародительском, а все остальные люди были бы от него свободн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Действенность Таинства Крещения на всех людей вне зависимости от возраста логически вытекают из беседы Спасителя с Никодимом: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Ин.3:5,6). Смысл этих слов в том, что человек, рожденный естественным образом, кто бы он ни был, иудей или язычник, никак не может войти в Царствие Божие, в Царство Благодати, а потом и в Царство Славы, если не родится свыше в Таинстве Крещения. И отсюда также следует, что все люди, по своему естеству подвержены нравственной нечистоте, потому что она служит для них препятствием для вступления в Царство Христово. Причем эта скверна греха распространяется на человека через биологическое рождение, и все люди до крещения, по словам Апостола Павла, были "...по природе чадами гнева..." (Еф.2:3)</w:t>
      </w:r>
    </w:p>
    <w:p>
      <w:pPr>
        <w:pStyle w:val="Normal"/>
        <w:ind w:firstLine="284"/>
        <w:jc w:val="both"/>
        <w:rPr/>
      </w:pPr>
      <w:r>
        <w:rPr>
          <w:rFonts w:eastAsia="FuturaLightCTT Cyr" w:cs="FuturaLightCTT Cyr" w:ascii="FuturaLightCTT Cyr" w:hAnsi="FuturaLightCTT Cyr"/>
          <w:sz w:val="26"/>
          <w:szCs w:val="26"/>
        </w:rPr>
        <w:t xml:space="preserve">Серьезным аргументом против крещения детей, с точки зрения многих сектантов, является неспособность младенцев к исповедыванию своих грехов. При этом используются тексты Священного Писания, говорящие о необходимости покаяния для взрослых людей, приступающих к Крещению: "Явился Иоанн крестя в пустыне и проповедуя крещение покаяния для прощения грехов ... и крестились от него все в реке Иордане, исповедуя грехи свои" (Мр.1:4,5 = Мф.3:2,6). "Покайтеся и да крестится каждый из вас во Имя Иисуса Христа" (Деян.2:38). Из этих мест, конечно, совершенно ясно, что взрослому человеку перед Крещением необходимо покаяться, изменить свою жизнь. Но к детям это не относится. Кроме того в Новом Завете существует упоминание о возможности крещения за неспособных к покаянию: "Иначе, что делают крестящиеся для мертвых? Если мертвые совсем не воскресают, то для чего и крестятся для мертвых?" (1 Кор.15:29) </w:t>
      </w:r>
      <w:r>
        <w:rPr>
          <w:rStyle w:val="WWciaeniinee"/>
          <w:rStyle w:val="FootnoteAnchor"/>
          <w:rFonts w:eastAsia="FuturaLightCTT" w:cs="FuturaLightCTT" w:ascii="FuturaLightCTT" w:hAnsi="FuturaLightCTT"/>
          <w:sz w:val="26"/>
          <w:szCs w:val="26"/>
        </w:rPr>
        <w:footnoteReference w:id="346"/>
      </w:r>
      <w:r>
        <w:rPr>
          <w:rFonts w:eastAsia="FuturaLightCTT Cyr" w:cs="FuturaLightCTT Cyr" w:ascii="FuturaLightCTT Cyr" w:hAnsi="FuturaLightCTT Cyr"/>
          <w:sz w:val="26"/>
          <w:szCs w:val="26"/>
        </w:rPr>
        <w:t xml:space="preserve"> Ясно, что усопшие покаяться уже не в состоянии, но в первохристианских общинах видимо за них крестились.</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 Священного Писания Нового Завета нам известно, что Апостолы крестили целые семейства: "...одна женщина из города Фиатир, именем Лидия... крестилась она и домашние ее..." (Деян.16:14-15); темничный страж "...крестился сам и все домашние его" (Деян.16:23). Апостол Павел крестил "Стефанов дом" (1 Кор.1:16). Петр повелел принять крещение домашним сотника Корнилия (Деян.10:24,48). Из приведенных текстов нельзя сделать вывод, что в этих случаях приступали к Таинству только взрослые члены семьи и рабы. Кроме того, в Библии описаны события, в которых используется слово "дом", означающее семейство с детьми: "И сказал Иаков дому своему и всем бывшим с ним" (Быт.35:2). А из предыдущих глав (Быт.33-34) мы знаем, что детей в доме Иакова к тому времени хватало. "...душ дома Иаковлева. Перешедших в Египет, семьдесят пять" (Быт.46:27). Среди них Патриарх привел "сынов своих и внуков своих с собою, дочерей своих и внучек своих..." (Быт.46:7). Подобных мест, при анализе которых можно сделать вывод о наличии в составе "дома" детей и младенцев, в Священном Писании существует большое количество.</w:t>
      </w:r>
    </w:p>
    <w:p>
      <w:pPr>
        <w:pStyle w:val="Normal"/>
        <w:ind w:firstLine="284"/>
        <w:jc w:val="both"/>
        <w:rPr/>
      </w:pPr>
      <w:r>
        <w:rPr>
          <w:rFonts w:eastAsia="FuturaLightCTT Cyr" w:cs="FuturaLightCTT Cyr" w:ascii="FuturaLightCTT Cyr" w:hAnsi="FuturaLightCTT Cyr"/>
          <w:sz w:val="26"/>
          <w:szCs w:val="26"/>
        </w:rPr>
        <w:t>Существуют и другие аргументы в защиту крещения детей. Известно, что для Апостола Павла переход еврейского народа через Чермное море, являлся прообразом Таинства Крещения: "Не хочу оставить вас, братия, в неведении, что отцы наши все были под облаком, и все прошли сквозь море; и все крестились в Моисея в облаке и в море..." (</w:t>
      </w:r>
      <w:bookmarkStart w:id="39" w:name="a2"/>
      <w:r>
        <w:rPr>
          <w:rFonts w:eastAsia="Theognis GRit" w:cs="Theognis GRit" w:ascii="Theognis GRit" w:hAnsi="Theognis GRit"/>
          <w:sz w:val="26"/>
          <w:szCs w:val="26"/>
        </w:rPr>
        <w:t>kai' pa;ntew eijw to'n Mvush[n ejbapti;sqhsan ejn th[/ nefe;lh/ kai' ejn th[/ qala;ssh</w:t>
      </w:r>
      <w:bookmarkEnd w:id="39"/>
      <w:r>
        <w:rPr>
          <w:rFonts w:eastAsia="Theognis GRit" w:cs="Theognis GRit" w:ascii="Theognis GRit" w:hAnsi="Theognis GRit"/>
          <w:sz w:val="26"/>
          <w:szCs w:val="26"/>
        </w:rPr>
        <w:t>/</w:t>
      </w:r>
      <w:r>
        <w:rPr>
          <w:rFonts w:eastAsia="FuturaLightCTT Cyr" w:cs="FuturaLightCTT Cyr" w:ascii="FuturaLightCTT Cyr" w:hAnsi="FuturaLightCTT Cyr"/>
          <w:sz w:val="26"/>
          <w:szCs w:val="26"/>
        </w:rPr>
        <w:t>) (1 Кор.10:1,2) "Крестились" именно как "</w:t>
      </w:r>
      <w:bookmarkStart w:id="40" w:name="a3"/>
      <w:r>
        <w:rPr>
          <w:rFonts w:eastAsia="Theognis GRit" w:cs="Theognis GRit" w:ascii="Theognis GRit" w:hAnsi="Theognis GRit"/>
          <w:sz w:val="26"/>
          <w:szCs w:val="26"/>
        </w:rPr>
        <w:t>ejbapti;sqhsan</w:t>
      </w:r>
      <w:bookmarkEnd w:id="40"/>
      <w:r>
        <w:rPr>
          <w:rFonts w:eastAsia="FuturaLightCTT Cyr" w:cs="FuturaLightCTT Cyr" w:ascii="FuturaLightCTT Cyr" w:hAnsi="FuturaLightCTT Cyr"/>
          <w:sz w:val="26"/>
          <w:szCs w:val="26"/>
        </w:rPr>
        <w:t>". Известно, что в этом Исходе "...отправились сыны Израилевы из Раамзеса в Сокхоф до шестисот тысяч пеших мужчин, кроме детей" (Исх.12:37). То есть и дети крестились в море и облак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рообразом Таинства Крещения, через которое мы вступаем в завет с Богом в Новом Завете, было также и Ветхозаветное обрезание. Свидетельствует об этом Апостол Павел: "В Нем вы и обрезаны обрезанием нерукотворенным, совлечением греховного тела плоти, обрезанием Христовым; Бывши погребены с Ним в Крещении, в Нем вы и совоскресли верою в силу Бога, который воскресил Его из мертвых, и вас, которые были мертвы во грехах и в необрезании плоти вашей, оживил вместе с Ним, простив нам все грехи..." (Кол.2:11-13) "...не то обрезание, которое наружно на плоти... то обрезание, которое в сердце, по духу, а не по букве: ему и похвала не от людей, но от Бога" (Рим.2:28,29). То есть, если в Ветхом Завете Сам Бог признавал младенцев способными к вступлению в Завет с Ним, то почему же лишать их этого блага в Новом Завет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Деяниях Святых Апостолов мы имеем явное упоминание детей в контексте Крещения и обетования Святого Духа. В День Пятидесятницы, Св. Апостол Петр, обращаясь к иудеям и прозелитам, объяснил им, что Господь Иисус Христос, "...быв вознесен десницею Божиею и приняв от Отца обетование Святого Духа", - излил то, что они видят и слышат. А на последовавший вопрос: "Что нам делать мужи, братия?" ответил: "покайтесь, и да крестится каждый из вас во Имя Иисуса Христа для прощения грехов, и получите Дар Святого Духа. Ибо вам принадлежит обетование и детям вашим" (Деян.2:39). Из слов Апостола Петра видно, что обетование Крещения относится и к детям.</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Крещение младенцев было в обычае древней Церкви. Во всяком случае, уже у священномученика Иринея Лионского (II век по Р. Х.) в "Пяти книгах..." мы читаем: "Ибо Он пришел спасти Собою всех; всех - говорю, - которые чрез Него возрождаются в Бога, - младенцев, детей, отроков..." </w:t>
      </w:r>
      <w:r>
        <w:rPr>
          <w:rStyle w:val="FootnoteCharacters"/>
          <w:rStyle w:val="FootnoteAnchor"/>
          <w:rFonts w:eastAsia="FuturaLightCTT" w:cs="FuturaLightCTT" w:ascii="FuturaLightCTT" w:hAnsi="FuturaLightCTT"/>
          <w:sz w:val="26"/>
          <w:szCs w:val="26"/>
        </w:rPr>
        <w:footnoteReference w:id="347"/>
      </w:r>
      <w:r>
        <w:rPr>
          <w:rFonts w:eastAsia="FuturaLightCTT Cyr" w:cs="FuturaLightCTT Cyr" w:ascii="FuturaLightCTT Cyr" w:hAnsi="FuturaLightCTT Cyr"/>
          <w:sz w:val="26"/>
          <w:szCs w:val="26"/>
        </w:rPr>
        <w:t xml:space="preserve"> То, что слова "возрождаются в Бога" означают Таинство Крещения становится понятно из их сопоставления с книгой III, гл.XVII,1, указанной работы. Ориген также писал, что "Церковь приняла предание от Апостолов преподавать крещение и младенцам", "...младенцы крещаются во оставление грехов... так как чрез таинство Крещения очищаются скверны рождения: то крещаются и младенцы..." </w:t>
      </w:r>
      <w:r>
        <w:rPr>
          <w:rStyle w:val="FootnoteCharacters"/>
          <w:rStyle w:val="FootnoteAnchor"/>
          <w:rFonts w:eastAsia="FuturaLightCTT" w:cs="FuturaLightCTT" w:ascii="FuturaLightCTT" w:hAnsi="FuturaLightCTT"/>
          <w:sz w:val="26"/>
          <w:szCs w:val="26"/>
        </w:rPr>
        <w:footnoteReference w:id="348"/>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Впрочем, аппелирование к недействительности крещения детей является для "Общества Сторожевой башни" всего лишь полемическим приемом. Организация требует "повторного крещения" и взрослых: </w:t>
      </w:r>
      <w:r>
        <w:rPr>
          <w:rFonts w:eastAsia="FuturaLightCTT Cyr" w:cs="FuturaLightCTT Cyr" w:ascii="FuturaLightCTT Cyr" w:hAnsi="FuturaLightCTT Cyr"/>
          <w:i/>
          <w:iCs/>
          <w:sz w:val="26"/>
          <w:szCs w:val="26"/>
        </w:rPr>
        <w:t xml:space="preserve">"...крещение, которое согласуется с Библией, должно проводиться во имя Иисуса Христа... Искренние люди, готовые с библейской точки зрения к крещению, не должны бояться, что крестившись повторно, они не угодят Богу. Напротив, основанное на Библии крещение подготовленных людей доставляет Богу радость" </w:t>
      </w:r>
      <w:r>
        <w:rPr>
          <w:rStyle w:val="FootnoteCharacters"/>
          <w:rStyle w:val="FootnoteAnchor"/>
          <w:rFonts w:eastAsia="FuturaLightCTT" w:cs="FuturaLightCTT" w:ascii="FuturaLightCTT" w:hAnsi="FuturaLightCTT"/>
          <w:sz w:val="26"/>
          <w:szCs w:val="26"/>
          <w:lang w:val="en-US"/>
        </w:rPr>
        <w:footnoteReference w:id="349"/>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 xml:space="preserve">Мы видим в этом тексте вопиющее противоречие с повелениями Господа Иисуса Христа. Он посылает Своих апостолов, говоря им: "Итак идите, научите все народы, крестя их во Имя Отца и Сына и Святаго Духа", (Мф.28:19) то есть во Имя Троицы. Не существует в Священном Писании эпизода, где люди крестившиеся от одного апостола, вслед за тем, через какое-то время принимали крещение от других людей. Об этом же пишет и св. Апостол Павел: "один Господь, одна вера, одно крещение..." (Еф.4:5) Поэтому попытка перекрещевания обманутых христиан у иеговистов однозначно является действием направленным на отрыв члена Церкви (хотя бы и номинального) от Тела Христова. О действительности же их "крещения" и речи не может идти. Всех, окрестившихся у иеговистов, необходимо принимать в Церковь через Таинство Крещения. К ним неприменимы правила, написанные для Ариан </w:t>
      </w:r>
      <w:r>
        <w:rPr>
          <w:rStyle w:val="WWciaeniinee"/>
          <w:rStyle w:val="FootnoteAnchor"/>
          <w:rFonts w:eastAsia="FuturaLightCTT" w:cs="FuturaLightCTT" w:ascii="FuturaLightCTT" w:hAnsi="FuturaLightCTT"/>
          <w:sz w:val="26"/>
          <w:szCs w:val="26"/>
        </w:rPr>
        <w:footnoteReference w:id="350"/>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51"/>
      </w:r>
    </w:p>
    <w:p>
      <w:pPr>
        <w:pStyle w:val="Normal"/>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8.2. О СВЯЩЕНСТВЕ</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В учении "Общества Сторожевой башни" установление церковной иерархии называется изобретением сатаны. С точки зрения "Свидетелей Иеговы" священство </w:t>
      </w:r>
      <w:r>
        <w:rPr>
          <w:rFonts w:eastAsia="FuturaLightCTT Cyr" w:cs="FuturaLightCTT Cyr" w:ascii="FuturaLightCTT Cyr" w:hAnsi="FuturaLightCTT Cyr"/>
          <w:i/>
          <w:iCs/>
          <w:sz w:val="26"/>
          <w:szCs w:val="26"/>
        </w:rPr>
        <w:t xml:space="preserve">"...ходит во лжи, распространяя отступнические учения... ложь. Верящие такой лжи отравляются духовно. Их ведут неверным путем к уничтожению!" </w:t>
      </w:r>
      <w:r>
        <w:rPr>
          <w:rStyle w:val="FootnoteCharacters"/>
          <w:rStyle w:val="FootnoteAnchor"/>
          <w:rFonts w:eastAsia="FuturaLightCTT" w:cs="FuturaLightCTT" w:ascii="FuturaLightCTT" w:hAnsi="FuturaLightCTT"/>
          <w:sz w:val="26"/>
          <w:szCs w:val="26"/>
        </w:rPr>
        <w:footnoteReference w:id="352"/>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главе "Структура секты и методы ее регистрации в разных странах" мы уже писали, что "Общество Сторожевой башни" имеет свою руководящую иерархию, в состав которой входят также старейшины и служители. Причем, в отличие от большинства протестантских конфессий при назначении на эти должности на избранного кандидата рук никто не возлагает. Они утверждаются в должности Руководящей Корпорацией, члены которой также не прошли через рукоположение. Мы не будем обосновывать утверждение, что и у протестантов нет законного рукоположения. Достаточно сказать о том, что как некий обряд оно существует у многих конфессий, но "Общество Сторожевой башни" отказалось и от этого обряда. По мнению "Свидетелей Иеговы", апо</w:t>
        <w:softHyphen/>
        <w:t>столы Христовы не нуждались в рукоположении. Дух Святой Сам сошел на них, как сходит и на руководителей секты. Поэтому им не нужно рукоположение, которое описано в Новом Завете. Можно было бы задать вопрос об отсутствии огненных языков, но ответа все равно не будет. Считается, что подобных "священников" в "Обществе Сторожевой башни" за всю историю существования должно быть 144 тысячи. Но является ли такое "иерейство" законным (Еф.4:11; 1 Кор.12:28; Евр.5:4-5 и т.д.)?</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видетели Иеговы" восприняли общую парадигму протестантизма, что любой верующий становится "священником". Но вспомним, еврейский народ назывался "царством свя</w:t>
        <w:softHyphen/>
        <w:t>щен</w:t>
        <w:softHyphen/>
        <w:t>ников" (Исх. 19:6). Однако на священническое служение избирались отдельные лица. Более того, незаконно присваивавшие себе различные права свя</w:t>
        <w:softHyphen/>
        <w:t>щенства, жестоко наказывались Богом (Числ. 3:10; 16-17; 18:7; 2 Пар. 26:16-21). Только иереи могли учить (Лев.10:8-11; Втор.33:9-10; Иез.44:23; Мал.2:7), священнодействовать (Втор.10:8-9; Числ.3:10; 18:1-7) и благословлять народ (Лев.9:22-23; Числ.6:23-27 и т.д.). Это относится и к Новому Завету.</w:t>
      </w:r>
    </w:p>
    <w:p>
      <w:pPr>
        <w:pStyle w:val="Normal"/>
        <w:ind w:firstLine="284"/>
        <w:jc w:val="both"/>
        <w:rPr/>
      </w:pPr>
      <w:r>
        <w:rPr>
          <w:rFonts w:eastAsia="FuturaLightCTT Cyr" w:cs="FuturaLightCTT Cyr" w:ascii="FuturaLightCTT Cyr" w:hAnsi="FuturaLightCTT Cyr"/>
          <w:sz w:val="26"/>
          <w:szCs w:val="26"/>
        </w:rPr>
        <w:t>К иерейскому служению христианин призывается Духом Святым через рукоположение. Апостол Павел, идя в Иерусалим, сказал Ефесским пресвитерам: "...внимайте себе и всему стаду, в котором Дух Святый поставил вас блюстителями, пасти Церковь Господа и Бога, которую Он приобрел Себе Кровию Своею" (Деян.20:28). По-гречески эти слова звучат несколько по другому: "...</w:t>
      </w:r>
      <w:r>
        <w:rPr>
          <w:rFonts w:eastAsia="Theognis GRit" w:cs="Theognis GRit" w:ascii="Theognis GRit" w:hAnsi="Theognis GRit"/>
          <w:sz w:val="26"/>
          <w:szCs w:val="26"/>
        </w:rPr>
        <w:t>prose;cete eJautoi[w kai' panti' tv[/ poimni;v/, ejn v|/ uJma[w to' pneu[ma to' a}gion e]qeto ejpisko;pouw poimai;nein th'n ejkklhsi;an tou[ qeou[, h}n periepoih;sato dia' tou[ ai}matow tou[ ijdi;ou.</w:t>
      </w:r>
      <w:r>
        <w:rPr>
          <w:rFonts w:eastAsia="FuturaLightCTT Cyr" w:cs="FuturaLightCTT Cyr" w:ascii="FuturaLightCTT Cyr" w:hAnsi="FuturaLightCTT Cyr"/>
          <w:sz w:val="26"/>
          <w:szCs w:val="26"/>
        </w:rPr>
        <w:t>", т.е. "...поставил вас епископами (</w:t>
      </w:r>
      <w:r>
        <w:rPr>
          <w:rFonts w:eastAsia="Theognis GRit" w:cs="Theognis GRit" w:ascii="Theognis GRit" w:hAnsi="Theognis GRit"/>
          <w:sz w:val="26"/>
          <w:szCs w:val="26"/>
        </w:rPr>
        <w:t>ejpisko;pouw</w:t>
      </w:r>
      <w:r>
        <w:rPr>
          <w:rFonts w:eastAsia="FuturaLightCTT Cyr" w:cs="FuturaLightCTT Cyr" w:ascii="FuturaLightCTT Cyr" w:hAnsi="FuturaLightCTT Cyr"/>
          <w:sz w:val="26"/>
          <w:szCs w:val="26"/>
        </w:rPr>
        <w:t xml:space="preserve">)..." Епископство со времен Апостолов сообщалось через рукоположение - хиротонию. Апостол Тимофей поставлен епископом "...по пророчеству с возложением рук священства." </w:t>
      </w:r>
      <w:r>
        <w:rPr>
          <w:rFonts w:eastAsia="FuturaLightCTT" w:cs="FuturaLightCTT" w:ascii="FuturaLightCTT" w:hAnsi="FuturaLightCTT"/>
          <w:sz w:val="26"/>
          <w:szCs w:val="26"/>
          <w:lang w:val="en-US"/>
        </w:rPr>
        <w:t>(...</w:t>
      </w:r>
      <w:r>
        <w:rPr>
          <w:rFonts w:eastAsia="Theognis GRit" w:cs="Theognis GRit" w:ascii="Theognis GRit" w:hAnsi="Theognis GRit"/>
          <w:sz w:val="26"/>
          <w:szCs w:val="26"/>
          <w:lang w:val="en-US"/>
        </w:rPr>
        <w:t>dia' profhtei;aw meta' ejpiqe;sevw tv[n ceirv[n tou[ presbuteri;ou</w:t>
      </w:r>
      <w:r>
        <w:rPr>
          <w:rFonts w:eastAsia="FuturaLightCTT" w:cs="FuturaLightCTT" w:ascii="FuturaLightCTT" w:hAnsi="FuturaLightCTT"/>
          <w:sz w:val="26"/>
          <w:szCs w:val="26"/>
          <w:lang w:val="en-US"/>
        </w:rPr>
        <w:t xml:space="preserve">) (1 </w:t>
      </w:r>
      <w:r>
        <w:rPr>
          <w:rFonts w:eastAsia="FuturaLightCTT Cyr" w:cs="FuturaLightCTT Cyr" w:ascii="FuturaLightCTT Cyr" w:hAnsi="FuturaLightCTT Cyr"/>
          <w:sz w:val="26"/>
          <w:szCs w:val="26"/>
        </w:rPr>
        <w:t>Тим</w:t>
      </w:r>
      <w:r>
        <w:rPr>
          <w:rFonts w:eastAsia="FuturaLightCTT" w:cs="FuturaLightCTT" w:ascii="FuturaLightCTT" w:hAnsi="FuturaLightCTT"/>
          <w:sz w:val="26"/>
          <w:szCs w:val="26"/>
          <w:lang w:val="en-US"/>
        </w:rPr>
        <w:t xml:space="preserve">.4:14). </w:t>
      </w:r>
      <w:r>
        <w:rPr>
          <w:rFonts w:eastAsia="FuturaLightCTT Cyr" w:cs="FuturaLightCTT Cyr" w:ascii="FuturaLightCTT Cyr" w:hAnsi="FuturaLightCTT Cyr"/>
          <w:sz w:val="26"/>
          <w:szCs w:val="26"/>
        </w:rPr>
        <w:t xml:space="preserve">Этот дар Божий был передан Тимофею при посредстве Апостола Павла, который напоминает своему ученику "...возгревать дар Божий, который в тебе чрез мое рукоположение." </w:t>
      </w:r>
      <w:r>
        <w:rPr>
          <w:rFonts w:eastAsia="FuturaLightCTT" w:cs="FuturaLightCTT" w:ascii="FuturaLightCTT" w:hAnsi="FuturaLightCTT"/>
          <w:sz w:val="26"/>
          <w:szCs w:val="26"/>
          <w:lang w:val="en-US"/>
        </w:rPr>
        <w:t>(</w:t>
      </w:r>
      <w:bookmarkStart w:id="41" w:name="a4"/>
      <w:r>
        <w:rPr>
          <w:rFonts w:eastAsia="Theognis GRit" w:cs="Theognis GRit" w:ascii="Theognis GRit" w:hAnsi="Theognis GRit"/>
          <w:sz w:val="26"/>
          <w:szCs w:val="26"/>
          <w:lang w:val="en-US"/>
        </w:rPr>
        <w:t>ajnazvpurei[n to' ca;risma tou[ qeou[, o} ejstin ejn soi' dia' th[w ejpiqe;sevw tv[n ceirv[n mou</w:t>
      </w:r>
      <w:bookmarkEnd w:id="41"/>
      <w:r>
        <w:rPr>
          <w:rFonts w:eastAsia="FuturaLightCTT" w:cs="FuturaLightCTT" w:ascii="FuturaLightCTT" w:hAnsi="FuturaLightCTT"/>
          <w:sz w:val="26"/>
          <w:szCs w:val="26"/>
          <w:lang w:val="en-US"/>
        </w:rPr>
        <w:t xml:space="preserve">) (2 </w:t>
      </w:r>
      <w:r>
        <w:rPr>
          <w:rFonts w:eastAsia="FuturaLightCTT Cyr" w:cs="FuturaLightCTT Cyr" w:ascii="FuturaLightCTT Cyr" w:hAnsi="FuturaLightCTT Cyr"/>
          <w:sz w:val="26"/>
          <w:szCs w:val="26"/>
        </w:rPr>
        <w:t>Тим</w:t>
      </w:r>
      <w:r>
        <w:rPr>
          <w:rFonts w:eastAsia="FuturaLightCTT" w:cs="FuturaLightCTT" w:ascii="FuturaLightCTT" w:hAnsi="FuturaLightCTT"/>
          <w:sz w:val="26"/>
          <w:szCs w:val="26"/>
          <w:lang w:val="en-US"/>
        </w:rPr>
        <w:t xml:space="preserve">.1:6). </w:t>
      </w:r>
      <w:r>
        <w:rPr>
          <w:rFonts w:eastAsia="FuturaLightCTT Cyr" w:cs="FuturaLightCTT Cyr" w:ascii="FuturaLightCTT Cyr" w:hAnsi="FuturaLightCTT Cyr"/>
          <w:sz w:val="26"/>
          <w:szCs w:val="26"/>
        </w:rPr>
        <w:t>Чуть позже Апостол Павел, когда поручает епископу Тимофею поставлять пресвитеров, также указывает, что священнодействие поставления совершается с возложением рук: "Рук ни на кого не возлагай поспешно и не делайся участником в чужих грехах..." (</w:t>
      </w:r>
      <w:bookmarkStart w:id="42" w:name="a5"/>
      <w:r>
        <w:rPr>
          <w:rFonts w:eastAsia="Theognis GRit" w:cs="Theognis GRit" w:ascii="Theognis GRit" w:hAnsi="Theognis GRit"/>
          <w:sz w:val="26"/>
          <w:szCs w:val="26"/>
        </w:rPr>
        <w:t>cei[raw tace;vw mhdeni' ejpiti;qei mhde' koinv;nei aJmarti;aiw ajllotri;aiw///</w:t>
      </w:r>
      <w:r>
        <w:rPr>
          <w:rFonts w:eastAsia="FuturaLightCTT Cyr" w:cs="FuturaLightCTT Cyr" w:ascii="FuturaLightCTT Cyr" w:hAnsi="FuturaLightCTT Cyr"/>
          <w:sz w:val="26"/>
          <w:szCs w:val="26"/>
        </w:rPr>
        <w:t>.</w:t>
      </w:r>
      <w:bookmarkEnd w:id="42"/>
      <w:r>
        <w:rPr>
          <w:rFonts w:eastAsia="FuturaLightCTT Cyr" w:cs="FuturaLightCTT Cyr" w:ascii="FuturaLightCTT Cyr" w:hAnsi="FuturaLightCTT Cyr"/>
          <w:sz w:val="26"/>
          <w:szCs w:val="26"/>
        </w:rPr>
        <w:t>..) (1 Тим.5:22) Необходимость рукополагать для Церквей пресвитеров, выполняя этим волю Божию, видна и из действий Апостола Павла в различные периоды его служения. Во время своего первого путешествия Св. Павел оставлял вновь образованные общины не иначе как "рукоположивши же им пресвитеров к каждой церкви" (</w:t>
      </w:r>
      <w:bookmarkStart w:id="43" w:name="a6"/>
      <w:r>
        <w:rPr>
          <w:rFonts w:eastAsia="Theognis GRit" w:cs="Theognis GRit" w:ascii="Theognis GRit" w:hAnsi="Theognis GRit"/>
          <w:sz w:val="26"/>
          <w:szCs w:val="26"/>
        </w:rPr>
        <w:t>ceirotonh;santew de' aujtoi[w kat~ ejkklhsi;an presbute;rouw</w:t>
      </w:r>
      <w:bookmarkEnd w:id="43"/>
      <w:r>
        <w:rPr>
          <w:rFonts w:eastAsia="FuturaLightCTT Cyr" w:cs="FuturaLightCTT Cyr" w:ascii="FuturaLightCTT Cyr" w:hAnsi="FuturaLightCTT Cyr"/>
          <w:sz w:val="26"/>
          <w:szCs w:val="26"/>
        </w:rPr>
        <w:t>) (Деян.14:23). Это же поручает он сделать своему ученику епископу Титу гораздо позже на Крите: "Для того я оставил тебя в Крите, чтобы ты довершил недоконченное и поставил по всем городам пресвитеров, как я тебе приказывал" (Тит.1:5). Далее Апостол описывает нравственные качества христианина, который удостаивается епископства. Качества эти должны быть очень высоки, но не они делают человека достойным епископства, а воля Божия, ибо "никто сам собою не приемлет этой чести, но призываемый Богом, как и Аарон" (Евр.5:4). Поэтому недаром к сектантам, ненавидящим священство, обращены обличения Апостолов Петра и Иуды, направленные на мечтателей, которые "отвергают начальства и злословят высокие власти. Горе им, потому что идут путем Каиновым, предаются обольщениям мзды, как Валаам, и в упорстве погибают, как Корей" (Иуд.8,11, 2 Петр.2:10).</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так, только пастыри Церкви, получившие от Апостолов соответствующую власть, имеют право учить истинам веры (Мк.3:13; Мф.10:6-7; 28:19-20; 1 Тим. 5:17; 2 Тим.4:2; 2 Тит.1:9; 1 Кор.12:28-30), отпускать людям грехи (Мф.28:19; Лк.22:19; 1 Кор.4:1; Иак.5:14; Еф.4:11-12; Мф.16:18-19; 18:18; Ин.20:21-23; Деян.19:18) и т. д.</w:t>
      </w:r>
    </w:p>
    <w:p>
      <w:pPr>
        <w:pStyle w:val="Normal"/>
        <w:ind w:firstLine="284"/>
        <w:jc w:val="both"/>
        <w:rPr/>
      </w:pPr>
      <w:r>
        <w:rPr>
          <w:rFonts w:eastAsia="FuturaLightCTT Cyr" w:cs="FuturaLightCTT Cyr" w:ascii="FuturaLightCTT Cyr" w:hAnsi="FuturaLightCTT Cyr"/>
          <w:sz w:val="26"/>
          <w:szCs w:val="26"/>
        </w:rPr>
        <w:t xml:space="preserve">"Свидетели Иеговы" по другому воспринимают Священное Писание: </w:t>
      </w:r>
      <w:r>
        <w:rPr>
          <w:rFonts w:eastAsia="FuturaLightCTT Cyr" w:cs="FuturaLightCTT Cyr" w:ascii="FuturaLightCTT Cyr" w:hAnsi="FuturaLightCTT Cyr"/>
          <w:i/>
          <w:iCs/>
          <w:sz w:val="26"/>
          <w:szCs w:val="26"/>
        </w:rPr>
        <w:t>"...Бог не поручил проповедывать благую весть духовенству христианского мир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53"/>
      </w:r>
      <w:r>
        <w:rPr>
          <w:rFonts w:eastAsia="FuturaLightCTT Cyr" w:cs="FuturaLightCTT Cyr" w:ascii="FuturaLightCTT Cyr" w:hAnsi="FuturaLightCTT Cyr"/>
          <w:sz w:val="26"/>
          <w:szCs w:val="26"/>
        </w:rPr>
        <w:t xml:space="preserve"> Кому же тогда Господь Иисус Христос сказал: "...идите, научите все народы..."? И продолжал "...се, Я с вами во все дни до скончания века. Аминь" (Мф.28:19-20). Остается только выяснить, с кем же Господь пребывал "во все дни" около двух тысяч лет, благословляя нести Свет Евангелия, пока не появился Рассел со своими последователями.</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left="180"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3.9. УЧЕНИЕ ХИЛИАЗМА У "СВИДЕТЕЛЕЙ ИЕГОВЫ"</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i/>
          <w:i/>
          <w:iCs/>
          <w:sz w:val="26"/>
          <w:szCs w:val="26"/>
        </w:rPr>
      </w:pPr>
      <w:r>
        <w:rPr>
          <w:rFonts w:eastAsia="FuturaLightCTT Cyr" w:cs="FuturaLightCTT Cyr" w:ascii="FuturaLightCTT Cyr" w:hAnsi="FuturaLightCTT Cyr"/>
          <w:sz w:val="26"/>
          <w:szCs w:val="26"/>
        </w:rPr>
        <w:t xml:space="preserve">Сущность учения о хилиазме, которого придерживаются многие современные секты, состоит в предположении, что задолго до кончины мира Христос опять придет на землю, поразит антихриста, воскресит одних праведников, устроит новое чувственное царство, в котором праведники, в награду за свои подвиги и страдания, будут царствовать вместе с Ним в продолжении тысячи лет, наслаждаясь всеми благами временной жизни. Затем последует второе, всеобщее воскресение мертвых, всеобщий суд и всеобщее вечное мздовоздаяние. Впрочем, учение о тысячелетнем царстве в различных сектах имеет свои особенности. "Свидетели Иеговы", например, придерживаясь учения о наступлении на земле чувственного царства Христова, отрицают его духовный характер. Но они также как и адвентисты заявляют, что после Армагеддона наступит 1000-летнее царство на земле. </w:t>
      </w:r>
      <w:r>
        <w:rPr>
          <w:rFonts w:eastAsia="FuturaLightCTT Cyr" w:cs="FuturaLightCTT Cyr" w:ascii="FuturaLightCTT Cyr" w:hAnsi="FuturaLightCTT Cyr"/>
          <w:i/>
          <w:iCs/>
          <w:sz w:val="26"/>
          <w:szCs w:val="26"/>
        </w:rPr>
        <w:t xml:space="preserve">"Создатель человечества намерен установить здесь, на земле, новый мир, где повсюду будет материальное процветание, какого несовершенные люди еще никогда не видели" </w:t>
      </w:r>
      <w:r>
        <w:rPr>
          <w:rStyle w:val="FootnoteCharacters"/>
          <w:rStyle w:val="FootnoteAnchor"/>
          <w:rFonts w:eastAsia="FuturaLightCTT" w:cs="FuturaLightCTT" w:ascii="FuturaLightCTT" w:hAnsi="FuturaLightCTT"/>
          <w:sz w:val="26"/>
          <w:szCs w:val="26"/>
          <w:lang w:val="en-US"/>
        </w:rPr>
        <w:footnoteReference w:id="354"/>
      </w:r>
      <w:r>
        <w:rPr>
          <w:rFonts w:eastAsia="FuturaLightCTT" w:cs="FuturaLightCTT" w:ascii="FuturaLightCTT" w:hAnsi="FuturaLightCTT"/>
          <w:i/>
          <w:iCs/>
          <w:sz w:val="26"/>
          <w:szCs w:val="26"/>
        </w:rPr>
        <w:t>.</w:t>
      </w:r>
      <w:r>
        <w:rPr>
          <w:rFonts w:eastAsia="FuturaLightCTT Cyr" w:cs="FuturaLightCTT Cyr" w:ascii="FuturaLightCTT Cyr" w:hAnsi="FuturaLightCTT Cyr"/>
          <w:sz w:val="26"/>
          <w:szCs w:val="26"/>
        </w:rPr>
        <w:t xml:space="preserve"> Все будут жить в плотских радостях и довольстве, все, кроме христиан, которые будут уничтожены так называемым "христом" при посредстве иеговистов в первые часы Армагеддона, ибо</w:t>
      </w:r>
      <w:r>
        <w:rPr>
          <w:rFonts w:eastAsia="FuturaLightCTT Cyr" w:cs="FuturaLightCTT Cyr" w:ascii="FuturaLightCTT Cyr" w:hAnsi="FuturaLightCTT Cyr"/>
          <w:i/>
          <w:iCs/>
          <w:sz w:val="26"/>
          <w:szCs w:val="26"/>
        </w:rPr>
        <w:t xml:space="preserve"> "Бог очень любит его (христа - прим. автора) и употребит для того, чтобы уничтожить плохих людей..." </w:t>
      </w:r>
      <w:r>
        <w:rPr>
          <w:rStyle w:val="FootnoteCharacters"/>
          <w:rStyle w:val="FootnoteAnchor"/>
          <w:rFonts w:eastAsia="FuturaLightCTT" w:cs="FuturaLightCTT" w:ascii="FuturaLightCTT" w:hAnsi="FuturaLightCTT"/>
          <w:sz w:val="26"/>
          <w:szCs w:val="26"/>
        </w:rPr>
        <w:footnoteReference w:id="355"/>
      </w:r>
      <w:r>
        <w:rPr>
          <w:rFonts w:eastAsia="FuturaLightCTT Cyr" w:cs="FuturaLightCTT Cyr" w:ascii="FuturaLightCTT Cyr" w:hAnsi="FuturaLightCTT Cyr"/>
          <w:i/>
          <w:iCs/>
          <w:sz w:val="26"/>
          <w:szCs w:val="26"/>
        </w:rPr>
        <w:t xml:space="preserve">"Все те, кто творит зло, будут устранены, как предсказано в книге Притч 2:22 "Беззаконные будут истреблены с земли" </w:t>
      </w:r>
      <w:r>
        <w:rPr>
          <w:rStyle w:val="FootnoteCharacters"/>
          <w:rStyle w:val="FootnoteAnchor"/>
          <w:rFonts w:eastAsia="FuturaLightCTT" w:cs="FuturaLightCTT" w:ascii="FuturaLightCTT" w:hAnsi="FuturaLightCTT"/>
          <w:sz w:val="26"/>
          <w:szCs w:val="26"/>
        </w:rPr>
        <w:footnoteReference w:id="356"/>
      </w:r>
      <w:r>
        <w:rPr>
          <w:rFonts w:eastAsia="FuturaLightCTT" w:cs="FuturaLightCTT" w:ascii="FuturaLightCTT" w:hAnsi="FuturaLightCTT"/>
          <w:i/>
          <w:iCs/>
          <w:sz w:val="26"/>
          <w:szCs w:val="26"/>
        </w:rPr>
        <w:t xml:space="preserve">. </w:t>
      </w:r>
      <w:r>
        <w:rPr>
          <w:rFonts w:eastAsia="FuturaLightCTT Cyr" w:cs="FuturaLightCTT Cyr" w:ascii="FuturaLightCTT Cyr" w:hAnsi="FuturaLightCTT Cyr"/>
          <w:sz w:val="26"/>
          <w:szCs w:val="26"/>
        </w:rPr>
        <w:t xml:space="preserve">Если вспомнить при этом утверждение Рассела, что </w:t>
      </w:r>
      <w:r>
        <w:rPr>
          <w:rFonts w:eastAsia="FuturaLightCTT Cyr" w:cs="FuturaLightCTT Cyr" w:ascii="FuturaLightCTT Cyr" w:hAnsi="FuturaLightCTT Cyr"/>
          <w:i/>
          <w:iCs/>
          <w:sz w:val="26"/>
          <w:szCs w:val="26"/>
        </w:rPr>
        <w:t>"...глаз человека не увидит Его во время Второго пришествия, и что Он не придет во плоти..."</w:t>
      </w:r>
      <w:r>
        <w:rPr>
          <w:rStyle w:val="WWiaeeiioaaieniinee"/>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57"/>
      </w:r>
      <w:r>
        <w:rPr>
          <w:rFonts w:eastAsia="FuturaLightCTT Cyr" w:cs="FuturaLightCTT Cyr" w:ascii="FuturaLightCTT Cyr" w:hAnsi="FuturaLightCTT Cyr"/>
          <w:sz w:val="26"/>
          <w:szCs w:val="26"/>
        </w:rPr>
        <w:t xml:space="preserve">, то можно сделать вывод: только неблагоприятные политические обстоятельства мешают сектантам начать геноцид </w:t>
      </w:r>
      <w:r>
        <w:rPr>
          <w:rStyle w:val="FootnoteCharacters"/>
          <w:rStyle w:val="FootnoteAnchor"/>
          <w:rFonts w:eastAsia="FuturaLightCTT" w:cs="FuturaLightCTT" w:ascii="FuturaLightCTT" w:hAnsi="FuturaLightCTT"/>
          <w:sz w:val="26"/>
          <w:szCs w:val="26"/>
          <w:lang w:val="en-US"/>
        </w:rPr>
        <w:footnoteReference w:id="358"/>
      </w:r>
      <w:r>
        <w:rPr>
          <w:rFonts w:eastAsia="FuturaLightCTT Cyr" w:cs="FuturaLightCTT Cyr" w:ascii="FuturaLightCTT Cyr" w:hAnsi="FuturaLightCTT Cyr"/>
          <w:sz w:val="26"/>
          <w:szCs w:val="26"/>
        </w:rPr>
        <w:t>. Впрочем, они не унывают, ожидая своего "христа", который невидимо явившись под именем Архангела Михаила в конце времен, должен будет возглавить армию иеговистов, уничтожающих христиан.</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 мнению адвентистов, в "первое воскресение" умершие и живые праведники пойдут на небо царствовать 1000 лет. Мертвые грешники все это время будут оставаться не воскрешенными в могилах. Живых грешников, оставшихся случайно в живых в это время, бросят в темницу (ров) на текущее тысячелетие. С точки зрения адвентистов дела рук человеческих на земле будут разрушен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 точки зрения "Свидетелей Иеговы", разрушенное в последней битве будет восстановлено руками воскрешенных грешников, чтобы плодами могли пользоваться верные "свидетел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 мнению адвентистов, вслед за тем Христос придет в третий раз, воскресит нечестивых, освободит сатану и уничтожит их огнем в битве. Оставшиеся праведники будут наслаждаться земными радостями в обновленном мире.</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еория хилиазма не нова. Она не только составляла принадлежность еретических систем евионитов, монтанистов и последователей Керинфа, но и принималась некоторыми отцами и учителями Церкви. Хилиазм особенно был распространен во II веке по Р.Х., в церквах малоазийских и фригийских. Папий Иерапольский, Иустин Философ, Тертуллиан и, частично Ириней, разделяли эти ошибочные воззрения. В III веке по Р.Х. целая арсенитская область под предводительством епископа Непота отделилась от александрийской церкви из-за подобных идей. В сочинении Непота "Обличение аллегористов" мы встречаем описание тысячелетнего царства Христова. Оно выглядит совершенно земным, со всеми мирскими удовольствиями. Встречаются подобные идеи и у Аполлинария Лаодикийского.</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 концом эпохи гонений на Церковь, учение хилиастов отмерло само собой. В XVI веке оно вновь появляется в ереси Феодосия Косого и социанстве. В XVII веке в период Английской революции возникла крестьянская секта "Люди Пятой Монархии", отличительной чертой которой было исповедывание хилиазма. В XIX веке оно расцвело пышным цветом во многих сектах. Встречаем мы его и у последователей Ильина - Десных Братьев, и у духоборцев, и у молокан. В XX веке евангельские христиане пятидесятники - сионисты доказывали, что воскрешенные грешники должны обеспечивать их материальное благосостояние, если хотят жить.</w:t>
      </w:r>
    </w:p>
    <w:p>
      <w:pPr>
        <w:pStyle w:val="Normal"/>
        <w:ind w:firstLine="284"/>
        <w:jc w:val="both"/>
        <w:rPr/>
      </w:pPr>
      <w:r>
        <w:rPr>
          <w:rFonts w:eastAsia="FuturaLightCTT Cyr" w:cs="FuturaLightCTT Cyr" w:ascii="FuturaLightCTT Cyr" w:hAnsi="FuturaLightCTT Cyr"/>
          <w:sz w:val="26"/>
          <w:szCs w:val="26"/>
        </w:rPr>
        <w:t>Теория хилиазма базируется на предположении, что воскресение мертвых будет двукратное: первое за тысячу лет до кончины мира, воскресение одних праведников; другое перед кончиной мира, когда воскреснут и грешники, после чего последует всеобщий суд и вечность. Но Священное Писание говорит только о единократном всеобщем Воскресении мертвых в последний день. Об этом свидетельствуют ясные слова Господа: "Истинно, истинно говорю вам: наступает время, и настало уже, когда мертвые услышат глас Сына Божия и, услышав, оживут. ...и изыдут творившие добро в воскресение жизни (</w:t>
      </w:r>
      <w:r>
        <w:rPr>
          <w:rFonts w:eastAsia="Theognis GRit" w:cs="Theognis GRit" w:ascii="Theognis GRit" w:hAnsi="Theognis GRit"/>
          <w:sz w:val="26"/>
          <w:szCs w:val="26"/>
        </w:rPr>
        <w:t>ajna;stasin zvh[w</w:t>
      </w:r>
      <w:r>
        <w:rPr>
          <w:rFonts w:eastAsia="FuturaLightCTT Cyr" w:cs="FuturaLightCTT Cyr" w:ascii="FuturaLightCTT Cyr" w:hAnsi="FuturaLightCTT Cyr"/>
          <w:sz w:val="26"/>
          <w:szCs w:val="26"/>
        </w:rPr>
        <w:t xml:space="preserve"> - ед. число), а делавшие зло - в воскресение осуждения (</w:t>
      </w:r>
      <w:r>
        <w:rPr>
          <w:rFonts w:eastAsia="Theognis GRit" w:cs="Theognis GRit" w:ascii="Theognis GRit" w:hAnsi="Theognis GRit"/>
          <w:sz w:val="26"/>
          <w:szCs w:val="26"/>
        </w:rPr>
        <w:t>ajna;stasin kri;sevw</w:t>
      </w:r>
      <w:r>
        <w:rPr>
          <w:rFonts w:eastAsia="FuturaLightCTT Cyr" w:cs="FuturaLightCTT Cyr" w:ascii="FuturaLightCTT Cyr" w:hAnsi="FuturaLightCTT Cyr"/>
          <w:sz w:val="26"/>
          <w:szCs w:val="26"/>
        </w:rPr>
        <w:t xml:space="preserve"> - ед. число)" (Ин.5:25,29). Незадолго до Третьей Пасхи Господь совершил чудо насыщения 5000 народа пятью хлебами и двумя рыбами, после чего в беседе о Хлебе сшедшем с небес народ услышал от Него следующие обетования: "Воля Пославшего Меня есть та, чтобы всякий видящий Сына и верующий в Него, имел жизнь вечную; и Я воскрешу его в последний день. ...Ядущий Мою Плоть и пиющий Мою Кровь имеет жизнь вечную, и Я воскрешу его в последний день (</w:t>
      </w:r>
      <w:r>
        <w:rPr>
          <w:rFonts w:eastAsia="Theognis GRit" w:cs="Theognis GRit" w:ascii="Theognis GRit" w:hAnsi="Theognis GRit"/>
          <w:sz w:val="26"/>
          <w:szCs w:val="26"/>
        </w:rPr>
        <w:t>th[/ ejsca;th/ hJme;ra</w:t>
      </w:r>
      <w:r>
        <w:rPr>
          <w:rFonts w:eastAsia="FuturaLightCTT Cyr" w:cs="FuturaLightCTT Cyr" w:ascii="FuturaLightCTT Cyr" w:hAnsi="FuturaLightCTT Cyr"/>
          <w:sz w:val="26"/>
          <w:szCs w:val="26"/>
        </w:rPr>
        <w:t>)" (Ин.6:40,54). Господь обещает здесь единократное Воскресение верующих в Него, причастников Божественного Тела Его и Кров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Единократная кончина века упоминается Господом Иисусом во время поучения народа при море притчами о Царствии Божием. На просьбу учеников разъяснить притчу о плевелах на поле Христос ответил следующими словами: "Посему как собирают плевелы и огнем сжигают, так будет при кончине века сего: пошлет Сын Человеческий Ангелов Своих, и соберут из Царства Его все соблазны и делающих беззаконие, и ввергнут их в печь огненную; там будет плач и скрежет зубов..." (Мф.13:40-42) Суд и наказание будут единократными при кончине века. О том же свидетельствуют и притчи Христа, рассказанные Им за два дня до Пасхи Страданий: "...и соберутся пред Ним все народы; и отделит одних от других, как пастырь отделяет овец от козлов; и поставит овец по правую Свою сторону, а козлов - по левую. И пойдут сии в муку вечную, а праведники в жизнь вечную" (Мф.25:32,33,46).</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Учение хилиазма базируется также на предположении, что Христос Спаситель должен прийти на землю за тысячу лет до кончины мира. Это противоречит учению Слова Божия, которое проповедует только два пришествия Христова: первое уничиженное, совершившееся около двух тысяч лет назад, когда Господь приходил искупить нас, и второе, ожидаемое нами при кончине мира, когда Он явится в Божественной Славе судить живых и мертвых. О том, что это Второе грозное явление Христа будет единственным ясно написано у Евангелиста Матфея: "...ибо как молния исходит от востока и видна бывает даже до запада, так будет пришествие Сына Человеческого...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 (Мф.24:27,30-31). Это единственное славное Пришествие ознаменует наступление Страшного суда, а так как Суд один, то и явление Господа на него - одно: "Когда же приидет Сын Человеческий Во славе Своей и все святые Ангелы с Ним, тогда сядет на престоле славы Своей..." (Мф.25:31) Об этом же величайшем событии и единственности его Христос говорил во время поучения народа при море притчами о Царствии Божием, о чем и читаем мы в Мф.13:40,41.</w:t>
      </w:r>
    </w:p>
    <w:p>
      <w:pPr>
        <w:pStyle w:val="Normal"/>
        <w:ind w:firstLine="284"/>
        <w:jc w:val="both"/>
        <w:rPr/>
      </w:pPr>
      <w:r>
        <w:rPr>
          <w:rFonts w:eastAsia="FuturaLightCTT Cyr" w:cs="FuturaLightCTT Cyr" w:ascii="FuturaLightCTT Cyr" w:hAnsi="FuturaLightCTT Cyr"/>
          <w:sz w:val="26"/>
          <w:szCs w:val="26"/>
        </w:rPr>
        <w:t>Из учения хилиазма следует и еще один сомнительный вывод. Получается, что по окончании царства благодати, но перед наступлением царства славы, вдруг появляется некое промежуточное царство Христово, длящееся 1000 лет. Причем, по истечении этого срока ему настает конец. Слово Божие учит нас только о двух царствах, царстве благодати, которое будет продолжаться до самой кончины мира и всеобщего суда, и Царстве Славы, которое начнется непосредственно после Страшного суда и не будет иметь конца. Причем Царство Славы не прерывается и не прекращается и через 1000 лет: "...и будет царствовать над домом Иакова во веки, и Царству Его не будет конца." (</w:t>
      </w:r>
      <w:r>
        <w:rPr>
          <w:rFonts w:eastAsia="Theognis GRit" w:cs="Theognis GRit" w:ascii="Theognis GRit" w:hAnsi="Theognis GRit"/>
          <w:sz w:val="26"/>
          <w:szCs w:val="26"/>
        </w:rPr>
        <w:t>...kai’ basileu;sei ejpi’ to’n oi\kon ~Iakv’b eijw tou’w aijv[kai’</w:t>
      </w:r>
      <w:r>
        <w:rPr>
          <w:rStyle w:val="WWiaeeiioaaieniinee"/>
          <w:rFonts w:eastAsia="Theognis GRit" w:cs="Theognis GRit" w:ascii="Theognis GRit" w:hAnsi="Theognis GRit"/>
          <w:sz w:val="26"/>
          <w:szCs w:val="26"/>
        </w:rPr>
        <w:t xml:space="preserve"> </w:t>
      </w:r>
      <w:r>
        <w:rPr>
          <w:rStyle w:val="FootnoteCharacters"/>
          <w:rStyle w:val="FootnoteAnchor"/>
          <w:rFonts w:eastAsia="Theognis GRit" w:cs="Theognis GRit" w:ascii="Theognis GRit" w:hAnsi="Theognis GRit"/>
          <w:sz w:val="26"/>
          <w:szCs w:val="26"/>
        </w:rPr>
        <w:footnoteReference w:id="359"/>
      </w:r>
      <w:r>
        <w:rPr>
          <w:rFonts w:eastAsia="Theognis GRit" w:cs="Theognis GRit" w:ascii="Theognis GRit" w:hAnsi="Theognis GRit"/>
          <w:sz w:val="26"/>
          <w:szCs w:val="26"/>
        </w:rPr>
        <w:t xml:space="preserve"> th[w basilei;aw aujtou[ oujk e]stai te;low</w:t>
      </w:r>
      <w:r>
        <w:rPr>
          <w:rFonts w:eastAsia="FuturaLightCTT Cyr" w:cs="FuturaLightCTT Cyr" w:ascii="FuturaLightCTT Cyr" w:hAnsi="FuturaLightCTT Cyr"/>
          <w:sz w:val="26"/>
          <w:szCs w:val="26"/>
        </w:rPr>
        <w:t>) (Лк.1:33) О непрерывности Царства Славы свидетельствует и Апостол Петр: "...ибо так откроется вам свободный вход в вечное Царство (</w:t>
      </w:r>
      <w:r>
        <w:rPr>
          <w:rFonts w:eastAsia="Theognis GRit" w:cs="Theognis GRit" w:ascii="Theognis GRit" w:hAnsi="Theognis GRit"/>
          <w:sz w:val="26"/>
          <w:szCs w:val="26"/>
        </w:rPr>
        <w:t>aijv;nion basilei;an</w:t>
      </w:r>
      <w:r>
        <w:rPr>
          <w:rFonts w:eastAsia="FuturaLightCTT Cyr" w:cs="FuturaLightCTT Cyr" w:ascii="FuturaLightCTT Cyr" w:hAnsi="FuturaLightCTT Cyr"/>
          <w:sz w:val="26"/>
          <w:szCs w:val="26"/>
        </w:rPr>
        <w:t>) Господа нашего и Спасителя Иисуса Христа" (2 Петр.1:11). И это же подтверждает Апостол Павел: "Ибо Ему надлежит царствовать, доколе низложит всех врагов под ноги Свои" (1 Кор.15:25).</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а чем же основывается точка зрения о возможности существования промежуточного 1000 - летнего царства? В подтверждение своих идей сектанты обычно приводят то место из Откровения Иоанна Богослова, где излагается видение Апостолу, в котором Ангел, имеющий ключи ада, сошел с неба: "...взял дракона, змия древнего, который есть дья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Это первое воскресение." (Откр.20:1-5)</w:t>
      </w:r>
    </w:p>
    <w:p>
      <w:pPr>
        <w:pStyle w:val="Normal"/>
        <w:ind w:firstLine="284"/>
        <w:jc w:val="both"/>
        <w:rPr/>
      </w:pPr>
      <w:r>
        <w:rPr>
          <w:rFonts w:eastAsia="FuturaLightCTT Cyr" w:cs="FuturaLightCTT Cyr" w:ascii="FuturaLightCTT Cyr" w:hAnsi="FuturaLightCTT Cyr"/>
          <w:sz w:val="26"/>
          <w:szCs w:val="26"/>
        </w:rPr>
        <w:t>Около двух тысяч лет назад Господь наш Иисус Христос сошел с неба и как имеющий "ключи ада и смерти" (Откр.1:18) сковал дьявола на "тысячу" лет. О явлении Его Израилю пророк Малахия сказал: "...внезапно придет в храм Свой Господь, Которого вы ищете, и Ангел завета, Которого вы желаете..." (Мал.3:1) Мы видим, что Сын Божий открывался под именем Ангела завета. Он, восприняв нашу плоть и кровь, пришел, имея власть над адом и смертью, чтобы "...смертью лишить силы имеющего державу смерти, то-есть диавола..." (Евр.2:14) Издревле, со времени грехопадения, лукавый господствовал над всеми народами. Ему преданы были царства мира сего и вся слава их. "Для сего-то и явился Сын Божий, чтобы разрушить дела дьявола" (1 Ин.3:8). Победив его, Он лишил падшего ангела власти над миром и людьми. "Как может кто войти в дом сильного ...если прежде не свяжет сильного?" (Мф.12:29), - спрашивал Христос фарисеев, когда те, видя Власть Его над нечистыми духами, продолжали сомневаться, что Это Он. Господь уже во время пребывания Своего на земле "...видел сатану, спадшего с неба, как молнию" (Лк.10:18). Он "...ангелов согрешивших не пощадил, но, связав узами адского мрака, предал блюсти на суд для наказания" (2 Пет.2:4). Тысячелетнее царство уже началось с того времени, когда Христос Своим Пришествием, смертию, Воскресением и Вознесением основал Царство Божие на земле - Церковь Свою, вместившую полноту Благодати. Это царство будет продолжаться до скончания века. Потому что Бог "вечно помнит завет Свой, слово, которое заповедал в тысячу родов" (Пс.104:8). Упоминая "тысячу родов", Пророк Давид имеет ввиду, разумеется, все будущие роды человеческие. Также и тысячелетнее царство имеет продолжительность не ровно тысячу лет. "У Господа, - пишет Апостол Петр, - один день</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как тысяча лет, и тысяча лет, как один день" (2 Петр.3:8). У Творца Свой особый счет времени, не такой, как у людей. "Тысяча лет пред очами Твоими, как день вчерашний" (Пс.89:5), - говорил пророк Давид. Поэтому "тысячелетнее" царство продолжается и сейчас</w:t>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ервое воскресение" - это обращение человека, его оправдание и духовное возрождение. Согрешив в Адаме, человек умирает духовно. Воскрешает его "Бог, богатый милостью, по Своей великой любви, которую возлюбил нас, и нас, мертвых по преступлениям, оживотворил со Христом...и воскресил с Ним..." (Еф.2:5,6) Христианин умирает для греха и воскресает со Христом. Это первая смерть и первое воскресение. Верующие "...быв погребены с Ним в крещении, в Нем ..и совоскресли..." (Кол.2:12) Поэтому для истинно верующего смерти в ее пугающем духовном значении реально не существует, ибо для него это только переход к "жизни вечной" (Ин.3:36). В своем земном странствовании он не поклонился зверю, ни образу его, то есть не послужил богам иным. Чело верующего осталось незапечатанным злом, потому что смотрело на Господа, и десницу он простирал на богоугодные дела, а не давал запечатать ее злым действием.</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аким образом, смысл разбираемых стихов Откровения реально далек от учения о тысячелетнем царстве. Они несут в себе гораздо более возвышенный и радостный для христианина смысл.</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WWBodyText2"/>
        <w:rPr>
          <w:rFonts w:ascii="FuturaLightCTT Cyr" w:hAnsi="FuturaLightCTT Cyr" w:eastAsia="FuturaLightCTT Cyr" w:cs="FuturaLightCTT Cyr"/>
        </w:rPr>
      </w:pPr>
      <w:r>
        <w:rPr>
          <w:rFonts w:eastAsia="FuturaLightCTT Cyr" w:cs="FuturaLightCTT Cyr" w:ascii="FuturaLightCTT Cyr" w:hAnsi="FuturaLightCTT Cyr"/>
        </w:rPr>
        <w:t>3.10. УЧЕНИЕ "СВИДЕТЕЛЕЙ ИЕГОВЫ" О ВОСКРЕСЕНИИ ХРИСТА В ИНОМ ТЕЛЕ, КАК ПРЕДПОСЫЛКА ТЕОРИИ НЕВИДИМОГО ПРИШЕСТВИЯ</w:t>
      </w:r>
    </w:p>
    <w:p>
      <w:pPr>
        <w:pStyle w:val="Normal"/>
        <w:ind w:left="180"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аинство Воскресения Господа нашего Иисуса Христа с древнейших времен было камнем преткновения для многих людей. Уже из "Деяний Святых Апостолов" мы узнаем о реакции Афинских любителей философии на слова Ап. Павла о воскресении Христа из мертвых: "Услышав о воскресении мертвых, одни насмехались, а другие говорили: об этом послушаем тебя в другое время" (Деян.17:32). В ранний период существования Церкви многие течения гнозиса также отрицали телесное Воскресение Господа. Позже, духоборцы считали, что умерший Христос воскрес только духовно и духовно же пребывает в роде избранных.</w:t>
      </w:r>
    </w:p>
    <w:p>
      <w:pPr>
        <w:pStyle w:val="Normal"/>
        <w:ind w:firstLine="284"/>
        <w:jc w:val="both"/>
        <w:rPr/>
      </w:pPr>
      <w:r>
        <w:rPr>
          <w:rFonts w:eastAsia="FuturaLightCTT Cyr" w:cs="FuturaLightCTT Cyr" w:ascii="FuturaLightCTT Cyr" w:hAnsi="FuturaLightCTT Cyr"/>
          <w:sz w:val="26"/>
          <w:szCs w:val="26"/>
        </w:rPr>
        <w:t xml:space="preserve">"Общество Сторожевой башни" учит, что Христос воскрес духом и затем </w:t>
      </w:r>
      <w:r>
        <w:rPr>
          <w:rFonts w:eastAsia="FuturaLightCTT Cyr" w:cs="FuturaLightCTT Cyr" w:ascii="FuturaLightCTT Cyr" w:hAnsi="FuturaLightCTT Cyr"/>
          <w:i/>
          <w:iCs/>
          <w:sz w:val="26"/>
          <w:szCs w:val="26"/>
        </w:rPr>
        <w:t xml:space="preserve">"материализовался в другое тело" </w:t>
      </w:r>
      <w:r>
        <w:rPr>
          <w:rStyle w:val="FootnoteCharacters"/>
          <w:rStyle w:val="FootnoteAnchor"/>
          <w:rFonts w:eastAsia="FuturaLightCTT" w:cs="FuturaLightCTT" w:ascii="FuturaLightCTT" w:hAnsi="FuturaLightCTT"/>
          <w:sz w:val="26"/>
          <w:szCs w:val="26"/>
          <w:lang w:val="en-US"/>
        </w:rPr>
        <w:footnoteReference w:id="360"/>
      </w:r>
      <w:r>
        <w:rPr>
          <w:rFonts w:eastAsia="FuturaLightCTT Cyr" w:cs="FuturaLightCTT Cyr" w:ascii="FuturaLightCTT Cyr" w:hAnsi="FuturaLightCTT Cyr"/>
          <w:sz w:val="26"/>
          <w:szCs w:val="26"/>
        </w:rPr>
        <w:t xml:space="preserve">, а человек Иисус умер навеки. В книгах второго по времени руководителя иеговистов судьи Руттерфорда говорится: </w:t>
      </w:r>
      <w:r>
        <w:rPr>
          <w:rFonts w:eastAsia="FuturaLightCTT Cyr" w:cs="FuturaLightCTT Cyr" w:ascii="FuturaLightCTT Cyr" w:hAnsi="FuturaLightCTT Cyr"/>
          <w:i/>
          <w:iCs/>
          <w:sz w:val="26"/>
          <w:szCs w:val="26"/>
        </w:rPr>
        <w:t>"После Своего воскресения Он не принял опять человеческой жизни, но был воскрешен духовным созданием... Он не являлся в теле, которое было распято..."</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61"/>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 xml:space="preserve">Причем, учение это восходит к создателю секты - Расселу, писавшему в "Изучении Писаний": </w:t>
      </w:r>
      <w:r>
        <w:rPr>
          <w:rFonts w:eastAsia="FuturaLightCTT Cyr" w:cs="FuturaLightCTT Cyr" w:ascii="FuturaLightCTT Cyr" w:hAnsi="FuturaLightCTT Cyr"/>
          <w:i/>
          <w:iCs/>
          <w:sz w:val="26"/>
          <w:szCs w:val="26"/>
        </w:rPr>
        <w:t>"Его тело разложилось на газы или... сохраняется где-то как грандиозный мемориал Божьей любви"</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362"/>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Обосновываются подобные утверждения словами апостола Петра о Христе, о Котором сказано, что Он "...быв умервщлен по плоти, но ожив духом..." (1 Петр.3:18) То, что здесь имеется ввиду не призрачное, духовное воскресение, а таинственное участие Духа Святого - Третьего Лица Пресвятой Троицы в Воскресении Христовом, ясно из слов Ап. Павла: "Если же Дух Того, Кто воскресил из мертвых Иисуса, живет в вас, то Воскресивший Христа из мертвых оживит и ваши смертные тела Духом Своим, живущим в вас" ( Рим.8:11). Поэтому в третий день воскресло тоже самое Тело Господа, что и страдало. Свидетельствует о том же и Евангелие. Сомневавшемуся Апостолу Фоме Воскресший Христос показал Свои раны "Потом говорит Фоме: подай перст свой сюда и посмотри руки Мои; подай руку твою и вложи в ребра Мои..." (Ин.20:25), а ранее, рассеивая сомнения остальных учеников, Господь ел с ними (Лк.24:42,43). Христос упрекал собравшихся апостолов в неверии в Его воскресение в том же теле, ибо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 подали Ему часть печеной рыбы и сотового меда. И взяв, ел перед ними" (Лук.24:37-43). То, что воскресшее тело Спасителя способно было к проникновению в закрытые помещения, показывает свойства всех вообще человеческих тел после всеобщего Воскресения. Христос ранее предсказывал об этом событии, составляющем надежду всех христиан: "Иисус сказал им в ответ: разрушьте храм сей, и Я в три дня воздвигну его. ...А Он говорил о храме тела Своего" (Ин.2:19;21). Совершенно очевидно, что тело было то же самое. Оно не могло быть разрушено тлением или разложиться на газы: "... Тот, Которого Бог воскресил, не увидел тления" (Деян.13:37). А предсказано это было еще в Ветхозаветных пророчествах, которые и привел Ап. Петр в День Пятидесятницы: "ибо Ты не оставишь души моей в аде и не дашь святому Твоему увидеть тления... Он и прежде сказал о воскресении Христа, что не оставлена душа Его в аде, и плоть Его не видела тления. Сего Иисуса Бог воскресил, чему все мы свидетели" (Деян.2:27;31-32). Итак, Священное Писание свидетельствует, что воскрес Господь в том же теле, в котором и пострадал, и умер, и явится во Своем Втором славном Пришествии. Для чего же "Свидетелям Иеговы" нужны такие искажения евангельской истины? Только для того, чтобы Бруклинской Теократии удобнее было прикрываться авторитетом Христа, ставя себя на Его место. Если издательство "Сторожевая Башня" заявляет что </w:t>
      </w:r>
      <w:r>
        <w:rPr>
          <w:rFonts w:eastAsia="FuturaLightCTT Cyr" w:cs="FuturaLightCTT Cyr" w:ascii="FuturaLightCTT Cyr" w:hAnsi="FuturaLightCTT Cyr"/>
          <w:i/>
          <w:iCs/>
          <w:sz w:val="26"/>
          <w:szCs w:val="26"/>
        </w:rPr>
        <w:t>"...глаз человека не увидит Его во время Второго пришествия, и что Он не придет во плоти... Иисус Христос взошел на Царство в 1914 году по Р.Х., но невидимо для людей..."</w:t>
      </w:r>
      <w:r>
        <w:rPr>
          <w:rFonts w:eastAsia="FuturaLightCTT" w:cs="FuturaLightCTT" w:ascii="FuturaLightCTT" w:hAnsi="FuturaLightCTT"/>
          <w:i/>
          <w:iCs/>
          <w:sz w:val="26"/>
          <w:szCs w:val="26"/>
        </w:rPr>
        <w:t xml:space="preserve"> </w:t>
      </w:r>
      <w:r>
        <w:rPr>
          <w:rStyle w:val="FootnoteCharacters"/>
          <w:rStyle w:val="FootnoteAnchor"/>
          <w:rFonts w:eastAsia="FuturaLightCTT" w:cs="FuturaLightCTT" w:ascii="FuturaLightCTT" w:hAnsi="FuturaLightCTT"/>
          <w:sz w:val="26"/>
          <w:szCs w:val="26"/>
        </w:rPr>
        <w:footnoteReference w:id="363"/>
      </w:r>
      <w:r>
        <w:rPr>
          <w:rFonts w:eastAsia="FuturaLightCTT Cyr" w:cs="FuturaLightCTT Cyr" w:ascii="FuturaLightCTT Cyr" w:hAnsi="FuturaLightCTT Cyr"/>
          <w:sz w:val="26"/>
          <w:szCs w:val="26"/>
        </w:rPr>
        <w:t xml:space="preserve">, то ясно, что необходимая предпосылка подобного утверждения - отказ от истины о телесном Воскресении Христа. И отказ этот ведет к выводу, что воля руководства секты - это воля Христа, а Бруклинская Теократия - это воплощение Господа, раз она выполняет Его волю на земле. </w:t>
      </w:r>
    </w:p>
    <w:p>
      <w:pPr>
        <w:pStyle w:val="Normal"/>
        <w:ind w:firstLine="284"/>
        <w:jc w:val="both"/>
        <w:rPr/>
      </w:pPr>
      <w:r>
        <w:rPr>
          <w:rFonts w:eastAsia="FuturaLightCTT Cyr" w:cs="FuturaLightCTT Cyr" w:ascii="FuturaLightCTT Cyr" w:hAnsi="FuturaLightCTT Cyr"/>
          <w:sz w:val="26"/>
          <w:szCs w:val="26"/>
        </w:rPr>
        <w:t xml:space="preserve">Теория невидимого пришествия, разумеется, противоречит Священному Писанию. Во время Вознесения Христа с телом Ангелы возвестили ученикам, что "Иисус придет таким же образом, как вы видели Его восходящим на небо" (Деян.1:11). Как же воспринимается это место "Свидетелями Иеговы"? По их мнению </w:t>
      </w:r>
      <w:r>
        <w:rPr>
          <w:rFonts w:eastAsia="FuturaLightCTT Cyr" w:cs="FuturaLightCTT Cyr" w:ascii="FuturaLightCTT Cyr" w:hAnsi="FuturaLightCTT Cyr"/>
          <w:i/>
          <w:iCs/>
          <w:sz w:val="26"/>
          <w:szCs w:val="26"/>
        </w:rPr>
        <w:t>"...Иисус придет таким же образом, а не в том же теле. А каким образом оставил Иисус Землю? Тихо, не привлекая всеобщего внимания"</w:t>
      </w:r>
      <w:r>
        <w:rPr>
          <w:rFonts w:eastAsia="FuturaLightCTT" w:cs="FuturaLightCTT" w:ascii="FuturaLightCTT" w:hAnsi="FuturaLightCTT"/>
          <w:i/>
          <w:iCs/>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364"/>
      </w:r>
      <w:r>
        <w:rPr>
          <w:rFonts w:eastAsia="FuturaLightCTT Cyr" w:cs="FuturaLightCTT Cyr" w:ascii="FuturaLightCTT Cyr" w:hAnsi="FuturaLightCTT Cyr"/>
          <w:sz w:val="26"/>
          <w:szCs w:val="26"/>
        </w:rPr>
        <w:t>. Насколько "тихим" будет Второе Пришествие, мы можем узнать из беседы Господа с учениками на Елеонской горе. Он предупредил, что "...солнце померкнет, и луна не даст света своего, и звезды спадут с неба, и силы небесные поколеблются..." (Мф.24:29) Мы уже не говорим о "знамении Сына человеческого" (Мф.24:30) и Ангелов "с трубою громогласною" (Мф.24:31). Но "Свидетели Иеговы" не обратили внимания на эти места Евангелия от Матфея. А Откр.1:7 - "...и узрит (</w:t>
      </w:r>
      <w:r>
        <w:rPr>
          <w:rFonts w:eastAsia="Theognis GRit" w:cs="Theognis GRit" w:ascii="Theognis GRit" w:hAnsi="Theognis GRit"/>
          <w:sz w:val="26"/>
          <w:szCs w:val="26"/>
        </w:rPr>
        <w:t>o]yetai</w:t>
      </w:r>
      <w:r>
        <w:rPr>
          <w:rFonts w:eastAsia="FuturaLightCTT Cyr" w:cs="FuturaLightCTT Cyr" w:ascii="FuturaLightCTT Cyr" w:hAnsi="FuturaLightCTT Cyr"/>
          <w:sz w:val="26"/>
          <w:szCs w:val="26"/>
        </w:rPr>
        <w:t>) Его всякое око и те, которые пронзили Его; и возрыдают пред Ним все племена земные...", истолковывается следующим образом:</w:t>
      </w:r>
      <w:r>
        <w:rPr>
          <w:rFonts w:eastAsia="FuturaLightCTT Cyr" w:cs="FuturaLightCTT Cyr" w:ascii="FuturaLightCTT Cyr" w:hAnsi="FuturaLightCTT Cyr"/>
          <w:i/>
          <w:iCs/>
          <w:sz w:val="26"/>
          <w:szCs w:val="26"/>
        </w:rPr>
        <w:t xml:space="preserve"> "Здесь, Бог "разумеет" слово "узрит" не буквально, а в смысле "распознания" или "понимания". Так, если кто-либо постигнет или распознает некое явление, то он мо</w:t>
        <w:softHyphen/>
        <w:t>жет сказать: "Я вижу". Библия же в этом случае говорит об "очах сердца нашего" (Еф.1:18). Сле</w:t>
        <w:softHyphen/>
        <w:t>довательно, выражение "узрит всякое око" озна</w:t>
        <w:softHyphen/>
        <w:t>чает, что каждый поймет или осознает, что Хрис</w:t>
        <w:softHyphen/>
        <w:t>тос присутствует"</w:t>
      </w:r>
      <w:r>
        <w:rPr>
          <w:rStyle w:val="WWiaeeiioaaieniinee1"/>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365"/>
      </w:r>
      <w:r>
        <w:rPr>
          <w:rFonts w:eastAsia="FuturaLightCTT Cyr" w:cs="FuturaLightCTT Cyr" w:ascii="FuturaLightCTT Cyr" w:hAnsi="FuturaLightCTT Cyr"/>
          <w:sz w:val="26"/>
          <w:szCs w:val="26"/>
        </w:rPr>
        <w:t>. В отсутствии значения "понимания" или "осознания", при применении глагола "</w:t>
      </w:r>
      <w:r>
        <w:rPr>
          <w:rFonts w:eastAsia="Theognis GRit" w:cs="Theognis GRit" w:ascii="Theognis GRit" w:hAnsi="Theognis GRit"/>
          <w:sz w:val="26"/>
          <w:szCs w:val="26"/>
        </w:rPr>
        <w:t>oJra;v</w:t>
      </w:r>
      <w:r>
        <w:rPr>
          <w:rFonts w:eastAsia="FuturaLightCTT Cyr" w:cs="FuturaLightCTT Cyr" w:ascii="FuturaLightCTT Cyr" w:hAnsi="FuturaLightCTT Cyr"/>
          <w:sz w:val="26"/>
          <w:szCs w:val="26"/>
        </w:rPr>
        <w:t>" в Откровении Святого Иоанна Богослова, мы можем убедиться, рассмотрев другие места этой книги, где используется указанный глагол. В Откр.1:2; 1:19; 1:20 и т.д. мы встречаем различные формы "</w:t>
      </w:r>
      <w:r>
        <w:rPr>
          <w:rFonts w:eastAsia="Theognis GRit" w:cs="Theognis GRit" w:ascii="Theognis GRit" w:hAnsi="Theognis GRit"/>
          <w:sz w:val="26"/>
          <w:szCs w:val="26"/>
        </w:rPr>
        <w:t>oJra;v</w:t>
      </w:r>
      <w:r>
        <w:rPr>
          <w:rFonts w:eastAsia="FuturaLightCTT Cyr" w:cs="FuturaLightCTT Cyr" w:ascii="FuturaLightCTT Cyr" w:hAnsi="FuturaLightCTT Cyr"/>
          <w:sz w:val="26"/>
          <w:szCs w:val="26"/>
        </w:rPr>
        <w:t>", причем совершенно ясно, что при применении метода истолкования "Свидетелей Иеговы", книга Откровения полностью теряет смысл, так как все видения Апостол Иоанн Богослов, получается, не узрел, а понял, то есть придумал. Подобный анализ других книг Библии также приводит к выводам, опровергающим мнение сектантов.</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Итак, руководство "Общества Сторожевой башни", отрицая телесное Воскресение, Вознесение и Второе Пришествие Христа, делает это с целью присвоить себе Его власть. Искажение смысла Священного Писания также служит этой цели. Ложные теории сектантов о невидимом пришествии и воскресении в духовном теле оказываются, таким образом, глубоко связанными между собой. Но "...если Христос не воскрес, то и проповедь наша тщетна, тщетна и вера ваша" (1 Кор.15:14).</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ЗАКЛЮЧЕНИЕ</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учая деятельность "Общества Сторожевой башни", мы приходим к выводу о том, что оно является авторитарной иерархической организацией, псевдохристианской ориентации. Нахождение в рядах "Свидетелей Иеговы" разрушительно действует на духовное, психическое и физическое состояние человека. Кроме того, сектанты оказываются в устойчивой конфронтации со сложившимися социальными структурами, культурой и обществом. Все эти выводы относятся не только к Российским "Свидетелям Иеговы", но и к подразделениям "Общества Сторожевой башни", действующим в других странах мира. Успех, сопровождающий деятельность организации, объясняется многими причинам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1. Основной психологической предпосылкой численного роста рядов секты в России, как мы уже отмечали выше, в главе "Исторические и идейные предпосылки возникновения секты", является схожесть представлений о возможности построения материально обеспеченного общества на этой земле, как в официальной советской идеологии, так и в учении "Свидетелей Иеговы". Сознание наших соотечественников, оказавшихся в условиях постсоветского общества, продолжает нести в себе ожидание будущего "земного рая", что делает его восприимчивым к идеям сект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2. "Общество Сторожевой башни" до настоящего времени использует высокоэффективные проповеднические кампании по округам, с успехом применявшиеся в свое время адвентистами, баптистами и многими евангелическими конфессиями. Подобные кампании позволяют добиться тотального охвата местного населения, которому становится известно о существовании организации.</w:t>
      </w:r>
    </w:p>
    <w:p>
      <w:pPr>
        <w:pStyle w:val="Normal"/>
        <w:ind w:firstLine="284"/>
        <w:jc w:val="both"/>
        <w:rPr/>
      </w:pPr>
      <w:r>
        <w:rPr>
          <w:rFonts w:eastAsia="FuturaLightCTT Cyr" w:cs="FuturaLightCTT Cyr" w:ascii="FuturaLightCTT Cyr" w:hAnsi="FuturaLightCTT Cyr"/>
          <w:sz w:val="26"/>
          <w:szCs w:val="26"/>
        </w:rPr>
        <w:t xml:space="preserve">3. Важную роль в пропаганде взглядов секты играет издаваемая обществом литература. Распространяемые журналы отличаются высоким полиграфическим качеством, выглядят как рекламные проспекты и, соответственно, оказывают на читателя аналогичное воздействие. Интересно, что издания "Свидетелей Иеговы", предупреждая сектанта в некоторых статьях о вреде рекламы, сами являются рекламной продукцией </w:t>
      </w:r>
      <w:r>
        <w:rPr>
          <w:rStyle w:val="FootnoteCharacters"/>
          <w:rStyle w:val="FootnoteAnchor"/>
          <w:rFonts w:eastAsia="FuturaLightCTT" w:cs="FuturaLightCTT" w:ascii="FuturaLightCTT" w:hAnsi="FuturaLightCTT"/>
          <w:sz w:val="26"/>
          <w:szCs w:val="26"/>
          <w:lang w:val="en-US"/>
        </w:rPr>
        <w:footnoteReference w:id="366"/>
      </w:r>
      <w:r>
        <w:rPr>
          <w:rFonts w:eastAsia="FuturaLightCTT" w:cs="FuturaLightCTT" w:ascii="FuturaLightCTT" w:hAnsi="FuturaLightCTT"/>
          <w:sz w:val="26"/>
          <w:szCs w:val="26"/>
        </w:rPr>
        <w:t>.</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4. Большие финансовые средства, которыми располагает организация, позволяют проводить мощные рекламные кампании и обзаводиться собственностью на территории различных стран. Этому способствует неосведомленность государственных структур о деятельности секты и гибкое использование различных форм юридической регистрации филиалов для извлечения максимальной пользы из полученного статуса.</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5. Унитаристические теологические построения легко усваиваются сознанием современного малообразованного человека, которое не способно к восприятию сложных догматических систем. Этим, скорее всего, объясняется неодобрительное отношение в "Обществе Сторожевой башни" к высшему образованию, которое развивая интеллектуальные способности учащегося, выявляет ошибочность и примитивность учения "Свидетелей Иегов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6. Привлекательно для современного человека и отсутствие в учении "Общества Сторожевой башни" представлений о вечных адских муках грешников, о чем более подробно говорилось выше, в главах "О бессмертии души" и "Учение об Аде и вечных мучениях". Соглашаясь с такими воззрениями, человек лишается страха Божия, на опустевшем месте которого возникают различного рода фобии, способствующие еще более сильному привязыванию к секте.</w:t>
      </w:r>
    </w:p>
    <w:p>
      <w:pPr>
        <w:pStyle w:val="Normal"/>
        <w:ind w:firstLine="284"/>
        <w:jc w:val="both"/>
        <w:rPr/>
      </w:pPr>
      <w:r>
        <w:rPr>
          <w:rFonts w:eastAsia="FuturaLightCTT Cyr" w:cs="FuturaLightCTT Cyr" w:ascii="FuturaLightCTT Cyr" w:hAnsi="FuturaLightCTT Cyr"/>
          <w:sz w:val="26"/>
          <w:szCs w:val="26"/>
        </w:rPr>
        <w:t xml:space="preserve">7. Выход из секты происходит для "Свидетеля Иеговы" с большими проблемами, о чем говорилось в главе "О душевном здоровье..." Члены "Общества Сторожевой башни" - люди, свобода воли которых подверглась серьезному насилию </w:t>
      </w:r>
      <w:r>
        <w:rPr>
          <w:rStyle w:val="FootnoteCharacters"/>
          <w:rStyle w:val="FootnoteAnchor"/>
          <w:rFonts w:eastAsia="FuturaLightCTT" w:cs="FuturaLightCTT" w:ascii="FuturaLightCTT" w:hAnsi="FuturaLightCTT"/>
          <w:sz w:val="26"/>
          <w:szCs w:val="26"/>
        </w:rPr>
        <w:footnoteReference w:id="367"/>
      </w:r>
      <w:r>
        <w:rPr>
          <w:rFonts w:eastAsia="FuturaLightCTT Cyr" w:cs="FuturaLightCTT Cyr" w:ascii="FuturaLightCTT Cyr" w:hAnsi="FuturaLightCTT Cyr"/>
          <w:sz w:val="26"/>
          <w:szCs w:val="26"/>
        </w:rPr>
        <w:t>. Поэтому они сами стремятся к тому, чтобы оказаться обманутыми, так как отдали обществу годы жизни, здоровье и материальные средства. Оказавшись в конце концов перед возможностью полного разочарования в учении Общества, адепты организации встают перед лицом краха всей своей жизни и, поэтому готовы поверить любому малоправдоподобному аргументу, оправдывающему руководство секты, только бы сохранить свои иллюзи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Можно сделать некоторые выводы о возможности противодействия "Обществу Сторожевой башни". </w:t>
      </w:r>
    </w:p>
    <w:p>
      <w:pPr>
        <w:pStyle w:val="Normal"/>
        <w:ind w:firstLine="284"/>
        <w:jc w:val="both"/>
        <w:rPr/>
      </w:pPr>
      <w:r>
        <w:rPr>
          <w:rFonts w:eastAsia="FuturaLightCTT Cyr" w:cs="FuturaLightCTT Cyr" w:ascii="FuturaLightCTT Cyr" w:hAnsi="FuturaLightCTT Cyr"/>
          <w:sz w:val="26"/>
          <w:szCs w:val="26"/>
        </w:rPr>
        <w:t xml:space="preserve">1. История существования секты в советское время показывает, что репрессивными мерами добиться прекращения существования подобного рода тоталитарных организаций не представляется возможным. Любые репрессии становятся для сектанта предметом гордости. Возможны, однако, налоговые и законодательные мероприятия против организации, которые из-за вызванных финансовых потерь чрезвычайно болезненно воспринимаются в Бруклинском центре. Причиной этого является то, что филиалы "Общества Сторожевой башни" это, в первую очередь, коммерческая сеть для реализации изданий организации </w:t>
      </w:r>
      <w:r>
        <w:rPr>
          <w:rStyle w:val="FootnoteCharacters"/>
          <w:rStyle w:val="FootnoteAnchor"/>
          <w:rFonts w:eastAsia="FuturaLightCTT" w:cs="FuturaLightCTT" w:ascii="FuturaLightCTT" w:hAnsi="FuturaLightCTT"/>
          <w:sz w:val="26"/>
          <w:szCs w:val="26"/>
        </w:rPr>
        <w:footnoteReference w:id="368"/>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2. Секта получает некоторый официальный статус в тех странах, государственные органы которых не владеют достаточной информацией о ее деятельности. В случае получения такой информации властные структуры могут изменить свое отношение к "Свидетелям Иеговы" </w:t>
      </w:r>
      <w:r>
        <w:rPr>
          <w:rStyle w:val="FootnoteCharacters"/>
          <w:rStyle w:val="FootnoteAnchor"/>
          <w:rFonts w:eastAsia="FuturaLightCTT" w:cs="FuturaLightCTT" w:ascii="FuturaLightCTT" w:hAnsi="FuturaLightCTT"/>
          <w:sz w:val="26"/>
          <w:szCs w:val="26"/>
        </w:rPr>
        <w:footnoteReference w:id="369"/>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3. Обращение к фактам существования неисполнившихся "пророчеств" играет важную роль в полемике с представителями "Общества Сторожевой башни". Известие о существовании в истории организации таких эпизодов, подтвержденное достоверными текстами первоисточников "Свидетелей Иеговы", заставляет сектантов задуматься о истинности вероучения общества </w:t>
      </w:r>
      <w:r>
        <w:rPr>
          <w:rStyle w:val="FootnoteCharacters"/>
          <w:rStyle w:val="FootnoteAnchor"/>
          <w:rFonts w:eastAsia="FuturaLightCTT" w:cs="FuturaLightCTT" w:ascii="FuturaLightCTT" w:hAnsi="FuturaLightCTT"/>
          <w:sz w:val="26"/>
          <w:szCs w:val="26"/>
        </w:rPr>
        <w:footnoteReference w:id="370"/>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4. Указание на ошибки переводов организации во время дискуссий со "Свидетелями Иеговы" имеет смысл только в случае достаточного образовательного уровня собеседника. Причем надо помнить, что Библия для члена секты вторична по сравнению с изданиями Общества и может восприниматься только через призму этих изданий </w:t>
      </w:r>
      <w:r>
        <w:rPr>
          <w:rStyle w:val="FootnoteCharacters"/>
          <w:rStyle w:val="FootnoteAnchor"/>
          <w:rFonts w:eastAsia="FuturaLightCTT" w:cs="FuturaLightCTT" w:ascii="FuturaLightCTT" w:hAnsi="FuturaLightCTT"/>
          <w:sz w:val="26"/>
          <w:szCs w:val="26"/>
        </w:rPr>
        <w:footnoteReference w:id="371"/>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5. Наиболее продуктивно одновременное использование в беседе, как синодального перевода, так и перевода "Нового мира". Примеры такого рода приведены в главе "О возможности отнести Имя JHWH ко всем Лицам Пресвятой Троицы (Рекомендации к построению полемики на Тринитарную тему)" </w:t>
      </w:r>
      <w:r>
        <w:rPr>
          <w:rStyle w:val="FootnoteCharacters"/>
          <w:rStyle w:val="FootnoteAnchor"/>
          <w:rFonts w:eastAsia="FuturaLightCTT" w:cs="FuturaLightCTT" w:ascii="FuturaLightCTT" w:hAnsi="FuturaLightCTT"/>
          <w:sz w:val="26"/>
          <w:szCs w:val="26"/>
        </w:rPr>
        <w:footnoteReference w:id="372"/>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Хорошие результаты дает обсуждение Божественности Господа Иисуса Христа. Наряду с этим, полемика на тему вещественных святынь, почитания Святых и Таинства Евхаристии не приводит к нужным результатам </w:t>
      </w:r>
      <w:r>
        <w:rPr>
          <w:rStyle w:val="FootnoteCharacters"/>
          <w:rStyle w:val="FootnoteAnchor"/>
          <w:rFonts w:eastAsia="FuturaLightCTT" w:cs="FuturaLightCTT" w:ascii="FuturaLightCTT" w:hAnsi="FuturaLightCTT"/>
          <w:sz w:val="26"/>
          <w:szCs w:val="26"/>
        </w:rPr>
        <w:footnoteReference w:id="373"/>
      </w:r>
      <w:r>
        <w:rPr>
          <w:rFonts w:eastAsia="FuturaLightCTT Cyr" w:cs="FuturaLightCTT Cyr" w:ascii="FuturaLightCTT Cyr" w:hAnsi="FuturaLightCTT Cyr"/>
          <w:sz w:val="26"/>
          <w:szCs w:val="26"/>
        </w:rPr>
        <w:t>. Поэтому мы посчитали возможным не обращаться в этой работе к указанным темам.</w:t>
      </w:r>
    </w:p>
    <w:p>
      <w:pPr>
        <w:pStyle w:val="Normal"/>
        <w:ind w:firstLine="284"/>
        <w:jc w:val="both"/>
        <w:rPr/>
      </w:pPr>
      <w:r>
        <w:rPr>
          <w:rFonts w:eastAsia="FuturaLightCTT Cyr" w:cs="FuturaLightCTT Cyr" w:ascii="FuturaLightCTT Cyr" w:hAnsi="FuturaLightCTT Cyr"/>
          <w:sz w:val="26"/>
          <w:szCs w:val="26"/>
        </w:rPr>
        <w:t xml:space="preserve">6. Член организации не способен сам понимать и чувствовать, что поступает правильно. Он действует определенным образом лишь потому, что так написано в "Сторожевой Башне" и уверен в гибельности любых попыток поступать иначе. Поэтому, важно возродить исчезнувшую в результате пребывания в Обществе личную точку зрения сектанта на различные проблемы бытия. Подробно на эту тему говорилось в главе "О душевном здоровье членов секты "Свидетели Иеговы" </w:t>
      </w:r>
      <w:r>
        <w:rPr>
          <w:rStyle w:val="FootnoteCharacters"/>
          <w:rStyle w:val="FootnoteAnchor"/>
          <w:rFonts w:eastAsia="FuturaLightCTT" w:cs="FuturaLightCTT" w:ascii="FuturaLightCTT" w:hAnsi="FuturaLightCTT"/>
          <w:sz w:val="26"/>
          <w:szCs w:val="26"/>
        </w:rPr>
        <w:footnoteReference w:id="374"/>
      </w:r>
      <w:r>
        <w:rPr>
          <w:rFonts w:eastAsia="FuturaLightCTT" w:cs="FuturaLightCTT" w:ascii="FuturaLightCTT" w:hAnsi="FuturaLightCTT"/>
          <w:sz w:val="26"/>
          <w:szCs w:val="26"/>
        </w:rPr>
        <w:t>.</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Феномен успешной деятельности "Общества Сторожевой башни" обусловлен многими причинами. Но учение "Свидетелей Иеговы" содержит серьезные внутренние противоречия, которые сами ограничивают распространение идей организации. Однако, это не означает отсутствие необходимости противодействия сектантам. Конкретные формы такого противодействия могут различаться в зависимости от ситуации. Кроме богословского анализа учения "Общества Сторожевой башни" мы приводим данные, которые позволяют осуществлять и полемику с сектантами, и аргументированный диалог с органами власти в тех случаях, когда деятельность "Свидетелей Иеговы" приносит реальный вред человеческой личности.</w:t>
      </w:r>
    </w:p>
    <w:p>
      <w:pPr>
        <w:pStyle w:val="Normal"/>
        <w:ind w:firstLine="284"/>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ind w:firstLine="284"/>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ind w:firstLine="284"/>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jc w:val="center"/>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БИБЛИОГРАФИЧЕСКИЙ СПИСОК ИСПОЛЬЗОВАННОЙ ЛИТЕРАТУРЫ</w:t>
      </w:r>
    </w:p>
    <w:p>
      <w:pPr>
        <w:pStyle w:val="Normal"/>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ЕКСТЫ СВЯЩЕННОГО ПИСАНИЯ</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rPr/>
      </w:pPr>
      <w:r>
        <w:rPr>
          <w:rFonts w:eastAsia="FuturaLightCTT" w:cs="FuturaLightCTT" w:ascii="FuturaLightCTT" w:hAnsi="FuturaLightCTT"/>
          <w:sz w:val="26"/>
          <w:szCs w:val="26"/>
        </w:rPr>
        <w:t>1.</w:t>
      </w:r>
      <w:r>
        <w:rPr>
          <w:rFonts w:eastAsia="FuturaLightCTT Cyr" w:cs="FuturaLightCTT Cyr" w:ascii="FuturaLightCTT Cyr" w:hAnsi="FuturaLightCTT Cyr"/>
          <w:sz w:val="26"/>
          <w:szCs w:val="26"/>
        </w:rPr>
        <w:t xml:space="preserve"> БИБЛИЯ. — М.: Российское Библейское Общество, 1992.</w:t>
      </w:r>
    </w:p>
    <w:p>
      <w:pPr>
        <w:pStyle w:val="Normal"/>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2. SEPTUAGINTA. — Stuttgart: Deutsche bibelgesellschaft, 1979</w:t>
      </w:r>
    </w:p>
    <w:p>
      <w:pPr>
        <w:pStyle w:val="Normal"/>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 xml:space="preserve">3. Nestle-Aland. Novum Testamentum. — Stuttgart: Deutsche bibelgesellschaft, 1994. </w:t>
      </w:r>
    </w:p>
    <w:p>
      <w:pPr>
        <w:pStyle w:val="Normal"/>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jc w:val="center"/>
        <w:rPr>
          <w:rFonts w:ascii="FuturaLightCTT" w:hAnsi="FuturaLightCTT" w:eastAsia="FuturaLightCTT" w:cs="FuturaLightCTT"/>
          <w:sz w:val="26"/>
          <w:szCs w:val="26"/>
          <w:lang w:val="en-US"/>
        </w:rPr>
      </w:pPr>
      <w:r>
        <w:rPr>
          <w:rFonts w:eastAsia="FuturaLightCTT Cyr" w:cs="FuturaLightCTT Cyr" w:ascii="FuturaLightCTT Cyr" w:hAnsi="FuturaLightCTT Cyr"/>
          <w:sz w:val="26"/>
          <w:szCs w:val="26"/>
        </w:rPr>
        <w:t>ЛИТЕРАТУРА</w:t>
      </w:r>
    </w:p>
    <w:p>
      <w:pPr>
        <w:pStyle w:val="Normal"/>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numPr>
          <w:ilvl w:val="0"/>
          <w:numId w:val="5"/>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Babigian H. Schizophrenia: Epidemiology//Chapter 15, part 2, in vol. II Comprehensive Textbook of Psychiatry//Edited by A. M. Freedman. — </w:t>
      </w:r>
      <w:r>
        <w:rPr>
          <w:rFonts w:eastAsia="FuturaLightCTT Cyr" w:cs="FuturaLightCTT Cyr" w:ascii="FuturaLightCTT Cyr" w:hAnsi="FuturaLightCTT Cyr"/>
          <w:sz w:val="26"/>
          <w:szCs w:val="26"/>
        </w:rPr>
        <w:t>Б</w:t>
      </w:r>
      <w:r>
        <w:rPr>
          <w:rFonts w:eastAsia="FuturaLightCTT" w:cs="FuturaLightCTT" w:ascii="FuturaLightCTT" w:hAnsi="FuturaLightCTT"/>
          <w:sz w:val="26"/>
          <w:szCs w:val="26"/>
          <w:lang w:val="en-US"/>
        </w:rPr>
        <w:t>.</w:t>
      </w:r>
      <w:r>
        <w:rPr>
          <w:rFonts w:eastAsia="FuturaLightCTT Cyr" w:cs="FuturaLightCTT Cyr" w:ascii="FuturaLightCTT Cyr" w:hAnsi="FuturaLightCTT Cyr"/>
          <w:sz w:val="26"/>
          <w:szCs w:val="26"/>
        </w:rPr>
        <w:t>м</w:t>
      </w:r>
      <w:r>
        <w:rPr>
          <w:rFonts w:eastAsia="FuturaLightCTT" w:cs="FuturaLightCTT" w:ascii="FuturaLightCTT" w:hAnsi="FuturaLightCTT"/>
          <w:sz w:val="26"/>
          <w:szCs w:val="26"/>
          <w:lang w:val="en-US"/>
        </w:rPr>
        <w:t>., 1977.</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 xml:space="preserve">Bergman Jerry R. Jehovah's Witnesses and the Problem of Mental Illness. — Clayton: Witness Inc., 1992. </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Cohn Werner. Jehovah's Witnesses as a Proletarian Sect. — New York: New School for Social Research. — 1954. — apr.</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Drach V. De l'harmonie entre l'egl. et la synag. Tom I. — Paris, 1844.</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Franz R. In Search of Christian Freedom. — Atlanta: Commentary Press, 1991.</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Hoekema A. Four Mojor Culte. — Grand Rapids: Wm. B. Eerdmans Publishing Company, 1963.</w:t>
      </w:r>
    </w:p>
    <w:p>
      <w:pPr>
        <w:pStyle w:val="Normal"/>
        <w:numPr>
          <w:ilvl w:val="0"/>
          <w:numId w:val="5"/>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Jack D. The Disciple of Death//Daily Express. — 1985. — 13 </w:t>
      </w:r>
      <w:r>
        <w:rPr>
          <w:rFonts w:eastAsia="FuturaLightCTT Cyr" w:cs="FuturaLightCTT Cyr" w:ascii="FuturaLightCTT Cyr" w:hAnsi="FuturaLightCTT Cyr"/>
          <w:sz w:val="26"/>
          <w:szCs w:val="26"/>
        </w:rPr>
        <w:t>мар</w:t>
      </w:r>
      <w:r>
        <w:rPr>
          <w:rFonts w:eastAsia="FuturaLightCTT" w:cs="FuturaLightCTT" w:ascii="FuturaLightCTT" w:hAnsi="FuturaLightCTT"/>
          <w:sz w:val="26"/>
          <w:szCs w:val="26"/>
          <w:lang w:val="en-US"/>
        </w:rPr>
        <w:t>.</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Maats L. Troubled Churchgoer Talked off Hotel Roof//San Francisco Examiner. — 1986. — feb.</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Mac Donald C. B. And Luckett J. B. Religious Affiliation and Psychiatric Diagnoses//Journal for the Scientific Study of Religion. — 1983. — 1 Mar. Vol. 22.</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Montague H. The Pessimistic Sect's Influence on the Mental Health of its Members: The Case of Jehovah's Witnesses//Social Compass.— 1977. — No.1. — Vol. 24.</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Numberz R. L. Prophetess of Health: A Study of Ellen G. White. — New York: Harper &amp; Row, 1976.</w:t>
      </w:r>
    </w:p>
    <w:p>
      <w:pPr>
        <w:pStyle w:val="Normal"/>
        <w:numPr>
          <w:ilvl w:val="0"/>
          <w:numId w:val="5"/>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Parker A. Jehovah's Sect Girl, 15, killed widow// The Sun. — 1985. — 1 </w:t>
      </w:r>
      <w:r>
        <w:rPr>
          <w:rFonts w:eastAsia="FuturaLightCTT Cyr" w:cs="FuturaLightCTT Cyr" w:ascii="FuturaLightCTT Cyr" w:hAnsi="FuturaLightCTT Cyr"/>
          <w:sz w:val="26"/>
          <w:szCs w:val="26"/>
        </w:rPr>
        <w:t>мар</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w:t>
      </w:r>
      <w:r>
        <w:rPr>
          <w:rFonts w:eastAsia="FuturaLightCTT" w:cs="FuturaLightCTT" w:ascii="FuturaLightCTT" w:hAnsi="FuturaLightCTT"/>
          <w:sz w:val="26"/>
          <w:szCs w:val="26"/>
          <w:lang w:val="en-US"/>
        </w:rPr>
        <w:t xml:space="preserve">.11. </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Re W. The White Lie. — California: M.&amp; R. Publications, 1982.</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Robinson D. The Unitarians and the Universalists. — Westport: Greenwood Press, 1985.</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Sack U. Case Studies of Voluntary Defectors from Intensive Religious Groups. — Los Angeles: University of California, 1985</w:t>
      </w:r>
    </w:p>
    <w:p>
      <w:pPr>
        <w:pStyle w:val="Normal"/>
        <w:numPr>
          <w:ilvl w:val="0"/>
          <w:numId w:val="5"/>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Scholefield H. B. The Unitarian Universalist Pocket Guide. — Boston: Beacon Press, 1963.</w:t>
      </w:r>
    </w:p>
    <w:p>
      <w:pPr>
        <w:pStyle w:val="WWoaenoniinee1"/>
        <w:numPr>
          <w:ilvl w:val="0"/>
          <w:numId w:val="5"/>
        </w:numPr>
        <w:tabs>
          <w:tab w:val="clear" w:pos="709"/>
          <w:tab w:val="left" w:pos="0" w:leader="none"/>
        </w:tabs>
        <w:ind w:left="566" w:hanging="566"/>
        <w:jc w:val="both"/>
        <w:rPr>
          <w:rFonts w:ascii="FuturaLightCTT" w:hAnsi="FuturaLightCTT" w:eastAsia="FuturaLightCTT" w:cs="FuturaLightCTT"/>
          <w:sz w:val="26"/>
          <w:szCs w:val="26"/>
        </w:rPr>
      </w:pPr>
      <w:r>
        <w:rPr>
          <w:rFonts w:eastAsia="FuturaLightCTT" w:cs="FuturaLightCTT" w:ascii="FuturaLightCTT" w:hAnsi="FuturaLightCTT"/>
          <w:sz w:val="26"/>
          <w:szCs w:val="26"/>
        </w:rPr>
        <w:t>Sparks Jack. The Mindbenders. — Nashville, TN: Thomas Nelson, Inc., Publishers, 1977.</w:t>
      </w:r>
    </w:p>
    <w:p>
      <w:pPr>
        <w:pStyle w:val="WWoaenoniinee1"/>
        <w:numPr>
          <w:ilvl w:val="0"/>
          <w:numId w:val="5"/>
        </w:numPr>
        <w:tabs>
          <w:tab w:val="clear" w:pos="709"/>
          <w:tab w:val="left" w:pos="0" w:leader="none"/>
        </w:tabs>
        <w:ind w:left="566" w:hanging="566"/>
        <w:jc w:val="both"/>
        <w:rPr>
          <w:rFonts w:ascii="FuturaLightCTT" w:hAnsi="FuturaLightCTT" w:eastAsia="FuturaLightCTT" w:cs="FuturaLightCTT"/>
          <w:sz w:val="26"/>
          <w:szCs w:val="26"/>
        </w:rPr>
      </w:pPr>
      <w:r>
        <w:rPr>
          <w:rFonts w:eastAsia="FuturaLightCTT" w:cs="FuturaLightCTT" w:ascii="FuturaLightCTT" w:hAnsi="FuturaLightCTT"/>
          <w:sz w:val="26"/>
          <w:szCs w:val="26"/>
        </w:rPr>
        <w:t>Stanley J. The Patriarch and the Prodigal Son: What I Witnessed as a "Jehovah's Witness". — Springfield: MA published by author, 1982.</w:t>
      </w:r>
    </w:p>
    <w:p>
      <w:pPr>
        <w:pStyle w:val="WWoaenoniinee1"/>
        <w:numPr>
          <w:ilvl w:val="0"/>
          <w:numId w:val="5"/>
        </w:numPr>
        <w:tabs>
          <w:tab w:val="clear" w:pos="709"/>
          <w:tab w:val="left" w:pos="0" w:leader="none"/>
        </w:tabs>
        <w:ind w:left="566" w:hanging="566"/>
        <w:jc w:val="both"/>
        <w:rPr>
          <w:rFonts w:ascii="FuturaLightCTT" w:hAnsi="FuturaLightCTT" w:eastAsia="FuturaLightCTT" w:cs="FuturaLightCTT"/>
          <w:sz w:val="26"/>
          <w:szCs w:val="26"/>
        </w:rPr>
      </w:pPr>
      <w:r>
        <w:rPr>
          <w:rFonts w:eastAsia="FuturaLightCTT" w:cs="FuturaLightCTT" w:ascii="FuturaLightCTT" w:hAnsi="FuturaLightCTT"/>
          <w:sz w:val="26"/>
          <w:szCs w:val="26"/>
        </w:rPr>
        <w:t>Wierwille P. V. Jesus Christ Is Not God. — New Knoxville: American Christian Press, 1975.</w:t>
      </w:r>
    </w:p>
    <w:p>
      <w:pPr>
        <w:pStyle w:val="WWoaenoniinee1"/>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lang w:val="ru-RU"/>
        </w:rPr>
      </w:pPr>
      <w:r>
        <w:rPr>
          <w:rFonts w:eastAsia="FuturaLightCTT Cyr" w:cs="FuturaLightCTT Cyr" w:ascii="FuturaLightCTT Cyr" w:hAnsi="FuturaLightCTT Cyr"/>
          <w:sz w:val="26"/>
          <w:szCs w:val="26"/>
          <w:lang w:val="ru-RU"/>
        </w:rPr>
        <w:t xml:space="preserve">Августин Иппонийский. Блаженный. О граде Божием. — М.: Издательство Спасо-Преображенского Валаамского монастыря, 1994. Т. IV.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Андрей Кураев. Дьякон. Если Бог есть Любовь... — М.: Православный Свято-Тихоновский Богословский Институт, 1997.</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Афанасий Великий. Святитель. Творения. — М.: Издание Спасо-Преображенского Валаамского монастыря, 1994. Т. III.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Берри Г. Во что они верят. — М.: Златоуст, 1994.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помощь Епархиальному Миссионеру. — Белгород: Миссионерский отдел Московского Патриархата, 1996.</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 Сургуте возбуждено уголовное дело против "Свидетелей Иеговы"//Служба религиозной информации "Метафразис". Спецвыпуск к Первому съезду епархиальных миссионеров. — 1996. — ноя.</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асилий Великий. Святитель. Творения (репринт). — СПб.: Книгоиздательство П. П. Сойкина, 1911. Т. 1.</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Вестник Центра Апологетических Исследований. — СПб: Ц. А. И. — 1998. — янв. мар.</w:t>
      </w:r>
    </w:p>
    <w:p>
      <w:pPr>
        <w:pStyle w:val="Normal"/>
        <w:numPr>
          <w:ilvl w:val="0"/>
          <w:numId w:val="5"/>
        </w:numPr>
        <w:tabs>
          <w:tab w:val="clear" w:pos="709"/>
          <w:tab w:val="left" w:pos="0" w:leader="none"/>
        </w:tabs>
        <w:ind w:left="566" w:hanging="566"/>
        <w:jc w:val="both"/>
        <w:rPr/>
      </w:pPr>
      <w:r>
        <w:rPr>
          <w:rFonts w:eastAsia="FuturaLightCTT Cyr" w:cs="FuturaLightCTT Cyr" w:ascii="FuturaLightCTT Cyr" w:hAnsi="FuturaLightCTT Cyr"/>
          <w:sz w:val="26"/>
          <w:szCs w:val="26"/>
        </w:rPr>
        <w:t>Григорий Дьяченко. Священник. Область таинственного. — М.: Издательство "Планета</w:t>
      </w:r>
      <w:r>
        <w:rPr>
          <w:rFonts w:eastAsia="FuturaLightCTT" w:cs="FuturaLightCTT" w:ascii="FuturaLightCTT" w:hAnsi="FuturaLightCTT"/>
          <w:sz w:val="26"/>
          <w:szCs w:val="26"/>
        </w:rPr>
        <w:t>", 1992.</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Дворкин А. Введение в сектоведение. — Нижний Новгород. Издательство братства во имя Великого Князя Александра Невского, 1998.</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Димитрий Ростовский. Святитель. Догматическое учение выбранное из сочинений святителя Димитрия//Христианское Чтение. — 1842. — IV.</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Еврейская энциклопедия. — М.: Терра, 1991. — Т. 8.</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Евсевий Памфил. Церковная история. — М.: Спасо - Преображенский Валаамский монастырь, 1993.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оанн Дамаскин. Преподобный. Точное изложение православной веры. — Москва-Ростов-на-Дону: Издательство Приазовский край, 1992.</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оанн Златоуст. Святитель. Избранные творения. — М.: Издательский отдел Московского Патриархата 1993. Т.I. Кн. 1.</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Иоанн Златоуст. Святитель. Полное собрание Творений. — М.: Православная книга, 1991. Т. 1. Книга 1.2.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оанн Златоуст. Святитель. Указ. соч., 1996. Т. V. Книга 2.</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Иосиф Флавий. Иудейская война. — Минск: Беларусь, 1991.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Иосиф Флавий. Иудейские древности. — Минск: Беларусь, 1994. Т. 2.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риней Лионский. Святитель. Творения. — М.: Паломник, 1996.</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Иустин Философ. Мученик. Творения. — М.: Паломник, 1995.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иприан (Керн). Архимандрит. Золотой век Свято - Отеческой письменности. — М.: Паломник, 1995.</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Киприан (Керн). Архимандрит. Православное пастырское служение. — М.: Издательство Свято-Владимирского Братства, 1992.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ирилл Иерусалимский. Архиепископ. Слова огласительные. — М.: Типография В. Готье, 1855.</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Климент Александрийский. Святитель. Педагог. — М.: Учебно - информационный экуменический центр Апостола Павла, 1996.</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Климент Александрийский. Святитель. Строматы//Отцы и учители Церкви III века. — М.: Либрис, 1996. Т. 1.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Кретьен Л. и М. Дженни/Свидетели Иеговы.— Санкт-Петербург: Центр Апологетических Исследований, Б.г.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Лукан. Фарсалия. — М.: Ладомир - Наука, 1993.</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Луккебо-Малка Сирил Р. Они ждут обещанного рая в аду. — СПб, Центр апологетических исследований. Б. г.</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Макарий (Глухарев). Архимандрит. Переводы/Православное обозрение, 1861 - 1864.</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Макарий (Булгаков). Митрополит. История Русской Церкви. — М., 1996.</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Макарий (Булгаков). Митрополит. Православно - догматическое богословие в 2-х томах. — СПб.: Типо - литография Р. Голике (репринт) 1895.</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Макарий Великий. Преподобный. Наставления//Добротолюбие. — Свято - Троицкая Сергиева Лавра, 1992. Т. 1.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Мансанарес С. В. Воспоминания "Свидетеля Иеговы". — Тбилиси: Bibliotheca Christiana, 1995.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Митрофан (Зноско-Боровский). Протоиерей. Православие, Римо-католичество, Протестантизм и Сектантство. — Коломна: Свято-Троицкий Ново-Голутвин монастырь, 1992.</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Никодим Милаш. Епископ. Правила Православной Церкви. — Свято-Троицкая Сергиева Лавра, 1996. Т. 1.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овопашин А. Протоиерей, Мельников В. О чем свидетельствуют "свидетели Иеговы? — Новосибирск: Собор во имя Благоверного Князя Александра Невского и приход во имя Преподобного Серафима Саровского, 1996.</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овые религиозные организации России деструктивного и оккультного характера. — Белгород: Миссионерский Отдел Московского Патриархата Русской Православной Церкви, 1997.</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Нюстрем Э. Библейский словарь. — Торонто: Мировая Христианская Миссия, 1989.</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Октоих. — М.: Московская Патриархия, 1981. Т. 1.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Олег Стеняев. Священник. "Свидетели Иеговы" кто они? — М.: Православная Москва, 1996.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Опасность стоящая у ваших дверей. — СПб.: Ц.а.и., Б.г.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Отцы и учители церкви III века. Антология/Составление Илларион Алфеев. Иеромонах. — М.: Либрис, 1996. Т. 1,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Писания Мужей Апостольских. — Рига: Латвийское Библейское Общество, 1992.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линий Младший. Письма. — М.: Наука, 1984.</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олибий. Всеобщая история. — СПб.: Наука, 1994.</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Рид Д. А. Куда идет Общество Сторожевой Башни? — СПб.: Ц.а.и., Б.г.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Рогозин П. Лжесвидетели. — Б. м.: Свет на Востоке, 1995.</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Росс Д. Некоторые факты о самозваном "пасторе" Чарльзе Т. Расселе. — СПб.: Ц.А.И., Б. г.</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антала Р. Мессия в Новом Завете в свете раввинистических писаний. — СПб.: Библия для всех, 1996.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ветоний Г. Жизнь двенадцати цезарей. — М.: Наука, 1964.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видетели Иеговы в России//Вестник Центра Апологетических Исследований. СПб., — 1998. —янв. - мар.</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видетели Иеговы и крест Христа. — СПб.: Ц.А.И. Б. г.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кабалланович М. Толковый Типикон. — М.: Паломник, 1995.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Стратегия Теократической Войны. — Санкт-Петербург: Ц.а.и., Б.г.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Тайные общества и секты/Сост. Н. И. Макарова. — Минск: Литература, 1996.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ертуллиан. Избранные сочинения. — М.: Прогресс, 1994.</w:t>
      </w:r>
    </w:p>
    <w:p>
      <w:pPr>
        <w:pStyle w:val="Normal"/>
        <w:numPr>
          <w:ilvl w:val="0"/>
          <w:numId w:val="5"/>
        </w:numPr>
        <w:tabs>
          <w:tab w:val="clear" w:pos="709"/>
          <w:tab w:val="left" w:pos="0" w:leader="none"/>
        </w:tabs>
        <w:ind w:left="566" w:hanging="566"/>
        <w:jc w:val="both"/>
        <w:rPr/>
      </w:pPr>
      <w:r>
        <w:rPr>
          <w:rFonts w:eastAsia="FuturaLightCTT Cyr" w:cs="FuturaLightCTT Cyr" w:ascii="FuturaLightCTT Cyr" w:hAnsi="FuturaLightCTT Cyr"/>
          <w:sz w:val="26"/>
          <w:szCs w:val="26"/>
        </w:rPr>
        <w:t>Уолтер М. Царство культов. — Санкт-Петербург: СП Логос, 199</w:t>
      </w:r>
      <w:r>
        <w:rPr>
          <w:rFonts w:eastAsia="FuturaLightCTT" w:cs="FuturaLightCTT" w:ascii="FuturaLightCTT" w:hAnsi="FuturaLightCTT"/>
          <w:sz w:val="26"/>
          <w:szCs w:val="26"/>
        </w:rPr>
        <w:t xml:space="preserve">2.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Флоровский Г. Протоиерей. Пути Русского Богословия. — Киев: Путь к Истине, 1991.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Френц Р. Кризис совести. — М.: Триада, 1997.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Хвыля-Олинтер А., Лукьянов С. Опасные тоталитарные формы религиозных сект. — М.: Издательство Свято-Владимирского Братства, 1996. </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Чинилин П. Кто виновен в страданиях Свидетелей Иеговы? — М.: Центр священномученика Иринея, епископа Лионского, 1998.</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Чистович А. История перевода Библии на русский язык. — М.: Российское Библейское Общество, 1997.</w:t>
      </w:r>
    </w:p>
    <w:p>
      <w:pPr>
        <w:pStyle w:val="Normal"/>
        <w:numPr>
          <w:ilvl w:val="0"/>
          <w:numId w:val="5"/>
        </w:numPr>
        <w:tabs>
          <w:tab w:val="clear" w:pos="709"/>
          <w:tab w:val="left" w:pos="0" w:leader="none"/>
        </w:tabs>
        <w:ind w:left="566" w:hanging="566"/>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Шантепи де ля Соссей. Иллюстрированная история религий. — М.: Спасо-Преображенский Валаамский монастырь, 1992. Т. II.</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ДАНИЯ "СВИДЕТЕЛЕЙ ИЕГОВЫ"</w:t>
      </w:r>
    </w:p>
    <w:p>
      <w:pPr>
        <w:pStyle w:val="Normal"/>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Awake! — New York: Watch Tower Bible and Tract Society. — 1960. — 8 </w:t>
      </w:r>
      <w:r>
        <w:rPr>
          <w:rFonts w:eastAsia="FuturaLightCTT Cyr" w:cs="FuturaLightCTT Cyr" w:ascii="FuturaLightCTT Cyr" w:hAnsi="FuturaLightCTT Cyr"/>
          <w:sz w:val="26"/>
          <w:szCs w:val="26"/>
        </w:rPr>
        <w:t>мар</w:t>
      </w:r>
      <w:r>
        <w:rPr>
          <w:rFonts w:eastAsia="FuturaLightCTT" w:cs="FuturaLightCTT" w:ascii="FuturaLightCTT" w:hAnsi="FuturaLightCTT"/>
          <w:sz w:val="26"/>
          <w:szCs w:val="26"/>
          <w:lang w:val="en-US"/>
        </w:rPr>
        <w:t xml:space="preserve">.; 1992. — 22 </w:t>
      </w:r>
      <w:r>
        <w:rPr>
          <w:rFonts w:eastAsia="FuturaLightCTT Cyr" w:cs="FuturaLightCTT Cyr" w:ascii="FuturaLightCTT Cyr" w:hAnsi="FuturaLightCTT Cyr"/>
          <w:sz w:val="26"/>
          <w:szCs w:val="26"/>
        </w:rPr>
        <w:t>мая</w:t>
      </w:r>
      <w:r>
        <w:rPr>
          <w:rFonts w:eastAsia="FuturaLightCTT" w:cs="FuturaLightCTT" w:ascii="FuturaLightCTT" w:hAnsi="FuturaLightCTT"/>
          <w:sz w:val="26"/>
          <w:szCs w:val="26"/>
          <w:lang w:val="en-US"/>
        </w:rPr>
        <w:t>.</w:t>
      </w:r>
    </w:p>
    <w:p>
      <w:pPr>
        <w:pStyle w:val="Normal"/>
        <w:numPr>
          <w:ilvl w:val="0"/>
          <w:numId w:val="6"/>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Franz F. Life Everlasting in the Freedom of the Sons of God. — New York: Watch Tower Bible and Tract Society, 1966.</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Light. — New York: Watch Tower Bible and Tract Society, 1930. </w:t>
      </w:r>
      <w:r>
        <w:rPr>
          <w:rFonts w:eastAsia="FuturaLightCTT Cyr" w:cs="FuturaLightCTT Cyr" w:ascii="FuturaLightCTT Cyr" w:hAnsi="FuturaLightCTT Cyr"/>
          <w:sz w:val="26"/>
          <w:szCs w:val="26"/>
        </w:rPr>
        <w:t>Т</w:t>
      </w:r>
      <w:r>
        <w:rPr>
          <w:rFonts w:eastAsia="FuturaLightCTT" w:cs="FuturaLightCTT" w:ascii="FuturaLightCTT" w:hAnsi="FuturaLightCTT"/>
          <w:sz w:val="26"/>
          <w:szCs w:val="26"/>
          <w:lang w:val="en-US"/>
        </w:rPr>
        <w:t>. I.</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Macmillan </w:t>
      </w:r>
      <w:r>
        <w:rPr>
          <w:rFonts w:eastAsia="FuturaLightCTT Cyr" w:cs="FuturaLightCTT Cyr" w:ascii="FuturaLightCTT Cyr" w:hAnsi="FuturaLightCTT Cyr"/>
          <w:sz w:val="26"/>
          <w:szCs w:val="26"/>
        </w:rPr>
        <w:t>А</w:t>
      </w:r>
      <w:r>
        <w:rPr>
          <w:rFonts w:eastAsia="FuturaLightCTT" w:cs="FuturaLightCTT" w:ascii="FuturaLightCTT" w:hAnsi="FuturaLightCTT"/>
          <w:sz w:val="26"/>
          <w:szCs w:val="26"/>
          <w:lang w:val="en-US"/>
        </w:rPr>
        <w:t>. Faith on the March. — Englewood Cliffs: Prentice Hall, Inc., 1957.</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Neue-Welt-</w:t>
      </w:r>
      <w:r>
        <w:rPr>
          <w:rFonts w:eastAsia="FuturaLightCTT Cyr" w:cs="FuturaLightCTT Cyr" w:ascii="FuturaLightCTT Cyr" w:hAnsi="FuturaLightCTT Cyr"/>
          <w:sz w:val="26"/>
          <w:szCs w:val="26"/>
        </w:rPr>
        <w:t>Ь</w:t>
      </w:r>
      <w:r>
        <w:rPr>
          <w:rFonts w:eastAsia="FuturaLightCTT" w:cs="FuturaLightCTT" w:ascii="FuturaLightCTT" w:hAnsi="FuturaLightCTT"/>
          <w:sz w:val="26"/>
          <w:szCs w:val="26"/>
          <w:lang w:val="en-US"/>
        </w:rPr>
        <w:t xml:space="preserve">bersetzung der Heiligen Schrift. Germany: Wachtturm-Gesellschaft, Selters/Taunus, 1985. </w:t>
      </w:r>
    </w:p>
    <w:p>
      <w:pPr>
        <w:pStyle w:val="Normal"/>
        <w:numPr>
          <w:ilvl w:val="0"/>
          <w:numId w:val="6"/>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New World Translation of the Christian Greek Scriptures. — New York: Watch Tower Bible and Tract Society, 1950.</w:t>
      </w:r>
    </w:p>
    <w:p>
      <w:pPr>
        <w:pStyle w:val="Normal"/>
        <w:numPr>
          <w:ilvl w:val="0"/>
          <w:numId w:val="6"/>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Proclaimers of God's Kingdom. — New York: Watch Tower Bible and Tract Society, 1993.</w:t>
      </w:r>
    </w:p>
    <w:p>
      <w:pPr>
        <w:pStyle w:val="Normal"/>
        <w:numPr>
          <w:ilvl w:val="0"/>
          <w:numId w:val="6"/>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Prophecy. — New York: Watch Tower Bible and Tract Society, 1929.</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Qualified to be Ministers. — New York: Watch Tower Bible and Tract Society, </w:t>
      </w:r>
      <w:r>
        <w:rPr>
          <w:rFonts w:eastAsia="FuturaLightCTT Cyr" w:cs="FuturaLightCTT Cyr" w:ascii="FuturaLightCTT Cyr" w:hAnsi="FuturaLightCTT Cyr"/>
          <w:sz w:val="26"/>
          <w:szCs w:val="26"/>
        </w:rPr>
        <w:t>Б</w:t>
      </w:r>
      <w:r>
        <w:rPr>
          <w:rFonts w:eastAsia="FuturaLightCTT" w:cs="FuturaLightCTT" w:ascii="FuturaLightCTT" w:hAnsi="FuturaLightCTT"/>
          <w:sz w:val="26"/>
          <w:szCs w:val="26"/>
          <w:lang w:val="en-US"/>
        </w:rPr>
        <w:t>.</w:t>
      </w:r>
      <w:r>
        <w:rPr>
          <w:rFonts w:eastAsia="FuturaLightCTT Cyr" w:cs="FuturaLightCTT Cyr" w:ascii="FuturaLightCTT Cyr" w:hAnsi="FuturaLightCTT Cyr"/>
          <w:sz w:val="26"/>
          <w:szCs w:val="26"/>
        </w:rPr>
        <w:t>г</w:t>
      </w:r>
      <w:r>
        <w:rPr>
          <w:rFonts w:eastAsia="FuturaLightCTT" w:cs="FuturaLightCTT" w:ascii="FuturaLightCTT" w:hAnsi="FuturaLightCTT"/>
          <w:sz w:val="26"/>
          <w:szCs w:val="26"/>
          <w:lang w:val="en-US"/>
        </w:rPr>
        <w:t>.</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Russell Ch. T. The Time is at Hand. (</w:t>
      </w:r>
      <w:r>
        <w:rPr>
          <w:rFonts w:eastAsia="FuturaLightCTT Cyr" w:cs="FuturaLightCTT Cyr" w:ascii="FuturaLightCTT Cyr" w:hAnsi="FuturaLightCTT Cyr"/>
          <w:sz w:val="26"/>
          <w:szCs w:val="26"/>
        </w:rPr>
        <w:t>т</w:t>
      </w:r>
      <w:r>
        <w:rPr>
          <w:rFonts w:eastAsia="FuturaLightCTT" w:cs="FuturaLightCTT" w:ascii="FuturaLightCTT" w:hAnsi="FuturaLightCTT"/>
          <w:sz w:val="26"/>
          <w:szCs w:val="26"/>
          <w:lang w:val="en-US"/>
        </w:rPr>
        <w:t xml:space="preserve">.2 </w:t>
      </w:r>
      <w:r>
        <w:rPr>
          <w:rFonts w:eastAsia="FuturaLightCTT Cyr" w:cs="FuturaLightCTT Cyr" w:ascii="FuturaLightCTT Cyr" w:hAnsi="FuturaLightCTT Cyr"/>
          <w:sz w:val="26"/>
          <w:szCs w:val="26"/>
        </w:rPr>
        <w:t>из</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ерии</w:t>
      </w:r>
      <w:r>
        <w:rPr>
          <w:rFonts w:eastAsia="FuturaLightCTT" w:cs="FuturaLightCTT" w:ascii="FuturaLightCTT" w:hAnsi="FuturaLightCTT"/>
          <w:sz w:val="26"/>
          <w:szCs w:val="26"/>
          <w:lang w:val="en-US"/>
        </w:rPr>
        <w:t xml:space="preserve"> Millennial Dawn Scripture Studies). — New York: International Bible Students Association, 1918.</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Russell Ch. T. Thy Kingdom Come (</w:t>
      </w:r>
      <w:r>
        <w:rPr>
          <w:rFonts w:eastAsia="FuturaLightCTT Cyr" w:cs="FuturaLightCTT Cyr" w:ascii="FuturaLightCTT Cyr" w:hAnsi="FuturaLightCTT Cyr"/>
          <w:sz w:val="26"/>
          <w:szCs w:val="26"/>
        </w:rPr>
        <w:t>том</w:t>
      </w:r>
      <w:r>
        <w:rPr>
          <w:rFonts w:eastAsia="FuturaLightCTT" w:cs="FuturaLightCTT" w:ascii="FuturaLightCTT" w:hAnsi="FuturaLightCTT"/>
          <w:sz w:val="26"/>
          <w:szCs w:val="26"/>
          <w:lang w:val="en-US"/>
        </w:rPr>
        <w:t xml:space="preserve"> 3 </w:t>
      </w:r>
      <w:r>
        <w:rPr>
          <w:rFonts w:eastAsia="FuturaLightCTT Cyr" w:cs="FuturaLightCTT Cyr" w:ascii="FuturaLightCTT Cyr" w:hAnsi="FuturaLightCTT Cyr"/>
          <w:sz w:val="26"/>
          <w:szCs w:val="26"/>
        </w:rPr>
        <w:t>из</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ерии</w:t>
      </w:r>
      <w:r>
        <w:rPr>
          <w:rFonts w:eastAsia="FuturaLightCTT" w:cs="FuturaLightCTT" w:ascii="FuturaLightCTT" w:hAnsi="FuturaLightCTT"/>
          <w:sz w:val="26"/>
          <w:szCs w:val="26"/>
          <w:lang w:val="en-US"/>
        </w:rPr>
        <w:t xml:space="preserve"> Millennial Dawn Scripture Studies). — New York: International Bible Students Association, 1918.</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Russell Ch. The Battle of Armageddon (</w:t>
      </w:r>
      <w:r>
        <w:rPr>
          <w:rFonts w:eastAsia="FuturaLightCTT Cyr" w:cs="FuturaLightCTT Cyr" w:ascii="FuturaLightCTT Cyr" w:hAnsi="FuturaLightCTT Cyr"/>
          <w:sz w:val="26"/>
          <w:szCs w:val="26"/>
        </w:rPr>
        <w:t>т</w:t>
      </w:r>
      <w:r>
        <w:rPr>
          <w:rFonts w:eastAsia="FuturaLightCTT" w:cs="FuturaLightCTT" w:ascii="FuturaLightCTT" w:hAnsi="FuturaLightCTT"/>
          <w:sz w:val="26"/>
          <w:szCs w:val="26"/>
          <w:lang w:val="en-US"/>
        </w:rPr>
        <w:t xml:space="preserve">.4 </w:t>
      </w:r>
      <w:r>
        <w:rPr>
          <w:rFonts w:eastAsia="FuturaLightCTT Cyr" w:cs="FuturaLightCTT Cyr" w:ascii="FuturaLightCTT Cyr" w:hAnsi="FuturaLightCTT Cyr"/>
          <w:sz w:val="26"/>
          <w:szCs w:val="26"/>
        </w:rPr>
        <w:t>из</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ерии</w:t>
      </w:r>
      <w:r>
        <w:rPr>
          <w:rFonts w:eastAsia="FuturaLightCTT" w:cs="FuturaLightCTT" w:ascii="FuturaLightCTT" w:hAnsi="FuturaLightCTT"/>
          <w:sz w:val="26"/>
          <w:szCs w:val="26"/>
          <w:lang w:val="en-US"/>
        </w:rPr>
        <w:t xml:space="preserve"> Millennial Dawn Scripture Studies). — New York: International Bible Students Association, 1918.</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Russell Ch. T. T. The New Creature (</w:t>
      </w:r>
      <w:r>
        <w:rPr>
          <w:rFonts w:eastAsia="FuturaLightCTT Cyr" w:cs="FuturaLightCTT Cyr" w:ascii="FuturaLightCTT Cyr" w:hAnsi="FuturaLightCTT Cyr"/>
          <w:sz w:val="26"/>
          <w:szCs w:val="26"/>
        </w:rPr>
        <w:t>т</w:t>
      </w:r>
      <w:r>
        <w:rPr>
          <w:rFonts w:eastAsia="FuturaLightCTT" w:cs="FuturaLightCTT" w:ascii="FuturaLightCTT" w:hAnsi="FuturaLightCTT"/>
          <w:sz w:val="26"/>
          <w:szCs w:val="26"/>
          <w:lang w:val="en-US"/>
        </w:rPr>
        <w:t xml:space="preserve">.6 </w:t>
      </w:r>
      <w:r>
        <w:rPr>
          <w:rFonts w:eastAsia="FuturaLightCTT Cyr" w:cs="FuturaLightCTT Cyr" w:ascii="FuturaLightCTT Cyr" w:hAnsi="FuturaLightCTT Cyr"/>
          <w:sz w:val="26"/>
          <w:szCs w:val="26"/>
        </w:rPr>
        <w:t>из</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ерии</w:t>
      </w:r>
      <w:r>
        <w:rPr>
          <w:rFonts w:eastAsia="FuturaLightCTT" w:cs="FuturaLightCTT" w:ascii="FuturaLightCTT" w:hAnsi="FuturaLightCTT"/>
          <w:sz w:val="26"/>
          <w:szCs w:val="26"/>
          <w:lang w:val="en-US"/>
        </w:rPr>
        <w:t xml:space="preserve"> Millennial Dawn Scripture Studies ). — New York: International Bible Students Association, 1918.</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Russell Ch. T. The Finished Mystery (</w:t>
      </w:r>
      <w:r>
        <w:rPr>
          <w:rFonts w:eastAsia="FuturaLightCTT Cyr" w:cs="FuturaLightCTT Cyr" w:ascii="FuturaLightCTT Cyr" w:hAnsi="FuturaLightCTT Cyr"/>
          <w:sz w:val="26"/>
          <w:szCs w:val="26"/>
        </w:rPr>
        <w:t>т</w:t>
      </w:r>
      <w:r>
        <w:rPr>
          <w:rFonts w:eastAsia="FuturaLightCTT" w:cs="FuturaLightCTT" w:ascii="FuturaLightCTT" w:hAnsi="FuturaLightCTT"/>
          <w:sz w:val="26"/>
          <w:szCs w:val="26"/>
          <w:lang w:val="en-US"/>
        </w:rPr>
        <w:t xml:space="preserve">.7 </w:t>
      </w:r>
      <w:r>
        <w:rPr>
          <w:rFonts w:eastAsia="FuturaLightCTT Cyr" w:cs="FuturaLightCTT Cyr" w:ascii="FuturaLightCTT Cyr" w:hAnsi="FuturaLightCTT Cyr"/>
          <w:sz w:val="26"/>
          <w:szCs w:val="26"/>
        </w:rPr>
        <w:t>из</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ерии</w:t>
      </w:r>
      <w:r>
        <w:rPr>
          <w:rFonts w:eastAsia="FuturaLightCTT" w:cs="FuturaLightCTT" w:ascii="FuturaLightCTT" w:hAnsi="FuturaLightCTT"/>
          <w:sz w:val="26"/>
          <w:szCs w:val="26"/>
          <w:lang w:val="en-US"/>
        </w:rPr>
        <w:t xml:space="preserve"> Millennial Dawn Scripture Studies). — New York: International Bible Students Association, 1918.</w:t>
      </w:r>
    </w:p>
    <w:p>
      <w:pPr>
        <w:pStyle w:val="Normal"/>
        <w:numPr>
          <w:ilvl w:val="0"/>
          <w:numId w:val="6"/>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Rutherford J. Y. Make Sure of All Things. — New York: Watch Tower Bible and Tract Society, 1953.</w:t>
      </w:r>
    </w:p>
    <w:p>
      <w:pPr>
        <w:pStyle w:val="Normal"/>
        <w:numPr>
          <w:ilvl w:val="0"/>
          <w:numId w:val="6"/>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Rutherford J. Y. Millions now liwing will never die. — New York: Watch Tower Bible and Tract Society, 1920.</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Watch Tower. — New York: Watch Tower Bible and Tract Society. — 1923. — 1 </w:t>
      </w:r>
      <w:r>
        <w:rPr>
          <w:rFonts w:eastAsia="FuturaLightCTT Cyr" w:cs="FuturaLightCTT Cyr" w:ascii="FuturaLightCTT Cyr" w:hAnsi="FuturaLightCTT Cyr"/>
          <w:sz w:val="26"/>
          <w:szCs w:val="26"/>
        </w:rPr>
        <w:t>мар</w:t>
      </w:r>
      <w:r>
        <w:rPr>
          <w:rFonts w:eastAsia="FuturaLightCTT" w:cs="FuturaLightCTT" w:ascii="FuturaLightCTT" w:hAnsi="FuturaLightCTT"/>
          <w:sz w:val="26"/>
          <w:szCs w:val="26"/>
          <w:lang w:val="en-US"/>
        </w:rPr>
        <w:t xml:space="preserve">.; —1959. — </w:t>
      </w:r>
      <w:r>
        <w:rPr>
          <w:rFonts w:eastAsia="FuturaLightCTT Cyr" w:cs="FuturaLightCTT Cyr" w:ascii="FuturaLightCTT Cyr" w:hAnsi="FuturaLightCTT Cyr"/>
          <w:sz w:val="26"/>
          <w:szCs w:val="26"/>
        </w:rPr>
        <w:t>окт</w:t>
      </w:r>
      <w:r>
        <w:rPr>
          <w:rFonts w:eastAsia="FuturaLightCTT" w:cs="FuturaLightCTT" w:ascii="FuturaLightCTT" w:hAnsi="FuturaLightCTT"/>
          <w:sz w:val="26"/>
          <w:szCs w:val="26"/>
          <w:lang w:val="en-US"/>
        </w:rPr>
        <w:t xml:space="preserve">.; — 1960. — 1 </w:t>
      </w:r>
      <w:r>
        <w:rPr>
          <w:rFonts w:eastAsia="FuturaLightCTT Cyr" w:cs="FuturaLightCTT Cyr" w:ascii="FuturaLightCTT Cyr" w:hAnsi="FuturaLightCTT Cyr"/>
          <w:sz w:val="26"/>
          <w:szCs w:val="26"/>
        </w:rPr>
        <w:t>июн</w:t>
      </w:r>
      <w:r>
        <w:rPr>
          <w:rFonts w:eastAsia="FuturaLightCTT" w:cs="FuturaLightCTT" w:ascii="FuturaLightCTT" w:hAnsi="FuturaLightCTT"/>
          <w:sz w:val="26"/>
          <w:szCs w:val="26"/>
          <w:lang w:val="en-US"/>
        </w:rPr>
        <w:t xml:space="preserve">.; 1960. — 8 </w:t>
      </w:r>
      <w:r>
        <w:rPr>
          <w:rFonts w:eastAsia="FuturaLightCTT Cyr" w:cs="FuturaLightCTT Cyr" w:ascii="FuturaLightCTT Cyr" w:hAnsi="FuturaLightCTT Cyr"/>
          <w:sz w:val="26"/>
          <w:szCs w:val="26"/>
        </w:rPr>
        <w:t>июн</w:t>
      </w:r>
      <w:r>
        <w:rPr>
          <w:rFonts w:eastAsia="FuturaLightCTT" w:cs="FuturaLightCTT" w:ascii="FuturaLightCTT" w:hAnsi="FuturaLightCTT"/>
          <w:sz w:val="26"/>
          <w:szCs w:val="26"/>
          <w:lang w:val="en-US"/>
        </w:rPr>
        <w:t xml:space="preserve">.; — 1964. — 1 </w:t>
      </w:r>
      <w:r>
        <w:rPr>
          <w:rFonts w:eastAsia="FuturaLightCTT Cyr" w:cs="FuturaLightCTT Cyr" w:ascii="FuturaLightCTT Cyr" w:hAnsi="FuturaLightCTT Cyr"/>
          <w:sz w:val="26"/>
          <w:szCs w:val="26"/>
        </w:rPr>
        <w:t>июл</w:t>
      </w:r>
      <w:r>
        <w:rPr>
          <w:rFonts w:eastAsia="FuturaLightCTT" w:cs="FuturaLightCTT" w:ascii="FuturaLightCTT" w:hAnsi="FuturaLightCTT"/>
          <w:sz w:val="26"/>
          <w:szCs w:val="26"/>
          <w:lang w:val="en-US"/>
        </w:rPr>
        <w:t xml:space="preserve">.; — 1965. — 1 </w:t>
      </w:r>
      <w:r>
        <w:rPr>
          <w:rFonts w:eastAsia="FuturaLightCTT Cyr" w:cs="FuturaLightCTT Cyr" w:ascii="FuturaLightCTT Cyr" w:hAnsi="FuturaLightCTT Cyr"/>
          <w:sz w:val="26"/>
          <w:szCs w:val="26"/>
        </w:rPr>
        <w:t>апр</w:t>
      </w:r>
      <w:r>
        <w:rPr>
          <w:rFonts w:eastAsia="FuturaLightCTT" w:cs="FuturaLightCTT" w:ascii="FuturaLightCTT" w:hAnsi="FuturaLightCTT"/>
          <w:sz w:val="26"/>
          <w:szCs w:val="26"/>
          <w:lang w:val="en-US"/>
        </w:rPr>
        <w:t xml:space="preserve">.; — 1976. — 15 </w:t>
      </w:r>
      <w:r>
        <w:rPr>
          <w:rFonts w:eastAsia="FuturaLightCTT Cyr" w:cs="FuturaLightCTT Cyr" w:ascii="FuturaLightCTT Cyr" w:hAnsi="FuturaLightCTT Cyr"/>
          <w:sz w:val="26"/>
          <w:szCs w:val="26"/>
        </w:rPr>
        <w:t>янв</w:t>
      </w:r>
      <w:r>
        <w:rPr>
          <w:rFonts w:eastAsia="FuturaLightCTT" w:cs="FuturaLightCTT" w:ascii="FuturaLightCTT" w:hAnsi="FuturaLightCTT"/>
          <w:sz w:val="26"/>
          <w:szCs w:val="26"/>
          <w:lang w:val="en-US"/>
        </w:rPr>
        <w:t>.</w:t>
      </w:r>
    </w:p>
    <w:p>
      <w:pPr>
        <w:pStyle w:val="Normal"/>
        <w:numPr>
          <w:ilvl w:val="0"/>
          <w:numId w:val="6"/>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Watch Tower. — Pennsylvania: Watch Tower Bible and Tract Society. — 1910. — 15 sep.</w:t>
      </w:r>
    </w:p>
    <w:p>
      <w:pPr>
        <w:pStyle w:val="Normal"/>
        <w:numPr>
          <w:ilvl w:val="0"/>
          <w:numId w:val="6"/>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Zion’s Watch Tower. — Pennsylvania: Zion’s Watch Tower Tract Society. — 1894. — 25 </w:t>
      </w:r>
      <w:r>
        <w:rPr>
          <w:rFonts w:eastAsia="FuturaLightCTT Cyr" w:cs="FuturaLightCTT Cyr" w:ascii="FuturaLightCTT Cyr" w:hAnsi="FuturaLightCTT Cyr"/>
          <w:sz w:val="26"/>
          <w:szCs w:val="26"/>
        </w:rPr>
        <w:t>а</w:t>
      </w:r>
      <w:r>
        <w:rPr>
          <w:rFonts w:eastAsia="FuturaLightCTT" w:cs="FuturaLightCTT" w:ascii="FuturaLightCTT" w:hAnsi="FuturaLightCTT"/>
          <w:sz w:val="26"/>
          <w:szCs w:val="26"/>
          <w:lang w:val="en-US"/>
        </w:rPr>
        <w:t>pr.</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Будет</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ли</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когда</w:t>
      </w:r>
      <w:r>
        <w:rPr>
          <w:rFonts w:eastAsia="FuturaLightCTT" w:cs="FuturaLightCTT" w:ascii="FuturaLightCTT" w:hAnsi="FuturaLightCTT"/>
          <w:sz w:val="26"/>
          <w:szCs w:val="26"/>
          <w:lang w:val="en-US"/>
        </w:rPr>
        <w:t>-</w:t>
      </w:r>
      <w:r>
        <w:rPr>
          <w:rFonts w:eastAsia="FuturaLightCTT Cyr" w:cs="FuturaLightCTT Cyr" w:ascii="FuturaLightCTT Cyr" w:hAnsi="FuturaLightCTT Cyr"/>
          <w:sz w:val="26"/>
          <w:szCs w:val="26"/>
        </w:rPr>
        <w:t>нибудь</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мир</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без</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войны</w:t>
      </w:r>
      <w:r>
        <w:rPr>
          <w:rFonts w:eastAsia="FuturaLightCTT" w:cs="FuturaLightCTT" w:ascii="FuturaLightCTT" w:hAnsi="FuturaLightCTT"/>
          <w:sz w:val="26"/>
          <w:szCs w:val="26"/>
          <w:lang w:val="en-US"/>
        </w:rPr>
        <w:t>? — New York: Watch Tower Bible and Tract Society, 1994.</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Ежегодник</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видетелей</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Иеговы</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за</w:t>
      </w:r>
      <w:r>
        <w:rPr>
          <w:rFonts w:eastAsia="FuturaLightCTT" w:cs="FuturaLightCTT" w:ascii="FuturaLightCTT" w:hAnsi="FuturaLightCTT"/>
          <w:sz w:val="26"/>
          <w:szCs w:val="26"/>
          <w:lang w:val="en-US"/>
        </w:rPr>
        <w:t xml:space="preserve"> 1975 </w:t>
      </w:r>
      <w:r>
        <w:rPr>
          <w:rFonts w:eastAsia="FuturaLightCTT Cyr" w:cs="FuturaLightCTT Cyr" w:ascii="FuturaLightCTT Cyr" w:hAnsi="FuturaLightCTT Cyr"/>
          <w:sz w:val="26"/>
          <w:szCs w:val="26"/>
        </w:rPr>
        <w:t>год</w:t>
      </w:r>
      <w:r>
        <w:rPr>
          <w:rFonts w:eastAsia="FuturaLightCTT" w:cs="FuturaLightCTT" w:ascii="FuturaLightCTT" w:hAnsi="FuturaLightCTT"/>
          <w:sz w:val="26"/>
          <w:szCs w:val="26"/>
          <w:lang w:val="en-US"/>
        </w:rPr>
        <w:t>. — New York: Watch Tower Bible and Tract Society, 1975.</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Как</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кровь</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может</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пасти</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твою</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жизнь</w:t>
      </w:r>
      <w:r>
        <w:rPr>
          <w:rFonts w:eastAsia="FuturaLightCTT" w:cs="FuturaLightCTT" w:ascii="FuturaLightCTT" w:hAnsi="FuturaLightCTT"/>
          <w:sz w:val="26"/>
          <w:szCs w:val="26"/>
          <w:lang w:val="en-US"/>
        </w:rPr>
        <w:t xml:space="preserve">. — New York: Watch Tower Bible and Tract Society, </w:t>
      </w:r>
      <w:r>
        <w:rPr>
          <w:rFonts w:eastAsia="FuturaLightCTT Cyr" w:cs="FuturaLightCTT Cyr" w:ascii="FuturaLightCTT Cyr" w:hAnsi="FuturaLightCTT Cyr"/>
          <w:sz w:val="26"/>
          <w:szCs w:val="26"/>
        </w:rPr>
        <w:t>Б</w:t>
      </w:r>
      <w:r>
        <w:rPr>
          <w:rFonts w:eastAsia="FuturaLightCTT" w:cs="FuturaLightCTT" w:ascii="FuturaLightCTT" w:hAnsi="FuturaLightCTT"/>
          <w:sz w:val="26"/>
          <w:szCs w:val="26"/>
          <w:lang w:val="en-US"/>
        </w:rPr>
        <w:t>.</w:t>
      </w:r>
      <w:r>
        <w:rPr>
          <w:rFonts w:eastAsia="FuturaLightCTT Cyr" w:cs="FuturaLightCTT Cyr" w:ascii="FuturaLightCTT Cyr" w:hAnsi="FuturaLightCTT Cyr"/>
          <w:sz w:val="26"/>
          <w:szCs w:val="26"/>
        </w:rPr>
        <w:t>г</w:t>
      </w:r>
      <w:r>
        <w:rPr>
          <w:rFonts w:eastAsia="FuturaLightCTT" w:cs="FuturaLightCTT" w:ascii="FuturaLightCTT" w:hAnsi="FuturaLightCTT"/>
          <w:sz w:val="26"/>
          <w:szCs w:val="26"/>
          <w:lang w:val="en-US"/>
        </w:rPr>
        <w:t>.</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Наш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царственно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лужение</w:t>
      </w:r>
      <w:r>
        <w:rPr>
          <w:rFonts w:eastAsia="FuturaLightCTT" w:cs="FuturaLightCTT" w:ascii="FuturaLightCTT" w:hAnsi="FuturaLightCTT"/>
          <w:sz w:val="26"/>
          <w:szCs w:val="26"/>
          <w:lang w:val="en-US"/>
        </w:rPr>
        <w:t xml:space="preserve">. — New York: Watch Tower Bible and Tract Society, — </w:t>
      </w:r>
      <w:r>
        <w:rPr>
          <w:rFonts w:eastAsia="FuturaLightCTT Cyr" w:cs="FuturaLightCTT Cyr" w:ascii="FuturaLightCTT Cyr" w:hAnsi="FuturaLightCTT Cyr"/>
          <w:sz w:val="26"/>
          <w:szCs w:val="26"/>
        </w:rPr>
        <w:t>мар</w:t>
      </w:r>
      <w:r>
        <w:rPr>
          <w:rFonts w:eastAsia="FuturaLightCTT" w:cs="FuturaLightCTT" w:ascii="FuturaLightCTT" w:hAnsi="FuturaLightCTT"/>
          <w:sz w:val="26"/>
          <w:szCs w:val="26"/>
          <w:lang w:val="en-US"/>
        </w:rPr>
        <w:t xml:space="preserve">. 1968; — </w:t>
      </w:r>
      <w:r>
        <w:rPr>
          <w:rFonts w:eastAsia="FuturaLightCTT Cyr" w:cs="FuturaLightCTT Cyr" w:ascii="FuturaLightCTT Cyr" w:hAnsi="FuturaLightCTT Cyr"/>
          <w:sz w:val="26"/>
          <w:szCs w:val="26"/>
        </w:rPr>
        <w:t>май</w:t>
      </w:r>
      <w:r>
        <w:rPr>
          <w:rFonts w:eastAsia="FuturaLightCTT" w:cs="FuturaLightCTT" w:ascii="FuturaLightCTT" w:hAnsi="FuturaLightCTT"/>
          <w:sz w:val="26"/>
          <w:szCs w:val="26"/>
          <w:lang w:val="en-US"/>
        </w:rPr>
        <w:t xml:space="preserve"> 1974; — </w:t>
      </w:r>
      <w:r>
        <w:rPr>
          <w:rFonts w:eastAsia="FuturaLightCTT Cyr" w:cs="FuturaLightCTT Cyr" w:ascii="FuturaLightCTT Cyr" w:hAnsi="FuturaLightCTT Cyr"/>
          <w:sz w:val="26"/>
          <w:szCs w:val="26"/>
        </w:rPr>
        <w:t>сен</w:t>
      </w:r>
      <w:r>
        <w:rPr>
          <w:rFonts w:eastAsia="FuturaLightCTT" w:cs="FuturaLightCTT" w:ascii="FuturaLightCTT" w:hAnsi="FuturaLightCTT"/>
          <w:sz w:val="26"/>
          <w:szCs w:val="26"/>
          <w:lang w:val="en-US"/>
        </w:rPr>
        <w:t>. 1996.</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Организованы</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проводить</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наш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служение</w:t>
      </w:r>
      <w:r>
        <w:rPr>
          <w:rFonts w:eastAsia="FuturaLightCTT" w:cs="FuturaLightCTT" w:ascii="FuturaLightCTT" w:hAnsi="FuturaLightCTT"/>
          <w:sz w:val="26"/>
          <w:szCs w:val="26"/>
          <w:lang w:val="en-US"/>
        </w:rPr>
        <w:t xml:space="preserve">. — New York: Watch Tower Bible and Tract Society, 1990. </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Познани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ведуще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к</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вечной</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жизни</w:t>
      </w:r>
      <w:r>
        <w:rPr>
          <w:rFonts w:eastAsia="FuturaLightCTT" w:cs="FuturaLightCTT" w:ascii="FuturaLightCTT" w:hAnsi="FuturaLightCTT"/>
          <w:sz w:val="26"/>
          <w:szCs w:val="26"/>
          <w:lang w:val="en-US"/>
        </w:rPr>
        <w:t>. — New York: Watch Tower Bible and Tract Society, 1995.</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Пробудитесь</w:t>
      </w:r>
      <w:r>
        <w:rPr>
          <w:rFonts w:eastAsia="FuturaLightCTT" w:cs="FuturaLightCTT" w:ascii="FuturaLightCTT" w:hAnsi="FuturaLightCTT"/>
          <w:sz w:val="26"/>
          <w:szCs w:val="26"/>
          <w:lang w:val="en-US"/>
        </w:rPr>
        <w:t xml:space="preserve">! — New York: Watch Tower Bible and Tract Society. — 1951. — 8 </w:t>
      </w:r>
      <w:r>
        <w:rPr>
          <w:rFonts w:eastAsia="FuturaLightCTT Cyr" w:cs="FuturaLightCTT Cyr" w:ascii="FuturaLightCTT Cyr" w:hAnsi="FuturaLightCTT Cyr"/>
          <w:sz w:val="26"/>
          <w:szCs w:val="26"/>
        </w:rPr>
        <w:t>сен</w:t>
      </w:r>
      <w:r>
        <w:rPr>
          <w:rFonts w:eastAsia="FuturaLightCTT" w:cs="FuturaLightCTT" w:ascii="FuturaLightCTT" w:hAnsi="FuturaLightCTT"/>
          <w:sz w:val="26"/>
          <w:szCs w:val="26"/>
          <w:lang w:val="en-US"/>
        </w:rPr>
        <w:t xml:space="preserve">.; — 1992. — 8 </w:t>
      </w:r>
      <w:r>
        <w:rPr>
          <w:rFonts w:eastAsia="FuturaLightCTT Cyr" w:cs="FuturaLightCTT Cyr" w:ascii="FuturaLightCTT Cyr" w:hAnsi="FuturaLightCTT Cyr"/>
          <w:sz w:val="26"/>
          <w:szCs w:val="26"/>
        </w:rPr>
        <w:t>янв</w:t>
      </w:r>
      <w:r>
        <w:rPr>
          <w:rFonts w:eastAsia="FuturaLightCTT" w:cs="FuturaLightCTT" w:ascii="FuturaLightCTT" w:hAnsi="FuturaLightCTT"/>
          <w:sz w:val="26"/>
          <w:szCs w:val="26"/>
          <w:lang w:val="en-US"/>
        </w:rPr>
        <w:t xml:space="preserve">.; — 1994. — 1 </w:t>
      </w:r>
      <w:r>
        <w:rPr>
          <w:rFonts w:eastAsia="FuturaLightCTT Cyr" w:cs="FuturaLightCTT Cyr" w:ascii="FuturaLightCTT Cyr" w:hAnsi="FuturaLightCTT Cyr"/>
          <w:sz w:val="26"/>
          <w:szCs w:val="26"/>
        </w:rPr>
        <w:t>авг</w:t>
      </w:r>
      <w:r>
        <w:rPr>
          <w:rFonts w:eastAsia="FuturaLightCTT" w:cs="FuturaLightCTT" w:ascii="FuturaLightCTT" w:hAnsi="FuturaLightCTT"/>
          <w:sz w:val="26"/>
          <w:szCs w:val="26"/>
          <w:lang w:val="en-US"/>
        </w:rPr>
        <w:t xml:space="preserve">.; — 1994. — 8 </w:t>
      </w:r>
      <w:r>
        <w:rPr>
          <w:rFonts w:eastAsia="FuturaLightCTT Cyr" w:cs="FuturaLightCTT Cyr" w:ascii="FuturaLightCTT Cyr" w:hAnsi="FuturaLightCTT Cyr"/>
          <w:sz w:val="26"/>
          <w:szCs w:val="26"/>
        </w:rPr>
        <w:t>дек</w:t>
      </w:r>
      <w:r>
        <w:rPr>
          <w:rFonts w:eastAsia="FuturaLightCTT" w:cs="FuturaLightCTT" w:ascii="FuturaLightCTT" w:hAnsi="FuturaLightCTT"/>
          <w:sz w:val="26"/>
          <w:szCs w:val="26"/>
          <w:lang w:val="en-US"/>
        </w:rPr>
        <w:t xml:space="preserve">.; —1995. — 8 </w:t>
      </w:r>
      <w:r>
        <w:rPr>
          <w:rFonts w:eastAsia="FuturaLightCTT Cyr" w:cs="FuturaLightCTT Cyr" w:ascii="FuturaLightCTT Cyr" w:hAnsi="FuturaLightCTT Cyr"/>
          <w:sz w:val="26"/>
          <w:szCs w:val="26"/>
        </w:rPr>
        <w:t>фев</w:t>
      </w:r>
      <w:r>
        <w:rPr>
          <w:rFonts w:eastAsia="FuturaLightCTT" w:cs="FuturaLightCTT" w:ascii="FuturaLightCTT" w:hAnsi="FuturaLightCTT"/>
          <w:sz w:val="26"/>
          <w:szCs w:val="26"/>
          <w:lang w:val="en-US"/>
        </w:rPr>
        <w:t>.</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Радуйся</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жизни</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на</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земл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вечно</w:t>
      </w:r>
      <w:r>
        <w:rPr>
          <w:rFonts w:eastAsia="FuturaLightCTT" w:cs="FuturaLightCTT" w:ascii="FuturaLightCTT" w:hAnsi="FuturaLightCTT"/>
          <w:sz w:val="26"/>
          <w:szCs w:val="26"/>
          <w:lang w:val="en-US"/>
        </w:rPr>
        <w:t xml:space="preserve">! — New York: Watch Tower Bible and Tract Society, 1996. </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Свидетели</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Иеговы</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в</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России</w:t>
      </w:r>
      <w:r>
        <w:rPr>
          <w:rFonts w:eastAsia="FuturaLightCTT" w:cs="FuturaLightCTT" w:ascii="FuturaLightCTT" w:hAnsi="FuturaLightCTT"/>
          <w:sz w:val="26"/>
          <w:szCs w:val="26"/>
          <w:lang w:val="en-US"/>
        </w:rPr>
        <w:t>. — New York: Watch Tower Bible and Tract Society, 1996.</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Свидетели</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Иеговы</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в</w:t>
      </w:r>
      <w:r>
        <w:rPr>
          <w:rFonts w:eastAsia="FuturaLightCTT" w:cs="FuturaLightCTT" w:ascii="FuturaLightCTT" w:hAnsi="FuturaLightCTT"/>
          <w:sz w:val="26"/>
          <w:szCs w:val="26"/>
          <w:lang w:val="en-US"/>
        </w:rPr>
        <w:t xml:space="preserve"> XX </w:t>
      </w:r>
      <w:r>
        <w:rPr>
          <w:rFonts w:eastAsia="FuturaLightCTT Cyr" w:cs="FuturaLightCTT Cyr" w:ascii="FuturaLightCTT Cyr" w:hAnsi="FuturaLightCTT Cyr"/>
          <w:sz w:val="26"/>
          <w:szCs w:val="26"/>
        </w:rPr>
        <w:t>веке</w:t>
      </w:r>
      <w:r>
        <w:rPr>
          <w:rFonts w:eastAsia="FuturaLightCTT" w:cs="FuturaLightCTT" w:ascii="FuturaLightCTT" w:hAnsi="FuturaLightCTT"/>
          <w:sz w:val="26"/>
          <w:szCs w:val="26"/>
          <w:lang w:val="en-US"/>
        </w:rPr>
        <w:t>. — New York: Watch Tower Bible and Tract Society, 1994.</w:t>
      </w:r>
    </w:p>
    <w:p>
      <w:pPr>
        <w:pStyle w:val="Normal"/>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rPr>
        <w:t>Священно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писани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Опыт</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переложения</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на</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русский</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язык</w:t>
      </w:r>
      <w:r>
        <w:rPr>
          <w:rFonts w:eastAsia="FuturaLightCTT" w:cs="FuturaLightCTT" w:ascii="FuturaLightCTT" w:hAnsi="FuturaLightCTT"/>
          <w:sz w:val="26"/>
          <w:szCs w:val="26"/>
          <w:lang w:val="en-US"/>
        </w:rPr>
        <w:t>. — New York: Watch Tower Bible and Tract Society, 1996.</w:t>
      </w:r>
    </w:p>
    <w:p>
      <w:pPr>
        <w:pStyle w:val="Endnote"/>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lang w:val="ru-RU"/>
        </w:rPr>
        <w:t>Сторожевая</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Башня</w:t>
      </w:r>
      <w:r>
        <w:rPr>
          <w:rFonts w:eastAsia="FuturaLightCTT" w:cs="FuturaLightCTT" w:ascii="FuturaLightCTT" w:hAnsi="FuturaLightCTT"/>
          <w:sz w:val="26"/>
          <w:szCs w:val="26"/>
        </w:rPr>
        <w:t xml:space="preserve">. — New York: Watch Tower Bible and Tract Society. — 1992. — 15 </w:t>
      </w:r>
      <w:r>
        <w:rPr>
          <w:rFonts w:eastAsia="FuturaLightCTT Cyr" w:cs="FuturaLightCTT Cyr" w:ascii="FuturaLightCTT Cyr" w:hAnsi="FuturaLightCTT Cyr"/>
          <w:sz w:val="26"/>
          <w:szCs w:val="26"/>
          <w:lang w:val="ru-RU"/>
        </w:rPr>
        <w:t>апр</w:t>
      </w:r>
      <w:r>
        <w:rPr>
          <w:rFonts w:eastAsia="FuturaLightCTT" w:cs="FuturaLightCTT" w:ascii="FuturaLightCTT" w:hAnsi="FuturaLightCTT"/>
          <w:sz w:val="26"/>
          <w:szCs w:val="26"/>
        </w:rPr>
        <w:t xml:space="preserve">.; — 1991. — 15 </w:t>
      </w:r>
      <w:r>
        <w:rPr>
          <w:rFonts w:eastAsia="FuturaLightCTT Cyr" w:cs="FuturaLightCTT Cyr" w:ascii="FuturaLightCTT Cyr" w:hAnsi="FuturaLightCTT Cyr"/>
          <w:sz w:val="26"/>
          <w:szCs w:val="26"/>
          <w:lang w:val="ru-RU"/>
        </w:rPr>
        <w:t>апр</w:t>
      </w:r>
      <w:r>
        <w:rPr>
          <w:rFonts w:eastAsia="FuturaLightCTT" w:cs="FuturaLightCTT" w:ascii="FuturaLightCTT" w:hAnsi="FuturaLightCTT"/>
          <w:sz w:val="26"/>
          <w:szCs w:val="26"/>
        </w:rPr>
        <w:t xml:space="preserve">.; —1971. — </w:t>
      </w:r>
      <w:r>
        <w:rPr>
          <w:rFonts w:eastAsia="FuturaLightCTT Cyr" w:cs="FuturaLightCTT Cyr" w:ascii="FuturaLightCTT Cyr" w:hAnsi="FuturaLightCTT Cyr"/>
          <w:sz w:val="26"/>
          <w:szCs w:val="26"/>
          <w:lang w:val="ru-RU"/>
        </w:rPr>
        <w:t>сен</w:t>
      </w:r>
      <w:r>
        <w:rPr>
          <w:rFonts w:eastAsia="FuturaLightCTT" w:cs="FuturaLightCTT" w:ascii="FuturaLightCTT" w:hAnsi="FuturaLightCTT"/>
          <w:sz w:val="26"/>
          <w:szCs w:val="26"/>
        </w:rPr>
        <w:t xml:space="preserve">.; — 1972. — 1 </w:t>
      </w:r>
      <w:r>
        <w:rPr>
          <w:rFonts w:eastAsia="FuturaLightCTT Cyr" w:cs="FuturaLightCTT Cyr" w:ascii="FuturaLightCTT Cyr" w:hAnsi="FuturaLightCTT Cyr"/>
          <w:sz w:val="26"/>
          <w:szCs w:val="26"/>
          <w:lang w:val="ru-RU"/>
        </w:rPr>
        <w:t>апр</w:t>
      </w:r>
      <w:r>
        <w:rPr>
          <w:rFonts w:eastAsia="FuturaLightCTT" w:cs="FuturaLightCTT" w:ascii="FuturaLightCTT" w:hAnsi="FuturaLightCTT"/>
          <w:sz w:val="26"/>
          <w:szCs w:val="26"/>
        </w:rPr>
        <w:t xml:space="preserve">.; — 1973. — 1 </w:t>
      </w:r>
      <w:r>
        <w:rPr>
          <w:rFonts w:eastAsia="FuturaLightCTT Cyr" w:cs="FuturaLightCTT Cyr" w:ascii="FuturaLightCTT Cyr" w:hAnsi="FuturaLightCTT Cyr"/>
          <w:sz w:val="26"/>
          <w:szCs w:val="26"/>
          <w:lang w:val="ru-RU"/>
        </w:rPr>
        <w:t>июл</w:t>
      </w:r>
      <w:r>
        <w:rPr>
          <w:rFonts w:eastAsia="FuturaLightCTT" w:cs="FuturaLightCTT" w:ascii="FuturaLightCTT" w:hAnsi="FuturaLightCTT"/>
          <w:sz w:val="26"/>
          <w:szCs w:val="26"/>
        </w:rPr>
        <w:t xml:space="preserve">.; — 1967. — 1 </w:t>
      </w:r>
      <w:r>
        <w:rPr>
          <w:rFonts w:eastAsia="FuturaLightCTT Cyr" w:cs="FuturaLightCTT Cyr" w:ascii="FuturaLightCTT Cyr" w:hAnsi="FuturaLightCTT Cyr"/>
          <w:sz w:val="26"/>
          <w:szCs w:val="26"/>
          <w:lang w:val="ru-RU"/>
        </w:rPr>
        <w:t>окт</w:t>
      </w:r>
      <w:r>
        <w:rPr>
          <w:rFonts w:eastAsia="FuturaLightCTT" w:cs="FuturaLightCTT" w:ascii="FuturaLightCTT" w:hAnsi="FuturaLightCTT"/>
          <w:sz w:val="26"/>
          <w:szCs w:val="26"/>
        </w:rPr>
        <w:t xml:space="preserve">.; — 1976. — 15 </w:t>
      </w:r>
      <w:r>
        <w:rPr>
          <w:rFonts w:eastAsia="FuturaLightCTT Cyr" w:cs="FuturaLightCTT Cyr" w:ascii="FuturaLightCTT Cyr" w:hAnsi="FuturaLightCTT Cyr"/>
          <w:sz w:val="26"/>
          <w:szCs w:val="26"/>
          <w:lang w:val="ru-RU"/>
        </w:rPr>
        <w:t>фев</w:t>
      </w:r>
      <w:r>
        <w:rPr>
          <w:rFonts w:eastAsia="FuturaLightCTT" w:cs="FuturaLightCTT" w:ascii="FuturaLightCTT" w:hAnsi="FuturaLightCTT"/>
          <w:sz w:val="26"/>
          <w:szCs w:val="26"/>
        </w:rPr>
        <w:t xml:space="preserve">.; — 1993. — 01 </w:t>
      </w:r>
      <w:r>
        <w:rPr>
          <w:rFonts w:eastAsia="FuturaLightCTT Cyr" w:cs="FuturaLightCTT Cyr" w:ascii="FuturaLightCTT Cyr" w:hAnsi="FuturaLightCTT Cyr"/>
          <w:sz w:val="26"/>
          <w:szCs w:val="26"/>
          <w:lang w:val="ru-RU"/>
        </w:rPr>
        <w:t>окт</w:t>
      </w:r>
      <w:r>
        <w:rPr>
          <w:rFonts w:eastAsia="FuturaLightCTT" w:cs="FuturaLightCTT" w:ascii="FuturaLightCTT" w:hAnsi="FuturaLightCTT"/>
          <w:sz w:val="26"/>
          <w:szCs w:val="26"/>
        </w:rPr>
        <w:t xml:space="preserve">.; — 1992. — 15 </w:t>
      </w:r>
      <w:r>
        <w:rPr>
          <w:rFonts w:eastAsia="FuturaLightCTT Cyr" w:cs="FuturaLightCTT Cyr" w:ascii="FuturaLightCTT Cyr" w:hAnsi="FuturaLightCTT Cyr"/>
          <w:sz w:val="26"/>
          <w:szCs w:val="26"/>
          <w:lang w:val="ru-RU"/>
        </w:rPr>
        <w:t>ноя</w:t>
      </w:r>
      <w:r>
        <w:rPr>
          <w:rFonts w:eastAsia="FuturaLightCTT" w:cs="FuturaLightCTT" w:ascii="FuturaLightCTT" w:hAnsi="FuturaLightCTT"/>
          <w:sz w:val="26"/>
          <w:szCs w:val="26"/>
        </w:rPr>
        <w:t xml:space="preserve">.; — 1992. — 01 </w:t>
      </w:r>
      <w:r>
        <w:rPr>
          <w:rFonts w:eastAsia="FuturaLightCTT Cyr" w:cs="FuturaLightCTT Cyr" w:ascii="FuturaLightCTT Cyr" w:hAnsi="FuturaLightCTT Cyr"/>
          <w:sz w:val="26"/>
          <w:szCs w:val="26"/>
          <w:lang w:val="ru-RU"/>
        </w:rPr>
        <w:t>дек</w:t>
      </w:r>
      <w:r>
        <w:rPr>
          <w:rFonts w:eastAsia="FuturaLightCTT" w:cs="FuturaLightCTT" w:ascii="FuturaLightCTT" w:hAnsi="FuturaLightCTT"/>
          <w:sz w:val="26"/>
          <w:szCs w:val="26"/>
        </w:rPr>
        <w:t xml:space="preserve">.;— 1993. — 01 </w:t>
      </w:r>
      <w:r>
        <w:rPr>
          <w:rFonts w:eastAsia="FuturaLightCTT Cyr" w:cs="FuturaLightCTT Cyr" w:ascii="FuturaLightCTT Cyr" w:hAnsi="FuturaLightCTT Cyr"/>
          <w:sz w:val="26"/>
          <w:szCs w:val="26"/>
          <w:lang w:val="ru-RU"/>
        </w:rPr>
        <w:t>янв</w:t>
      </w:r>
      <w:r>
        <w:rPr>
          <w:rFonts w:eastAsia="FuturaLightCTT" w:cs="FuturaLightCTT" w:ascii="FuturaLightCTT" w:hAnsi="FuturaLightCTT"/>
          <w:sz w:val="26"/>
          <w:szCs w:val="26"/>
        </w:rPr>
        <w:t xml:space="preserve">.; — 1993. — 01 </w:t>
      </w:r>
      <w:r>
        <w:rPr>
          <w:rFonts w:eastAsia="FuturaLightCTT Cyr" w:cs="FuturaLightCTT Cyr" w:ascii="FuturaLightCTT Cyr" w:hAnsi="FuturaLightCTT Cyr"/>
          <w:sz w:val="26"/>
          <w:szCs w:val="26"/>
          <w:lang w:val="ru-RU"/>
        </w:rPr>
        <w:t>окт</w:t>
      </w:r>
      <w:r>
        <w:rPr>
          <w:rFonts w:eastAsia="FuturaLightCTT" w:cs="FuturaLightCTT" w:ascii="FuturaLightCTT" w:hAnsi="FuturaLightCTT"/>
          <w:sz w:val="26"/>
          <w:szCs w:val="26"/>
        </w:rPr>
        <w:t xml:space="preserve">.; — 1993. — 15 </w:t>
      </w:r>
      <w:r>
        <w:rPr>
          <w:rFonts w:eastAsia="FuturaLightCTT Cyr" w:cs="FuturaLightCTT Cyr" w:ascii="FuturaLightCTT Cyr" w:hAnsi="FuturaLightCTT Cyr"/>
          <w:sz w:val="26"/>
          <w:szCs w:val="26"/>
          <w:lang w:val="ru-RU"/>
        </w:rPr>
        <w:t>окт</w:t>
      </w:r>
      <w:r>
        <w:rPr>
          <w:rFonts w:eastAsia="FuturaLightCTT" w:cs="FuturaLightCTT" w:ascii="FuturaLightCTT" w:hAnsi="FuturaLightCTT"/>
          <w:sz w:val="26"/>
          <w:szCs w:val="26"/>
        </w:rPr>
        <w:t xml:space="preserve">.; — 1993.; — 1994. — 15 </w:t>
      </w:r>
      <w:r>
        <w:rPr>
          <w:rFonts w:eastAsia="FuturaLightCTT Cyr" w:cs="FuturaLightCTT Cyr" w:ascii="FuturaLightCTT Cyr" w:hAnsi="FuturaLightCTT Cyr"/>
          <w:sz w:val="26"/>
          <w:szCs w:val="26"/>
          <w:lang w:val="ru-RU"/>
        </w:rPr>
        <w:t>мар</w:t>
      </w:r>
      <w:r>
        <w:rPr>
          <w:rFonts w:eastAsia="FuturaLightCTT" w:cs="FuturaLightCTT" w:ascii="FuturaLightCTT" w:hAnsi="FuturaLightCTT"/>
          <w:sz w:val="26"/>
          <w:szCs w:val="26"/>
        </w:rPr>
        <w:t xml:space="preserve">.; — 1994. — 15 </w:t>
      </w:r>
      <w:r>
        <w:rPr>
          <w:rFonts w:eastAsia="FuturaLightCTT Cyr" w:cs="FuturaLightCTT Cyr" w:ascii="FuturaLightCTT Cyr" w:hAnsi="FuturaLightCTT Cyr"/>
          <w:sz w:val="26"/>
          <w:szCs w:val="26"/>
          <w:lang w:val="ru-RU"/>
        </w:rPr>
        <w:t>авг</w:t>
      </w:r>
      <w:r>
        <w:rPr>
          <w:rFonts w:eastAsia="FuturaLightCTT" w:cs="FuturaLightCTT" w:ascii="FuturaLightCTT" w:hAnsi="FuturaLightCTT"/>
          <w:sz w:val="26"/>
          <w:szCs w:val="26"/>
        </w:rPr>
        <w:t xml:space="preserve">.; — 1 </w:t>
      </w:r>
      <w:r>
        <w:rPr>
          <w:rFonts w:eastAsia="FuturaLightCTT Cyr" w:cs="FuturaLightCTT Cyr" w:ascii="FuturaLightCTT Cyr" w:hAnsi="FuturaLightCTT Cyr"/>
          <w:sz w:val="26"/>
          <w:szCs w:val="26"/>
          <w:lang w:val="ru-RU"/>
        </w:rPr>
        <w:t>ноя</w:t>
      </w:r>
      <w:r>
        <w:rPr>
          <w:rFonts w:eastAsia="FuturaLightCTT" w:cs="FuturaLightCTT" w:ascii="FuturaLightCTT" w:hAnsi="FuturaLightCTT"/>
          <w:sz w:val="26"/>
          <w:szCs w:val="26"/>
        </w:rPr>
        <w:t xml:space="preserve">.;— 1994. — 1 </w:t>
      </w:r>
      <w:r>
        <w:rPr>
          <w:rFonts w:eastAsia="FuturaLightCTT Cyr" w:cs="FuturaLightCTT Cyr" w:ascii="FuturaLightCTT Cyr" w:hAnsi="FuturaLightCTT Cyr"/>
          <w:sz w:val="26"/>
          <w:szCs w:val="26"/>
          <w:lang w:val="ru-RU"/>
        </w:rPr>
        <w:t>сен</w:t>
      </w:r>
      <w:r>
        <w:rPr>
          <w:rFonts w:eastAsia="FuturaLightCTT" w:cs="FuturaLightCTT" w:ascii="FuturaLightCTT" w:hAnsi="FuturaLightCTT"/>
          <w:sz w:val="26"/>
          <w:szCs w:val="26"/>
        </w:rPr>
        <w:t xml:space="preserve">.; — 1994. — 15 </w:t>
      </w:r>
      <w:r>
        <w:rPr>
          <w:rFonts w:eastAsia="FuturaLightCTT Cyr" w:cs="FuturaLightCTT Cyr" w:ascii="FuturaLightCTT Cyr" w:hAnsi="FuturaLightCTT Cyr"/>
          <w:sz w:val="26"/>
          <w:szCs w:val="26"/>
          <w:lang w:val="ru-RU"/>
        </w:rPr>
        <w:t>дек</w:t>
      </w:r>
      <w:r>
        <w:rPr>
          <w:rFonts w:eastAsia="FuturaLightCTT" w:cs="FuturaLightCTT" w:ascii="FuturaLightCTT" w:hAnsi="FuturaLightCTT"/>
          <w:sz w:val="26"/>
          <w:szCs w:val="26"/>
        </w:rPr>
        <w:t xml:space="preserve">.; —1998. — 1 </w:t>
      </w:r>
      <w:r>
        <w:rPr>
          <w:rFonts w:eastAsia="FuturaLightCTT Cyr" w:cs="FuturaLightCTT Cyr" w:ascii="FuturaLightCTT Cyr" w:hAnsi="FuturaLightCTT Cyr"/>
          <w:sz w:val="26"/>
          <w:szCs w:val="26"/>
          <w:lang w:val="ru-RU"/>
        </w:rPr>
        <w:t>мая</w:t>
      </w:r>
      <w:r>
        <w:rPr>
          <w:rFonts w:eastAsia="FuturaLightCTT" w:cs="FuturaLightCTT" w:ascii="FuturaLightCTT" w:hAnsi="FuturaLightCTT"/>
          <w:sz w:val="26"/>
          <w:szCs w:val="26"/>
        </w:rPr>
        <w:t xml:space="preserve">. </w:t>
      </w:r>
    </w:p>
    <w:p>
      <w:pPr>
        <w:pStyle w:val="Endnote"/>
        <w:numPr>
          <w:ilvl w:val="0"/>
          <w:numId w:val="6"/>
        </w:numPr>
        <w:tabs>
          <w:tab w:val="clear" w:pos="709"/>
          <w:tab w:val="left" w:pos="0" w:leader="none"/>
        </w:tabs>
        <w:ind w:left="566" w:hanging="566"/>
        <w:jc w:val="both"/>
        <w:rPr/>
      </w:pPr>
      <w:r>
        <w:rPr>
          <w:rFonts w:eastAsia="FuturaLightCTT Cyr" w:cs="FuturaLightCTT Cyr" w:ascii="FuturaLightCTT Cyr" w:hAnsi="FuturaLightCTT Cyr"/>
          <w:sz w:val="26"/>
          <w:szCs w:val="26"/>
          <w:lang w:val="ru-RU"/>
        </w:rPr>
        <w:t>Ты</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можешь</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жить</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вечно</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в</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раю</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на</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lang w:val="ru-RU"/>
        </w:rPr>
        <w:t>земле</w:t>
      </w:r>
      <w:r>
        <w:rPr>
          <w:rFonts w:eastAsia="FuturaLightCTT" w:cs="FuturaLightCTT" w:ascii="FuturaLightCTT" w:hAnsi="FuturaLightCTT"/>
          <w:sz w:val="26"/>
          <w:szCs w:val="26"/>
        </w:rPr>
        <w:t>. — New York: Watch Tower Bible and Tract Society, 1989.</w:t>
      </w:r>
    </w:p>
    <w:p>
      <w:pPr>
        <w:pStyle w:val="Normal"/>
        <w:numPr>
          <w:ilvl w:val="0"/>
          <w:numId w:val="6"/>
        </w:numPr>
        <w:tabs>
          <w:tab w:val="clear" w:pos="709"/>
          <w:tab w:val="left" w:pos="0" w:leader="none"/>
        </w:tabs>
        <w:ind w:left="283" w:hanging="283"/>
        <w:jc w:val="both"/>
        <w:rPr/>
      </w:pPr>
      <w:r>
        <w:rPr>
          <w:rFonts w:eastAsia="FuturaLightCTT Cyr" w:cs="FuturaLightCTT Cyr" w:ascii="FuturaLightCTT Cyr" w:hAnsi="FuturaLightCTT Cyr"/>
          <w:sz w:val="26"/>
          <w:szCs w:val="26"/>
        </w:rPr>
        <w:t>Что</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от</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нас</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требует</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Бог</w:t>
      </w:r>
      <w:r>
        <w:rPr>
          <w:rFonts w:eastAsia="FuturaLightCTT" w:cs="FuturaLightCTT" w:ascii="FuturaLightCTT" w:hAnsi="FuturaLightCTT"/>
          <w:sz w:val="26"/>
          <w:szCs w:val="26"/>
          <w:lang w:val="en-US"/>
        </w:rPr>
        <w:t>. — New York: Watch Tower Bible and Tract Society, 1996.</w:t>
      </w:r>
    </w:p>
    <w:p>
      <w:pPr>
        <w:pStyle w:val="Normal"/>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jc w:val="center"/>
        <w:rPr/>
      </w:pPr>
      <w:r>
        <w:rPr>
          <w:rFonts w:eastAsia="FuturaLightCTT Cyr" w:cs="FuturaLightCTT Cyr" w:ascii="FuturaLightCTT Cyr" w:hAnsi="FuturaLightCTT Cyr"/>
          <w:sz w:val="26"/>
          <w:szCs w:val="26"/>
        </w:rPr>
        <w:t>АДВЕНТИСТСКИЕ</w:t>
      </w:r>
      <w:r>
        <w:rPr>
          <w:rFonts w:eastAsia="FuturaLightCTT" w:cs="FuturaLightCTT" w:ascii="FuturaLightCTT" w:hAnsi="FuturaLightCTT"/>
          <w:sz w:val="26"/>
          <w:szCs w:val="26"/>
          <w:lang w:val="en-US"/>
        </w:rPr>
        <w:t xml:space="preserve"> </w:t>
      </w:r>
      <w:r>
        <w:rPr>
          <w:rFonts w:eastAsia="FuturaLightCTT Cyr" w:cs="FuturaLightCTT Cyr" w:ascii="FuturaLightCTT Cyr" w:hAnsi="FuturaLightCTT Cyr"/>
          <w:sz w:val="26"/>
          <w:szCs w:val="26"/>
        </w:rPr>
        <w:t>ИЗДАНИЯ</w:t>
      </w:r>
      <w:r>
        <w:rPr>
          <w:rFonts w:eastAsia="FuturaLightCTT" w:cs="FuturaLightCTT" w:ascii="FuturaLightCTT" w:hAnsi="FuturaLightCTT"/>
          <w:sz w:val="26"/>
          <w:szCs w:val="26"/>
          <w:lang w:val="en-US"/>
        </w:rPr>
        <w:t xml:space="preserve"> </w:t>
      </w:r>
    </w:p>
    <w:p>
      <w:pPr>
        <w:pStyle w:val="Normal"/>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Endnote"/>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 xml:space="preserve">Bederwolf Y. Seventh-day adventism: the Result of a Predicament. — Grand Rapidz: Eerdmans, 1950. </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Hanes K. B. Life, Death, and Immorality. — Nashville: Southern Publishing Association, 1923.</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Holl K. Adventurers for Good. — New York: Harper &amp; Row, 1959.</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Keld D. R. The Church Under Stress, 1931-1960//Adventism in America: A History. — Grand Rapidz: Eerdmans, 1986.</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Land G. Shaping the Modern Church, 1906-1930// Adventism in America: A History. — Grand Rapidz: Eerdmans, 1986.</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Nikol F. D. The Midnight Cry. — Washington: Rewiew and Herald, 1945.</w:t>
      </w:r>
    </w:p>
    <w:p>
      <w:pPr>
        <w:pStyle w:val="Normal"/>
        <w:numPr>
          <w:ilvl w:val="0"/>
          <w:numId w:val="7"/>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Nolz J. E. When People Seek Answers//These Times. — </w:t>
      </w:r>
      <w:r>
        <w:rPr>
          <w:rFonts w:eastAsia="FuturaLightCTT Cyr" w:cs="FuturaLightCTT Cyr" w:ascii="FuturaLightCTT Cyr" w:hAnsi="FuturaLightCTT Cyr"/>
          <w:sz w:val="26"/>
          <w:szCs w:val="26"/>
        </w:rPr>
        <w:t>Б</w:t>
      </w:r>
      <w:r>
        <w:rPr>
          <w:rFonts w:eastAsia="FuturaLightCTT" w:cs="FuturaLightCTT" w:ascii="FuturaLightCTT" w:hAnsi="FuturaLightCTT"/>
          <w:sz w:val="26"/>
          <w:szCs w:val="26"/>
          <w:lang w:val="en-US"/>
        </w:rPr>
        <w:t>.</w:t>
      </w:r>
      <w:r>
        <w:rPr>
          <w:rFonts w:eastAsia="FuturaLightCTT Cyr" w:cs="FuturaLightCTT Cyr" w:ascii="FuturaLightCTT Cyr" w:hAnsi="FuturaLightCTT Cyr"/>
          <w:sz w:val="26"/>
          <w:szCs w:val="26"/>
        </w:rPr>
        <w:t>м</w:t>
      </w:r>
      <w:r>
        <w:rPr>
          <w:rFonts w:eastAsia="FuturaLightCTT" w:cs="FuturaLightCTT" w:ascii="FuturaLightCTT" w:hAnsi="FuturaLightCTT"/>
          <w:sz w:val="26"/>
          <w:szCs w:val="26"/>
          <w:lang w:val="en-US"/>
        </w:rPr>
        <w:t xml:space="preserve">.: SDA Services Annual Report, </w:t>
      </w:r>
      <w:r>
        <w:rPr>
          <w:rFonts w:eastAsia="FuturaLightCTT Cyr" w:cs="FuturaLightCTT Cyr" w:ascii="FuturaLightCTT Cyr" w:hAnsi="FuturaLightCTT Cyr"/>
          <w:sz w:val="26"/>
          <w:szCs w:val="26"/>
        </w:rPr>
        <w:t>Б</w:t>
      </w:r>
      <w:r>
        <w:rPr>
          <w:rFonts w:eastAsia="FuturaLightCTT" w:cs="FuturaLightCTT" w:ascii="FuturaLightCTT" w:hAnsi="FuturaLightCTT"/>
          <w:sz w:val="26"/>
          <w:szCs w:val="26"/>
          <w:lang w:val="en-US"/>
        </w:rPr>
        <w:t>.</w:t>
      </w:r>
      <w:r>
        <w:rPr>
          <w:rFonts w:eastAsia="FuturaLightCTT Cyr" w:cs="FuturaLightCTT Cyr" w:ascii="FuturaLightCTT Cyr" w:hAnsi="FuturaLightCTT Cyr"/>
          <w:sz w:val="26"/>
          <w:szCs w:val="26"/>
        </w:rPr>
        <w:t>г</w:t>
      </w:r>
      <w:r>
        <w:rPr>
          <w:rFonts w:eastAsia="FuturaLightCTT" w:cs="FuturaLightCTT" w:ascii="FuturaLightCTT" w:hAnsi="FuturaLightCTT"/>
          <w:sz w:val="26"/>
          <w:szCs w:val="26"/>
          <w:lang w:val="en-US"/>
        </w:rPr>
        <w:t>.</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Nurbengern R. Ellen G. White: Prophet of Destiny. — New Kanan: Keats Publishing, 1972.</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Ostling R. T. The Church of the Liberal Borrowings// Time. — 1982. — 2 aug.</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Questions of Doctrine. — Washington: Rewiew and Herald, 1957.</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Shvarts R. The Perils of Growth, 1886-1905//Adventism in America: A History. — Grand Rapidz: Eerdmans, 1986.</w:t>
      </w:r>
    </w:p>
    <w:p>
      <w:pPr>
        <w:pStyle w:val="Normal"/>
        <w:numPr>
          <w:ilvl w:val="0"/>
          <w:numId w:val="7"/>
        </w:numPr>
        <w:tabs>
          <w:tab w:val="clear" w:pos="709"/>
          <w:tab w:val="left" w:pos="0" w:leader="none"/>
        </w:tabs>
        <w:ind w:left="566" w:hanging="566"/>
        <w:jc w:val="both"/>
        <w:rPr/>
      </w:pPr>
      <w:r>
        <w:rPr>
          <w:rFonts w:eastAsia="FuturaLightCTT" w:cs="FuturaLightCTT" w:ascii="FuturaLightCTT" w:hAnsi="FuturaLightCTT"/>
          <w:sz w:val="26"/>
          <w:szCs w:val="26"/>
          <w:lang w:val="en-US"/>
        </w:rPr>
        <w:t xml:space="preserve">White E. Testimonies for the Church. — Okland: Pacific Press, </w:t>
      </w:r>
      <w:r>
        <w:rPr>
          <w:rFonts w:eastAsia="FuturaLightCTT Cyr" w:cs="FuturaLightCTT Cyr" w:ascii="FuturaLightCTT Cyr" w:hAnsi="FuturaLightCTT Cyr"/>
          <w:sz w:val="26"/>
          <w:szCs w:val="26"/>
        </w:rPr>
        <w:t>Б</w:t>
      </w:r>
      <w:r>
        <w:rPr>
          <w:rFonts w:eastAsia="FuturaLightCTT" w:cs="FuturaLightCTT" w:ascii="FuturaLightCTT" w:hAnsi="FuturaLightCTT"/>
          <w:sz w:val="26"/>
          <w:szCs w:val="26"/>
          <w:lang w:val="en-US"/>
        </w:rPr>
        <w:t>.</w:t>
      </w:r>
      <w:r>
        <w:rPr>
          <w:rFonts w:eastAsia="FuturaLightCTT Cyr" w:cs="FuturaLightCTT Cyr" w:ascii="FuturaLightCTT Cyr" w:hAnsi="FuturaLightCTT Cyr"/>
          <w:sz w:val="26"/>
          <w:szCs w:val="26"/>
        </w:rPr>
        <w:t>г</w:t>
      </w:r>
      <w:r>
        <w:rPr>
          <w:rFonts w:eastAsia="FuturaLightCTT" w:cs="FuturaLightCTT" w:ascii="FuturaLightCTT" w:hAnsi="FuturaLightCTT"/>
          <w:sz w:val="26"/>
          <w:szCs w:val="26"/>
          <w:lang w:val="en-US"/>
        </w:rPr>
        <w:t xml:space="preserve">. — </w:t>
      </w:r>
      <w:r>
        <w:rPr>
          <w:rFonts w:eastAsia="FuturaLightCTT Cyr" w:cs="FuturaLightCTT Cyr" w:ascii="FuturaLightCTT Cyr" w:hAnsi="FuturaLightCTT Cyr"/>
          <w:sz w:val="26"/>
          <w:szCs w:val="26"/>
        </w:rPr>
        <w:t>Т</w:t>
      </w:r>
      <w:r>
        <w:rPr>
          <w:rFonts w:eastAsia="FuturaLightCTT" w:cs="FuturaLightCTT" w:ascii="FuturaLightCTT" w:hAnsi="FuturaLightCTT"/>
          <w:sz w:val="26"/>
          <w:szCs w:val="26"/>
          <w:lang w:val="en-US"/>
        </w:rPr>
        <w:t xml:space="preserve">.9. </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White E. The Great Controversy Between Christ and Satan. — Mountain View, 1911.</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White J. Scetches of the Christian Life and Public Labors of William Miller. — Battle Creek: Steam Press, 1875.</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t>Wilson N. Time for Reaping//Adventist Review — 1982. — 2 sep.</w:t>
      </w:r>
    </w:p>
    <w:p>
      <w:pPr>
        <w:pStyle w:val="Normal"/>
        <w:numPr>
          <w:ilvl w:val="0"/>
          <w:numId w:val="7"/>
        </w:numPr>
        <w:tabs>
          <w:tab w:val="clear" w:pos="709"/>
          <w:tab w:val="left" w:pos="0" w:leader="none"/>
        </w:tabs>
        <w:ind w:left="566" w:hanging="566"/>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Крамер Г. Реформистское движение адвентистов седьмого дня. — Заокский: Источник жизни, 1995.</w:t>
      </w:r>
    </w:p>
    <w:p>
      <w:pPr>
        <w:pStyle w:val="Normal"/>
        <w:ind w:firstLine="284"/>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ind w:firstLine="284"/>
        <w:jc w:val="both"/>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jc w:val="center"/>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ПРИЛОЖЕНИЕ 1</w:t>
      </w:r>
    </w:p>
    <w:p>
      <w:pPr>
        <w:pStyle w:val="Normal"/>
        <w:jc w:val="center"/>
        <w:rPr>
          <w:rFonts w:ascii="FuturaLightCTT" w:hAnsi="FuturaLightCTT" w:eastAsia="FuturaLightCTT" w:cs="FuturaLightCTT"/>
          <w:sz w:val="26"/>
          <w:szCs w:val="26"/>
          <w:lang w:val="en-US"/>
        </w:rPr>
      </w:pPr>
      <w:r>
        <w:rPr>
          <w:rFonts w:eastAsia="FuturaLightCTT" w:cs="FuturaLightCTT" w:ascii="FuturaLightCTT" w:hAnsi="FuturaLightCTT"/>
          <w:sz w:val="26"/>
          <w:szCs w:val="26"/>
          <w:lang w:val="en-US"/>
        </w:rPr>
      </w:r>
    </w:p>
    <w:p>
      <w:pPr>
        <w:pStyle w:val="Normal"/>
        <w:jc w:val="center"/>
        <w:rPr>
          <w:rFonts w:ascii="FuturaLightCTT" w:hAnsi="FuturaLightCTT" w:eastAsia="FuturaLightCTT" w:cs="FuturaLightCTT"/>
          <w:i/>
          <w:i/>
          <w:iCs/>
          <w:sz w:val="26"/>
          <w:szCs w:val="26"/>
        </w:rPr>
      </w:pPr>
      <w:r>
        <w:rPr>
          <w:rFonts w:eastAsia="FuturaLightCTT Cyr" w:cs="FuturaLightCTT Cyr" w:ascii="FuturaLightCTT Cyr" w:hAnsi="FuturaLightCTT Cyr"/>
          <w:sz w:val="26"/>
          <w:szCs w:val="26"/>
        </w:rPr>
        <w:t>ДОКАЗАТЕЛЬСТВА РАСПЯТИЯ ГОСПОДА НА КРЕСТЕ</w:t>
      </w:r>
    </w:p>
    <w:p>
      <w:pPr>
        <w:pStyle w:val="Normal"/>
        <w:ind w:left="180" w:hanging="0"/>
        <w:jc w:val="center"/>
        <w:rPr>
          <w:rFonts w:ascii="FuturaLightCTT" w:hAnsi="FuturaLightCTT" w:eastAsia="FuturaLightCTT" w:cs="FuturaLightCTT"/>
          <w:i/>
          <w:i/>
          <w:iCs/>
          <w:sz w:val="26"/>
          <w:szCs w:val="26"/>
        </w:rPr>
      </w:pPr>
      <w:r>
        <w:rPr>
          <w:rFonts w:eastAsia="FuturaLightCTT" w:cs="FuturaLightCTT" w:ascii="FuturaLightCTT" w:hAnsi="FuturaLightCTT"/>
          <w:i/>
          <w:iCs/>
          <w:sz w:val="26"/>
          <w:szCs w:val="26"/>
        </w:rPr>
      </w:r>
    </w:p>
    <w:p>
      <w:pPr>
        <w:pStyle w:val="Normal"/>
        <w:ind w:firstLine="284"/>
        <w:jc w:val="both"/>
        <w:rPr/>
      </w:pPr>
      <w:r>
        <w:rPr>
          <w:rFonts w:eastAsia="FuturaLightCTT Cyr" w:cs="FuturaLightCTT Cyr" w:ascii="FuturaLightCTT Cyr" w:hAnsi="FuturaLightCTT Cyr"/>
          <w:sz w:val="26"/>
          <w:szCs w:val="26"/>
        </w:rPr>
        <w:t xml:space="preserve">Единственной известной в истории сектой, отрицающей факт распятия Господа нашего Иисуса Христа на Кресте, является организация "Свидетелей Иеговы". Руководство "Общества Сторожевой башни" ссылается на следующие тексты Священного Писания: </w:t>
      </w:r>
      <w:r>
        <w:rPr>
          <w:rFonts w:eastAsia="FuturaLightCTT Cyr" w:cs="FuturaLightCTT Cyr" w:ascii="FuturaLightCTT Cyr" w:hAnsi="FuturaLightCTT Cyr"/>
          <w:i/>
          <w:iCs/>
          <w:sz w:val="26"/>
          <w:szCs w:val="26"/>
        </w:rPr>
        <w:t>"Бог отцов наших воскресил Иисуса, которого вы умертвили, повесив на древе" (Деян. 5:30). "Он грехи наши Сам вознес телом Своим на древо, дабы мы, избавившись от грехов, жили для правды: ранами Его вы исцелились" (1 Петр.2:24). "Христос искупил нас от клятвы закона, сделавшись за нас клятвою (ибо написано: проклят всяк, висящий на древе" (Гал.3:13). "...проклят пред Богом (всякий), повешенный (на дереве)" (Втор.21:23)</w:t>
      </w:r>
      <w:r>
        <w:rPr>
          <w:rFonts w:eastAsia="FuturaLightCTT Cyr" w:cs="FuturaLightCTT Cyr" w:ascii="FuturaLightCTT Cyr" w:hAnsi="FuturaLightCTT Cyr"/>
          <w:sz w:val="26"/>
          <w:szCs w:val="26"/>
        </w:rPr>
        <w:t xml:space="preserve">. Из приведенных выше библейских стихов мы, однако, можем сделать только тот вывод, что крест на котором совершалась казнь через распятие, был изготовлен из дерева. Многочисленные места Нового Завета, говорящие о Христовых страданиях, свидетельствуют о том, что именно на кресте был распят Господь. Да и сами сектанты в течении многих десятилетий считали так же. Ранние издания "Общества Сторожевой башни" содержали упоминания и изображения крестной смерти Спасителя. Но </w:t>
      </w:r>
      <w:r>
        <w:rPr>
          <w:rFonts w:eastAsia="FuturaLightCTT Cyr" w:cs="FuturaLightCTT Cyr" w:ascii="FuturaLightCTT Cyr" w:hAnsi="FuturaLightCTT Cyr"/>
          <w:i/>
          <w:iCs/>
          <w:sz w:val="26"/>
          <w:szCs w:val="26"/>
        </w:rPr>
        <w:t>"...начиная с номера от 15 октября 1931 г. на обложке "Сторожевой Башни" больше нет изображения креста и короны. Несколько лет спустя народ Иеговы впервые узнал о том, что Иисус Христос не умирал на Т - образном кресте. 31 января 1936 года брат Руттерфорд представил семье бруклинского Вефиля новую книгу "Riches" ("Богатства"). В частности, на 27 странице в ней говорилось: "Иисус был распят не на деревянном кресте, который представлен во многих изображениях и картинах, и изображения которого люди делают и выставляют напоказ; Иисус был распят, пригвожден ко древу"</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75"/>
      </w:r>
      <w:r>
        <w:rPr>
          <w:rFonts w:eastAsia="FuturaLightCTT Cyr" w:cs="FuturaLightCTT Cyr" w:ascii="FuturaLightCTT Cyr" w:hAnsi="FuturaLightCTT Cyr"/>
          <w:sz w:val="26"/>
          <w:szCs w:val="26"/>
        </w:rPr>
        <w:t xml:space="preserve">. С тех пор Крест в изданиях "Общества Сторожевой башни" подвергается многим оскорблениям. В том числе его называют языческим и фаллическим символом </w:t>
      </w:r>
      <w:r>
        <w:rPr>
          <w:rStyle w:val="FootnoteCharacters"/>
          <w:rStyle w:val="FootnoteAnchor"/>
          <w:rFonts w:eastAsia="FuturaLightCTT" w:cs="FuturaLightCTT" w:ascii="FuturaLightCTT" w:hAnsi="FuturaLightCTT"/>
          <w:sz w:val="26"/>
          <w:szCs w:val="26"/>
        </w:rPr>
        <w:footnoteReference w:id="376"/>
      </w:r>
      <w:r>
        <w:rPr>
          <w:rFonts w:eastAsia="FuturaLightCTT Cyr" w:cs="FuturaLightCTT Cyr" w:ascii="FuturaLightCTT Cyr" w:hAnsi="FuturaLightCTT Cyr"/>
          <w:sz w:val="26"/>
          <w:szCs w:val="26"/>
        </w:rPr>
        <w:t>, что можно отнести, скорее, к столбу.</w:t>
      </w:r>
    </w:p>
    <w:p>
      <w:pPr>
        <w:pStyle w:val="Normal"/>
        <w:ind w:firstLine="284"/>
        <w:jc w:val="both"/>
        <w:rPr/>
      </w:pPr>
      <w:r>
        <w:rPr>
          <w:rFonts w:eastAsia="FuturaLightCTT Cyr" w:cs="FuturaLightCTT Cyr" w:ascii="FuturaLightCTT Cyr" w:hAnsi="FuturaLightCTT Cyr"/>
          <w:sz w:val="26"/>
          <w:szCs w:val="26"/>
        </w:rPr>
        <w:t xml:space="preserve">Рассмотрим некоторые свидетельства, относящиеся к такому роду казни, как распятие. Его описания встречаются уже у античных авторов. Историк Полибий, повествуя о восстании наемников в Карфагене, упоминает также и о том, что их начальник Спендий был распят именно на кресте </w:t>
      </w:r>
      <w:r>
        <w:rPr>
          <w:rStyle w:val="FootnoteCharacters"/>
          <w:rStyle w:val="FootnoteAnchor"/>
          <w:rFonts w:eastAsia="FuturaLightCTT" w:cs="FuturaLightCTT" w:ascii="FuturaLightCTT" w:hAnsi="FuturaLightCTT"/>
          <w:sz w:val="26"/>
          <w:szCs w:val="26"/>
        </w:rPr>
        <w:footnoteReference w:id="377"/>
      </w:r>
      <w:r>
        <w:rPr>
          <w:rFonts w:eastAsia="FuturaLightCTT Cyr" w:cs="FuturaLightCTT Cyr" w:ascii="FuturaLightCTT Cyr" w:hAnsi="FuturaLightCTT Cyr"/>
          <w:sz w:val="26"/>
          <w:szCs w:val="26"/>
        </w:rPr>
        <w:t xml:space="preserve">. У римлян распятие на нем было общепринятой смертной казнью для самых тяжких преступников, не имевших гражданства, как то: разбойников, мятежников и т. п. Иногда, впрочем, были исключения. Так Светоний пишет о императоре Гальбе следующее: "опекуна, который извел ядом сироту, чтобы получить после него наследство, он распял на кресте; а когда тот стал взывать к законам, заверяя, что он - римский гражданин, то Гальба, словно облегчая ему наказание, велел ради утешения и почета перенести его на другой крест, выше других и беленый" </w:t>
      </w:r>
      <w:r>
        <w:rPr>
          <w:rStyle w:val="FootnoteCharacters"/>
          <w:rStyle w:val="FootnoteAnchor"/>
          <w:rFonts w:eastAsia="FuturaLightCTT" w:cs="FuturaLightCTT" w:ascii="FuturaLightCTT" w:hAnsi="FuturaLightCTT"/>
          <w:sz w:val="26"/>
          <w:szCs w:val="26"/>
          <w:lang w:val="en-US"/>
        </w:rPr>
        <w:footnoteReference w:id="378"/>
      </w:r>
      <w:r>
        <w:rPr>
          <w:rFonts w:eastAsia="FuturaLightCTT Cyr" w:cs="FuturaLightCTT Cyr" w:ascii="FuturaLightCTT Cyr" w:hAnsi="FuturaLightCTT Cyr"/>
          <w:sz w:val="26"/>
          <w:szCs w:val="26"/>
        </w:rPr>
        <w:t xml:space="preserve">. В общем, распятие, как говорит Цицерон, было самой жестокой и ужасной из всех казней </w:t>
      </w:r>
      <w:r>
        <w:rPr>
          <w:rStyle w:val="FootnoteCharacters"/>
          <w:rStyle w:val="FootnoteAnchor"/>
          <w:rFonts w:eastAsia="FuturaLightCTT" w:cs="FuturaLightCTT" w:ascii="FuturaLightCTT" w:hAnsi="FuturaLightCTT"/>
          <w:sz w:val="26"/>
          <w:szCs w:val="26"/>
          <w:lang w:val="en-US"/>
        </w:rPr>
        <w:footnoteReference w:id="379"/>
      </w:r>
      <w:r>
        <w:rPr>
          <w:rFonts w:eastAsia="FuturaLightCTT Cyr" w:cs="FuturaLightCTT Cyr" w:ascii="FuturaLightCTT Cyr" w:hAnsi="FuturaLightCTT Cyr"/>
          <w:sz w:val="26"/>
          <w:szCs w:val="26"/>
        </w:rPr>
        <w:t xml:space="preserve">. О том, что оно происходило именно на кресте, упомянуто также у Лукана </w:t>
      </w:r>
      <w:r>
        <w:rPr>
          <w:rStyle w:val="FootnoteCharacters"/>
          <w:rStyle w:val="FootnoteAnchor"/>
          <w:rFonts w:eastAsia="FuturaLightCTT" w:cs="FuturaLightCTT" w:ascii="FuturaLightCTT" w:hAnsi="FuturaLightCTT"/>
          <w:sz w:val="26"/>
          <w:szCs w:val="26"/>
          <w:lang w:val="en-US"/>
        </w:rPr>
        <w:footnoteReference w:id="380"/>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Смертная казнь через распятие была известна в Палестине ранее периода римского владычества. Иосиф Флавий рассказывает о том, как хасмонейский царь - первосвященник Александр Яннай (103 - 76 г.г. до Р. Х.) подавил мятеж во время гражданской войны: "...он приказал, чтобы восемьсот из них (мятежников) были распяты на крестах посреди города..." </w:t>
      </w:r>
      <w:r>
        <w:rPr>
          <w:rStyle w:val="FootnoteCharacters"/>
          <w:rStyle w:val="FootnoteAnchor"/>
          <w:rFonts w:eastAsia="FuturaLightCTT" w:cs="FuturaLightCTT" w:ascii="FuturaLightCTT" w:hAnsi="FuturaLightCTT"/>
          <w:sz w:val="26"/>
          <w:szCs w:val="26"/>
        </w:rPr>
        <w:footnoteReference w:id="381"/>
      </w:r>
      <w:r>
        <w:rPr>
          <w:rFonts w:eastAsia="FuturaLightCTT Cyr" w:cs="FuturaLightCTT Cyr" w:ascii="FuturaLightCTT Cyr" w:hAnsi="FuturaLightCTT Cyr"/>
          <w:sz w:val="26"/>
          <w:szCs w:val="26"/>
        </w:rPr>
        <w:t xml:space="preserve"> В Талмуде упомянут некий Шимон бен Шитах, который "в один день распял на кресте" двадцать женщин из Аскалона </w:t>
      </w:r>
      <w:r>
        <w:rPr>
          <w:rStyle w:val="FootnoteCharacters"/>
          <w:rStyle w:val="FootnoteAnchor"/>
          <w:rFonts w:eastAsia="FuturaLightCTT" w:cs="FuturaLightCTT" w:ascii="FuturaLightCTT" w:hAnsi="FuturaLightCTT"/>
          <w:sz w:val="26"/>
          <w:szCs w:val="26"/>
          <w:lang w:val="en-US"/>
        </w:rPr>
        <w:footnoteReference w:id="382"/>
      </w:r>
      <w:r>
        <w:rPr>
          <w:rFonts w:eastAsia="FuturaLightCTT Cyr" w:cs="FuturaLightCTT Cyr" w:ascii="FuturaLightCTT Cyr" w:hAnsi="FuturaLightCTT Cyr"/>
          <w:sz w:val="26"/>
          <w:szCs w:val="26"/>
        </w:rPr>
        <w:t xml:space="preserve">. У того же Флавия рассказано о полководце Бассе, который во время одного из сражений иудейской войны "...приказал водрузить крест, как будто для того, чтобы пригвоздить к нему Элеазара (пленного еврея)" </w:t>
      </w:r>
      <w:r>
        <w:rPr>
          <w:rStyle w:val="FootnoteCharacters"/>
          <w:rStyle w:val="FootnoteAnchor"/>
          <w:rFonts w:eastAsia="FuturaLightCTT" w:cs="FuturaLightCTT" w:ascii="FuturaLightCTT" w:hAnsi="FuturaLightCTT"/>
          <w:sz w:val="26"/>
          <w:szCs w:val="26"/>
        </w:rPr>
        <w:footnoteReference w:id="383"/>
      </w:r>
      <w:r>
        <w:rPr>
          <w:rFonts w:eastAsia="FuturaLightCTT Cyr" w:cs="FuturaLightCTT Cyr" w:ascii="FuturaLightCTT Cyr" w:hAnsi="FuturaLightCTT Cyr"/>
          <w:sz w:val="26"/>
          <w:szCs w:val="26"/>
        </w:rPr>
        <w:t>. Наиболее распространен был крест известной нам формы, но встречались также кресты в форме буквы Т и буквы Х.</w:t>
      </w:r>
    </w:p>
    <w:p>
      <w:pPr>
        <w:pStyle w:val="Normal"/>
        <w:ind w:firstLine="284"/>
        <w:jc w:val="both"/>
        <w:rPr/>
      </w:pPr>
      <w:r>
        <w:rPr>
          <w:rFonts w:eastAsia="FuturaLightCTT Cyr" w:cs="FuturaLightCTT Cyr" w:ascii="FuturaLightCTT Cyr" w:hAnsi="FuturaLightCTT Cyr"/>
          <w:sz w:val="26"/>
          <w:szCs w:val="26"/>
        </w:rPr>
        <w:t xml:space="preserve">В 1968 году на горе Гиват Ха-Мивтар, расположенной на северной окраине Иерусалима, израильские археологи обнаружили останки лодыжки, в которой находился хорошо сохранившийся гвоздь. Согласно реконструкции, крест Т - образной формы был сделан из масличного дерева, а планка, поддерживающая ноги, - из акации. Ноги были перебиты, и при снятии с креста отрублены из-за невозможности вынуть гвоздь </w:t>
      </w:r>
      <w:r>
        <w:rPr>
          <w:rStyle w:val="FootnoteCharacters"/>
          <w:rStyle w:val="FootnoteAnchor"/>
          <w:rFonts w:eastAsia="FuturaLightCTT" w:cs="FuturaLightCTT" w:ascii="FuturaLightCTT" w:hAnsi="FuturaLightCTT"/>
          <w:sz w:val="26"/>
          <w:szCs w:val="26"/>
        </w:rPr>
        <w:footnoteReference w:id="384"/>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Язычники, являвшиеся противниками Церкви Христовой, также не сомневались в этом факте. Об этом свидетельствует рисунок, найденный в Палатинском дворце цезарей, и в настоящее время хранящийся в Кирхеровском музее Рима. Изображение представляет собой языческую карикатуру на смерть Христа. Совершивший такое кощунство автор нарисовал распятого осла, причем, орудие казни представляет собой столб с поперечной перекладиной, то есть крест </w:t>
      </w:r>
      <w:r>
        <w:rPr>
          <w:rStyle w:val="FootnoteCharacters"/>
          <w:rStyle w:val="FootnoteAnchor"/>
          <w:rFonts w:eastAsia="FuturaLightCTT" w:cs="FuturaLightCTT" w:ascii="FuturaLightCTT" w:hAnsi="FuturaLightCTT"/>
          <w:sz w:val="26"/>
          <w:szCs w:val="26"/>
        </w:rPr>
        <w:footnoteReference w:id="385"/>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Свидетели Иеговы" также используют некоторые данные библейской археологии. В приложении к New World Translation of the Christian Greek Scriptures 1950 года издания воспроизведена одна из гравюр, опубликованных в книге католического богослова Юстуса Липсия "De Cruce Liber Primus". Она изображает человека распятого на столбе, что по мнению "Общества Сторожевой башни" свидетельствует о том, что </w:t>
      </w:r>
      <w:r>
        <w:rPr>
          <w:rFonts w:eastAsia="FuturaLightCTT Cyr" w:cs="FuturaLightCTT Cyr" w:ascii="FuturaLightCTT Cyr" w:hAnsi="FuturaLightCTT Cyr"/>
          <w:i/>
          <w:iCs/>
          <w:sz w:val="26"/>
          <w:szCs w:val="26"/>
        </w:rPr>
        <w:t>"...именно так был распят Иисус..."</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86"/>
      </w:r>
      <w:r>
        <w:rPr>
          <w:rFonts w:eastAsia="FuturaLightCTT Cyr" w:cs="FuturaLightCTT Cyr" w:ascii="FuturaLightCTT Cyr" w:hAnsi="FuturaLightCTT Cyr"/>
          <w:sz w:val="26"/>
          <w:szCs w:val="26"/>
        </w:rPr>
        <w:t xml:space="preserve"> При этом утаивается, что в книге Липсия приведены другие иллюстрации, с изображением распятия на кресте, и сам автор твердо верил в крестную смерть Господа </w:t>
      </w:r>
      <w:r>
        <w:rPr>
          <w:rStyle w:val="FootnoteCharacters"/>
          <w:rStyle w:val="FootnoteAnchor"/>
          <w:rFonts w:eastAsia="FuturaLightCTT" w:cs="FuturaLightCTT" w:ascii="FuturaLightCTT" w:hAnsi="FuturaLightCTT"/>
          <w:sz w:val="26"/>
          <w:szCs w:val="26"/>
          <w:lang w:val="en-US"/>
        </w:rPr>
        <w:footnoteReference w:id="387"/>
      </w:r>
      <w:r>
        <w:rPr>
          <w:rFonts w:eastAsia="FuturaLightCTT" w:cs="FuturaLightCTT" w:ascii="FuturaLightCTT" w:hAnsi="FuturaLightCTT"/>
          <w:sz w:val="26"/>
          <w:szCs w:val="26"/>
        </w:rPr>
        <w:t>.</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Существуют достаточно убедительные доказательства использования символа креста в I веке. В книге доктора Пола Майера "First Christians" приводятся следующие результаты раскопок дома в Геркулануме "...освобожденном из своего погребения под лавой с вулкана Везувий..." В нем "...есть ясные следы металлического креста, некогда висевшего на стене..." Доктор Майер делает следующий вывод: "Очевидно, крест является столь же древним символом христианства, как и рыба...". </w:t>
      </w:r>
      <w:r>
        <w:rPr>
          <w:rStyle w:val="FootnoteCharacters"/>
          <w:rStyle w:val="FootnoteAnchor"/>
          <w:rFonts w:eastAsia="FuturaLightCTT" w:cs="FuturaLightCTT" w:ascii="FuturaLightCTT" w:hAnsi="FuturaLightCTT"/>
          <w:sz w:val="26"/>
          <w:szCs w:val="26"/>
        </w:rPr>
        <w:footnoteReference w:id="388"/>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Результаты раскопок 1873 года тридцати захоронений к юго-востоку от Иерусалима, подтверждают такой вывод. Производивший исследования Шарль Клермон-Ганне обнаружил на известняковых погребальных урнах выбитый над именем усопшего крест. Первоначальное захоронение датируется 70-135 г.г. по Р. Х. </w:t>
      </w:r>
      <w:r>
        <w:rPr>
          <w:rStyle w:val="FootnoteCharacters"/>
          <w:rStyle w:val="FootnoteAnchor"/>
          <w:rFonts w:eastAsia="FuturaLightCTT" w:cs="FuturaLightCTT" w:ascii="FuturaLightCTT" w:hAnsi="FuturaLightCTT"/>
          <w:sz w:val="26"/>
          <w:szCs w:val="26"/>
        </w:rPr>
        <w:footnoteReference w:id="389"/>
      </w:r>
      <w:r>
        <w:rPr>
          <w:rFonts w:eastAsia="FuturaLightCTT Cyr" w:cs="FuturaLightCTT Cyr" w:ascii="FuturaLightCTT Cyr" w:hAnsi="FuturaLightCTT Cyr"/>
          <w:sz w:val="26"/>
          <w:szCs w:val="26"/>
        </w:rPr>
        <w:t xml:space="preserve"> Такие же изображения найдены на 11 погребальных урнах с христианского кладбища в Вифании, дата захоронения которых 42-43 г.г. по Р. Х.</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0"/>
      </w:r>
    </w:p>
    <w:p>
      <w:pPr>
        <w:pStyle w:val="Normal"/>
        <w:ind w:firstLine="284"/>
        <w:jc w:val="both"/>
        <w:rPr/>
      </w:pPr>
      <w:r>
        <w:rPr>
          <w:rFonts w:eastAsia="FuturaLightCTT Cyr" w:cs="FuturaLightCTT Cyr" w:ascii="FuturaLightCTT Cyr" w:hAnsi="FuturaLightCTT Cyr"/>
          <w:sz w:val="26"/>
          <w:szCs w:val="26"/>
        </w:rPr>
        <w:t>Итак, из Евангелия нам известно, что Господь Иисус: "неся крест Свой... вышел на место, называемое Лобное, по-еврейски Голгофа..." (Ин.19:17) Многие историки свидетельствуют, что осужденные сами несли patibulum, перекладины крестов, на которых их распинали, поэтому нет никакого противоречия с описанием страстей Господних в Синоптических Евангелиях: "Выходя, они встретили одного Киринеянина, по имени Симона; сего заставили нести крест Его (</w:t>
      </w:r>
      <w:r>
        <w:rPr>
          <w:rFonts w:eastAsia="Theognis GRit" w:cs="Theognis GRit" w:ascii="Theognis GRit" w:hAnsi="Theognis GRit"/>
          <w:sz w:val="26"/>
          <w:szCs w:val="26"/>
        </w:rPr>
        <w:t>to’n stauro’n aujtou[</w:t>
      </w:r>
      <w:r>
        <w:rPr>
          <w:rFonts w:eastAsia="FuturaLightCTT Cyr" w:cs="FuturaLightCTT Cyr" w:ascii="FuturaLightCTT Cyr" w:hAnsi="FuturaLightCTT Cyr"/>
          <w:sz w:val="26"/>
          <w:szCs w:val="26"/>
        </w:rPr>
        <w:t>)" (Мф.27:32=Мк.15:21=Лк.23:26). В обоих случаях говорится, что орудие казни именно крест. Противоречие возникает в случае принятия мнения "Общества Сторожевой башни".</w:t>
      </w:r>
    </w:p>
    <w:p>
      <w:pPr>
        <w:pStyle w:val="Normal"/>
        <w:ind w:firstLine="284"/>
        <w:jc w:val="both"/>
        <w:rPr/>
      </w:pPr>
      <w:r>
        <w:rPr>
          <w:rFonts w:eastAsia="FuturaLightCTT Cyr" w:cs="FuturaLightCTT Cyr" w:ascii="FuturaLightCTT Cyr" w:hAnsi="FuturaLightCTT Cyr"/>
          <w:sz w:val="26"/>
          <w:szCs w:val="26"/>
        </w:rPr>
        <w:t xml:space="preserve">Как же выглядят крестные страдания Спасителя в изданиях "Свидетелей Иеговы"? По их мнению </w:t>
      </w:r>
      <w:r>
        <w:rPr>
          <w:rFonts w:eastAsia="FuturaLightCTT Cyr" w:cs="FuturaLightCTT Cyr" w:ascii="FuturaLightCTT Cyr" w:hAnsi="FuturaLightCTT Cyr"/>
          <w:i/>
          <w:iCs/>
          <w:sz w:val="26"/>
          <w:szCs w:val="26"/>
        </w:rPr>
        <w:t>"Библия показывает, что Иисус был казнен вовсе не на привычном кресте, но, скорее, на простом столбе или стаурос. Это греческое слово, употребленное в Матфея 27:40, прежде всего означало простой вертикальный брус или столб, какие используются в фундаментах зданий. Таким образом, крест никогда не был знаком истинного христианства"</w:t>
      </w:r>
      <w:r>
        <w:rPr>
          <w:rFonts w:eastAsia="FuturaLightCTT" w:cs="FuturaLightCTT" w:ascii="FuturaLightCTT" w:hAnsi="FuturaLightCTT"/>
          <w:i/>
          <w:iCs/>
          <w:sz w:val="26"/>
          <w:szCs w:val="26"/>
        </w:rPr>
        <w:t xml:space="preserve"> </w:t>
      </w:r>
      <w:r>
        <w:rPr>
          <w:rStyle w:val="FootnoteCharacters"/>
          <w:rStyle w:val="FootnoteAnchor"/>
          <w:rFonts w:eastAsia="FuturaLightCTT" w:cs="FuturaLightCTT" w:ascii="FuturaLightCTT" w:hAnsi="FuturaLightCTT"/>
          <w:sz w:val="26"/>
          <w:szCs w:val="26"/>
        </w:rPr>
        <w:footnoteReference w:id="391"/>
      </w:r>
      <w:r>
        <w:rPr>
          <w:rFonts w:eastAsia="FuturaLightCTT" w:cs="FuturaLightCTT" w:ascii="FuturaLightCTT" w:hAnsi="FuturaLightCTT"/>
          <w:sz w:val="26"/>
          <w:szCs w:val="26"/>
        </w:rPr>
        <w:t>.</w:t>
      </w:r>
      <w:r>
        <w:rPr>
          <w:rFonts w:eastAsia="FuturaLightCTT Cyr" w:cs="FuturaLightCTT Cyr" w:ascii="FuturaLightCTT Cyr" w:hAnsi="FuturaLightCTT Cyr"/>
          <w:sz w:val="26"/>
          <w:szCs w:val="26"/>
        </w:rPr>
        <w:t xml:space="preserve"> Слово "</w:t>
      </w:r>
      <w:r>
        <w:rPr>
          <w:rFonts w:eastAsia="Theognis GRit" w:cs="Theognis GRit" w:ascii="Theognis GRit" w:hAnsi="Theognis GRit"/>
          <w:sz w:val="26"/>
          <w:szCs w:val="26"/>
        </w:rPr>
        <w:t>oJ stauro;w</w:t>
      </w:r>
      <w:r>
        <w:rPr>
          <w:rFonts w:eastAsia="FuturaLightCTT Cyr" w:cs="FuturaLightCTT Cyr" w:ascii="FuturaLightCTT Cyr" w:hAnsi="FuturaLightCTT Cyr"/>
          <w:sz w:val="26"/>
          <w:szCs w:val="26"/>
        </w:rPr>
        <w:t>", однако, имело несколько значений: кол, как орудие пытки или казни, особенно для рабов, на который сажали преступника или к которому пригвождали его; и крест</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2"/>
      </w:r>
      <w:r>
        <w:rPr>
          <w:rFonts w:eastAsia="FuturaLightCTT Cyr" w:cs="FuturaLightCTT Cyr" w:ascii="FuturaLightCTT Cyr" w:hAnsi="FuturaLightCTT Cyr"/>
          <w:sz w:val="26"/>
          <w:szCs w:val="26"/>
        </w:rPr>
        <w:t>. Руттерфорд посчитал возможным не принимать во внимание последнее значение этого слова. Подобный подход приводит к возникновению значительных ошибок в понимании Священного Писания. Можно заметить, что глагол "</w:t>
      </w:r>
      <w:r>
        <w:rPr>
          <w:rFonts w:eastAsia="Theognis GRit" w:cs="Theognis GRit" w:ascii="Theognis GRit" w:hAnsi="Theognis GRit"/>
          <w:sz w:val="26"/>
          <w:szCs w:val="26"/>
        </w:rPr>
        <w:t>stauro;v</w:t>
      </w:r>
      <w:r>
        <w:rPr>
          <w:rFonts w:eastAsia="FuturaLightCTT Cyr" w:cs="FuturaLightCTT Cyr" w:ascii="FuturaLightCTT Cyr" w:hAnsi="FuturaLightCTT Cyr"/>
          <w:sz w:val="26"/>
          <w:szCs w:val="26"/>
        </w:rPr>
        <w:t>", также встречающийся в различных формах в Новом Завете (напр. Мр.15:27 и т. д.), имеет два значения: вбивать колья, укреплять частокол и распинать на кресте</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3"/>
      </w:r>
      <w:r>
        <w:rPr>
          <w:rFonts w:eastAsia="FuturaLightCTT Cyr" w:cs="FuturaLightCTT Cyr" w:ascii="FuturaLightCTT Cyr" w:hAnsi="FuturaLightCTT Cyr"/>
          <w:sz w:val="26"/>
          <w:szCs w:val="26"/>
        </w:rPr>
        <w:t>. Поэтому признание креста столбом, то есть колом, должно было бы привести "Свидетелей Иеговы" к мысли, что распятие в Новом Завете, это забивание кольев. Но подобный вывод очевидно абсурден, поэтому и "</w:t>
      </w:r>
      <w:r>
        <w:rPr>
          <w:rFonts w:eastAsia="Theognis GRit" w:cs="Theognis GRit" w:ascii="Theognis GRit" w:hAnsi="Theognis GRit"/>
          <w:sz w:val="26"/>
          <w:szCs w:val="26"/>
        </w:rPr>
        <w:t>oJ stauro;w</w:t>
      </w:r>
      <w:r>
        <w:rPr>
          <w:rFonts w:eastAsia="FuturaLightCTT Cyr" w:cs="FuturaLightCTT Cyr" w:ascii="FuturaLightCTT Cyr" w:hAnsi="FuturaLightCTT Cyr"/>
          <w:sz w:val="26"/>
          <w:szCs w:val="26"/>
        </w:rPr>
        <w:t>" означает в Священном Писании не столб, а крест.</w:t>
      </w:r>
    </w:p>
    <w:p>
      <w:pPr>
        <w:pStyle w:val="Normal"/>
        <w:ind w:firstLine="284"/>
        <w:jc w:val="both"/>
        <w:rPr/>
      </w:pPr>
      <w:r>
        <w:rPr>
          <w:rFonts w:eastAsia="FuturaLightCTT Cyr" w:cs="FuturaLightCTT Cyr" w:ascii="FuturaLightCTT Cyr" w:hAnsi="FuturaLightCTT Cyr"/>
          <w:sz w:val="26"/>
          <w:szCs w:val="26"/>
        </w:rPr>
        <w:t>Вид орудия казни Господа в Раннехристианской Церкви не вызывал никакого сомнения. Описание формы креста, как орудия казни дошло до нашего времени в трудах раннехристианских писателей и учителей Церкви. К 70-100 г.г. по Р.Х. относится Послание апостола Варнавы, в девятой главе которого упоминается "крест в образе буквы ТАВ"</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4"/>
      </w:r>
      <w:r>
        <w:rPr>
          <w:rFonts w:eastAsia="FuturaLightCTT Cyr" w:cs="FuturaLightCTT Cyr" w:ascii="FuturaLightCTT Cyr" w:hAnsi="FuturaLightCTT Cyr"/>
          <w:sz w:val="26"/>
          <w:szCs w:val="26"/>
        </w:rPr>
        <w:t>. В первой половине II в по Р.Х. Иустин Философ оставил нам следующее описание: "Ибо здесь оно дерево прямое, которого самая верхняя часть возвышается на подобие рога, когда к нему поперек прилагается другое дерево"</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5"/>
      </w:r>
      <w:r>
        <w:rPr>
          <w:rFonts w:eastAsia="FuturaLightCTT Cyr" w:cs="FuturaLightCTT Cyr" w:ascii="FuturaLightCTT Cyr" w:hAnsi="FuturaLightCTT Cyr"/>
          <w:sz w:val="26"/>
          <w:szCs w:val="26"/>
        </w:rPr>
        <w:t>. Ко второй половине II века относится текст Иринея Лионского: "И самый вид креста имеет пять концов, два по длине, два по ширине, и один по середине, на котором опирается пригвожденный"</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6"/>
      </w:r>
      <w:r>
        <w:rPr>
          <w:rFonts w:eastAsia="FuturaLightCTT Cyr" w:cs="FuturaLightCTT Cyr" w:ascii="FuturaLightCTT Cyr" w:hAnsi="FuturaLightCTT Cyr"/>
          <w:sz w:val="26"/>
          <w:szCs w:val="26"/>
        </w:rPr>
        <w:t>. Еще более подробное описание встречается у учителя II-III в.в. по Р.Х. Тертуллиана: "...нам вменяется в вину цельный крест, то есть с перекладиной и выступом для сидения"</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7"/>
      </w:r>
      <w:r>
        <w:rPr>
          <w:rFonts w:eastAsia="FuturaLightCTT Cyr" w:cs="FuturaLightCTT Cyr" w:ascii="FuturaLightCTT Cyr" w:hAnsi="FuturaLightCTT Cyr"/>
          <w:sz w:val="26"/>
          <w:szCs w:val="26"/>
        </w:rPr>
        <w:t>. Все эти авторы, жившие спустя небольшой период времени после Воплощения Господа, утверждают, как мы видим, что страдания Христос претерпел именно на Кресте.</w:t>
      </w:r>
    </w:p>
    <w:p>
      <w:pPr>
        <w:pStyle w:val="Normal"/>
        <w:ind w:firstLine="284"/>
        <w:jc w:val="both"/>
        <w:rPr/>
      </w:pPr>
      <w:r>
        <w:rPr>
          <w:rFonts w:eastAsia="FuturaLightCTT Cyr" w:cs="FuturaLightCTT Cyr" w:ascii="FuturaLightCTT Cyr" w:hAnsi="FuturaLightCTT Cyr"/>
          <w:sz w:val="26"/>
          <w:szCs w:val="26"/>
        </w:rPr>
        <w:t>На картинках, помещенных в изданиях "Свидетелей Иеговы", часто изображена фигура, прибитая к столбу, причем, нарисовано, что поднятые над головой руки пронзены одним гвоздем</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398"/>
      </w:r>
      <w:r>
        <w:rPr>
          <w:rFonts w:eastAsia="FuturaLightCTT Cyr" w:cs="FuturaLightCTT Cyr" w:ascii="FuturaLightCTT Cyr" w:hAnsi="FuturaLightCTT Cyr"/>
          <w:sz w:val="26"/>
          <w:szCs w:val="26"/>
        </w:rPr>
        <w:t xml:space="preserve">. Версия распятия описывается следующим образом: </w:t>
      </w:r>
      <w:r>
        <w:rPr>
          <w:rFonts w:eastAsia="FuturaLightCTT Cyr" w:cs="FuturaLightCTT Cyr" w:ascii="FuturaLightCTT Cyr" w:hAnsi="FuturaLightCTT Cyr"/>
          <w:i/>
          <w:iCs/>
          <w:sz w:val="26"/>
          <w:szCs w:val="26"/>
        </w:rPr>
        <w:t>"Его руки положили одну на другую и удерживали до тех пор, пока острие не вонзилось и, проткнув плоть, не угнездилось в дереве. Кровь едва успела окрасить его руки красным, как другой гвоздь был вбит в его ноги. Затем столб подняли, пока, наконец, его тело всем своим весом не повисло на этих двух гвоздях"</w:t>
      </w:r>
      <w:r>
        <w:rPr>
          <w:rFonts w:eastAsia="FuturaLightCTT" w:cs="FuturaLightCTT" w:ascii="FuturaLightCTT" w:hAnsi="FuturaLightCTT"/>
          <w:i/>
          <w:iCs/>
          <w:sz w:val="26"/>
          <w:szCs w:val="26"/>
        </w:rPr>
        <w:t xml:space="preserve"> </w:t>
      </w:r>
      <w:r>
        <w:rPr>
          <w:rStyle w:val="FootnoteCharacters"/>
          <w:rStyle w:val="FootnoteAnchor"/>
          <w:rFonts w:eastAsia="FuturaLightCTT" w:cs="FuturaLightCTT" w:ascii="FuturaLightCTT" w:hAnsi="FuturaLightCTT"/>
          <w:sz w:val="26"/>
          <w:szCs w:val="26"/>
        </w:rPr>
        <w:footnoteReference w:id="399"/>
      </w:r>
      <w:r>
        <w:rPr>
          <w:rFonts w:eastAsia="FuturaLightCTT Cyr" w:cs="FuturaLightCTT Cyr" w:ascii="FuturaLightCTT Cyr" w:hAnsi="FuturaLightCTT Cyr"/>
          <w:sz w:val="26"/>
          <w:szCs w:val="26"/>
        </w:rPr>
        <w:t>. Для понимания недостоверности подобных описаний можно вспомнить слова апостола Фомы "...если не увижу на руках Его ран от гвоздей..." (Ин.20:25), которые свидетельствуют о наличии ран на руках Господа, нанесенных не одним, но несколькими гвоздями. Слово</w:t>
      </w:r>
      <w:r>
        <w:rPr>
          <w:rFonts w:eastAsia="FuturaLightCTT" w:cs="FuturaLightCTT" w:ascii="FuturaLightCTT" w:hAnsi="FuturaLightCTT"/>
          <w:sz w:val="26"/>
          <w:szCs w:val="26"/>
        </w:rPr>
        <w:t xml:space="preserve"> "</w:t>
      </w:r>
      <w:r>
        <w:rPr>
          <w:rFonts w:eastAsia="Theognis GRit" w:cs="Theognis GRit" w:ascii="Theognis GRit" w:hAnsi="Theognis GRit"/>
          <w:sz w:val="26"/>
          <w:szCs w:val="26"/>
        </w:rPr>
        <w:t>oJ h\low</w:t>
      </w:r>
      <w:r>
        <w:rPr>
          <w:rFonts w:eastAsia="FuturaLightCTT Cyr" w:cs="FuturaLightCTT Cyr" w:ascii="FuturaLightCTT Cyr" w:hAnsi="FuturaLightCTT Cyr"/>
          <w:sz w:val="26"/>
          <w:szCs w:val="26"/>
        </w:rPr>
        <w:t>" - "гвоздь", стоит в приведенном месте Евангелия во множественном числе "</w:t>
      </w:r>
      <w:r>
        <w:rPr>
          <w:rFonts w:eastAsia="Theognis GRit" w:cs="Theognis GRit" w:ascii="Theognis GRit" w:hAnsi="Theognis GRit"/>
          <w:sz w:val="26"/>
          <w:szCs w:val="26"/>
        </w:rPr>
        <w:t>tv[n h}lvn</w:t>
      </w:r>
      <w:r>
        <w:rPr>
          <w:rFonts w:eastAsia="FuturaLightCTT" w:cs="FuturaLightCTT" w:ascii="FuturaLightCTT" w:hAnsi="FuturaLightCTT"/>
          <w:sz w:val="26"/>
          <w:szCs w:val="26"/>
        </w:rPr>
        <w:t>"</w:t>
      </w:r>
      <w:r>
        <w:rPr>
          <w:rFonts w:eastAsia="FuturaLightCTT Cyr" w:cs="FuturaLightCTT Cyr" w:ascii="FuturaLightCTT Cyr" w:hAnsi="FuturaLightCTT Cyr"/>
          <w:sz w:val="26"/>
          <w:szCs w:val="26"/>
        </w:rPr>
        <w:t xml:space="preserve"> (Gen. Pl.). Таким образом в каждую руку было забито по одному гвоздю.</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Из Евангелия от Матфея мы знаем, что во время распятия Христа "...поставили над головою Его надпись, означающую вину Его: Сей есть Иисус. Царь Иудейский..." (Мф.27:37) Если бы Господь был распят таким образом, как изображается в изданиях "Общества Сторожевой башни", то Апостолу пришлось бы писать "над руками Его".</w:t>
      </w:r>
    </w:p>
    <w:p>
      <w:pPr>
        <w:pStyle w:val="Normal"/>
        <w:ind w:firstLine="284"/>
        <w:jc w:val="both"/>
        <w:rPr/>
      </w:pPr>
      <w:r>
        <w:rPr>
          <w:rFonts w:eastAsia="FuturaLightCTT Cyr" w:cs="FuturaLightCTT Cyr" w:ascii="FuturaLightCTT Cyr" w:hAnsi="FuturaLightCTT Cyr"/>
          <w:sz w:val="26"/>
          <w:szCs w:val="26"/>
        </w:rPr>
        <w:t>Апостол Павел писал ученикам, советуя им жить,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Евр.12:2). Очень рано слово "Крест" приобрело в жизни Церкви символическое значение. Это понятие стало включать в себя содержание жизненного подвига каждого отдельного человека. Сам Христос говорил о крестах своих последователей (Мф.10:38). Апостол Павел в послании к Филиппийцам также подчеркивал духовный смысл креста: "Ибо многие, о которых я часто говорил вам, а теперь даже со слезами говорю, поступают как враги креста Христова (</w:t>
      </w:r>
      <w:r>
        <w:rPr>
          <w:rFonts w:eastAsia="Theognis GRit" w:cs="Theognis GRit" w:ascii="Theognis GRit" w:hAnsi="Theognis GRit"/>
          <w:sz w:val="26"/>
          <w:szCs w:val="26"/>
        </w:rPr>
        <w:t>tou[ staurou[ tou[ Cristou[</w:t>
      </w:r>
      <w:r>
        <w:rPr>
          <w:rFonts w:eastAsia="FuturaLightCTT Cyr" w:cs="FuturaLightCTT Cyr" w:ascii="FuturaLightCTT Cyr" w:hAnsi="FuturaLightCTT Cyr"/>
          <w:sz w:val="26"/>
          <w:szCs w:val="26"/>
        </w:rPr>
        <w:t>)" (Фил.3:18). Из контекста очевидно явствует, что Апостол имеет ввиду людей не желающих нести тяготы земного странствования. В таком же смысле употребляется "крест" и в других местах Нового Завета (например Гал.6:14, Еф.3:18). Мы видим, что символом спасения для первых Христиан был именно крест, а не столб.</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На Кресте Господь совершил наше спасение "...истребив учением бывшее о нас рукописание, которое было против нас, и Он взял его от среды и пригвоздил ко кресту..." (Кол.2:14) Примирение падшего человеческого рода Бог Отец совершил Христом "...и чтобы посредством Его примирить с Собою все, умиротворив через Него, Кровью креста Его, и земное и небесное" (Кол.1:20). В этих стихах опять говорится о распятии Господа на Кресте, а не на столбе, как хотелось бы "Свидетелям Иеговы". Почему же с такой злобой относятся эти сектанты к Кресту Христову? На этот вопрос уже давно дал ответ Апостол Павел: "Ибо слово о кресте для погибающих юродство есть, а для нас, спасаемых - сила Божия" (1 Кор.1:18).</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ПРИЛОЖЕНИЕ 2</w:t>
      </w:r>
    </w:p>
    <w:p>
      <w:pPr>
        <w:pStyle w:val="Normal"/>
        <w:ind w:firstLine="284"/>
        <w:jc w:val="center"/>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center"/>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ОТНОШЕНИЕ "СВИДЕТЕЛЕЙ ИЕГОВЫ" К ПРАЗДНИКАМ</w:t>
      </w:r>
    </w:p>
    <w:p>
      <w:pPr>
        <w:pStyle w:val="Normal"/>
        <w:ind w:left="180"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p>
      <w:pPr>
        <w:pStyle w:val="Normal"/>
        <w:ind w:firstLine="284"/>
        <w:jc w:val="both"/>
        <w:rPr/>
      </w:pPr>
      <w:r>
        <w:rPr>
          <w:rFonts w:eastAsia="FuturaLightCTT Cyr" w:cs="FuturaLightCTT Cyr" w:ascii="FuturaLightCTT Cyr" w:hAnsi="FuturaLightCTT Cyr"/>
          <w:sz w:val="26"/>
          <w:szCs w:val="26"/>
        </w:rPr>
        <w:t xml:space="preserve">"Общество Сторожевой башни" однозначно отвергает христианские праздники, как имеющие языческий характер. Праздники у "Свидетелей Иеговы" занесены в разряд идолопоклонства. </w:t>
      </w:r>
      <w:r>
        <w:rPr>
          <w:rFonts w:eastAsia="FuturaLightCTT Cyr" w:cs="FuturaLightCTT Cyr" w:ascii="FuturaLightCTT Cyr" w:hAnsi="FuturaLightCTT Cyr"/>
          <w:i/>
          <w:iCs/>
          <w:sz w:val="26"/>
          <w:szCs w:val="26"/>
        </w:rPr>
        <w:t>"Мы должны избегать религиозных праздников и обычаев, которые противоречат Божьим принципам"</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00"/>
      </w:r>
      <w:r>
        <w:rPr>
          <w:rFonts w:eastAsia="FuturaLightCTT" w:cs="FuturaLightCTT" w:ascii="FuturaLightCTT" w:hAnsi="FuturaLightCTT"/>
          <w:i/>
          <w:iCs/>
          <w:sz w:val="26"/>
          <w:szCs w:val="26"/>
        </w:rPr>
        <w:t xml:space="preserve">, - </w:t>
      </w:r>
      <w:r>
        <w:rPr>
          <w:rFonts w:eastAsia="FuturaLightCTT Cyr" w:cs="FuturaLightCTT Cyr" w:ascii="FuturaLightCTT Cyr" w:hAnsi="FuturaLightCTT Cyr"/>
          <w:sz w:val="26"/>
          <w:szCs w:val="26"/>
        </w:rPr>
        <w:t>пишут они. Разумеется, это не помешало им создать свой праздник. Одновременно с иудеями раз в год отмечается "Свидетелями Иеговы" Пасха. Был разработан даже специальный обряд: в сосуд наливается вино или виноградный сок, над которым прочитывается какая-то молитва. Затем съедается кусок хлеба и выпивается содержимое из отдельных стаканов.</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В XIX веке предтечи "Свидетелей Иеговы" - последователи Ильина праздновали субботу и еврейские праздники. Большим почитанием пользовалось изображение имени Иеговы, еврейскими буквами, также крест с изображением на треугольнике имени Иеговы. Ильин сам изобрел чин "вечерни", "обедни". Краеугольным камнем учения адвентистов также является почитание субботы.</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 xml:space="preserve">Человек создан для служения Богу, и празднование событий особенно известных нам из Священной Истории издревле составляло одну из частей Богослужения. После грехопадения человек был обречен на труд в поте лица своего. Праздник давал ему радость, потому что в нем раскрывался смысл жизни. В празднике освобождались люди от всецелого подчинения ритму работы и отдыха. Праздник, иными словами, являлся не просто необходимым перерывом этого ритма, а его претворением в радость, в смысл, в причастие плодам труда, в освящение отдыха принятием этих плодов. В Ветхом Завете полнота времени и совершенства творения определялись цифрой семь. "И благословил Бог Седьмой день, и освятил его, ибо в оный почил от всех дел Своих, которые Бог творил и созидал" (Быт.2:3). Таким образом, в иудейском календаре празднование седьмого дня было как бы вхождением в совершенство, красоту и полноту Божьего мира, и наслаждением покоем Божиим: "...шесть дней можно делать дела, а в седьмой день суббота покоя, священное собрание; никакого дела не делайте; это суббота Господня во всех жилищах ваших (Лев.23:3). Впрочем, седьмой день это скорее не запрет труда, но деятельное участие в субботней радости, в Божественном покое, как причастии творению Божьему. Господь призвал еврейский народ помнить "...день субботний, чтобы святить его..." (Исх.20:8) Помнить субботу как обращенность к будущему, к грядущему пришествию Спасителя. В этом смысле надо понимать слова: "...и пусть хранят сыны Израилевы субботу, празднуя субботу в роды свои, как завет вечный" (Исх.31:16). В субботу Христос почивал во гробе от всех дел своих, от завершенного крестом и смертью нового шестидневного творения. Но жизнь этого нового творения началась рано утром в первый день, когда жены мироносицы услышали: "Радуйтесь!" и увидели воскресшего Господа. Поэтому и празднует Церковь этот Первый и одновременно Восьмой день. </w:t>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Адвентисты Седьмого Дня" утверждают, что соблюдение субботы практиковалось в ранней церкви, и </w:t>
      </w:r>
      <w:r>
        <w:rPr>
          <w:rFonts w:eastAsia="FuturaLightCTT Cyr" w:cs="FuturaLightCTT Cyr" w:ascii="FuturaLightCTT Cyr" w:hAnsi="FuturaLightCTT Cyr"/>
          <w:i/>
          <w:iCs/>
          <w:sz w:val="26"/>
          <w:szCs w:val="26"/>
        </w:rPr>
        <w:t xml:space="preserve">"первым церковным писателем, о котором точно известно, что он учил, что соблюдение субботы было перенесено Христом на воскресенье, был Евсевий Кесарийский... во второй четверти четвертого века" </w:t>
      </w:r>
      <w:r>
        <w:rPr>
          <w:rStyle w:val="FootnoteCharacters"/>
          <w:rStyle w:val="FootnoteAnchor"/>
          <w:rFonts w:eastAsia="FuturaLightCTT" w:cs="FuturaLightCTT" w:ascii="FuturaLightCTT" w:hAnsi="FuturaLightCTT"/>
          <w:i/>
          <w:iCs/>
          <w:sz w:val="26"/>
          <w:szCs w:val="26"/>
          <w:lang w:val="en-US"/>
        </w:rPr>
        <w:footnoteReference w:id="401"/>
      </w:r>
      <w:r>
        <w:rPr>
          <w:rFonts w:eastAsia="FuturaLightCTT Cyr" w:cs="FuturaLightCTT Cyr" w:ascii="FuturaLightCTT Cyr" w:hAnsi="FuturaLightCTT Cyr"/>
          <w:sz w:val="26"/>
          <w:szCs w:val="26"/>
        </w:rPr>
        <w:t xml:space="preserve">. Также они цитируют Августина Иппонского, который говорил о христианах, постящихся в седьмой день. Как произошло изменение субботы на воскресенье? </w:t>
      </w:r>
      <w:r>
        <w:rPr>
          <w:rFonts w:eastAsia="FuturaLightCTT Cyr" w:cs="FuturaLightCTT Cyr" w:ascii="FuturaLightCTT Cyr" w:hAnsi="FuturaLightCTT Cyr"/>
          <w:i/>
          <w:iCs/>
          <w:sz w:val="26"/>
          <w:szCs w:val="26"/>
        </w:rPr>
        <w:t>"Мы, Адвентисты, считаем, что произошло совершенно неполномочное, незаконное и неправомочное изменение субботы католиками или Великим Римом, вероотступничество, предсказанное в пророчествах Даниила..."</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lang w:val="en-US"/>
        </w:rPr>
        <w:footnoteReference w:id="402"/>
      </w:r>
    </w:p>
    <w:p>
      <w:pPr>
        <w:pStyle w:val="Normal"/>
        <w:ind w:firstLine="284"/>
        <w:jc w:val="both"/>
        <w:rPr>
          <w:rFonts w:ascii="FuturaLightCTT" w:hAnsi="FuturaLightCTT" w:eastAsia="FuturaLightCTT" w:cs="FuturaLightCTT"/>
          <w:sz w:val="26"/>
          <w:szCs w:val="26"/>
        </w:rPr>
      </w:pPr>
      <w:r>
        <w:rPr>
          <w:rFonts w:eastAsia="FuturaLightCTT Cyr" w:cs="FuturaLightCTT Cyr" w:ascii="FuturaLightCTT Cyr" w:hAnsi="FuturaLightCTT Cyr"/>
          <w:sz w:val="26"/>
          <w:szCs w:val="26"/>
        </w:rPr>
        <w:t xml:space="preserve">Существует большое количество исторических документов свидетельствующих о том, что воскресный день праздновался с самого раннего времени. К концу первого века относится послание Апостола Варнавы (точнее 70-100г.г. по Р.Х.), в котором говорится: "Смотрите, как Он говорит: неприятны мне нынешние субботы, но те, которые я определил, и которые наступят тогда, когда, положив конец всему, сделаю начало дню восьмому, или начало другому миру. Поэтому мы и проводим в радости восьмой день, в который и Иисус воскрес из мертвых" </w:t>
      </w:r>
      <w:r>
        <w:rPr>
          <w:rStyle w:val="FootnoteCharacters"/>
          <w:rStyle w:val="FootnoteAnchor"/>
          <w:rFonts w:eastAsia="FuturaLightCTT" w:cs="FuturaLightCTT" w:ascii="FuturaLightCTT" w:hAnsi="FuturaLightCTT"/>
          <w:sz w:val="26"/>
          <w:szCs w:val="26"/>
        </w:rPr>
        <w:footnoteReference w:id="403"/>
      </w:r>
      <w:r>
        <w:rPr>
          <w:rFonts w:eastAsia="FuturaLightCTT Cyr" w:cs="FuturaLightCTT Cyr" w:ascii="FuturaLightCTT Cyr" w:hAnsi="FuturaLightCTT Cyr"/>
          <w:sz w:val="26"/>
          <w:szCs w:val="26"/>
        </w:rPr>
        <w:t xml:space="preserve">. К этому же периоду относится документ известный под названием "Учения 12 апостолов" (ок.100-135 г.г. по Р.Х.), в 14 главе которого мы читаем: "В воскресный день Господень, собравшись преломляйте Хлеб и благодарите, исповедав предварительно согрешения ваши, чтобы жертва ваша была чиста" </w:t>
      </w:r>
      <w:r>
        <w:rPr>
          <w:rStyle w:val="FootnoteCharacters"/>
          <w:rStyle w:val="FootnoteAnchor"/>
          <w:rFonts w:eastAsia="FuturaLightCTT" w:cs="FuturaLightCTT" w:ascii="FuturaLightCTT" w:hAnsi="FuturaLightCTT"/>
          <w:sz w:val="26"/>
          <w:szCs w:val="26"/>
        </w:rPr>
        <w:footnoteReference w:id="404"/>
      </w:r>
      <w:r>
        <w:rPr>
          <w:rFonts w:eastAsia="FuturaLightCTT Cyr" w:cs="FuturaLightCTT Cyr" w:ascii="FuturaLightCTT Cyr" w:hAnsi="FuturaLightCTT Cyr"/>
          <w:sz w:val="26"/>
          <w:szCs w:val="26"/>
        </w:rPr>
        <w:t>. К четвертому десятилетию второго века мы уже имеем более или менее подробные описания празднования воскресного дня. В Апологии Иустина Философа, относящейся к 138-139 г.г. по Р.Х. написано следующее: "В так называемый день солнца (воскресный) бывает у нас собрание в одно место всех живущих по городам или селам; и читаются, сколько позволяет время, сказания апостолов или писания пророков... В день же солнца мы все вообще делаем собрание потому, что это есть первый день, в который Бог, изменивши мрак и вещество, сотворил мир, и Иисус Христос, Спаситель наш, в тот же день воскрес из мертвых. Распяли Его накануне Сатурнова дня (субботы), а в день после Сатурнова дня, т.е. в день солнца, Он явился апостолам Своим и ученикам и преподал им то, что представили мы... "</w:t>
      </w:r>
      <w:r>
        <w:rPr>
          <w:rStyle w:val="FootnoteCharacters"/>
          <w:rStyle w:val="FootnoteAnchor"/>
          <w:rFonts w:eastAsia="FuturaLightCTT" w:cs="FuturaLightCTT" w:ascii="FuturaLightCTT" w:hAnsi="FuturaLightCTT"/>
          <w:sz w:val="26"/>
          <w:szCs w:val="26"/>
        </w:rPr>
        <w:footnoteReference w:id="405"/>
      </w:r>
      <w:r>
        <w:rPr>
          <w:rFonts w:eastAsia="FuturaLightCTT Cyr" w:cs="FuturaLightCTT Cyr" w:ascii="FuturaLightCTT Cyr" w:hAnsi="FuturaLightCTT Cyr"/>
          <w:sz w:val="26"/>
          <w:szCs w:val="26"/>
        </w:rPr>
        <w:t xml:space="preserve"> Из последнего предложения видно, что христианами начала второго века празднование воскресного дна считалось заповедью Самого Господа Иисуса Христа. То что церковь совершала богослужение именно в этот день было широко известно и не оспаривалось. В правление императора Траяна, правитель провинции Вифиния в результате судебных расследований (ок. 111-114 г.г.) установил, что христиане "утверждали, что вся их вина или заблуждение состояли в том, что они в установленный день (воскресный) собирались до рассвета, воспевали, чередуясь Христа как Бога и клятвенно обязывались не преступления совершать, а воздерживаться от воровства, грабежа, прелюбодеяния, нарушения слова, отказа выдать доверенное..." </w:t>
      </w:r>
      <w:r>
        <w:rPr>
          <w:rStyle w:val="FootnoteCharacters"/>
          <w:rStyle w:val="FootnoteAnchor"/>
          <w:rFonts w:eastAsia="FuturaLightCTT" w:cs="FuturaLightCTT" w:ascii="FuturaLightCTT" w:hAnsi="FuturaLightCTT"/>
          <w:sz w:val="26"/>
          <w:szCs w:val="26"/>
        </w:rPr>
        <w:footnoteReference w:id="406"/>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Проанализировав вышеприведенные тексты рубежа первого - второго веков по Р. Х., можно сделать вывод, что утверждение адвентистов и "Свидетелей Иеговы" о том, что празднование воскресного дня ранней Церкви было неизвестно и возникло только при Константине Великом, не соответствует действительности.</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Более того, уже из Священного Писания мы видим, что собрания проводились именно в этот день. Описывая пребывание в Троаде Апостола Павла, его ученик Лука сообщает следующие подробности: "В 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 В горнице, где мы собрались, было довольно светильников" (Деян.20:7-8). Видно, что из всего семидневного пребывания в этом городе Апостол Павел выбрал именно воскресный день, в который происходило богослужение. Для вновь основываемых им церквей Первоапостол устанавливал периодичность собраний, приурочивая ее к воскресенью: "В первый день недели каждый из вас пусть отлагает у себя и сберегает, сколько позволит ему состояние, чтобы не делать сборов, когда я приду" (1 Кор.16:2).</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Субботствующие секты утверждают, что почитая субботу, они хранят завет вечный, данный Богом. Уже пророку Давиду было открыто, что в будущем вместо субботы будет новый день: "Ибо негде сказано о седьмом дне так: и почил Бог в день седьмой от всех дел Своих. ...то еще определяет некоторый день "ныне", говоря через Давида, после столь долгого времени..." (Евр. 4:4-7) И действительно, история свидетельствует, что праздник воскресенья сменил почитание субботнего покоя точно также, как Ветхий Завет был сменен Новым. Субботствующие, кстати сказать, очень часто, начав с заповеди о субботе, эволюционируют в своих учениях к полному принятию Моисеевого Закона. Об этом свидетельствует история российского сектантства XIX века.</w:t>
      </w:r>
    </w:p>
    <w:p>
      <w:pPr>
        <w:pStyle w:val="Normal"/>
        <w:ind w:firstLine="284"/>
        <w:jc w:val="both"/>
        <w:rPr/>
      </w:pPr>
      <w:r>
        <w:rPr>
          <w:rFonts w:eastAsia="FuturaLightCTT Cyr" w:cs="FuturaLightCTT Cyr" w:ascii="FuturaLightCTT Cyr" w:hAnsi="FuturaLightCTT Cyr"/>
          <w:sz w:val="26"/>
          <w:szCs w:val="26"/>
        </w:rPr>
        <w:t xml:space="preserve">Вопрос о принятии Церковью Моисеевого Закона вообще и учения о субботе в частности встал очень рано. Разбиралась эта проблема на первом Апостольском Соборе в Иерусалиме. Апостолы в 51 году по Р.Х. приняли решение, что из обрядового закона для христиан обязательно только "воздерживаться от идоложертвенного и крови, и удавленины и блуда" (Деян.15:5-6). Таким образом, обрезание, почитание субботы и пр. в жизни церкви прекратило свое существование. Субботу сменило Воскресенье. Богослужение в этот день практически сразу получило широкое распространение во всех церквях. Даже будучи в ссылках и гонениях, апостолы торжествовали этот день, переносясь в нем в Век будущий, что и читаем мы в самой таинственной книге Священного Писания: "Я был в духе в день воскресный (в день Господень - </w:t>
      </w:r>
      <w:r>
        <w:rPr>
          <w:rFonts w:eastAsia="Theognis GRit" w:cs="Theognis GRit" w:ascii="Theognis GRit" w:hAnsi="Theognis GRit"/>
          <w:sz w:val="26"/>
          <w:szCs w:val="26"/>
        </w:rPr>
        <w:t>ejn th[/ kuriakh[/ hJme;ra/</w:t>
      </w:r>
      <w:r>
        <w:rPr>
          <w:rFonts w:eastAsia="FuturaLightCTT Cyr" w:cs="FuturaLightCTT Cyr" w:ascii="FuturaLightCTT Cyr" w:hAnsi="FuturaLightCTT Cyr"/>
          <w:sz w:val="26"/>
          <w:szCs w:val="26"/>
        </w:rPr>
        <w:t>) , и слышал позади себя громкий голос, как бы трубный (Откр.1:10).</w:t>
      </w:r>
    </w:p>
    <w:p>
      <w:pPr>
        <w:pStyle w:val="Normal"/>
        <w:ind w:firstLine="284"/>
        <w:jc w:val="both"/>
        <w:rPr/>
      </w:pPr>
      <w:r>
        <w:rPr>
          <w:rFonts w:eastAsia="FuturaLightCTT Cyr" w:cs="FuturaLightCTT Cyr" w:ascii="FuturaLightCTT Cyr" w:hAnsi="FuturaLightCTT Cyr"/>
          <w:sz w:val="26"/>
          <w:szCs w:val="26"/>
        </w:rPr>
        <w:t>В Ветхом Завете существовал большой годовой круг праздников, посвященных различным событиям Священной Истории. Во время празднования этих дней предписывалось соблюдать покой и не работать. Весь народ должен был собираться в "священное собрание" (</w:t>
      </w:r>
      <w:r>
        <w:rPr>
          <w:rFonts w:eastAsia="Theognis GRit" w:cs="Theognis GRit" w:ascii="Theognis GRit" w:hAnsi="Theognis GRit"/>
          <w:sz w:val="26"/>
          <w:szCs w:val="26"/>
        </w:rPr>
        <w:t>ejpi;klhtow aJgi;a</w:t>
      </w:r>
      <w:r>
        <w:rPr>
          <w:rFonts w:eastAsia="FuturaLightCTT" w:cs="FuturaLightCTT" w:ascii="FuturaLightCTT" w:hAnsi="FuturaLightCTT"/>
          <w:sz w:val="26"/>
          <w:szCs w:val="26"/>
        </w:rPr>
        <w:t>), (</w:t>
      </w:r>
      <w:r>
        <w:rPr>
          <w:rFonts w:eastAsia="Theognis GRit" w:cs="Theognis GRit" w:ascii="Theognis GRit" w:hAnsi="Theognis GRit"/>
          <w:sz w:val="26"/>
          <w:szCs w:val="26"/>
        </w:rPr>
        <w:t>klhth’ aJgi;a</w:t>
      </w:r>
      <w:r>
        <w:rPr>
          <w:rFonts w:eastAsia="FuturaLightCTT Cyr" w:cs="FuturaLightCTT Cyr" w:ascii="FuturaLightCTT Cyr" w:hAnsi="FuturaLightCTT Cyr"/>
          <w:sz w:val="26"/>
          <w:szCs w:val="26"/>
        </w:rPr>
        <w:t>) и приносить очистительные жертвы, что напоминало людям о грехах их. Причем, греческий текст имеет оттенок призыва на священный суд, судебное заседание, как напоминание о суде Господнем. В первый день седьмого месяца отмечался праздник труб (евр. Рош-а-шаиа) - "день трубного звука" (Лев.23:24; Числ. 29:1). Спустя восемь дней, "в девятый день седьмого месяца сего", назначался "день очищения" (Лев.23:27; Числ.29:7). Народу было повеление: "смиряйте души ваши и приносите жертву Господу", как призыв к покаянию и воспоминанию о грехах. Спустя еще неделю начинался праздник Кущей (евр. Суккот). Возможно, это был одним из самых красочных ветхозаветных праздников. Сам Господь повелел Моисею сказать "...сынам Израилевым: с пятнадцатого дня того же седьмого месяца праздник кущей, семь дней Господу..." (Лев.23:34) Весь жертвенник украшался зеленью, и совершался обряд почерпания вод. Храм не запирался вечером, как обычно, но в нем всю ночь оставался народ. Двор храма освещался высоко поставленными лампочками. Их было так много, что по некоторым сообщениям, они освещали все дворы Иерусалима. Разумеется, прекращалась всякая деятельность (Числ.29:12). Этот праздник благословил своим присутствием Господь Иисус Христос: "Приближался праздник Иудейский - поставление кущей... Но когда пришли братья Его тогда и Он пришел на праздник не явно, а как бы тайно</w:t>
      </w:r>
      <w:r>
        <w:rPr>
          <w:rFonts w:eastAsia="FuturaLightCTT" w:cs="FuturaLightCTT" w:ascii="FuturaLightCTT" w:hAnsi="FuturaLightCTT"/>
          <w:sz w:val="26"/>
          <w:szCs w:val="26"/>
        </w:rPr>
        <w:t xml:space="preserve">" </w:t>
      </w:r>
      <w:r>
        <w:rPr>
          <w:rFonts w:eastAsia="FuturaLightCTT Cyr" w:cs="FuturaLightCTT Cyr" w:ascii="FuturaLightCTT Cyr" w:hAnsi="FuturaLightCTT Cyr"/>
          <w:sz w:val="26"/>
          <w:szCs w:val="26"/>
        </w:rPr>
        <w:t>(Ин.7:2,10). Последним обрядом этого праздника было выливание воды из Силоамского источника в две серебряные трубы, укрепленные на западной стороне жертвенника. Взяв повод от этого обычая, Христос произнес чудесную проповедь о воде живой. Тем, которые видели струящуюся в серебряные трубы воду Силоама, понятнее становились слова Господа: "Кто верует в Меня, у того, как сказано в Писании из чрева потекут реки воды живой" (Ин.7:38). В общем, этот седьмой месяц - Тишри был очень насыщен праздниками, одновременно являясь первым месяцем нового года по гражданскому календарю.</w:t>
      </w:r>
    </w:p>
    <w:p>
      <w:pPr>
        <w:pStyle w:val="Normal"/>
        <w:ind w:firstLine="284"/>
        <w:jc w:val="both"/>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Господь Иисус Христос почтил своим присутствием и гораздо более поздний по происхождению праздник Обновления. "Настал же тогда в Иерусалиме праздник обновления, и была зима. И ходил Иисус в храме, в притворе Соломоновом" (Ин.10:22-23). Лет за двести до этого учредил это торжество Симон Маккавей и "установил каждогодно проводить этот день с веселием" (1 Мак.13:52).</w:t>
      </w:r>
    </w:p>
    <w:p>
      <w:pPr>
        <w:pStyle w:val="Normal"/>
        <w:ind w:firstLine="284"/>
        <w:jc w:val="both"/>
        <w:rPr/>
      </w:pPr>
      <w:r>
        <w:rPr>
          <w:rFonts w:eastAsia="FuturaLightCTT Cyr" w:cs="FuturaLightCTT Cyr" w:ascii="FuturaLightCTT Cyr" w:hAnsi="FuturaLightCTT Cyr"/>
          <w:sz w:val="26"/>
          <w:szCs w:val="26"/>
        </w:rPr>
        <w:t xml:space="preserve">Главными Ветхозаветными праздниками, без сомнения, были Праздник Пасхи и Опресноков. Вечером четырнадцатого дня первого месяца Нисан начинали праздновать Пасху Господню, а на следующий день наступал Праздник Опресноков, после чего надо было семь дней есть опресноки (Лев.23:5-6; Числ.28:16-17). В эти дни воспоминалось спасение народа из египетского рабства. Все благочестивые израильтяне праздновали эти дни. "Каждый год родители Его ходили в Иерусалим на праздник Пасхи" (Лк.2:41). С двенадцати лет ходил туда и Господь (Например, Ин.2:13). Когда приблизилось время Страданий Его "множество народа пришедшего на праздник услышав, что Иисус идет в Иерусалим" (Ин.12:12), с ветвями вышли встречать Господа. Это была последняя Ветхозаветная Пасха, "...ибо Пасха наша, Христос, заклан за нас. Посему станем праздновать не со старою закваскою, но с опресноками чистоты и истины" (1 Кор.5:7-8), как сказал Апостол Павел. Та Пасха была прообразом. В ней приносились в каждый год одни и те же жертвы, которые не могли "сделать совершенными приходящих с ними" (Евр.10:1). В этой же Новой Пасхе, празднуемой Церковью, "освящены мы единократным принесением тела Иисуса Христа" (Евр.10:10). Пасху празднуют практически все христианские конфессии. Отмечают ее и многие секты. То, что богослужения ранней Церкви центрировались вокруг воскресного дня, мы уже указывали выше. Каждое воскресение было отражением Главного Воскресения - Пасхи. "Общество Сторожевой башни" считает, что </w:t>
      </w:r>
      <w:r>
        <w:rPr>
          <w:rFonts w:eastAsia="FuturaLightCTT Cyr" w:cs="FuturaLightCTT Cyr" w:ascii="FuturaLightCTT Cyr" w:hAnsi="FuturaLightCTT Cyr"/>
          <w:i/>
          <w:iCs/>
          <w:sz w:val="26"/>
          <w:szCs w:val="26"/>
        </w:rPr>
        <w:t>"Пасха не праздновалась ранними христианами"</w:t>
      </w:r>
      <w:r>
        <w:rPr>
          <w:rFonts w:eastAsia="FuturaLightCTT Cyr" w:cs="FuturaLightCTT Cyr" w:ascii="FuturaLightCTT Cyr" w:hAnsi="FuturaLightCTT Cyr"/>
          <w:sz w:val="26"/>
          <w:szCs w:val="26"/>
        </w:rPr>
        <w:t xml:space="preserve">, она берет </w:t>
      </w:r>
      <w:r>
        <w:rPr>
          <w:rFonts w:eastAsia="FuturaLightCTT Cyr" w:cs="FuturaLightCTT Cyr" w:ascii="FuturaLightCTT Cyr" w:hAnsi="FuturaLightCTT Cyr"/>
          <w:i/>
          <w:iCs/>
          <w:sz w:val="26"/>
          <w:szCs w:val="26"/>
        </w:rPr>
        <w:t>"свое начало в нехристиан</w:t>
        <w:softHyphen/>
        <w:t>ских празднованиях"</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07"/>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О том, что Новозаветная Пасха стала главным праздником Церкви свидетельствуют источники доконстантиновой эпохи. "Мы строго соблюдаем этот праздник: мы ничего не прибавляем, ничего не убавляем. В Асии покоятся великие светила веры, которые восстанут в день пришествия Господня... Все они праздновали Пасху...", - читаем мы в письме Поликрата, епископа Ефесского, Виктору, епископу Римскому, которое датируется 190-192 г.г. по Р.Х. </w:t>
      </w:r>
      <w:r>
        <w:rPr>
          <w:rStyle w:val="FootnoteCharacters"/>
          <w:rStyle w:val="FootnoteAnchor"/>
          <w:rFonts w:eastAsia="FuturaLightCTT" w:cs="FuturaLightCTT" w:ascii="FuturaLightCTT" w:hAnsi="FuturaLightCTT"/>
          <w:sz w:val="26"/>
          <w:szCs w:val="26"/>
        </w:rPr>
        <w:footnoteReference w:id="408"/>
      </w:r>
      <w:r>
        <w:rPr>
          <w:rFonts w:eastAsia="FuturaLightCTT Cyr" w:cs="FuturaLightCTT Cyr" w:ascii="FuturaLightCTT Cyr" w:hAnsi="FuturaLightCTT Cyr"/>
          <w:sz w:val="26"/>
          <w:szCs w:val="26"/>
        </w:rPr>
        <w:t xml:space="preserve"> Существуют несколько сект, которые празднуют пасху одновременно с иудеями 14 Нисана. Это "Свидетели Иеговы", "Десные братья", некоторые толки молокан и др. Они воспоминают в это время смерть Спасителя, забывая о Воскресении Его. Конечно, это проистекает из других ложных представлений рассматриваемых сект, так, например, учение "Свидетелей Иеговы", отрицающих телесное Воскресение Спасителя, ущербно и в праздновании Пасхи. И это общий закон - ложное теологическое мнение создает ложный обряд.</w:t>
      </w:r>
    </w:p>
    <w:p>
      <w:pPr>
        <w:pStyle w:val="Normal"/>
        <w:ind w:firstLine="284"/>
        <w:jc w:val="both"/>
        <w:rPr/>
      </w:pPr>
      <w:r>
        <w:rPr>
          <w:rFonts w:eastAsia="FuturaLightCTT Cyr" w:cs="FuturaLightCTT Cyr" w:ascii="FuturaLightCTT Cyr" w:hAnsi="FuturaLightCTT Cyr"/>
          <w:sz w:val="26"/>
          <w:szCs w:val="26"/>
        </w:rPr>
        <w:t xml:space="preserve">"Общество Сторожевой башни" считает также, что </w:t>
      </w:r>
      <w:r>
        <w:rPr>
          <w:rFonts w:eastAsia="FuturaLightCTT Cyr" w:cs="FuturaLightCTT Cyr" w:ascii="FuturaLightCTT Cyr" w:hAnsi="FuturaLightCTT Cyr"/>
          <w:i/>
          <w:iCs/>
          <w:sz w:val="26"/>
          <w:szCs w:val="26"/>
        </w:rPr>
        <w:t>"Раннее христиан</w:t>
        <w:softHyphen/>
        <w:t>ство не знало праздника Рождества Христова... Первые христиане не отмечали рождения Христа... В Евангелиях нет ни слова о дате Рожде</w:t>
        <w:softHyphen/>
        <w:t>ния Христа... Согласно "Новой бри</w:t>
        <w:softHyphen/>
        <w:t>танской энциклопедии", церковь постановила праздновать Рождество Христово 25 декабря, в день рождения древнеиранского бога света Митры... и в день чествования непобедимого солнца, а также в день, следовавший за Сатурна</w:t>
        <w:softHyphen/>
        <w:t>лиями, чтобы противодействовать влиянию этих празднеств"</w:t>
      </w:r>
      <w:r>
        <w:rPr>
          <w:rFonts w:eastAsia="FuturaLightCTT" w:cs="FuturaLightCTT" w:ascii="FuturaLightCTT" w:hAnsi="FuturaLightCTT"/>
          <w:sz w:val="26"/>
          <w:szCs w:val="26"/>
        </w:rPr>
        <w:t xml:space="preserve"> </w:t>
      </w:r>
      <w:r>
        <w:rPr>
          <w:rStyle w:val="FootnoteCharacters"/>
          <w:rStyle w:val="FootnoteAnchor"/>
          <w:rFonts w:eastAsia="FuturaLightCTT" w:cs="FuturaLightCTT" w:ascii="FuturaLightCTT" w:hAnsi="FuturaLightCTT"/>
          <w:sz w:val="26"/>
          <w:szCs w:val="26"/>
        </w:rPr>
        <w:footnoteReference w:id="409"/>
      </w:r>
      <w:r>
        <w:rPr>
          <w:rFonts w:eastAsia="FuturaLightCTT Cyr" w:cs="FuturaLightCTT Cyr" w:ascii="FuturaLightCTT Cyr" w:hAnsi="FuturaLightCTT Cyr"/>
          <w:sz w:val="26"/>
          <w:szCs w:val="26"/>
        </w:rPr>
        <w:t xml:space="preserve">. Собственно говоря, сама дата Рождения Бога не имеет особого значения. Важно, что это событие совершилось. Что же касается возможности сознательного заимстовования даты языческого празднования, то эта гипотеза маловероятна. Конкретных указаний на такое событие в источниках не существует. Кроме того, учитывая указание Дидахе "Посты же ваши да не будут с лицемерами. Ибо они постятся во второй и пятый день недели. Вы же поститесь в среду и пятницу..." </w:t>
      </w:r>
      <w:r>
        <w:rPr>
          <w:rStyle w:val="FootnoteCharacters"/>
          <w:rStyle w:val="FootnoteAnchor"/>
          <w:rFonts w:eastAsia="FuturaLightCTT" w:cs="FuturaLightCTT" w:ascii="FuturaLightCTT" w:hAnsi="FuturaLightCTT"/>
          <w:sz w:val="26"/>
          <w:szCs w:val="26"/>
        </w:rPr>
        <w:footnoteReference w:id="410"/>
      </w:r>
      <w:r>
        <w:rPr>
          <w:rFonts w:eastAsia="FuturaLightCTT Cyr" w:cs="FuturaLightCTT Cyr" w:ascii="FuturaLightCTT Cyr" w:hAnsi="FuturaLightCTT Cyr"/>
          <w:sz w:val="26"/>
          <w:szCs w:val="26"/>
        </w:rPr>
        <w:t xml:space="preserve">, можно сделать вывод о резко отрицательном отношении ранней Церкви к возможности заимствования сакральных дат от внешних. Данные о времени Рождества Христова встречаются уже у Климента Александрийского (II в по Р. Х.) "Некоторые из историков хронологическую точность простирают до того, что указывают не только год, но и день рождения Спасителя, утверждая, что Он родился на 28-м году царствования Августа в 25-й день месяца Пахона" </w:t>
      </w:r>
      <w:r>
        <w:rPr>
          <w:rStyle w:val="FootnoteCharacters"/>
          <w:rStyle w:val="FootnoteAnchor"/>
          <w:rFonts w:eastAsia="FuturaLightCTT" w:cs="FuturaLightCTT" w:ascii="FuturaLightCTT" w:hAnsi="FuturaLightCTT"/>
          <w:sz w:val="26"/>
          <w:szCs w:val="26"/>
        </w:rPr>
        <w:footnoteReference w:id="411"/>
      </w:r>
      <w:r>
        <w:rPr>
          <w:rFonts w:eastAsia="FuturaLightCTT Cyr" w:cs="FuturaLightCTT Cyr" w:ascii="FuturaLightCTT Cyr" w:hAnsi="FuturaLightCTT Cyr"/>
          <w:sz w:val="26"/>
          <w:szCs w:val="26"/>
        </w:rPr>
        <w:t>. Таким образом, мы видим, что известия о Рождестве встречаются намного раньше царствования императора Константина Великого.</w:t>
      </w:r>
    </w:p>
    <w:p>
      <w:pPr>
        <w:pStyle w:val="Normal"/>
        <w:ind w:firstLine="284"/>
        <w:jc w:val="both"/>
        <w:rPr/>
      </w:pPr>
      <w:r>
        <w:rPr>
          <w:rFonts w:eastAsia="FuturaLightCTT Cyr" w:cs="FuturaLightCTT Cyr" w:ascii="FuturaLightCTT Cyr" w:hAnsi="FuturaLightCTT Cyr"/>
          <w:sz w:val="26"/>
          <w:szCs w:val="26"/>
        </w:rPr>
        <w:t xml:space="preserve">К 180 г. по Р.Х. относится VII отрывок из утраченных сочинений Иринея епископа Лионского, упоминающий о Пасхе и Пятидесятнице: "Не преклонение колен в (день) Господний есть символ воскресения, чрез которое мы по благодати Христовой освободились от грехов и от смерти, Им умерщвленной. Этот обычай получил начало от времен апостольских... упоминает и о пятидесятнице, в которую также не преклоняем колен, потому что она равняется дню Господнему..." </w:t>
      </w:r>
      <w:r>
        <w:rPr>
          <w:rStyle w:val="FootnoteCharacters"/>
          <w:rStyle w:val="FootnoteAnchor"/>
          <w:rFonts w:eastAsia="FuturaLightCTT" w:cs="FuturaLightCTT" w:ascii="FuturaLightCTT" w:hAnsi="FuturaLightCTT"/>
          <w:sz w:val="26"/>
          <w:szCs w:val="26"/>
        </w:rPr>
        <w:footnoteReference w:id="412"/>
      </w:r>
      <w:r>
        <w:rPr>
          <w:rFonts w:eastAsia="FuturaLightCTT Cyr" w:cs="FuturaLightCTT Cyr" w:ascii="FuturaLightCTT Cyr" w:hAnsi="FuturaLightCTT Cyr"/>
          <w:sz w:val="26"/>
          <w:szCs w:val="26"/>
        </w:rPr>
        <w:t xml:space="preserve"> Пятидесятница, упоминаемая Священномучеником Иринеем, еще один праздник, полностью изменивший смысл в Новозаветном Откровении. Прежде она называлась праздником седмиц или жатвы. При появлении первых плодов начатки их приносились Господу в собрание (Лев.23:21; Числ.28:26). В Новом Завете Апостолы "При наступлении дня пятидесятницы (</w:t>
      </w:r>
      <w:r>
        <w:rPr>
          <w:rFonts w:eastAsia="Theognis GRit" w:cs="Theognis GRit" w:ascii="Theognis GRit" w:hAnsi="Theognis GRit"/>
          <w:sz w:val="26"/>
          <w:szCs w:val="26"/>
        </w:rPr>
        <w:t>th’n hJme;ran th[w penthkosth[w;</w:t>
      </w:r>
      <w:r>
        <w:rPr>
          <w:rFonts w:eastAsia="FuturaLightCTT Cyr" w:cs="FuturaLightCTT Cyr" w:ascii="FuturaLightCTT Cyr" w:hAnsi="FuturaLightCTT Cyr"/>
          <w:sz w:val="26"/>
          <w:szCs w:val="26"/>
        </w:rPr>
        <w:t>)... были единодушно вместе" (Деян.2:1). (Пятидесятница пришлась на Воскресный день Ин.19:31, Лев 23:15). Тогда произошло явление Духа Святого - Третий Ипостаси Пресвятой Троицы. Это событие апостолы праздновали, начиная с первых лет своего служения. Святой Апостол Павел старался всегда быть в Иерусалиме на Пятидесятницу и прочие праздники, которые отмечала местная христианская община, и временное исчисление у него базировалось на праздничном круге. "...ибо Павлу рассудилось миновать Ефес, чтобы не замедлить ему в Асии; потому что он поспешал, если можно, в день Пятидесятницы (</w:t>
      </w:r>
      <w:r>
        <w:rPr>
          <w:rFonts w:eastAsia="Theognis GRit" w:cs="Theognis GRit" w:ascii="Theognis GRit" w:hAnsi="Theognis GRit"/>
          <w:sz w:val="26"/>
          <w:szCs w:val="26"/>
        </w:rPr>
        <w:t>hJme;ran th[w penthkosth[w</w:t>
      </w:r>
      <w:r>
        <w:rPr>
          <w:rFonts w:eastAsia="FuturaLightCTT Cyr" w:cs="FuturaLightCTT Cyr" w:ascii="FuturaLightCTT Cyr" w:hAnsi="FuturaLightCTT Cyr"/>
          <w:sz w:val="26"/>
          <w:szCs w:val="26"/>
        </w:rPr>
        <w:t>) быть в Иерусалиме" (Деян.20:16). Своим ученикам, находящимся в Коринфе, Апостол писал о будущих планах: "В Ефесе же я пробуду до Пятидесятницы..." (1 Кор.16:8) Поэтому на слова сектантов о ненужности церковных праздников можно ответить его словами: "Итак никто да не осуждает вас за пищу, или питие, или за какой-нибудь праздник..." (Кол. 2:16-17) Апостол учит нас не осуждать тех, которые лишают себя плодов духовных торжеств: "Иной отличает день от дня, а другой судит о всяком дне равно. Всякий поступай по удостоверению своего ума. Кто различает дни, для Господа различает; и кто не различает дней для Господа не различает" (Рим.14:5-6).</w:t>
      </w:r>
    </w:p>
    <w:p>
      <w:pPr>
        <w:pStyle w:val="Normal"/>
        <w:ind w:firstLine="284"/>
        <w:jc w:val="both"/>
        <w:rPr/>
      </w:pPr>
      <w:r>
        <w:rPr>
          <w:rFonts w:eastAsia="FuturaLightCTT Cyr" w:cs="FuturaLightCTT Cyr" w:ascii="FuturaLightCTT Cyr" w:hAnsi="FuturaLightCTT Cyr"/>
          <w:sz w:val="26"/>
          <w:szCs w:val="26"/>
        </w:rPr>
        <w:t>Духовные торжества в Церкви совершались в определенном порядке, хотя сейчас сложно сказать каком именно. Известно, что еще Апостол Павел писал коринфским христианам: "...все должно быть благопристойно и чинно" (1 Кор.14:40), то есть по чину. И у святителя Климента Римского (конец I века) мы читаем в первом послании к Коринфянам: "Будучи убеждены в этом и проникая в глубины божественного ведения, мы должны в порядке совершать все, что Господь повелел совершать в определенные времена. Он повелел, чтобы жертвы и священные действия (</w:t>
      </w:r>
      <w:r>
        <w:rPr>
          <w:rFonts w:eastAsia="Theognis GRit" w:cs="Theognis GRit" w:ascii="Theognis GRit" w:hAnsi="Theognis GRit"/>
          <w:sz w:val="26"/>
          <w:szCs w:val="26"/>
        </w:rPr>
        <w:t>prowfora’w kai’ leitourgi;a</w:t>
      </w:r>
      <w:r>
        <w:rPr>
          <w:rFonts w:eastAsia="FuturaLightCTT Cyr" w:cs="FuturaLightCTT Cyr" w:ascii="FuturaLightCTT Cyr" w:hAnsi="FuturaLightCTT Cyr"/>
          <w:sz w:val="26"/>
          <w:szCs w:val="26"/>
        </w:rPr>
        <w:t xml:space="preserve">) совершались не случайно и не без порядка, но в определенные времена и часы. Также где и чрез кого должно быть это совершаемо, Сам Он определил высочайшим Своим изволением, чтобы все совершалось свято и благоугодно, и было приятно воле Его. Итак, приятны Ему и блаженны те, которые в установленные времена приносят жертвы свои; ибо, следуя заповедям Господним, они не погрешают" </w:t>
      </w:r>
      <w:r>
        <w:rPr>
          <w:rStyle w:val="FootnoteCharacters"/>
          <w:rStyle w:val="FootnoteAnchor"/>
          <w:rFonts w:eastAsia="FuturaLightCTT" w:cs="FuturaLightCTT" w:ascii="FuturaLightCTT" w:hAnsi="FuturaLightCTT"/>
          <w:sz w:val="26"/>
          <w:szCs w:val="26"/>
        </w:rPr>
        <w:footnoteReference w:id="413"/>
      </w:r>
      <w:r>
        <w:rPr>
          <w:rFonts w:eastAsia="FuturaLightCTT" w:cs="FuturaLightCTT" w:ascii="FuturaLightCTT" w:hAnsi="FuturaLightCTT"/>
          <w:sz w:val="26"/>
          <w:szCs w:val="26"/>
        </w:rPr>
        <w:t>.</w:t>
      </w:r>
    </w:p>
    <w:p>
      <w:pPr>
        <w:pStyle w:val="Normal"/>
        <w:ind w:firstLine="284"/>
        <w:jc w:val="both"/>
        <w:rPr/>
      </w:pPr>
      <w:r>
        <w:rPr>
          <w:rFonts w:eastAsia="FuturaLightCTT Cyr" w:cs="FuturaLightCTT Cyr" w:ascii="FuturaLightCTT Cyr" w:hAnsi="FuturaLightCTT Cyr"/>
          <w:sz w:val="26"/>
          <w:szCs w:val="26"/>
        </w:rPr>
        <w:t xml:space="preserve">Очень рано в Церкви появилось почитание усопших святых. "Поминайте наставников ваших, которые проповедовали вам слово Божие, и, взирая на кончину их жизни, подражайте вере их" (Евр.13:7), - писал Апостол Павел. И это было совершенно естественно для ранней Церкви, которая жила общением с Церковью Торжествующей. Сохранились несколько источников, благодаря которым мы можем судить, каким образом совершались такие празднования. Согласно мученическим актам Игнатия Богоносца, датируемым между 107 и 115 г.г. "...проведя несколько дней над его гробом в пении гимнов, христиане положили и впредь воспевать жизнь и страдания его, и при воспоминании о нем прославлять Господа Иисуса". "Мы воспели хвалу Богу, подателю благ, ублажили святого мужа, и заметили для вас день и год (его кончины) для того, чтобы собираясь в день его мученичества, иметь нам общение с подвижником и доблестным мучеником Христовым", - читаем в этих документах </w:t>
      </w:r>
      <w:r>
        <w:rPr>
          <w:rStyle w:val="FootnoteCharacters"/>
          <w:rStyle w:val="FootnoteAnchor"/>
          <w:rFonts w:eastAsia="FuturaLightCTT" w:cs="FuturaLightCTT" w:ascii="FuturaLightCTT" w:hAnsi="FuturaLightCTT"/>
          <w:sz w:val="26"/>
          <w:szCs w:val="26"/>
        </w:rPr>
        <w:footnoteReference w:id="414"/>
      </w:r>
      <w:r>
        <w:rPr>
          <w:rFonts w:eastAsia="FuturaLightCTT Cyr" w:cs="FuturaLightCTT Cyr" w:ascii="FuturaLightCTT Cyr" w:hAnsi="FuturaLightCTT Cyr"/>
          <w:sz w:val="26"/>
          <w:szCs w:val="26"/>
        </w:rPr>
        <w:t xml:space="preserve">. Описывая около 167 г. по Р.Х. мученичество Поликарпа Смирнского, очевидцы писали поместным церквам: "Итак мы взяли затем кости его, которые драгоценнее дорогих камней и благороднее золота. И положили где следовало. Там по возможности Господь даст и нам, собравшимся в веселии и радости, отпраздновать день его мученического рождения, в память подвизавшихся (за веру) до нас и в наставление и приготовление для будущих (подвижников)" </w:t>
      </w:r>
      <w:r>
        <w:rPr>
          <w:rStyle w:val="FootnoteCharacters"/>
          <w:rStyle w:val="FootnoteAnchor"/>
          <w:rFonts w:eastAsia="FuturaLightCTT" w:cs="FuturaLightCTT" w:ascii="FuturaLightCTT" w:hAnsi="FuturaLightCTT"/>
          <w:sz w:val="26"/>
          <w:szCs w:val="26"/>
        </w:rPr>
        <w:footnoteReference w:id="415"/>
      </w:r>
      <w:r>
        <w:rPr>
          <w:rFonts w:eastAsia="FuturaLightCTT" w:cs="FuturaLightCTT" w:ascii="FuturaLightCTT" w:hAnsi="FuturaLightCTT"/>
          <w:sz w:val="26"/>
          <w:szCs w:val="26"/>
        </w:rPr>
        <w:t>.</w:t>
      </w:r>
    </w:p>
    <w:p>
      <w:pPr>
        <w:pStyle w:val="TextBody"/>
        <w:rPr>
          <w:rFonts w:ascii="FuturaLightCTT Cyr" w:hAnsi="FuturaLightCTT Cyr" w:eastAsia="FuturaLightCTT Cyr" w:cs="FuturaLightCTT Cyr"/>
          <w:sz w:val="26"/>
          <w:szCs w:val="26"/>
        </w:rPr>
      </w:pPr>
      <w:r>
        <w:rPr>
          <w:rFonts w:eastAsia="FuturaLightCTT Cyr" w:cs="FuturaLightCTT Cyr" w:ascii="FuturaLightCTT Cyr" w:hAnsi="FuturaLightCTT Cyr"/>
          <w:sz w:val="26"/>
          <w:szCs w:val="26"/>
        </w:rPr>
        <w:t>Таким образом, мы можем с уверенностью утверждать, что празднование различных событий Священной Истории является частью жизни Церкви. Вспоминая их, человек обращается к будущим благам Царства Небесного. Но "Общество Сторожевой башни" не стремится к небесному. Мы уже упоминали в предыдущих главах, что идеалы "Свидетелей Иеговы" ограничиваются земным, плотским, материальным благополучием. Возможно, именно в этом состоит причина неприязни испытываемой членами секты к церковным праздникам, являющимся земным отражением вечного праздника Царства Божия.</w:t>
      </w:r>
    </w:p>
    <w:p>
      <w:pPr>
        <w:pStyle w:val="Normal"/>
        <w:ind w:firstLine="284"/>
        <w:jc w:val="both"/>
        <w:rPr>
          <w:rFonts w:ascii="FuturaLightCTT" w:hAnsi="FuturaLightCTT" w:eastAsia="FuturaLightCTT" w:cs="FuturaLightCTT"/>
          <w:sz w:val="26"/>
          <w:szCs w:val="26"/>
        </w:rPr>
      </w:pPr>
      <w:r>
        <w:rPr>
          <w:rFonts w:eastAsia="FuturaLightCTT" w:cs="FuturaLightCTT" w:ascii="FuturaLightCTT" w:hAnsi="FuturaLightCTT"/>
          <w:sz w:val="26"/>
          <w:szCs w:val="26"/>
        </w:rPr>
      </w:r>
    </w:p>
    <w:sectPr>
      <w:headerReference w:type="default" r:id="rId2"/>
      <w:footnotePr>
        <w:numFmt w:val="decimal"/>
      </w:footnotePr>
      <w:type w:val="nextPage"/>
      <w:pgSz w:w="11906" w:h="16838"/>
      <w:pgMar w:left="567" w:right="567" w:gutter="0" w:header="720" w:top="776"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LightCTT">
    <w:charset w:val="01"/>
    <w:family w:val="auto"/>
    <w:pitch w:val="variable"/>
  </w:font>
  <w:font w:name="Liberation Sans">
    <w:altName w:val="Arial"/>
    <w:charset w:val="01"/>
    <w:family w:val="swiss"/>
    <w:pitch w:val="variable"/>
  </w:font>
  <w:font w:name="FuturaLight">
    <w:altName w:val="Courier New"/>
    <w:charset w:val="01"/>
    <w:family w:val="swiss"/>
    <w:pitch w:val="variable"/>
  </w:font>
  <w:font w:name="FuturaLightCTT Cyr">
    <w:charset w:val="cc"/>
    <w:family w:val="auto"/>
    <w:pitch w:val="variable"/>
  </w:font>
  <w:font w:name="Theognis GRi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овые религиозные организации России деструктивного и оккультного характера. Белгород, 1997. С. 9.</w:t>
      </w:r>
    </w:p>
  </w:footnote>
  <w:footnote w:id="3">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Бернард Тюрингенский  (ок. 960 г.) предсказал разрушение вселенной в 992 - м году, когда Благовещение должно было совпасть со Страстной Пятницей.</w:t>
      </w:r>
    </w:p>
  </w:footnote>
  <w:footnote w:id="4">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Винцент Ферве, известный испанский проповедник, заявивший, что мир просуществует столько лет, сколько стихов в псалтири, т.е. около 2537 лет.</w:t>
      </w:r>
    </w:p>
  </w:footnote>
  <w:footnote w:id="5">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Арно  де Вильнев, живший в конце XIII столетия, назначил дату рождения антихриста на 1335 год.</w:t>
      </w:r>
    </w:p>
  </w:footnote>
  <w:footnote w:id="6">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Стофлер, известный математик живший в XVI веке, предсказал, что в 1524 году будет новый всемирный потоп. Это пророчество вызвало резкую реакцию у населения Европы. Жители приморских провинций Германии начали продавать свои дома по бросовым ценам. Многие богатые люди строили ковчеги больших размеров.</w:t>
      </w:r>
    </w:p>
  </w:footnote>
  <w:footnote w:id="7">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Пьер - Луи, Парижский священник, в 1840 году назначил конец мира на 1900 год.</w:t>
      </w:r>
    </w:p>
  </w:footnote>
  <w:footnote w:id="8">
    <w:p>
      <w:pPr>
        <w:pStyle w:val="Oaenoniinee"/>
        <w:jc w:val="both"/>
        <w:rPr/>
      </w:pPr>
      <w:r>
        <w:rPr>
          <w:rStyle w:val="FootnoteCharacters"/>
        </w:rPr>
        <w:footnoteRef/>
      </w:r>
      <w:r>
        <w:rPr>
          <w:rFonts w:eastAsia="FuturaLight;Courier New" w:cs="FuturaLight;Courier New" w:ascii="FuturaLight;Courier New" w:hAnsi="FuturaLight;Courier New"/>
          <w:b/>
          <w:bCs/>
          <w:sz w:val="22"/>
          <w:szCs w:val="22"/>
          <w:lang w:val="ru-RU"/>
        </w:rPr>
        <w:t xml:space="preserve"> </w:t>
      </w:r>
      <w:r>
        <w:rPr>
          <w:rFonts w:eastAsia="FuturaLightCTT Cyr" w:cs="FuturaLightCTT Cyr" w:ascii="FuturaLightCTT Cyr" w:hAnsi="FuturaLightCTT Cyr"/>
          <w:sz w:val="22"/>
          <w:szCs w:val="22"/>
          <w:lang w:val="ru-RU"/>
        </w:rPr>
        <w:t>"в Америке состояние общества является без сомнения неповторимым в истории.... Я действительно полагаю, что Бог избрал Америку на особую роль на мировой Арене, Он намеревается показать ее граждан избранными для тысячелетия".</w:t>
      </w:r>
    </w:p>
  </w:footnote>
  <w:footnote w:id="9">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Информация о различных направлениях "прогрессивного хилиазма" по Encyclopaedia Britannica. Электронная версия. 1996. Глава Хилиазм.</w:t>
      </w:r>
    </w:p>
  </w:footnote>
  <w:footnote w:id="10">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Цит. по: Френц Р. Кризис совести. М</w:t>
      </w:r>
      <w:r>
        <w:rPr>
          <w:rFonts w:eastAsia="FuturaLightCTT" w:cs="FuturaLightCTT" w:ascii="FuturaLightCTT" w:hAnsi="FuturaLightCTT"/>
          <w:sz w:val="22"/>
          <w:szCs w:val="22"/>
          <w:lang w:val="en-US"/>
        </w:rPr>
        <w:t xml:space="preserve">., 1997.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17.</w:t>
      </w:r>
    </w:p>
  </w:footnote>
  <w:footnote w:id="1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White J. Scetches of the Christian Life and Public Labors of William Miller. Battle Creek, 1875. ?. 55-57.</w:t>
      </w:r>
    </w:p>
  </w:footnote>
  <w:footnote w:id="12">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Там</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же</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Стр</w:t>
      </w:r>
      <w:r>
        <w:rPr>
          <w:rFonts w:eastAsia="FuturaLightCTT" w:cs="FuturaLightCTT" w:ascii="FuturaLightCTT" w:hAnsi="FuturaLightCTT"/>
          <w:sz w:val="22"/>
          <w:szCs w:val="22"/>
          <w:lang w:val="en-US"/>
        </w:rPr>
        <w:t>. 68.</w:t>
      </w:r>
    </w:p>
  </w:footnote>
  <w:footnote w:id="13">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Nikol F. D. The Midnight Cry. Washington, 1945. ?. 458.</w:t>
      </w:r>
    </w:p>
  </w:footnote>
  <w:footnote w:id="14">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Keld D. R. The Church Under Stress, 1931-1960//Adventism in America: A History. Grand Rapidz, 1986.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87.</w:t>
      </w:r>
    </w:p>
  </w:footnote>
  <w:footnote w:id="1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16">
    <w:p>
      <w:pPr>
        <w:pStyle w:val="Normal"/>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Митрофан  (Зноско-Боровский), протоиерей. Православие, Римо-католичество, Протестантизм и Сектантство. Коломна</w:t>
      </w:r>
      <w:r>
        <w:rPr>
          <w:rFonts w:eastAsia="FuturaLightCTT" w:cs="FuturaLightCTT" w:ascii="FuturaLightCTT" w:hAnsi="FuturaLightCTT"/>
          <w:sz w:val="22"/>
          <w:szCs w:val="22"/>
          <w:lang w:val="en-US"/>
        </w:rPr>
        <w:t xml:space="preserve">, 1992.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12.</w:t>
      </w:r>
    </w:p>
  </w:footnote>
  <w:footnote w:id="17">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Numberz R. L. Prophetess of Health: A Study of  Ellen G. White. New York, 1976. ?.8-10.</w:t>
      </w:r>
    </w:p>
  </w:footnote>
  <w:footnote w:id="18">
    <w:p>
      <w:pPr>
        <w:pStyle w:val="End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15.</w:t>
      </w:r>
    </w:p>
  </w:footnote>
  <w:footnote w:id="19">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Shvarts R. The Perils of Growth, 1886-1905//Adventism in America: A History. Grand</w:t>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lang w:val="en-US"/>
        </w:rPr>
        <w:t>Rapidz</w:t>
      </w:r>
      <w:r>
        <w:rPr>
          <w:rFonts w:eastAsia="FuturaLightCTT" w:cs="FuturaLightCTT" w:ascii="FuturaLightCTT" w:hAnsi="FuturaLightCTT"/>
          <w:sz w:val="22"/>
          <w:szCs w:val="22"/>
        </w:rPr>
        <w:t>, 1986. ?. 96-97.</w:t>
      </w:r>
    </w:p>
  </w:footnote>
  <w:footnote w:id="2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на поддержала течение сторонников "праведности по вере", а также примирила конфликт 1900 года, когда многие "Адвентисты Седьмого дня" попали под влияние доктрины "святой плоти". Основная идея этой доктрины заключается в том, что человек, получив совершенство в виде новой плоти, может быть сразу перемещен на небеса, так что ему уже не придется умирать обычной смертью.</w:t>
      </w:r>
    </w:p>
  </w:footnote>
  <w:footnote w:id="21">
    <w:p>
      <w:pPr>
        <w:pStyle w:val="Foot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lang w:val="en-US"/>
        </w:rPr>
        <w:t>Shvarts</w:t>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lang w:val="en-US"/>
        </w:rPr>
        <w:t>R</w:t>
      </w:r>
      <w:r>
        <w:rPr>
          <w:rFonts w:eastAsia="FuturaLightCTT Cyr" w:cs="FuturaLightCTT Cyr" w:ascii="FuturaLightCTT Cyr" w:hAnsi="FuturaLightCTT Cyr"/>
          <w:sz w:val="22"/>
          <w:szCs w:val="22"/>
        </w:rPr>
        <w:t>. Указ. соч. С. 105-106.</w:t>
      </w:r>
    </w:p>
  </w:footnote>
  <w:footnote w:id="22">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 xml:space="preserve">Можно привести следующие примеры ложных пророчеств Елены Уайт были: "В 1847 году она увидела в видении, что Христос придет до отмены рабства, и оно будет отменено с Его пришествием. Но рабство было отменено, а Христос так и не пришел. В видении от 4 января 1862 г. ей было открыто, что рабство "оставлено для того, чтобы вызвать новое восстание". Но рабство перестало существовать, так и не вызвав еще одного восстания". </w:t>
      </w:r>
      <w:r>
        <w:rPr>
          <w:rFonts w:eastAsia="FuturaLightCTT" w:cs="FuturaLightCTT" w:ascii="FuturaLightCTT" w:hAnsi="FuturaLightCTT"/>
          <w:sz w:val="22"/>
          <w:szCs w:val="22"/>
        </w:rPr>
        <w:t xml:space="preserve">Bederwolf Y. Seventh-day adventism: the Result of a Predicament. Grand Rapidz, 1950.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9.</w:t>
      </w:r>
    </w:p>
  </w:footnote>
  <w:footnote w:id="23">
    <w:p>
      <w:pPr>
        <w:pStyle w:val="End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lang w:val="ru-RU"/>
        </w:rPr>
        <w:t>Приводим</w:t>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lang w:val="ru-RU"/>
        </w:rPr>
        <w:t>по</w:t>
      </w:r>
      <w:r>
        <w:rPr>
          <w:rFonts w:eastAsia="FuturaLightCTT" w:cs="FuturaLightCTT" w:ascii="FuturaLightCTT" w:hAnsi="FuturaLightCTT"/>
          <w:sz w:val="22"/>
          <w:szCs w:val="22"/>
        </w:rPr>
        <w:t xml:space="preserve"> Land G. Shaping the Modern Church, 1906-1930// Adventism in America: A History. Grand Rapidz, 1986.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154.</w:t>
      </w:r>
    </w:p>
  </w:footnote>
  <w:footnote w:id="24">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Re W. The White Lie. California,  1982. ?. 50.</w:t>
      </w:r>
    </w:p>
  </w:footnote>
  <w:footnote w:id="25">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Ostling R. T. The Church of the Liberal Borrowings// Time. — 1982. — 2 ???. ?. </w:t>
      </w:r>
      <w:r>
        <w:rPr>
          <w:rFonts w:eastAsia="FuturaLightCTT" w:cs="FuturaLightCTT" w:ascii="FuturaLightCTT" w:hAnsi="FuturaLightCTT"/>
          <w:sz w:val="22"/>
          <w:szCs w:val="22"/>
        </w:rPr>
        <w:t>49.</w:t>
      </w:r>
    </w:p>
  </w:footnote>
  <w:footnote w:id="26">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Там же.</w:t>
      </w:r>
    </w:p>
  </w:footnote>
  <w:footnote w:id="27">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Там же.</w:t>
      </w:r>
    </w:p>
  </w:footnote>
  <w:footnote w:id="28">
    <w:p>
      <w:pPr>
        <w:pStyle w:val="End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lang w:val="ru-RU"/>
        </w:rPr>
        <w:t>Цит</w:t>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lang w:val="ru-RU"/>
        </w:rPr>
        <w:t>по</w:t>
      </w:r>
      <w:r>
        <w:rPr>
          <w:rFonts w:eastAsia="FuturaLightCTT" w:cs="FuturaLightCTT" w:ascii="FuturaLightCTT" w:hAnsi="FuturaLightCTT"/>
          <w:sz w:val="22"/>
          <w:szCs w:val="22"/>
        </w:rPr>
        <w:t xml:space="preserve"> Hoekema A. Four M</w:t>
      </w:r>
      <w:r>
        <w:rPr>
          <w:rFonts w:eastAsia="FuturaLightCTT Cyr" w:cs="FuturaLightCTT Cyr" w:ascii="FuturaLightCTT Cyr" w:hAnsi="FuturaLightCTT Cyr"/>
          <w:sz w:val="22"/>
          <w:szCs w:val="22"/>
          <w:lang w:val="ru-RU"/>
        </w:rPr>
        <w:t>а</w:t>
      </w:r>
      <w:r>
        <w:rPr>
          <w:rFonts w:eastAsia="FuturaLightCTT" w:cs="FuturaLightCTT" w:ascii="FuturaLightCTT" w:hAnsi="FuturaLightCTT"/>
          <w:sz w:val="22"/>
          <w:szCs w:val="22"/>
        </w:rPr>
        <w:t xml:space="preserve">jor Culte. Grand Rapids, 1963.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122.</w:t>
      </w:r>
    </w:p>
  </w:footnote>
  <w:footnote w:id="29">
    <w:p>
      <w:pPr>
        <w:pStyle w:val="End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 xml:space="preserve">Nolz J. E. When People Seek Answers//These Times. </w:t>
      </w:r>
      <w:r>
        <w:rPr>
          <w:rFonts w:eastAsia="FuturaLightCTT Cyr" w:cs="FuturaLightCTT Cyr" w:ascii="FuturaLightCTT Cyr" w:hAnsi="FuturaLightCTT Cyr"/>
          <w:sz w:val="22"/>
          <w:szCs w:val="22"/>
          <w:lang w:val="ru-RU"/>
        </w:rPr>
        <w:t>Б.г. С. 15</w:t>
      </w:r>
    </w:p>
  </w:footnote>
  <w:footnote w:id="30">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 xml:space="preserve">Об этом подробнее см. </w:t>
      </w:r>
      <w:r>
        <w:rPr>
          <w:rFonts w:eastAsia="FuturaLightCTT" w:cs="FuturaLightCTT" w:ascii="FuturaLightCTT" w:hAnsi="FuturaLightCTT"/>
          <w:sz w:val="22"/>
          <w:szCs w:val="22"/>
        </w:rPr>
        <w:t>Holl K. Adventurers for Good. New York, 1959. C. 178-193.</w:t>
      </w:r>
    </w:p>
  </w:footnote>
  <w:footnote w:id="31">
    <w:p>
      <w:pPr>
        <w:pStyle w:val="End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 xml:space="preserve">Wilson N. Time for Reaping//Adventist Review — 1982. — 2 </w:t>
      </w:r>
      <w:r>
        <w:rPr>
          <w:rFonts w:eastAsia="FuturaLightCTT Cyr" w:cs="FuturaLightCTT Cyr" w:ascii="FuturaLightCTT Cyr" w:hAnsi="FuturaLightCTT Cyr"/>
          <w:sz w:val="22"/>
          <w:szCs w:val="22"/>
          <w:lang w:val="ru-RU"/>
        </w:rPr>
        <w:t>сен</w:t>
      </w:r>
      <w:r>
        <w:rPr>
          <w:rFonts w:eastAsia="FuturaLightCTT" w:cs="FuturaLightCTT" w:ascii="FuturaLightCTT" w:hAnsi="FuturaLightCTT"/>
          <w:sz w:val="22"/>
          <w:szCs w:val="22"/>
        </w:rPr>
        <w:t>. C</w:t>
      </w:r>
      <w:r>
        <w:rPr>
          <w:rFonts w:eastAsia="FuturaLightCTT" w:cs="FuturaLightCTT" w:ascii="FuturaLightCTT" w:hAnsi="FuturaLightCTT"/>
          <w:sz w:val="22"/>
          <w:szCs w:val="22"/>
          <w:lang w:val="ru-RU"/>
        </w:rPr>
        <w:t>. 3.</w:t>
      </w:r>
    </w:p>
  </w:footnote>
  <w:footnote w:id="3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Об  этом  подробнее  см.  </w:t>
      </w:r>
      <w:r>
        <w:rPr>
          <w:rFonts w:eastAsia="FuturaLightCTT" w:cs="FuturaLightCTT" w:ascii="FuturaLightCTT" w:hAnsi="FuturaLightCTT"/>
          <w:sz w:val="22"/>
          <w:szCs w:val="22"/>
          <w:lang w:val="en-US"/>
        </w:rPr>
        <w:t>Nurbengern R. Ellen G. White: Prophet of Destiny. New  Kanan, 1972. C. 37-38.</w:t>
      </w:r>
    </w:p>
  </w:footnote>
  <w:footnote w:id="33">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Тайные общества и секты/Сост. Н.И.Макарова. Минск, 1996. С. 462.</w:t>
      </w:r>
    </w:p>
  </w:footnote>
  <w:footnote w:id="34">
    <w:p>
      <w:pPr>
        <w:pStyle w:val="Endnote"/>
        <w:jc w:val="both"/>
        <w:rPr/>
      </w:pPr>
      <w:r>
        <w:rPr>
          <w:rStyle w:val="FootnoteCharacters"/>
        </w:rPr>
        <w:footnoteRef/>
      </w:r>
      <w:r>
        <w:rPr>
          <w:rFonts w:eastAsia="FuturaLightCTT" w:cs="FuturaLightCTT" w:ascii="FuturaLightCTT" w:hAnsi="FuturaLightCTT"/>
          <w:sz w:val="22"/>
          <w:szCs w:val="22"/>
          <w:lang w:val="ru-RU"/>
        </w:rPr>
        <w:t xml:space="preserve"> </w:t>
      </w:r>
      <w:r>
        <w:rPr>
          <w:rFonts w:eastAsia="FuturaLightCTT" w:cs="FuturaLightCTT" w:ascii="FuturaLightCTT" w:hAnsi="FuturaLightCTT"/>
          <w:sz w:val="22"/>
          <w:szCs w:val="22"/>
        </w:rPr>
        <w:t>Shvarts</w:t>
      </w:r>
      <w:r>
        <w:rPr>
          <w:rFonts w:eastAsia="FuturaLightCTT" w:cs="FuturaLightCTT" w:ascii="FuturaLightCTT" w:hAnsi="FuturaLightCTT"/>
          <w:sz w:val="22"/>
          <w:szCs w:val="22"/>
          <w:lang w:val="ru-RU"/>
        </w:rPr>
        <w:t xml:space="preserve"> </w:t>
      </w:r>
      <w:r>
        <w:rPr>
          <w:rFonts w:eastAsia="FuturaLightCTT" w:cs="FuturaLightCTT" w:ascii="FuturaLightCTT" w:hAnsi="FuturaLightCTT"/>
          <w:sz w:val="22"/>
          <w:szCs w:val="22"/>
        </w:rPr>
        <w:t>R</w:t>
      </w:r>
      <w:r>
        <w:rPr>
          <w:rFonts w:eastAsia="FuturaLightCTT Cyr" w:cs="FuturaLightCTT Cyr" w:ascii="FuturaLightCTT Cyr" w:hAnsi="FuturaLightCTT Cyr"/>
          <w:sz w:val="22"/>
          <w:szCs w:val="22"/>
          <w:lang w:val="ru-RU"/>
        </w:rPr>
        <w:t>. Указ. соч. С. 106-107.</w:t>
      </w:r>
    </w:p>
  </w:footnote>
  <w:footnote w:id="3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3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рамер Г. Реформистское движение адвентистов седьмого дня. Заокский</w:t>
      </w:r>
      <w:r>
        <w:rPr>
          <w:rFonts w:eastAsia="FuturaLightCTT" w:cs="FuturaLightCTT" w:ascii="FuturaLightCTT" w:hAnsi="FuturaLightCTT"/>
          <w:sz w:val="22"/>
          <w:szCs w:val="22"/>
          <w:lang w:val="en-US"/>
        </w:rPr>
        <w:t xml:space="preserve">, 1995.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4.</w:t>
      </w:r>
    </w:p>
  </w:footnote>
  <w:footnote w:id="37">
    <w:p>
      <w:pPr>
        <w:pStyle w:val="End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 xml:space="preserve">White E. G. Testimonies for the Church. Okland, </w:t>
      </w:r>
      <w:r>
        <w:rPr>
          <w:rFonts w:eastAsia="FuturaLightCTT Cyr" w:cs="FuturaLightCTT Cyr" w:ascii="FuturaLightCTT Cyr" w:hAnsi="FuturaLightCTT Cyr"/>
          <w:sz w:val="22"/>
          <w:szCs w:val="22"/>
          <w:lang w:val="ru-RU"/>
        </w:rPr>
        <w:t>Б</w:t>
      </w:r>
      <w:r>
        <w:rPr>
          <w:rFonts w:eastAsia="FuturaLightCTT" w:cs="FuturaLightCTT" w:ascii="FuturaLightCTT" w:hAnsi="FuturaLightCTT"/>
          <w:sz w:val="22"/>
          <w:szCs w:val="22"/>
        </w:rPr>
        <w:t>.</w:t>
      </w:r>
      <w:r>
        <w:rPr>
          <w:rFonts w:eastAsia="FuturaLightCTT Cyr" w:cs="FuturaLightCTT Cyr" w:ascii="FuturaLightCTT Cyr" w:hAnsi="FuturaLightCTT Cyr"/>
          <w:sz w:val="22"/>
          <w:szCs w:val="22"/>
          <w:lang w:val="ru-RU"/>
        </w:rPr>
        <w:t>г</w:t>
      </w:r>
      <w:r>
        <w:rPr>
          <w:rFonts w:eastAsia="FuturaLightCTT" w:cs="FuturaLightCTT" w:ascii="FuturaLightCTT" w:hAnsi="FuturaLightCTT"/>
          <w:sz w:val="22"/>
          <w:szCs w:val="22"/>
        </w:rPr>
        <w:t xml:space="preserve">. — </w:t>
      </w:r>
      <w:r>
        <w:rPr>
          <w:rFonts w:eastAsia="FuturaLightCTT Cyr" w:cs="FuturaLightCTT Cyr" w:ascii="FuturaLightCTT Cyr" w:hAnsi="FuturaLightCTT Cyr"/>
          <w:sz w:val="22"/>
          <w:szCs w:val="22"/>
          <w:lang w:val="ru-RU"/>
        </w:rPr>
        <w:t>Т</w:t>
      </w:r>
      <w:r>
        <w:rPr>
          <w:rFonts w:eastAsia="FuturaLightCTT" w:cs="FuturaLightCTT" w:ascii="FuturaLightCTT" w:hAnsi="FuturaLightCTT"/>
          <w:sz w:val="22"/>
          <w:szCs w:val="22"/>
        </w:rPr>
        <w:t xml:space="preserve">.9.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xml:space="preserve">. 260- 261. </w:t>
      </w:r>
    </w:p>
  </w:footnote>
  <w:footnote w:id="3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рамер Г. Указ. соч. С. 7.</w:t>
      </w:r>
    </w:p>
  </w:footnote>
  <w:footnote w:id="3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Учебное пособие реформистов/Б.а. Б.м. Б.г., урок 16.</w:t>
      </w:r>
    </w:p>
  </w:footnote>
  <w:footnote w:id="40">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Митрофан  (Зноско-Боровской). Указ. соч. С.147.</w:t>
      </w:r>
    </w:p>
  </w:footnote>
  <w:footnote w:id="4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онгрегационализм - течение в кальвинизме, возникшее в Англии в 16 веке. Основатель К. Роберт Броун. Из-за преследований со стороны  официальных конфессий в Англии множество сторонников К. Переселилось в Америку, где образовали много церковных общин и воскресных школ. К. - не признают иного авторитета, кроме авторитета самой конгрегации.</w:t>
      </w:r>
    </w:p>
  </w:footnote>
  <w:footnote w:id="4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Hoekema A. Указ. соч. С</w:t>
      </w:r>
      <w:r>
        <w:rPr>
          <w:rFonts w:eastAsia="FuturaLightCTT" w:cs="FuturaLightCTT" w:ascii="FuturaLightCTT" w:hAnsi="FuturaLightCTT"/>
          <w:sz w:val="22"/>
          <w:szCs w:val="22"/>
        </w:rPr>
        <w:t>. 225.</w:t>
      </w:r>
    </w:p>
  </w:footnote>
  <w:footnote w:id="43">
    <w:p>
      <w:pPr>
        <w:pStyle w:val="WW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w:cs="FuturaLightCTT" w:ascii="FuturaLightCTT" w:hAnsi="FuturaLightCTT"/>
          <w:sz w:val="22"/>
          <w:szCs w:val="22"/>
          <w:lang w:val="ru-RU"/>
        </w:rPr>
        <w:t>"</w:t>
      </w:r>
      <w:r>
        <w:rPr>
          <w:rFonts w:eastAsia="FuturaLightCTT" w:cs="FuturaLightCTT" w:ascii="FuturaLightCTT" w:hAnsi="FuturaLightCTT"/>
          <w:sz w:val="22"/>
          <w:szCs w:val="22"/>
        </w:rPr>
        <w:t>Watch</w:t>
      </w:r>
      <w:r>
        <w:rPr>
          <w:rFonts w:eastAsia="FuturaLightCTT" w:cs="FuturaLightCTT" w:ascii="FuturaLightCTT" w:hAnsi="FuturaLightCTT"/>
          <w:sz w:val="22"/>
          <w:szCs w:val="22"/>
          <w:lang w:val="ru-RU"/>
        </w:rPr>
        <w:t xml:space="preserve"> </w:t>
      </w:r>
      <w:r>
        <w:rPr>
          <w:rFonts w:eastAsia="FuturaLightCTT" w:cs="FuturaLightCTT" w:ascii="FuturaLightCTT" w:hAnsi="FuturaLightCTT"/>
          <w:sz w:val="22"/>
          <w:szCs w:val="22"/>
        </w:rPr>
        <w:t>Tower</w:t>
      </w:r>
      <w:r>
        <w:rPr>
          <w:rFonts w:eastAsia="FuturaLightCTT Cyr" w:cs="FuturaLightCTT Cyr" w:ascii="FuturaLightCTT Cyr" w:hAnsi="FuturaLightCTT Cyr"/>
          <w:sz w:val="22"/>
          <w:szCs w:val="22"/>
          <w:lang w:val="ru-RU"/>
        </w:rPr>
        <w:t>" может писаться в одно слово, как например в названии Нью-Йоркской корпорации секты, но может писаться и в два слова, как в названии корпорации штата Пенсильвания. Таким же образом основной журнал общества "Сторожевая башня" первоначально использовал название из двух слов, но с 1931 года в одно слово. В настоящее время используются обе формы написания.</w:t>
      </w:r>
    </w:p>
  </w:footnote>
  <w:footnote w:id="44">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Zion’s Watch Tower. — 1894. — 25 </w:t>
      </w:r>
      <w:r>
        <w:rPr>
          <w:rFonts w:eastAsia="FuturaLightCTT Cyr" w:cs="FuturaLightCTT Cyr" w:ascii="FuturaLightCTT Cyr" w:hAnsi="FuturaLightCTT Cyr"/>
          <w:sz w:val="22"/>
          <w:szCs w:val="22"/>
        </w:rPr>
        <w:t>апр</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59.</w:t>
      </w:r>
    </w:p>
  </w:footnote>
  <w:footnote w:id="45">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Hoekema </w:t>
      </w:r>
      <w:r>
        <w:rPr>
          <w:rFonts w:eastAsia="FuturaLightCTT Cyr" w:cs="FuturaLightCTT Cyr" w:ascii="FuturaLightCTT Cyr" w:hAnsi="FuturaLightCTT Cyr"/>
          <w:sz w:val="22"/>
          <w:szCs w:val="22"/>
        </w:rPr>
        <w:t>А</w:t>
      </w:r>
      <w:r>
        <w:rPr>
          <w:rFonts w:eastAsia="FuturaLightCTT" w:cs="FuturaLightCTT" w:ascii="FuturaLightCTT" w:hAnsi="FuturaLightCTT"/>
          <w:sz w:val="22"/>
          <w:szCs w:val="22"/>
          <w:lang w:val="en-US"/>
        </w:rPr>
        <w:t xml:space="preserve">. Óêàç.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xml:space="preserve">î÷. </w:t>
      </w:r>
      <w:r>
        <w:rPr>
          <w:rFonts w:eastAsia="FuturaLightCTT Cyr" w:cs="FuturaLightCTT Cyr" w:ascii="FuturaLightCTT Cyr" w:hAnsi="FuturaLightCTT Cyr"/>
          <w:sz w:val="22"/>
          <w:szCs w:val="22"/>
        </w:rPr>
        <w:t>С. 226.</w:t>
      </w:r>
    </w:p>
  </w:footnote>
  <w:footnote w:id="4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осс Д. Некоторые факты о самозванном "пасторе" Чарльзе Т. Расселе. С.-Пб., Б.г. С. 1.</w:t>
      </w:r>
    </w:p>
  </w:footnote>
  <w:footnote w:id="47">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Там же.</w:t>
      </w:r>
    </w:p>
  </w:footnote>
  <w:footnote w:id="48">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Там же.</w:t>
      </w:r>
    </w:p>
  </w:footnote>
  <w:footnote w:id="4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Уолтер М. Царство культов. С.-Пб.,  1982. С. 42.</w:t>
      </w:r>
    </w:p>
  </w:footnote>
  <w:footnote w:id="5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43.</w:t>
      </w:r>
    </w:p>
  </w:footnote>
  <w:footnote w:id="5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Russell Ch. T. Thy Kingdom come. New York, 1918.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53.</w:t>
      </w:r>
    </w:p>
  </w:footnote>
  <w:footnote w:id="5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Занятие пирамидологией и поиски мистических смыслов в изворотах коридоров пирамид с большой степенью вероятности свидетельствует о какой-то связи с оккультными учениями. Причем, уже после смерти Рассела "Сторожевая башня" от 15.06.1922 г. писала: "В великой пирамиде в Гизе совпадение одного или двух измерений с хронологией существующей истины могло бы быть случайным, но соответствие десятков измерений доказывает, что один и тот же Бог создал и пирамиду, и план, - и в то же время доказывает правильность хронологии".</w:t>
      </w:r>
    </w:p>
  </w:footnote>
  <w:footnote w:id="53">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Watch Tower. Pennsylvania. — 1910. — 15 </w:t>
      </w:r>
      <w:r>
        <w:rPr>
          <w:rFonts w:eastAsia="FuturaLightCTT Cyr" w:cs="FuturaLightCTT Cyr" w:ascii="FuturaLightCTT Cyr" w:hAnsi="FuturaLightCTT Cyr"/>
          <w:sz w:val="22"/>
          <w:szCs w:val="22"/>
        </w:rPr>
        <w:t>сен</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7.</w:t>
      </w:r>
    </w:p>
  </w:footnote>
  <w:footnote w:id="5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робудитесь. New York. — 1951. — 8 сен. — С. 26.</w:t>
      </w:r>
    </w:p>
  </w:footnote>
  <w:footnote w:id="5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Александр (Новопашин), протоиерей, В.Мельников О чем свидетельствуют "Свидетели Иеговы"? Новосибирск, 1996. С.4.</w:t>
      </w:r>
    </w:p>
  </w:footnote>
  <w:footnote w:id="5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ид Д. Куда идет Общество Сторожевой Башни? С.-Пб., Б.г. С. 2.</w:t>
      </w:r>
    </w:p>
  </w:footnote>
  <w:footnote w:id="57">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Об этом подробнее см. Френц Р. Кризис совести. М., 1997. С. 478.</w:t>
      </w:r>
    </w:p>
  </w:footnote>
  <w:footnote w:id="58">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Там же. С</w:t>
      </w:r>
      <w:r>
        <w:rPr>
          <w:rFonts w:eastAsia="FuturaLightCTT" w:cs="FuturaLightCTT" w:ascii="FuturaLightCTT" w:hAnsi="FuturaLightCTT"/>
          <w:sz w:val="22"/>
          <w:szCs w:val="22"/>
          <w:lang w:val="en-US"/>
        </w:rPr>
        <w:t>. 480.</w:t>
      </w:r>
    </w:p>
  </w:footnote>
  <w:footnote w:id="59">
    <w:p>
      <w:pPr>
        <w:pStyle w:val="Footnote"/>
        <w:jc w:val="both"/>
        <w:rPr/>
      </w:pPr>
      <w:r>
        <w:rPr>
          <w:rStyle w:val="FootnoteCharacters"/>
        </w:rPr>
        <w:footnoteRef/>
      </w:r>
      <w:r>
        <w:rPr>
          <w:sz w:val="22"/>
          <w:szCs w:val="22"/>
          <w:lang w:val="en-US"/>
        </w:rPr>
        <w:t xml:space="preserve"> </w:t>
      </w:r>
      <w:r>
        <w:rPr>
          <w:rFonts w:eastAsia="FuturaLightCTT" w:cs="FuturaLightCTT" w:ascii="FuturaLightCTT" w:hAnsi="FuturaLightCTT"/>
          <w:sz w:val="22"/>
          <w:szCs w:val="22"/>
          <w:lang w:val="en-US"/>
        </w:rPr>
        <w:t xml:space="preserve">Macmillan </w:t>
      </w:r>
      <w:r>
        <w:rPr>
          <w:rFonts w:eastAsia="FuturaLightCTT Cyr" w:cs="FuturaLightCTT Cyr" w:ascii="FuturaLightCTT Cyr" w:hAnsi="FuturaLightCTT Cyr"/>
          <w:sz w:val="22"/>
          <w:szCs w:val="22"/>
        </w:rPr>
        <w:t>А</w:t>
      </w:r>
      <w:r>
        <w:rPr>
          <w:rFonts w:eastAsia="FuturaLightCTT" w:cs="FuturaLightCTT" w:ascii="FuturaLightCTT" w:hAnsi="FuturaLightCTT"/>
          <w:sz w:val="22"/>
          <w:szCs w:val="22"/>
          <w:lang w:val="en-US"/>
        </w:rPr>
        <w:t>. H. Faith on the March. Englewood Cliffs,  1957. C. 80.</w:t>
      </w:r>
    </w:p>
  </w:footnote>
  <w:footnote w:id="60">
    <w:p>
      <w:pPr>
        <w:pStyle w:val="Footnote"/>
        <w:jc w:val="both"/>
        <w:rPr/>
      </w:pPr>
      <w:r>
        <w:rPr>
          <w:rStyle w:val="FootnoteCharacters"/>
        </w:rPr>
        <w:footnoteRef/>
      </w:r>
      <w:r>
        <w:rPr>
          <w:sz w:val="22"/>
          <w:szCs w:val="22"/>
          <w:lang w:val="en-US"/>
        </w:rPr>
        <w:t xml:space="preserve"> </w:t>
      </w:r>
      <w:r>
        <w:rPr>
          <w:rFonts w:eastAsia="FuturaLightCTT" w:cs="FuturaLightCTT" w:ascii="FuturaLightCTT" w:hAnsi="FuturaLightCTT"/>
          <w:sz w:val="22"/>
          <w:szCs w:val="22"/>
          <w:lang w:val="en-US"/>
        </w:rPr>
        <w:t xml:space="preserve">Watch Tower. New York. — 1959. — </w:t>
      </w:r>
      <w:r>
        <w:rPr>
          <w:rFonts w:eastAsia="FuturaLightCTT Cyr" w:cs="FuturaLightCTT Cyr" w:ascii="FuturaLightCTT Cyr" w:hAnsi="FuturaLightCTT Cyr"/>
          <w:sz w:val="22"/>
          <w:szCs w:val="22"/>
        </w:rPr>
        <w:t>окт</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7.</w:t>
      </w:r>
    </w:p>
  </w:footnote>
  <w:footnote w:id="61">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Рутерфорд. Д. Цiлий свiт и заколот чому? Б.м, Б.г. С. 21.</w:t>
      </w:r>
    </w:p>
  </w:footnote>
  <w:footnote w:id="62">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Рид Д. Указ. соч. С.3.</w:t>
      </w:r>
    </w:p>
  </w:footnote>
  <w:footnote w:id="63">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Цит. по: Рид Д. Указ. соч. С</w:t>
      </w:r>
      <w:r>
        <w:rPr>
          <w:rFonts w:eastAsia="FuturaLightCTT" w:cs="FuturaLightCTT" w:ascii="FuturaLightCTT" w:hAnsi="FuturaLightCTT"/>
          <w:sz w:val="22"/>
          <w:szCs w:val="22"/>
          <w:lang w:val="en-US"/>
        </w:rPr>
        <w:t>. 2.</w:t>
      </w:r>
    </w:p>
  </w:footnote>
  <w:footnote w:id="64">
    <w:p>
      <w:pPr>
        <w:pStyle w:val="Footnote"/>
        <w:jc w:val="both"/>
        <w:rPr/>
      </w:pPr>
      <w:r>
        <w:rPr>
          <w:rStyle w:val="FootnoteCharacters"/>
        </w:rPr>
        <w:footnoteRef/>
      </w:r>
      <w:r>
        <w:rPr>
          <w:sz w:val="22"/>
          <w:szCs w:val="22"/>
          <w:lang w:val="en-US"/>
        </w:rPr>
        <w:t xml:space="preserve"> </w:t>
      </w:r>
      <w:r>
        <w:rPr>
          <w:rFonts w:eastAsia="FuturaLightCTT" w:cs="FuturaLightCTT" w:ascii="FuturaLightCTT" w:hAnsi="FuturaLightCTT"/>
          <w:sz w:val="22"/>
          <w:szCs w:val="22"/>
          <w:lang w:val="en-US"/>
        </w:rPr>
        <w:t xml:space="preserve">Watch Tower. New York. — 1923. —  1 </w:t>
      </w:r>
      <w:r>
        <w:rPr>
          <w:rFonts w:eastAsia="FuturaLightCTT Cyr" w:cs="FuturaLightCTT Cyr" w:ascii="FuturaLightCTT Cyr" w:hAnsi="FuturaLightCTT Cyr"/>
          <w:sz w:val="22"/>
          <w:szCs w:val="22"/>
        </w:rPr>
        <w:t>мар</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68, 71.</w:t>
      </w:r>
    </w:p>
  </w:footnote>
  <w:footnote w:id="65">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Об  этом  подробнее  см. Френц Р. Указ. соч. С.355</w:t>
      </w:r>
    </w:p>
  </w:footnote>
  <w:footnote w:id="66">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Фурман Д. Церкви в США. М., 1982. Т.4, С. 193.</w:t>
      </w:r>
    </w:p>
  </w:footnote>
  <w:footnote w:id="67">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Рутерфорд Д. Указ.соч. С. 21.</w:t>
      </w:r>
    </w:p>
  </w:footnote>
  <w:footnote w:id="68">
    <w:p>
      <w:pPr>
        <w:pStyle w:val="Footnote"/>
        <w:jc w:val="both"/>
        <w:rPr/>
      </w:pPr>
      <w:r>
        <w:rPr>
          <w:rStyle w:val="FootnoteCharacters"/>
        </w:rPr>
        <w:footnoteRef/>
      </w:r>
      <w:r>
        <w:rPr>
          <w:sz w:val="22"/>
          <w:szCs w:val="22"/>
          <w:lang w:val="en-US"/>
        </w:rPr>
        <w:t xml:space="preserve"> </w:t>
      </w:r>
      <w:r>
        <w:rPr>
          <w:rFonts w:eastAsia="FuturaLightCTT" w:cs="FuturaLightCTT" w:ascii="FuturaLightCTT" w:hAnsi="FuturaLightCTT"/>
          <w:sz w:val="22"/>
          <w:szCs w:val="22"/>
          <w:lang w:val="en-US"/>
        </w:rPr>
        <w:t xml:space="preserve">Bergman J. R. Jehovah's Witnesses and the Problem of Mental Illness. Clayton, 1991.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92.</w:t>
      </w:r>
    </w:p>
  </w:footnote>
  <w:footnote w:id="69">
    <w:p>
      <w:pPr>
        <w:pStyle w:val="Footnote"/>
        <w:jc w:val="both"/>
        <w:rPr/>
      </w:pPr>
      <w:r>
        <w:rPr>
          <w:rStyle w:val="FootnoteCharacters"/>
        </w:rPr>
        <w:footnoteRef/>
      </w:r>
      <w:r>
        <w:rPr>
          <w:sz w:val="22"/>
          <w:szCs w:val="22"/>
          <w:lang w:val="en-US"/>
        </w:rPr>
        <w:t xml:space="preserve"> </w:t>
      </w:r>
      <w:r>
        <w:rPr>
          <w:rFonts w:eastAsia="FuturaLightCTT Cyr" w:cs="FuturaLightCTT Cyr" w:ascii="FuturaLightCTT Cyr" w:hAnsi="FuturaLightCTT Cyr"/>
          <w:sz w:val="22"/>
          <w:szCs w:val="22"/>
        </w:rPr>
        <w:t>Письмо</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конгресса</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Исследователей</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Библии</w:t>
      </w:r>
      <w:r>
        <w:rPr>
          <w:rFonts w:eastAsia="FuturaLightCTT" w:cs="FuturaLightCTT" w:ascii="FuturaLightCTT" w:hAnsi="FuturaLightCTT"/>
          <w:sz w:val="22"/>
          <w:szCs w:val="22"/>
          <w:lang w:val="en-US"/>
        </w:rPr>
        <w:t>"  ("</w:t>
      </w:r>
      <w:r>
        <w:rPr>
          <w:rFonts w:eastAsia="FuturaLightCTT Cyr" w:cs="FuturaLightCTT Cyr" w:ascii="FuturaLightCTT Cyr" w:hAnsi="FuturaLightCTT Cyr"/>
          <w:sz w:val="22"/>
          <w:szCs w:val="22"/>
        </w:rPr>
        <w:t>Свидетелей</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Иеговы</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рейхсканцлеру</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Гитлеру</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от</w:t>
      </w:r>
      <w:r>
        <w:rPr>
          <w:rFonts w:eastAsia="FuturaLightCTT" w:cs="FuturaLightCTT" w:ascii="FuturaLightCTT" w:hAnsi="FuturaLightCTT"/>
          <w:sz w:val="22"/>
          <w:szCs w:val="22"/>
          <w:lang w:val="en-US"/>
        </w:rPr>
        <w:t xml:space="preserve">  25 </w:t>
      </w:r>
      <w:r>
        <w:rPr>
          <w:rFonts w:eastAsia="FuturaLightCTT Cyr" w:cs="FuturaLightCTT Cyr" w:ascii="FuturaLightCTT Cyr" w:hAnsi="FuturaLightCTT Cyr"/>
          <w:sz w:val="22"/>
          <w:szCs w:val="22"/>
        </w:rPr>
        <w:t>июня</w:t>
      </w:r>
      <w:r>
        <w:rPr>
          <w:rFonts w:eastAsia="FuturaLightCTT" w:cs="FuturaLightCTT" w:ascii="FuturaLightCTT" w:hAnsi="FuturaLightCTT"/>
          <w:sz w:val="22"/>
          <w:szCs w:val="22"/>
          <w:lang w:val="en-US"/>
        </w:rPr>
        <w:t xml:space="preserve"> 1933 </w:t>
      </w:r>
      <w:r>
        <w:rPr>
          <w:rFonts w:eastAsia="FuturaLightCTT Cyr" w:cs="FuturaLightCTT Cyr" w:ascii="FuturaLightCTT Cyr" w:hAnsi="FuturaLightCTT Cyr"/>
          <w:sz w:val="22"/>
          <w:szCs w:val="22"/>
        </w:rPr>
        <w:t>года</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напечатано</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в</w:t>
      </w:r>
      <w:r>
        <w:rPr>
          <w:rFonts w:eastAsia="FuturaLightCTT" w:cs="FuturaLightCTT" w:ascii="FuturaLightCTT" w:hAnsi="FuturaLightCTT"/>
          <w:sz w:val="22"/>
          <w:szCs w:val="22"/>
          <w:lang w:val="en-US"/>
        </w:rPr>
        <w:t xml:space="preserve"> Haak, F.-W., Gandow Th., Jehovas Zeugen, Muenchen, 1993, S.25ff. </w:t>
      </w:r>
      <w:r>
        <w:rPr>
          <w:rFonts w:eastAsia="FuturaLightCTT Cyr" w:cs="FuturaLightCTT Cyr" w:ascii="FuturaLightCTT Cyr" w:hAnsi="FuturaLightCTT Cyr"/>
          <w:sz w:val="22"/>
          <w:szCs w:val="22"/>
        </w:rPr>
        <w:t>Пер</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П</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Чинилина</w:t>
      </w:r>
      <w:r>
        <w:rPr>
          <w:rFonts w:eastAsia="FuturaLightCTT" w:cs="FuturaLightCTT" w:ascii="FuturaLightCTT" w:hAnsi="FuturaLightCTT"/>
          <w:sz w:val="22"/>
          <w:szCs w:val="22"/>
          <w:lang w:val="en-US"/>
        </w:rPr>
        <w:t>.</w:t>
      </w:r>
    </w:p>
  </w:footnote>
  <w:footnote w:id="70">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Чинилин П. Кто виновен в страданиях Свидетелей Иеговы? М., 1997. С. 2.</w:t>
      </w:r>
    </w:p>
  </w:footnote>
  <w:footnote w:id="71">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Чинилин П. Указ. соч. С. 3.</w:t>
      </w:r>
    </w:p>
  </w:footnote>
  <w:footnote w:id="7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Френц Р. Указ. соч. С. 123</w:t>
      </w:r>
    </w:p>
  </w:footnote>
  <w:footnote w:id="7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Яроцкий П. Кризис иеговизма. Киев, 1979. С. 84.</w:t>
      </w:r>
    </w:p>
  </w:footnote>
  <w:footnote w:id="7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ид Д. А. Указ. соч. С. 4.</w:t>
      </w:r>
    </w:p>
  </w:footnote>
  <w:footnote w:id="7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Френц Р. Указ. соч. С. 125</w:t>
      </w:r>
    </w:p>
  </w:footnote>
  <w:footnote w:id="7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Сторожевая Башня. </w:t>
      </w:r>
      <w:r>
        <w:rPr>
          <w:rFonts w:eastAsia="FuturaLightCTT" w:cs="FuturaLightCTT" w:ascii="FuturaLightCTT" w:hAnsi="FuturaLightCTT"/>
          <w:sz w:val="22"/>
          <w:szCs w:val="22"/>
          <w:lang w:val="en-US"/>
        </w:rPr>
        <w:t xml:space="preserve">New York. — 1992. — 15 </w:t>
      </w:r>
      <w:r>
        <w:rPr>
          <w:rFonts w:eastAsia="FuturaLightCTT Cyr" w:cs="FuturaLightCTT Cyr" w:ascii="FuturaLightCTT Cyr" w:hAnsi="FuturaLightCTT Cyr"/>
          <w:sz w:val="22"/>
          <w:szCs w:val="22"/>
        </w:rPr>
        <w:t>апр</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31.</w:t>
      </w:r>
    </w:p>
  </w:footnote>
  <w:footnote w:id="7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ид Д. Указ. соч. С. 5.</w:t>
      </w:r>
    </w:p>
  </w:footnote>
  <w:footnote w:id="7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а 1999 год эта цифра составила уже 89.985 (Прим. кат. службы)</w:t>
      </w:r>
    </w:p>
  </w:footnote>
  <w:footnote w:id="7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Организованы проводить наше служение. </w:t>
      </w:r>
      <w:r>
        <w:rPr>
          <w:rFonts w:eastAsia="FuturaLightCTT" w:cs="FuturaLightCTT" w:ascii="FuturaLightCTT" w:hAnsi="FuturaLightCTT"/>
          <w:sz w:val="22"/>
          <w:szCs w:val="22"/>
          <w:lang w:val="en-US"/>
        </w:rPr>
        <w:t xml:space="preserve">New York, 1990.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6.</w:t>
      </w:r>
    </w:p>
  </w:footnote>
  <w:footnote w:id="8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Френц Р. Указ. соч. С</w:t>
      </w:r>
      <w:r>
        <w:rPr>
          <w:rFonts w:eastAsia="FuturaLightCTT" w:cs="FuturaLightCTT" w:ascii="FuturaLightCTT" w:hAnsi="FuturaLightCTT"/>
          <w:sz w:val="22"/>
          <w:szCs w:val="22"/>
          <w:lang w:val="en-US"/>
        </w:rPr>
        <w:t>. 197-199.</w:t>
      </w:r>
    </w:p>
  </w:footnote>
  <w:footnote w:id="8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Цит</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по</w:t>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de-DE"/>
        </w:rPr>
        <w:t>Griess</w:t>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de-DE"/>
        </w:rPr>
        <w:t>F</w:t>
      </w:r>
      <w:r>
        <w:rPr>
          <w:rFonts w:eastAsia="FuturaLightCTT" w:cs="FuturaLightCTT" w:ascii="FuturaLightCTT" w:hAnsi="FuturaLightCTT"/>
          <w:sz w:val="22"/>
          <w:szCs w:val="22"/>
          <w:lang w:val="en-US"/>
        </w:rPr>
        <w:t>.</w:t>
      </w:r>
      <w:r>
        <w:rPr>
          <w:rFonts w:eastAsia="FuturaLightCTT" w:cs="FuturaLightCTT" w:ascii="FuturaLightCTT" w:hAnsi="FuturaLightCTT"/>
          <w:sz w:val="22"/>
          <w:szCs w:val="22"/>
          <w:lang w:val="de-DE"/>
        </w:rPr>
        <w:t xml:space="preserve"> </w:t>
      </w:r>
      <w:r>
        <w:rPr>
          <w:rFonts w:eastAsia="FuturaLightCTT" w:cs="FuturaLightCTT" w:ascii="FuturaLightCTT" w:hAnsi="FuturaLightCTT"/>
          <w:sz w:val="22"/>
          <w:szCs w:val="22"/>
          <w:lang w:val="en-US"/>
        </w:rPr>
        <w:t>S</w:t>
      </w:r>
      <w:r>
        <w:rPr>
          <w:rFonts w:eastAsia="FuturaLightCTT" w:cs="FuturaLightCTT" w:ascii="FuturaLightCTT" w:hAnsi="FuturaLightCTT"/>
          <w:sz w:val="22"/>
          <w:szCs w:val="22"/>
          <w:lang w:val="de-DE"/>
        </w:rPr>
        <w:t>ent via CSO</w:t>
      </w:r>
      <w:r>
        <w:rPr>
          <w:rFonts w:eastAsia="FuturaLightCTT" w:cs="FuturaLightCTT" w:ascii="FuturaLightCTT" w:hAnsi="FuturaLightCTT"/>
          <w:sz w:val="22"/>
          <w:szCs w:val="22"/>
          <w:lang w:val="en-US"/>
        </w:rPr>
        <w:t>.</w:t>
      </w:r>
      <w:r>
        <w:rPr>
          <w:rFonts w:eastAsia="FuturaLightCTT" w:cs="FuturaLightCTT" w:ascii="FuturaLightCTT" w:hAnsi="FuturaLightCTT"/>
          <w:sz w:val="22"/>
          <w:szCs w:val="22"/>
          <w:lang w:val="de-DE"/>
        </w:rPr>
        <w:t xml:space="preserve"> Vienna, Òeletxt.</w:t>
      </w:r>
    </w:p>
  </w:footnote>
  <w:footnote w:id="82">
    <w:p>
      <w:pPr>
        <w:pStyle w:val="Footnote"/>
        <w:jc w:val="both"/>
        <w:rPr/>
      </w:pPr>
      <w:r>
        <w:rPr>
          <w:rStyle w:val="FootnoteCharacters"/>
        </w:rPr>
        <w:footnoteRef/>
      </w:r>
      <w:r>
        <w:rPr>
          <w:rFonts w:eastAsia="FuturaLightCTT" w:cs="FuturaLightCTT" w:ascii="FuturaLightCTT" w:hAnsi="FuturaLightCTT"/>
          <w:sz w:val="22"/>
          <w:szCs w:val="22"/>
          <w:lang w:val="de-DE"/>
        </w:rPr>
        <w:t xml:space="preserve"> </w:t>
      </w:r>
      <w:r>
        <w:rPr>
          <w:rFonts w:eastAsia="FuturaLightCTT" w:cs="FuturaLightCTT" w:ascii="FuturaLightCTT" w:hAnsi="FuturaLightCTT"/>
          <w:sz w:val="22"/>
          <w:szCs w:val="22"/>
          <w:lang w:val="de-DE"/>
        </w:rPr>
        <w:t xml:space="preserve">Èíôîðìàöèÿ ïðèâîäèòñÿ ïî: ORF 1 Teletxt Seite 117. - 1998. -11 </w:t>
      </w:r>
      <w:r>
        <w:rPr>
          <w:rFonts w:eastAsia="FuturaLightCTT Cyr" w:cs="FuturaLightCTT Cyr" w:ascii="FuturaLightCTT Cyr" w:hAnsi="FuturaLightCTT Cyr"/>
          <w:sz w:val="22"/>
          <w:szCs w:val="22"/>
        </w:rPr>
        <w:t>июл</w:t>
      </w:r>
      <w:r>
        <w:rPr>
          <w:rFonts w:eastAsia="FuturaLightCTT" w:cs="FuturaLightCTT" w:ascii="FuturaLightCTT" w:hAnsi="FuturaLightCTT"/>
          <w:sz w:val="22"/>
          <w:szCs w:val="22"/>
          <w:lang w:val="de-DE"/>
        </w:rPr>
        <w:t>. Èíôîðìàöèîííîå àãåíòñòâî ÄÏÀ â Âåíå. - 1998. - èþëü.</w:t>
      </w:r>
    </w:p>
  </w:footnote>
  <w:footnote w:id="8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нформация из архива банка данных противосектантского Центра Священномученика Иринея Лионского</w:t>
      </w:r>
      <w:r>
        <w:rPr>
          <w:rFonts w:eastAsia="FuturaLightCTT" w:cs="FuturaLightCTT" w:ascii="FuturaLightCTT" w:hAnsi="FuturaLightCTT"/>
          <w:sz w:val="22"/>
          <w:szCs w:val="22"/>
        </w:rPr>
        <w:t>.</w:t>
      </w:r>
    </w:p>
  </w:footnote>
  <w:footnote w:id="8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1. — 15 апр. — С. 35.</w:t>
      </w:r>
    </w:p>
  </w:footnote>
  <w:footnote w:id="8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Пробудитесь. </w:t>
      </w:r>
      <w:r>
        <w:rPr>
          <w:rFonts w:eastAsia="FuturaLightCTT" w:cs="FuturaLightCTT" w:ascii="FuturaLightCTT" w:hAnsi="FuturaLightCTT"/>
          <w:sz w:val="22"/>
          <w:szCs w:val="22"/>
          <w:lang w:val="en-US"/>
        </w:rPr>
        <w:t>New</w:t>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lang w:val="en-US"/>
        </w:rPr>
        <w:t>York</w:t>
      </w:r>
      <w:r>
        <w:rPr>
          <w:rFonts w:eastAsia="FuturaLightCTT Cyr" w:cs="FuturaLightCTT Cyr" w:ascii="FuturaLightCTT Cyr" w:hAnsi="FuturaLightCTT Cyr"/>
          <w:sz w:val="22"/>
          <w:szCs w:val="22"/>
        </w:rPr>
        <w:t>. — 1992. — 8 янв. — С. 4.</w:t>
      </w:r>
    </w:p>
  </w:footnote>
  <w:footnote w:id="8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Свидетели Иеговы  в России. </w:t>
      </w:r>
      <w:r>
        <w:rPr>
          <w:rFonts w:eastAsia="FuturaLightCTT" w:cs="FuturaLightCTT" w:ascii="FuturaLightCTT" w:hAnsi="FuturaLightCTT"/>
          <w:sz w:val="22"/>
          <w:szCs w:val="22"/>
          <w:lang w:val="en-US"/>
        </w:rPr>
        <w:t xml:space="preserve">New York. — 1996.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7.</w:t>
      </w:r>
    </w:p>
  </w:footnote>
  <w:footnote w:id="8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8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8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9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Гулякевич Т.Д. Социальная сущность современ</w:t>
        <w:softHyphen/>
        <w:t>ного американского иеговизма. М., 1972. С. 28</w:t>
      </w:r>
    </w:p>
  </w:footnote>
  <w:footnote w:id="9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овые религиозные организации России деструктивного и оккультного характера: Справочник. Белгород, 1997. С. 329.</w:t>
      </w:r>
    </w:p>
  </w:footnote>
  <w:footnote w:id="9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Пробудитесь. </w:t>
      </w:r>
      <w:r>
        <w:rPr>
          <w:rFonts w:eastAsia="FuturaLightCTT" w:cs="FuturaLightCTT" w:ascii="FuturaLightCTT" w:hAnsi="FuturaLightCTT"/>
          <w:sz w:val="22"/>
          <w:szCs w:val="22"/>
          <w:lang w:val="en-US"/>
        </w:rPr>
        <w:t xml:space="preserve">New York. — 1992. — 8 </w:t>
      </w:r>
      <w:r>
        <w:rPr>
          <w:rFonts w:eastAsia="FuturaLightCTT Cyr" w:cs="FuturaLightCTT Cyr" w:ascii="FuturaLightCTT Cyr" w:hAnsi="FuturaLightCTT Cyr"/>
          <w:sz w:val="22"/>
          <w:szCs w:val="22"/>
        </w:rPr>
        <w:t>янв</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5</w:t>
      </w:r>
    </w:p>
  </w:footnote>
  <w:footnote w:id="9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оник. В.В. Критика эсхатологии свидетелей Иеговы. М., 1976. С. 33</w:t>
      </w:r>
    </w:p>
  </w:footnote>
  <w:footnote w:id="9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Ерофеева В., Дору И. Тайна свидетелей Иеговы. Ставрополь, 1968. С.36.</w:t>
      </w:r>
    </w:p>
  </w:footnote>
  <w:footnote w:id="9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Хвыля-Олинтер А. И., Лукьянов С.А. Опасные тоталитарные формы религиозных сект. М., 1996. С. 44.</w:t>
      </w:r>
    </w:p>
  </w:footnote>
  <w:footnote w:id="9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Данные приводятся по Вестник Центра Апологетических Исследований. С.-Пб. — 1998. — янв. мар. — С. 1-2.</w:t>
      </w:r>
    </w:p>
  </w:footnote>
  <w:footnote w:id="9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меется в виду количество присутствовавших на "Вечере воспоминания". В 1999 году эта цифра составила для России и Украины 259.093 и 247.193 человека соответственно. (Прим. кат. службы)</w:t>
      </w:r>
    </w:p>
  </w:footnote>
  <w:footnote w:id="9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Управленческий центр для Украины по-прежнему находится во Львове. (Прим. кат. службы)</w:t>
      </w:r>
    </w:p>
  </w:footnote>
  <w:footnote w:id="9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2. — 01 дек. — С. 8.</w:t>
      </w:r>
    </w:p>
  </w:footnote>
  <w:footnote w:id="10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а наш взгляд приводимого ниже свидетельства недостаточно для подтверждения этого тезиса. (Прим. кат. службы)</w:t>
      </w:r>
    </w:p>
  </w:footnote>
  <w:footnote w:id="10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71. —  сен. — С. 12.</w:t>
      </w:r>
    </w:p>
  </w:footnote>
  <w:footnote w:id="10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Познание, ведущее к вечной жизни. </w:t>
      </w:r>
      <w:r>
        <w:rPr>
          <w:rFonts w:eastAsia="FuturaLightCTT" w:cs="FuturaLightCTT" w:ascii="FuturaLightCTT" w:hAnsi="FuturaLightCTT"/>
          <w:sz w:val="22"/>
          <w:szCs w:val="22"/>
          <w:lang w:val="en-US"/>
        </w:rPr>
        <w:t xml:space="preserve">New York, 1995.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24.</w:t>
      </w:r>
    </w:p>
  </w:footnote>
  <w:footnote w:id="103">
    <w:p>
      <w:pPr>
        <w:pStyle w:val="Normal"/>
        <w:jc w:val="both"/>
        <w:rPr/>
      </w:pPr>
      <w:r>
        <w:rPr>
          <w:rStyle w:val="FootnoteCharacters"/>
        </w:rPr>
        <w:footnoteRef/>
      </w:r>
      <w:r>
        <w:rPr>
          <w:rFonts w:eastAsia="FuturaLightCTT" w:cs="FuturaLightCTT" w:ascii="FuturaLightCTT" w:hAnsi="FuturaLightCTT"/>
          <w:b/>
          <w:bCs/>
          <w:sz w:val="22"/>
          <w:szCs w:val="22"/>
        </w:rPr>
        <w:t xml:space="preserve"> </w:t>
      </w:r>
      <w:r>
        <w:rPr>
          <w:rFonts w:eastAsia="FuturaLightCTT Cyr" w:cs="FuturaLightCTT Cyr" w:ascii="FuturaLightCTT Cyr" w:hAnsi="FuturaLightCTT Cyr"/>
          <w:sz w:val="22"/>
          <w:szCs w:val="22"/>
        </w:rPr>
        <w:t>На самом деле Апостол Павел говорит именно о покорности властям. Также об этом говорится в 1 Езд.7:26; Прит.24:21; Еккл.10:20; Мф.22:21; Деян.23:5; 1 Тим.2:1-2 и 1 Петр.2:13-17.</w:t>
      </w:r>
    </w:p>
  </w:footnote>
  <w:footnote w:id="10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Дети Свидетелей посещают кружки оздоровительной гимнастики и уроки физкультуры в школе. Очень часто они дружат со своими сверстниками не свидетелями. (Прим. кат. службы).</w:t>
      </w:r>
    </w:p>
  </w:footnote>
  <w:footnote w:id="10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Френц Р. Указ. соч. С. 61.</w:t>
      </w:r>
    </w:p>
  </w:footnote>
  <w:footnote w:id="10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Новопашин А. Протоиерей, Мельников В. Указ. соч. С. </w:t>
      </w:r>
      <w:r>
        <w:rPr>
          <w:rFonts w:eastAsia="FuturaLightCTT" w:cs="FuturaLightCTT" w:ascii="FuturaLightCTT" w:hAnsi="FuturaLightCTT"/>
          <w:sz w:val="22"/>
          <w:szCs w:val="22"/>
        </w:rPr>
        <w:t>8.</w:t>
      </w:r>
    </w:p>
  </w:footnote>
  <w:footnote w:id="10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 сожалению, автор не уточняет: о какого рода социальной деятельности идет здесь речь. (Прим. кат. службы).</w:t>
      </w:r>
    </w:p>
  </w:footnote>
  <w:footnote w:id="10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ам не приводилось встречать утверждения о тайных Свидетелях среди военнослужащих и госчиновников нигде, кроме данной работы. Потому  призываем читателя отнестись к данной информации с крайней осторожностью и, по возможности, не использовать ее вовсе, как ничем не подтвержденную. (Прим. кат. службы)</w:t>
      </w:r>
    </w:p>
  </w:footnote>
  <w:footnote w:id="10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пасность стоящая у ваших дверей. С.-Пб., Б.г. С. 2.</w:t>
      </w:r>
    </w:p>
  </w:footnote>
  <w:footnote w:id="11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стается непонятным: в чем виновно Общество (конкретно), если его члены болеют "и другими болезнями"? (Прим. кат. службы).</w:t>
      </w:r>
    </w:p>
  </w:footnote>
  <w:footnote w:id="11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Элси Уилсон, 61 год, умерла в 1992 году в Брукингсе. Покончила с собой, после того как ее лишили общения за курение табака. См. "Мемориал погибших Свидетелей Иеговы" [</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aznoe</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emorial</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w:cs="FuturaLightCTT" w:ascii="FuturaLightCTT" w:hAnsi="FuturaLightCTT"/>
          <w:sz w:val="22"/>
          <w:szCs w:val="22"/>
        </w:rPr>
        <w:t>]</w:t>
      </w:r>
    </w:p>
  </w:footnote>
  <w:footnote w:id="11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е совсем достоверная информация. Практика показывает, что если родственники, прежде чем начать попытки вывести своего близкого, попавшего в Общество, консультируются у специалистов и потом применяют на практике полученные советы, то фактически во всех случаях, за редким исключением, удается сохранить в семье более-менее мирные отношения и не довести ситуацию до такой крайней степени разобщения. См. пример в статье Н. Ставицкой "Есть ад." [</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newspaper</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estad</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Cyr" w:cs="FuturaLightCTT Cyr" w:ascii="FuturaLightCTT Cyr" w:hAnsi="FuturaLightCTT Cyr"/>
          <w:sz w:val="22"/>
          <w:szCs w:val="22"/>
        </w:rPr>
        <w:t>] (Прим. кат. службы).</w:t>
      </w:r>
    </w:p>
  </w:footnote>
  <w:footnote w:id="11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3. — 01 окт. — С. 19.</w:t>
      </w:r>
    </w:p>
  </w:footnote>
  <w:footnote w:id="11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В данном случае автор, с нашей точки зрения, несправедливо распространяет положение, имевшее место в некоторых случаях, на всех Свидетелей как таковых. (Прим. кат. службы).</w:t>
      </w:r>
    </w:p>
  </w:footnote>
  <w:footnote w:id="11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Чтобы не быть голословными приведем следующую вырезку из газеты: "Начитавшись Библии, мать выбросила сына из окна.</w:t>
      </w:r>
      <w:r>
        <w:rPr>
          <w:rFonts w:eastAsia="FuturaLightCTT" w:cs="FuturaLightCTT" w:ascii="FuturaLightCTT" w:hAnsi="FuturaLightCTT"/>
          <w:b/>
          <w:bCs/>
          <w:sz w:val="22"/>
          <w:szCs w:val="22"/>
        </w:rPr>
        <w:t xml:space="preserve"> </w:t>
      </w:r>
      <w:r>
        <w:rPr>
          <w:rFonts w:eastAsia="FuturaLightCTT Cyr" w:cs="FuturaLightCTT Cyr" w:ascii="FuturaLightCTT Cyr" w:hAnsi="FuturaLightCTT Cyr"/>
          <w:sz w:val="22"/>
          <w:szCs w:val="22"/>
        </w:rPr>
        <w:t>На днях жильцы дома №20/3 по улице Домодедовской стали свидетелями жуткой трагедии.  На девятом этаже проживал 35-летний бармен с матерью, большой поклонницей секты Иеговы. Как рассказывает соседка...из квартиры долго раздавалось пение, а потом из окна вывалился несчастный бармен и, на мгновение зацепившись за деревья, рухнул на асфальт. Его мать, высунувшись следом из окна, нараспев читала Библию и громко радовалась, что теперь ее святой сын на небесах. Действительно, по дороге в больницу бедняга скончался".  (М. К. М., — 1997. — 15 авг. — С. 4.)</w:t>
      </w:r>
    </w:p>
  </w:footnote>
  <w:footnote w:id="11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 ссылке 114. Случай не внушает доверия по двум причинам: 1. Свидетели не станут крестить бармена, не потребовав у него прежде поменять место работы на более приличное для христианина; 2. Общество не исповедует веру в жизнь души после смерти. (Прим. кат. службы).</w:t>
      </w:r>
    </w:p>
  </w:footnote>
  <w:footnote w:id="11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Кретьен Л. и М. Дженни/Свидетели Иеговы. С.-Пб., Б.г. С. 3. </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embers</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dzenni</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w:cs="FuturaLightCTT" w:ascii="FuturaLightCTT" w:hAnsi="FuturaLightCTT"/>
          <w:sz w:val="22"/>
          <w:szCs w:val="22"/>
        </w:rPr>
        <w:t>]</w:t>
      </w:r>
    </w:p>
  </w:footnote>
  <w:footnote w:id="11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исьма в "Комитет по делам молодежи".</w:t>
      </w:r>
    </w:p>
  </w:footnote>
  <w:footnote w:id="119">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В Сургуте возбуждено уголовне дело против "Свидетелей Иеговы"//Служба религиозной информации "Метафразис". Спецвыпуск к Первому съезду епархиальных миссионеров. — 1996. — ноя. С. 3.</w:t>
      </w:r>
    </w:p>
  </w:footnote>
  <w:footnote w:id="12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ам факт возбуждения дела, на наш взгляд, никак не означает виновности тех, против кого оно было возбуждено. Гораздо уместнее было бы ссылаться на результаты проведенного расследования и конкретные приговоры. (Прим. кат. службы).</w:t>
      </w:r>
    </w:p>
  </w:footnote>
  <w:footnote w:id="12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Опасность стоящая у ваших дверей. С.-Пб., Б.г. С. 1. </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kaknenado</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opasnost</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w:cs="FuturaLightCTT" w:ascii="FuturaLightCTT" w:hAnsi="FuturaLightCTT"/>
          <w:sz w:val="22"/>
          <w:szCs w:val="22"/>
        </w:rPr>
        <w:t>]</w:t>
      </w:r>
    </w:p>
  </w:footnote>
  <w:footnote w:id="122">
    <w:p>
      <w:pPr>
        <w:pStyle w:val="Foot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СБ</w:t>
      </w:r>
      <w:r>
        <w:rPr>
          <w:rFonts w:eastAsia="FuturaLightCTT" w:cs="FuturaLightCTT" w:ascii="FuturaLightCTT" w:hAnsi="FuturaLightCTT"/>
          <w:sz w:val="22"/>
          <w:szCs w:val="22"/>
        </w:rPr>
        <w:t>»</w:t>
      </w:r>
      <w:r>
        <w:rPr>
          <w:rFonts w:eastAsia="FuturaLightCTT Cyr" w:cs="FuturaLightCTT Cyr" w:ascii="FuturaLightCTT Cyr" w:hAnsi="FuturaLightCTT Cyr"/>
          <w:sz w:val="22"/>
          <w:szCs w:val="22"/>
        </w:rPr>
        <w:t xml:space="preserve"> 15.9.1981г., с.24-26 «Исключение из членов организации - как на это смотреть?» (Прим. кат. службы).</w:t>
      </w:r>
    </w:p>
  </w:footnote>
  <w:footnote w:id="123">
    <w:p>
      <w:pPr>
        <w:pStyle w:val="Foot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См</w:t>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material</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kakzavesti</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p>
  </w:footnote>
  <w:footnote w:id="12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днако, нам не известно ни одного случая, в результате которого свидетели: нападали бы на открывающих им двери, грабили впустивших их в своих квартиры, каким-то еще корыстным образом воспользовались информацией, предоставленной им жильцами. (Прим. кат. службы).</w:t>
      </w:r>
    </w:p>
  </w:footnote>
  <w:footnote w:id="12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е совсем ясно: что автор имеет в виду под "установочными данными жильцов". (Прим. кат. службы).</w:t>
      </w:r>
    </w:p>
  </w:footnote>
  <w:footnote w:id="126">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Qualified To Be Ministers. New York, </w:t>
      </w:r>
      <w:r>
        <w:rPr>
          <w:rFonts w:eastAsia="FuturaLightCTT Cyr" w:cs="FuturaLightCTT Cyr" w:ascii="FuturaLightCTT Cyr" w:hAnsi="FuturaLightCTT Cyr"/>
          <w:sz w:val="22"/>
          <w:szCs w:val="22"/>
        </w:rPr>
        <w:t>Б</w:t>
      </w:r>
      <w:r>
        <w:rPr>
          <w:rFonts w:eastAsia="FuturaLightCTT" w:cs="FuturaLightCTT" w:ascii="FuturaLightCTT" w:hAnsi="FuturaLightCTT"/>
          <w:sz w:val="22"/>
          <w:szCs w:val="22"/>
          <w:lang w:val="en-US"/>
        </w:rPr>
        <w:t>.</w:t>
      </w:r>
      <w:r>
        <w:rPr>
          <w:rFonts w:eastAsia="FuturaLightCTT Cyr" w:cs="FuturaLightCTT Cyr" w:ascii="FuturaLightCTT Cyr" w:hAnsi="FuturaLightCTT Cyr"/>
          <w:sz w:val="22"/>
          <w:szCs w:val="22"/>
        </w:rPr>
        <w:t>г</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97.</w:t>
      </w:r>
    </w:p>
  </w:footnote>
  <w:footnote w:id="127">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Watch Tower. New York. — 1960. —  1 </w:t>
      </w:r>
      <w:r>
        <w:rPr>
          <w:rFonts w:eastAsia="FuturaLightCTT Cyr" w:cs="FuturaLightCTT Cyr" w:ascii="FuturaLightCTT Cyr" w:hAnsi="FuturaLightCTT Cyr"/>
          <w:sz w:val="22"/>
          <w:szCs w:val="22"/>
        </w:rPr>
        <w:t>июн</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352.</w:t>
      </w:r>
    </w:p>
  </w:footnote>
  <w:footnote w:id="12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Стратегия теократической войны. С.-Пб., Б.г. С. 1.</w:t>
      </w:r>
    </w:p>
  </w:footnote>
  <w:footnote w:id="12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4. — 15 мар. — С. 7.</w:t>
      </w:r>
    </w:p>
  </w:footnote>
  <w:footnote w:id="13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м. Владимир Козлов "Не хотел, чтобы между мною и Господом стояли даже лучшие друзья." [</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embers</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vkozlov</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Cyr" w:cs="FuturaLightCTT Cyr" w:ascii="FuturaLightCTT Cyr" w:hAnsi="FuturaLightCTT Cyr"/>
          <w:sz w:val="22"/>
          <w:szCs w:val="22"/>
        </w:rPr>
        <w:t>] (Прим. кат. службы).</w:t>
      </w:r>
    </w:p>
  </w:footnote>
  <w:footnote w:id="13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3. — 01 янв. — С. 15.</w:t>
      </w:r>
    </w:p>
  </w:footnote>
  <w:footnote w:id="132">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New York. — 1972. — 1 апр. — С. 200.</w:t>
      </w:r>
    </w:p>
  </w:footnote>
  <w:footnote w:id="133">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New York. — 1973. — 1 июл. — С. 402.</w:t>
      </w:r>
    </w:p>
  </w:footnote>
  <w:footnote w:id="13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New York. — 1967. — 1 окт. — С. 587.</w:t>
      </w:r>
    </w:p>
  </w:footnote>
  <w:footnote w:id="135">
    <w:p>
      <w:pPr>
        <w:pStyle w:val="Footnote"/>
        <w:rPr/>
      </w:pPr>
      <w:r>
        <w:rPr>
          <w:rStyle w:val="FootnoteCharacters"/>
        </w:rPr>
        <w:footnoteRef/>
      </w:r>
      <w:r>
        <w:rPr>
          <w:lang w:val="en-US"/>
        </w:rPr>
        <w:t xml:space="preserve"> </w:t>
      </w:r>
      <w:r>
        <w:rPr>
          <w:rFonts w:eastAsia="FuturaLightCTT" w:cs="FuturaLightCTT" w:ascii="FuturaLightCTT" w:hAnsi="FuturaLightCTT"/>
          <w:sz w:val="22"/>
          <w:szCs w:val="22"/>
          <w:lang w:val="en-US"/>
        </w:rPr>
        <w:t xml:space="preserve">Qualified to be Ministers. New York, </w:t>
      </w:r>
      <w:r>
        <w:rPr>
          <w:rFonts w:eastAsia="FuturaLightCTT Cyr" w:cs="FuturaLightCTT Cyr" w:ascii="FuturaLightCTT Cyr" w:hAnsi="FuturaLightCTT Cyr"/>
          <w:sz w:val="22"/>
          <w:szCs w:val="22"/>
        </w:rPr>
        <w:t>Б</w:t>
      </w:r>
      <w:r>
        <w:rPr>
          <w:rFonts w:eastAsia="FuturaLightCTT" w:cs="FuturaLightCTT" w:ascii="FuturaLightCTT" w:hAnsi="FuturaLightCTT"/>
          <w:sz w:val="22"/>
          <w:szCs w:val="22"/>
          <w:lang w:val="en-US"/>
        </w:rPr>
        <w:t>.</w:t>
      </w:r>
      <w:r>
        <w:rPr>
          <w:rFonts w:eastAsia="FuturaLightCTT Cyr" w:cs="FuturaLightCTT Cyr" w:ascii="FuturaLightCTT Cyr" w:hAnsi="FuturaLightCTT Cyr"/>
          <w:sz w:val="22"/>
          <w:szCs w:val="22"/>
        </w:rPr>
        <w:t>г</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56.</w:t>
      </w:r>
    </w:p>
  </w:footnote>
  <w:footnote w:id="136">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New York. — 1976. — 15 фев. — С. 124.</w:t>
      </w:r>
    </w:p>
  </w:footnote>
  <w:footnote w:id="137">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К</w:t>
      </w:r>
      <w:bookmarkStart w:id="44" w:name="i_iaa_eou"/>
      <w:r>
        <w:rPr>
          <w:rFonts w:eastAsia="FuturaLightCTT Cyr" w:cs="FuturaLightCTT Cyr" w:ascii="FuturaLightCTT Cyr" w:hAnsi="FuturaLightCTT Cyr"/>
          <w:sz w:val="22"/>
          <w:szCs w:val="22"/>
          <w:lang w:val="ru-RU"/>
        </w:rPr>
        <w:t>аждому сектанту предписано н</w:t>
      </w:r>
      <w:bookmarkEnd w:id="44"/>
      <w:r>
        <w:rPr>
          <w:rFonts w:eastAsia="FuturaLightCTT Cyr" w:cs="FuturaLightCTT Cyr" w:ascii="FuturaLightCTT Cyr" w:hAnsi="FuturaLightCTT Cyr"/>
          <w:sz w:val="22"/>
          <w:szCs w:val="22"/>
          <w:lang w:val="ru-RU"/>
        </w:rPr>
        <w:t xml:space="preserve">осить с собой так называемый </w:t>
      </w:r>
      <w:r>
        <w:rPr>
          <w:rFonts w:eastAsia="FuturaLightCTT Cyr" w:cs="FuturaLightCTT Cyr" w:ascii="FuturaLightCTT Cyr" w:hAnsi="FuturaLightCTT Cyr"/>
          <w:i/>
          <w:iCs/>
          <w:sz w:val="22"/>
          <w:szCs w:val="22"/>
          <w:lang w:val="ru-RU"/>
        </w:rPr>
        <w:t>"Медицинский документ"</w:t>
      </w:r>
      <w:r>
        <w:rPr>
          <w:rFonts w:eastAsia="FuturaLightCTT Cyr" w:cs="FuturaLightCTT Cyr" w:ascii="FuturaLightCTT Cyr" w:hAnsi="FuturaLightCTT Cyr"/>
          <w:sz w:val="22"/>
          <w:szCs w:val="22"/>
          <w:lang w:val="ru-RU"/>
        </w:rPr>
        <w:t xml:space="preserve">, в котором крупным шрифтом указано: </w:t>
      </w:r>
      <w:r>
        <w:rPr>
          <w:rFonts w:eastAsia="FuturaLightCTT Cyr" w:cs="FuturaLightCTT Cyr" w:ascii="FuturaLightCTT Cyr" w:hAnsi="FuturaLightCTT Cyr"/>
          <w:i/>
          <w:iCs/>
          <w:sz w:val="22"/>
          <w:szCs w:val="22"/>
          <w:lang w:val="ru-RU"/>
        </w:rPr>
        <w:t>"НИКАКОЙ КРОВИ"</w:t>
      </w:r>
      <w:r>
        <w:rPr>
          <w:rFonts w:eastAsia="FuturaLightCTT Cyr" w:cs="FuturaLightCTT Cyr" w:ascii="FuturaLightCTT Cyr" w:hAnsi="FuturaLightCTT Cyr"/>
          <w:sz w:val="22"/>
          <w:szCs w:val="22"/>
          <w:lang w:val="ru-RU"/>
        </w:rPr>
        <w:t xml:space="preserve">. На обороте написано: </w:t>
      </w:r>
      <w:r>
        <w:rPr>
          <w:rFonts w:eastAsia="FuturaLightCTT Cyr" w:cs="FuturaLightCTT Cyr" w:ascii="FuturaLightCTT Cyr" w:hAnsi="FuturaLightCTT Cyr"/>
          <w:i/>
          <w:iCs/>
          <w:sz w:val="22"/>
          <w:szCs w:val="22"/>
          <w:lang w:val="ru-RU"/>
        </w:rPr>
        <w:t>"Медицинское распоряжение - освобождение от ответственности": "Я  (такой-то) даю распоряжение о том, чтобы мне не делали никакого переливания крови, даже если врачи считают это жизненно важным для моего здоровья или для моей жизни..."</w:t>
      </w:r>
      <w:r>
        <w:rPr>
          <w:rFonts w:eastAsia="FuturaLightCTT Cyr" w:cs="FuturaLightCTT Cyr" w:ascii="FuturaLightCTT Cyr" w:hAnsi="FuturaLightCTT Cyr"/>
          <w:sz w:val="22"/>
          <w:szCs w:val="22"/>
          <w:lang w:val="ru-RU"/>
        </w:rPr>
        <w:t xml:space="preserve">. Также говорится, что документ оформляется </w:t>
      </w:r>
      <w:r>
        <w:rPr>
          <w:rFonts w:eastAsia="FuturaLightCTT Cyr" w:cs="FuturaLightCTT Cyr" w:ascii="FuturaLightCTT Cyr" w:hAnsi="FuturaLightCTT Cyr"/>
          <w:i/>
          <w:iCs/>
          <w:sz w:val="22"/>
          <w:szCs w:val="22"/>
          <w:lang w:val="ru-RU"/>
        </w:rPr>
        <w:t>"по собственной инициативе. Это соответствует моим правам пациента и моим убеждениям как Свидетеля Иеговы. Библия приказывает: "Воздерживаться от...  крови  (Деян.15:28,29). Это является моей религиозной позицией на протяжении  (столько то) лет. Я даю распоряжение о том, чтобы мне не делали никакого переливания крови. Я согласен на любой дополнительный риск, к которому это может привести. Я освобождаю врачей, анестезиологов больницы и их медицинский персонал от ответственности за любые неблагоприятные последствия моего отказа, несмотря на их квалифицированное лечение. В случае потери мною сознания я уполномочиваю любого из свидетелей, указанных ниже, проследить за тем, чтобы придерживались моего решения"</w:t>
      </w:r>
      <w:r>
        <w:rPr>
          <w:rFonts w:eastAsia="FuturaLightCTT Cyr" w:cs="FuturaLightCTT Cyr" w:ascii="FuturaLightCTT Cyr" w:hAnsi="FuturaLightCTT Cyr"/>
          <w:sz w:val="22"/>
          <w:szCs w:val="22"/>
          <w:lang w:val="ru-RU"/>
        </w:rPr>
        <w:t>. Далее следует перечень свидетелей, кем они приходятся, телефон, даты.</w:t>
      </w:r>
    </w:p>
  </w:footnote>
  <w:footnote w:id="13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Как кровь может спасти твою жизнь. </w:t>
      </w:r>
      <w:r>
        <w:rPr>
          <w:rFonts w:eastAsia="FuturaLightCTT" w:cs="FuturaLightCTT" w:ascii="FuturaLightCTT" w:hAnsi="FuturaLightCTT"/>
          <w:sz w:val="22"/>
          <w:szCs w:val="22"/>
          <w:lang w:val="en-US"/>
        </w:rPr>
        <w:t xml:space="preserve">New York, </w:t>
      </w:r>
      <w:r>
        <w:rPr>
          <w:rFonts w:eastAsia="FuturaLightCTT Cyr" w:cs="FuturaLightCTT Cyr" w:ascii="FuturaLightCTT Cyr" w:hAnsi="FuturaLightCTT Cyr"/>
          <w:sz w:val="22"/>
          <w:szCs w:val="22"/>
        </w:rPr>
        <w:t>Б</w:t>
      </w:r>
      <w:r>
        <w:rPr>
          <w:rFonts w:eastAsia="FuturaLightCTT" w:cs="FuturaLightCTT" w:ascii="FuturaLightCTT" w:hAnsi="FuturaLightCTT"/>
          <w:sz w:val="22"/>
          <w:szCs w:val="22"/>
          <w:lang w:val="en-US"/>
        </w:rPr>
        <w:t>.</w:t>
      </w:r>
      <w:r>
        <w:rPr>
          <w:rFonts w:eastAsia="FuturaLightCTT Cyr" w:cs="FuturaLightCTT Cyr" w:ascii="FuturaLightCTT Cyr" w:hAnsi="FuturaLightCTT Cyr"/>
          <w:sz w:val="22"/>
          <w:szCs w:val="22"/>
        </w:rPr>
        <w:t>г</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8.</w:t>
      </w:r>
    </w:p>
  </w:footnote>
  <w:footnote w:id="13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Как кровь может спасти твою жизнь. </w:t>
      </w:r>
      <w:r>
        <w:rPr>
          <w:rFonts w:eastAsia="FuturaLightCTT" w:cs="FuturaLightCTT" w:ascii="FuturaLightCTT" w:hAnsi="FuturaLightCTT"/>
          <w:sz w:val="22"/>
          <w:szCs w:val="22"/>
          <w:lang w:val="en-US"/>
        </w:rPr>
        <w:t xml:space="preserve">New York, </w:t>
      </w:r>
      <w:r>
        <w:rPr>
          <w:rFonts w:eastAsia="FuturaLightCTT Cyr" w:cs="FuturaLightCTT Cyr" w:ascii="FuturaLightCTT Cyr" w:hAnsi="FuturaLightCTT Cyr"/>
          <w:sz w:val="22"/>
          <w:szCs w:val="22"/>
        </w:rPr>
        <w:t>Б</w:t>
      </w:r>
      <w:r>
        <w:rPr>
          <w:rFonts w:eastAsia="FuturaLightCTT" w:cs="FuturaLightCTT" w:ascii="FuturaLightCTT" w:hAnsi="FuturaLightCTT"/>
          <w:sz w:val="22"/>
          <w:szCs w:val="22"/>
          <w:lang w:val="en-US"/>
        </w:rPr>
        <w:t>.</w:t>
      </w:r>
      <w:r>
        <w:rPr>
          <w:rFonts w:eastAsia="FuturaLightCTT Cyr" w:cs="FuturaLightCTT Cyr" w:ascii="FuturaLightCTT Cyr" w:hAnsi="FuturaLightCTT Cyr"/>
          <w:sz w:val="22"/>
          <w:szCs w:val="22"/>
        </w:rPr>
        <w:t>г</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9</w:t>
      </w:r>
    </w:p>
  </w:footnote>
  <w:footnote w:id="14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пасность стоящая у ваших дверей. С.-Пб., Б.г. С. 2.</w:t>
      </w:r>
    </w:p>
  </w:footnote>
  <w:footnote w:id="14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робудитесь! New York. — 1982. — 22 июн. — С. 25-27.</w:t>
      </w:r>
    </w:p>
  </w:footnote>
  <w:footnote w:id="14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Френц Р. Указ. соч. С.</w:t>
      </w:r>
      <w:r>
        <w:rPr>
          <w:rFonts w:eastAsia="FuturaLightCTT" w:cs="FuturaLightCTT" w:ascii="FuturaLightCTT" w:hAnsi="FuturaLightCTT"/>
          <w:sz w:val="22"/>
          <w:szCs w:val="22"/>
        </w:rPr>
        <w:t xml:space="preserve"> 155, 483.</w:t>
      </w:r>
    </w:p>
  </w:footnote>
  <w:footnote w:id="14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исьмо Департамента здравоохранения г. Москвы № 21-22-1093 от 16.05.96 г.</w:t>
      </w:r>
    </w:p>
  </w:footnote>
  <w:footnote w:id="14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исьмо б.н. от 28.03.96. городской клинической больницы № 40.</w:t>
      </w:r>
    </w:p>
  </w:footnote>
  <w:footnote w:id="14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Кретьен Л. и М. Указ. соч. С.-Пб., Б.г. С. 4.</w:t>
      </w:r>
    </w:p>
  </w:footnote>
  <w:footnote w:id="14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Мансанарес С. Воспоминания "Свидетеля Иеговы". Тбилиси, 1995. С. 30. </w:t>
      </w:r>
    </w:p>
    <w:p>
      <w:pPr>
        <w:pStyle w:val="Footnote"/>
        <w:jc w:val="both"/>
        <w:rPr/>
      </w:pP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embers</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onsanares</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w:cs="FuturaLightCTT" w:ascii="FuturaLightCTT" w:hAnsi="FuturaLightCTT"/>
          <w:sz w:val="22"/>
          <w:szCs w:val="22"/>
        </w:rPr>
        <w:t>]</w:t>
      </w:r>
    </w:p>
  </w:footnote>
  <w:footnote w:id="14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егодня Общество, вынуждаемое налоговым законодательством, постепенно сворачивает практику продажи своей литературы и стремиться придать процессу вид добровольных пожертвований. Во многих регионах Сторожевая Башня, видимо из миссионерских целей, распространяет свою продукцию бесплатно как для конечных получателей, так и для самих Свидетелей. Такова ситуация в странах бывшего СССР. Впрочем, пожертвования пожертвованиями… (Прим. кат. службы)</w:t>
      </w:r>
    </w:p>
  </w:footnote>
  <w:footnote w:id="14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2. — 01 дек. — С. 15-16.</w:t>
      </w:r>
    </w:p>
  </w:footnote>
  <w:footnote w:id="14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Вернее ему также уже объяснили, что в огне Армагеддона погибнет все, кроме имущества организации - ведь Иегова все может… (Прим. кат. службы)</w:t>
      </w:r>
    </w:p>
  </w:footnote>
  <w:footnote w:id="15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2. — 01 дек. — С. 27.</w:t>
      </w:r>
    </w:p>
  </w:footnote>
  <w:footnote w:id="151">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Христианин. Л. — 1928. —  № 6. — С. 64.</w:t>
      </w:r>
    </w:p>
  </w:footnote>
  <w:footnote w:id="15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2. — 1 июн. — С. 20.</w:t>
      </w:r>
    </w:p>
  </w:footnote>
  <w:footnote w:id="15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Френц Р. Указ. соч. Гл</w:t>
      </w:r>
      <w:r>
        <w:rPr>
          <w:rFonts w:eastAsia="FuturaLightCTT" w:cs="FuturaLightCTT" w:ascii="FuturaLightCTT" w:hAnsi="FuturaLightCTT"/>
          <w:sz w:val="22"/>
          <w:szCs w:val="22"/>
          <w:lang w:val="en-US"/>
        </w:rPr>
        <w:t>. 7,8.</w:t>
      </w:r>
    </w:p>
  </w:footnote>
  <w:footnote w:id="154">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Russell Ch. T. The Time is at Hand. New York, 1918.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33.</w:t>
      </w:r>
    </w:p>
  </w:footnote>
  <w:footnote w:id="155">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Russell Ch. T. Thy Kingdom Come. New York, 1918.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34.</w:t>
      </w:r>
    </w:p>
  </w:footnote>
  <w:footnote w:id="15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Френц Р. Указ. соч. С</w:t>
      </w:r>
      <w:r>
        <w:rPr>
          <w:rFonts w:eastAsia="FuturaLightCTT" w:cs="FuturaLightCTT" w:ascii="FuturaLightCTT" w:hAnsi="FuturaLightCTT"/>
          <w:sz w:val="22"/>
          <w:szCs w:val="22"/>
          <w:lang w:val="en-US"/>
        </w:rPr>
        <w:t>. 219.</w:t>
      </w:r>
    </w:p>
  </w:footnote>
  <w:footnote w:id="157">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Russell Ch. T. The New Creature. New York, 1918. C. 454.</w:t>
      </w:r>
    </w:p>
  </w:footnote>
  <w:footnote w:id="158">
    <w:p>
      <w:pPr>
        <w:pStyle w:val="Oaenoniine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 xml:space="preserve">Prophecy. — New York, 1929.,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xml:space="preserve">.64-65. </w:t>
      </w:r>
      <w:r>
        <w:rPr>
          <w:rFonts w:eastAsia="FuturaLightCTT Cyr" w:cs="FuturaLightCTT Cyr" w:ascii="FuturaLightCTT Cyr" w:hAnsi="FuturaLightCTT Cyr"/>
          <w:sz w:val="22"/>
          <w:szCs w:val="22"/>
          <w:lang w:val="ru-RU"/>
        </w:rPr>
        <w:t>Сторожевая башня за 15.08.1974 года упоминает об этом убеждении, но не указывает, что оно продолжало существовать после 1914 года.</w:t>
      </w:r>
    </w:p>
  </w:footnote>
  <w:footnote w:id="15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Френц Р. Указ. соч. С</w:t>
      </w:r>
      <w:r>
        <w:rPr>
          <w:rFonts w:eastAsia="FuturaLightCTT" w:cs="FuturaLightCTT" w:ascii="FuturaLightCTT" w:hAnsi="FuturaLightCTT"/>
          <w:sz w:val="22"/>
          <w:szCs w:val="22"/>
        </w:rPr>
        <w:t>. 221.</w:t>
      </w:r>
    </w:p>
  </w:footnote>
  <w:footnote w:id="16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Френц Р. Указ. соч. С</w:t>
      </w:r>
      <w:r>
        <w:rPr>
          <w:rFonts w:eastAsia="FuturaLightCTT" w:cs="FuturaLightCTT" w:ascii="FuturaLightCTT" w:hAnsi="FuturaLightCTT"/>
          <w:sz w:val="22"/>
          <w:szCs w:val="22"/>
          <w:lang w:val="en-US"/>
        </w:rPr>
        <w:t>. 224.</w:t>
      </w:r>
    </w:p>
  </w:footnote>
  <w:footnote w:id="16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Russell Ch. T. The Time is at Hand. New York, 1918.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39.</w:t>
      </w:r>
    </w:p>
  </w:footnote>
  <w:footnote w:id="16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Френц Р. Указ. соч. С</w:t>
      </w:r>
      <w:r>
        <w:rPr>
          <w:rFonts w:eastAsia="FuturaLightCTT" w:cs="FuturaLightCTT" w:ascii="FuturaLightCTT" w:hAnsi="FuturaLightCTT"/>
          <w:sz w:val="22"/>
          <w:szCs w:val="22"/>
          <w:lang w:val="en-US"/>
        </w:rPr>
        <w:t>. 229.</w:t>
      </w:r>
    </w:p>
  </w:footnote>
  <w:footnote w:id="163">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Russell Ch. T. The Time is at Hand. New York, 1918.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77-78.</w:t>
      </w:r>
    </w:p>
  </w:footnote>
  <w:footnote w:id="16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98, 99.</w:t>
      </w:r>
    </w:p>
  </w:footnote>
  <w:footnote w:id="165">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Russell Ch. T. Thy Kingdom come. New York, 1918.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53</w:t>
      </w:r>
    </w:p>
  </w:footnote>
  <w:footnote w:id="16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Френц Р. Указ. соч. С. 243.</w:t>
      </w:r>
    </w:p>
  </w:footnote>
  <w:footnote w:id="16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245.</w:t>
      </w:r>
    </w:p>
  </w:footnote>
  <w:footnote w:id="16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246.</w:t>
      </w:r>
    </w:p>
  </w:footnote>
  <w:footnote w:id="16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w:t>
      </w:r>
      <w:r>
        <w:rPr>
          <w:rFonts w:eastAsia="FuturaLightCTT" w:cs="FuturaLightCTT" w:ascii="FuturaLightCTT" w:hAnsi="FuturaLightCTT"/>
          <w:sz w:val="22"/>
          <w:szCs w:val="22"/>
          <w:lang w:val="en-US"/>
        </w:rPr>
        <w:t>. 247.</w:t>
      </w:r>
    </w:p>
  </w:footnote>
  <w:footnote w:id="170">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Light. — New York, 1930. </w:t>
      </w:r>
      <w:r>
        <w:rPr>
          <w:rFonts w:eastAsia="FuturaLightCTT Cyr" w:cs="FuturaLightCTT Cyr" w:ascii="FuturaLightCTT Cyr" w:hAnsi="FuturaLightCTT Cyr"/>
          <w:sz w:val="22"/>
          <w:szCs w:val="22"/>
        </w:rPr>
        <w:t>Т</w:t>
      </w:r>
      <w:r>
        <w:rPr>
          <w:rFonts w:eastAsia="FuturaLightCTT" w:cs="FuturaLightCTT" w:ascii="FuturaLightCTT" w:hAnsi="FuturaLightCTT"/>
          <w:sz w:val="22"/>
          <w:szCs w:val="22"/>
          <w:lang w:val="en-US"/>
        </w:rPr>
        <w:t xml:space="preserve">. 1.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94.</w:t>
      </w:r>
    </w:p>
  </w:footnote>
  <w:footnote w:id="171">
    <w:p>
      <w:pPr>
        <w:pStyle w:val="End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 xml:space="preserve">Russell Ch. T. The Finished Mystery. New York, 1917.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258.</w:t>
      </w:r>
    </w:p>
  </w:footnote>
  <w:footnote w:id="17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райс. Е. Свидетели Иеговы. – Калининград, 1994. С</w:t>
      </w:r>
      <w:r>
        <w:rPr>
          <w:rFonts w:eastAsia="FuturaLightCTT" w:cs="FuturaLightCTT" w:ascii="FuturaLightCTT" w:hAnsi="FuturaLightCTT"/>
          <w:sz w:val="22"/>
          <w:szCs w:val="22"/>
          <w:lang w:val="en-US"/>
        </w:rPr>
        <w:t>. 37.</w:t>
      </w:r>
    </w:p>
  </w:footnote>
  <w:footnote w:id="173">
    <w:p>
      <w:pPr>
        <w:pStyle w:val="Footnote"/>
        <w:rPr/>
      </w:pPr>
      <w:r>
        <w:rPr>
          <w:rStyle w:val="FootnoteCharacters"/>
        </w:rPr>
        <w:footnoteRef/>
      </w:r>
      <w:r>
        <w:rPr>
          <w:lang w:val="en-US"/>
        </w:rPr>
        <w:t xml:space="preserve"> </w:t>
      </w:r>
      <w:r>
        <w:rPr>
          <w:rFonts w:eastAsia="FuturaLightCTT" w:cs="FuturaLightCTT" w:ascii="FuturaLightCTT" w:hAnsi="FuturaLightCTT"/>
          <w:sz w:val="22"/>
          <w:szCs w:val="22"/>
          <w:lang w:val="en-US"/>
        </w:rPr>
        <w:t xml:space="preserve">Russell Ch. T. The Finished Mystery. New York, 1917.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58.</w:t>
      </w:r>
    </w:p>
  </w:footnote>
  <w:footnote w:id="17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 542.</w:t>
      </w:r>
    </w:p>
  </w:footnote>
  <w:footnote w:id="175">
    <w:p>
      <w:pPr>
        <w:pStyle w:val="Footnote"/>
        <w:rPr/>
      </w:pPr>
      <w:r>
        <w:rPr>
          <w:rStyle w:val="FootnoteCharacters"/>
        </w:rPr>
        <w:footnoteRef/>
      </w:r>
      <w:r>
        <w:rPr>
          <w:lang w:val="en-US"/>
        </w:rPr>
        <w:t xml:space="preserve"> </w:t>
      </w:r>
      <w:r>
        <w:rPr>
          <w:rFonts w:eastAsia="FuturaLightCTT" w:cs="FuturaLightCTT" w:ascii="FuturaLightCTT" w:hAnsi="FuturaLightCTT"/>
          <w:sz w:val="22"/>
          <w:szCs w:val="22"/>
          <w:lang w:val="en-US"/>
        </w:rPr>
        <w:t xml:space="preserve">Rutherford J. Y. Millions now liwing will never die. New York, 1920.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97.</w:t>
      </w:r>
    </w:p>
  </w:footnote>
  <w:footnote w:id="176">
    <w:p>
      <w:pPr>
        <w:pStyle w:val="Footnote"/>
        <w:rPr/>
      </w:pPr>
      <w:r>
        <w:rPr>
          <w:rStyle w:val="FootnoteCharacters"/>
        </w:rPr>
        <w:footnoteRef/>
      </w:r>
      <w:r>
        <w:rPr>
          <w:lang w:val="en-US"/>
        </w:rPr>
        <w:t xml:space="preserve"> </w:t>
      </w:r>
      <w:r>
        <w:rPr>
          <w:rFonts w:eastAsia="FuturaLightCTT" w:cs="FuturaLightCTT" w:ascii="FuturaLightCTT" w:hAnsi="FuturaLightCTT"/>
          <w:sz w:val="22"/>
          <w:szCs w:val="22"/>
          <w:lang w:val="en-US"/>
        </w:rPr>
        <w:t xml:space="preserve">Russell Ch. T. The Battle of Armageddon. New York, 1918.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625.</w:t>
      </w:r>
    </w:p>
  </w:footnote>
  <w:footnote w:id="177">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 624.</w:t>
      </w:r>
    </w:p>
  </w:footnote>
  <w:footnote w:id="178">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Цит. по Френц Р. Указ. соч. С. 235.</w:t>
      </w:r>
    </w:p>
  </w:footnote>
  <w:footnote w:id="179">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180">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181">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w:t>
      </w:r>
      <w:r>
        <w:rPr>
          <w:rFonts w:eastAsia="FuturaLightCTT" w:cs="FuturaLightCTT" w:ascii="FuturaLightCTT" w:hAnsi="FuturaLightCTT"/>
          <w:sz w:val="22"/>
          <w:szCs w:val="22"/>
          <w:lang w:val="en-US"/>
        </w:rPr>
        <w:t>. 255.</w:t>
      </w:r>
    </w:p>
  </w:footnote>
  <w:footnote w:id="182">
    <w:p>
      <w:pPr>
        <w:pStyle w:val="Footnote"/>
        <w:rPr/>
      </w:pPr>
      <w:r>
        <w:rPr>
          <w:rStyle w:val="FootnoteCharacters"/>
        </w:rPr>
        <w:footnoteRef/>
      </w:r>
      <w:r>
        <w:rPr>
          <w:lang w:val="en-US"/>
        </w:rPr>
        <w:t xml:space="preserve"> </w:t>
      </w:r>
      <w:r>
        <w:rPr>
          <w:rFonts w:eastAsia="FuturaLightCTT" w:cs="FuturaLightCTT" w:ascii="FuturaLightCTT" w:hAnsi="FuturaLightCTT"/>
          <w:sz w:val="22"/>
          <w:szCs w:val="22"/>
          <w:lang w:val="en-US"/>
        </w:rPr>
        <w:t>Franz F. Life Everlasting in the Freedom of the Sons of God. New York, 1966. C. 29.</w:t>
      </w:r>
    </w:p>
  </w:footnote>
  <w:footnote w:id="183">
    <w:p>
      <w:pPr>
        <w:pStyle w:val="Footnote"/>
        <w:rPr/>
      </w:pPr>
      <w:r>
        <w:rPr>
          <w:rStyle w:val="FootnoteCharacters"/>
        </w:rPr>
        <w:footnoteRef/>
      </w:r>
      <w:r>
        <w:rPr>
          <w:lang w:val="en-US"/>
        </w:rPr>
        <w:t xml:space="preserve"> </w:t>
      </w:r>
      <w:r>
        <w:rPr>
          <w:rFonts w:eastAsia="FuturaLightCTT Cyr" w:cs="FuturaLightCTT Cyr" w:ascii="FuturaLightCTT Cyr" w:hAnsi="FuturaLightCTT Cyr"/>
          <w:sz w:val="22"/>
          <w:szCs w:val="22"/>
        </w:rPr>
        <w:t>Пробудитесь</w:t>
      </w:r>
      <w:r>
        <w:rPr>
          <w:rFonts w:eastAsia="FuturaLightCTT" w:cs="FuturaLightCTT" w:ascii="FuturaLightCTT" w:hAnsi="FuturaLightCTT"/>
          <w:sz w:val="22"/>
          <w:szCs w:val="22"/>
          <w:lang w:val="en-US"/>
        </w:rPr>
        <w:t xml:space="preserve">! — New York, 1966. </w:t>
      </w:r>
      <w:r>
        <w:rPr>
          <w:rFonts w:eastAsia="FuturaLightCTT Cyr" w:cs="FuturaLightCTT Cyr" w:ascii="FuturaLightCTT Cyr" w:hAnsi="FuturaLightCTT Cyr"/>
          <w:sz w:val="22"/>
          <w:szCs w:val="22"/>
        </w:rPr>
        <w:t>С. 19-20.</w:t>
      </w:r>
    </w:p>
  </w:footnote>
  <w:footnote w:id="18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Цит. по Френц Р. Указ. соч. С. 264</w:t>
      </w:r>
    </w:p>
  </w:footnote>
  <w:footnote w:id="185">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186">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 268.</w:t>
      </w:r>
    </w:p>
  </w:footnote>
  <w:footnote w:id="187">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188">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w:t>
      </w:r>
      <w:r>
        <w:rPr>
          <w:rFonts w:eastAsia="FuturaLightCTT" w:cs="FuturaLightCTT" w:ascii="FuturaLightCTT" w:hAnsi="FuturaLightCTT"/>
          <w:sz w:val="22"/>
          <w:szCs w:val="22"/>
          <w:lang w:val="en-US"/>
        </w:rPr>
        <w:t>. 269.</w:t>
      </w:r>
    </w:p>
  </w:footnote>
  <w:footnote w:id="189">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Mac Donald C. B. </w:t>
      </w:r>
      <w:r>
        <w:rPr>
          <w:rFonts w:eastAsia="FuturaLightCTT Cyr" w:cs="FuturaLightCTT Cyr" w:ascii="FuturaLightCTT Cyr" w:hAnsi="FuturaLightCTT Cyr"/>
          <w:sz w:val="22"/>
          <w:szCs w:val="22"/>
        </w:rPr>
        <w:t>а</w:t>
      </w:r>
      <w:r>
        <w:rPr>
          <w:rFonts w:eastAsia="FuturaLightCTT" w:cs="FuturaLightCTT" w:ascii="FuturaLightCTT" w:hAnsi="FuturaLightCTT"/>
          <w:sz w:val="22"/>
          <w:szCs w:val="22"/>
          <w:lang w:val="en-US"/>
        </w:rPr>
        <w:t xml:space="preserve">nd Luckett  J. B. Religious Affiliation and Psychiatric Diagnoses//Journal for the Scientific Study of Religion. —  1983. — 1 Mar. Vol. 22.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5-37.</w:t>
      </w:r>
    </w:p>
  </w:footnote>
  <w:footnote w:id="190">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Awake! — New York, 1960. — 8 </w:t>
      </w:r>
      <w:r>
        <w:rPr>
          <w:rFonts w:eastAsia="FuturaLightCTT Cyr" w:cs="FuturaLightCTT Cyr" w:ascii="FuturaLightCTT Cyr" w:hAnsi="FuturaLightCTT Cyr"/>
          <w:sz w:val="22"/>
          <w:szCs w:val="22"/>
        </w:rPr>
        <w:t>мар</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7.</w:t>
      </w:r>
    </w:p>
  </w:footnote>
  <w:footnote w:id="19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Bergman J. R. Jehovah's Witnesses and the Problem of Mental Illness. </w:t>
      </w:r>
      <w:r>
        <w:rPr>
          <w:rFonts w:eastAsia="FuturaLightCTT Cyr" w:cs="FuturaLightCTT Cyr" w:ascii="FuturaLightCTT Cyr" w:hAnsi="FuturaLightCTT Cyr"/>
          <w:sz w:val="22"/>
          <w:szCs w:val="22"/>
        </w:rPr>
        <w:t>Clayton, 1992. С. 51.</w:t>
      </w:r>
    </w:p>
  </w:footnote>
  <w:footnote w:id="19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Об этом подробнее см. </w:t>
      </w:r>
      <w:r>
        <w:rPr>
          <w:rFonts w:eastAsia="FuturaLightCTT" w:cs="FuturaLightCTT" w:ascii="FuturaLightCTT" w:hAnsi="FuturaLightCTT"/>
          <w:sz w:val="22"/>
          <w:szCs w:val="22"/>
          <w:lang w:val="en-US"/>
        </w:rPr>
        <w:t xml:space="preserve">Babigian H. Schizophrenia: Epidemiology. </w:t>
      </w:r>
      <w:r>
        <w:rPr>
          <w:rFonts w:eastAsia="FuturaLightCTT Cyr" w:cs="FuturaLightCTT Cyr" w:ascii="FuturaLightCTT Cyr" w:hAnsi="FuturaLightCTT Cyr"/>
          <w:sz w:val="22"/>
          <w:szCs w:val="22"/>
        </w:rPr>
        <w:t>Б.м., 1977. Гл.15. Ч.2..</w:t>
      </w:r>
    </w:p>
  </w:footnote>
  <w:footnote w:id="193">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Stanley J. The Patriarch and the Prodigal Son: What I Witnessed as a "Jehovah's Witness".   Springfield</w:t>
      </w:r>
      <w:r>
        <w:rPr>
          <w:rFonts w:eastAsia="FuturaLightCTT Cyr" w:cs="FuturaLightCTT Cyr" w:ascii="FuturaLightCTT Cyr" w:hAnsi="FuturaLightCTT Cyr"/>
          <w:sz w:val="22"/>
          <w:szCs w:val="22"/>
        </w:rPr>
        <w:t>,  1982. С. 132</w:t>
      </w:r>
    </w:p>
  </w:footnote>
  <w:footnote w:id="194">
    <w:p>
      <w:pPr>
        <w:pStyle w:val="Normal"/>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одобное учение действительно существует, - комментирует один из бывших Свидетелей, - но речь идет не о всех  болезнях: Ссылаются обычно на примеры из Нового Завета. Например, случай когда Иисус исцелил “бесноватого”. По всей вероятности, речь идет о психических заболеваниях, связанных с припадками. Иногда в литературе СИ упоминается, что проблемы с психикой, “одержимость демонами” может появляться у людей занимающихся окультизмом, спиритизмом. Скорее всего отсюда и берется это учение." (Архив кат. службы)</w:t>
      </w:r>
    </w:p>
  </w:footnote>
  <w:footnote w:id="195">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Montague H. The Pessimistic Sect's Influence on the Mental Health of its Members: The Case of Jehovah's Witnesses//Social Compass.— </w:t>
      </w:r>
      <w:r>
        <w:rPr>
          <w:rFonts w:eastAsia="FuturaLightCTT" w:cs="FuturaLightCTT" w:ascii="FuturaLightCTT" w:hAnsi="FuturaLightCTT"/>
          <w:sz w:val="22"/>
          <w:szCs w:val="22"/>
        </w:rPr>
        <w:t>1977. — No.1. — C. 135-148.</w:t>
      </w:r>
    </w:p>
  </w:footnote>
  <w:footnote w:id="19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Об этом подробнее см. </w:t>
      </w:r>
      <w:r>
        <w:rPr>
          <w:rFonts w:eastAsia="FuturaLightCTT" w:cs="FuturaLightCTT" w:ascii="FuturaLightCTT" w:hAnsi="FuturaLightCTT"/>
          <w:sz w:val="22"/>
          <w:szCs w:val="22"/>
          <w:lang w:val="en-US"/>
        </w:rPr>
        <w:t>Sack U. Case Studies of Voluntary Defectors from Intensive Religious Groups, Ph. D. Los Angeles,  1985.</w:t>
      </w:r>
    </w:p>
  </w:footnote>
  <w:footnote w:id="19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Bergman J. R. Указ. соч. С. 56.</w:t>
      </w:r>
    </w:p>
  </w:footnote>
  <w:footnote w:id="19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Френц Р. Указ. соч. С</w:t>
      </w:r>
      <w:r>
        <w:rPr>
          <w:rFonts w:eastAsia="FuturaLightCTT" w:cs="FuturaLightCTT" w:ascii="FuturaLightCTT" w:hAnsi="FuturaLightCTT"/>
          <w:sz w:val="22"/>
          <w:szCs w:val="22"/>
          <w:lang w:val="en-US"/>
        </w:rPr>
        <w:t>. 269.</w:t>
      </w:r>
    </w:p>
  </w:footnote>
  <w:footnote w:id="199">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Franz R.In Search of Christian Freedom, Atlanta, 1991. </w:t>
      </w:r>
      <w:r>
        <w:rPr>
          <w:rFonts w:eastAsia="FuturaLightCTT" w:cs="FuturaLightCTT" w:ascii="FuturaLightCTT" w:hAnsi="FuturaLightCTT"/>
          <w:sz w:val="22"/>
          <w:szCs w:val="22"/>
        </w:rPr>
        <w:t>C. 606.</w:t>
      </w:r>
    </w:p>
  </w:footnote>
  <w:footnote w:id="20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исьмо в Комитет по спасению молодежи Молодовой Н. И. , май 1996.</w:t>
      </w:r>
    </w:p>
  </w:footnote>
  <w:footnote w:id="20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Bergman J. R.  </w:t>
      </w:r>
      <w:r>
        <w:rPr>
          <w:rFonts w:eastAsia="FuturaLightCTT Cyr" w:cs="FuturaLightCTT Cyr" w:ascii="FuturaLightCTT Cyr" w:hAnsi="FuturaLightCTT Cyr"/>
          <w:sz w:val="22"/>
          <w:szCs w:val="22"/>
        </w:rPr>
        <w:t>Указ. соч. С. 142.</w:t>
      </w:r>
    </w:p>
  </w:footnote>
  <w:footnote w:id="20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203">
    <w:p>
      <w:pPr>
        <w:pStyle w:val="Normal"/>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а</w:t>
      </w:r>
      <w:bookmarkStart w:id="45" w:name="oi11"/>
      <w:r>
        <w:rPr>
          <w:rFonts w:eastAsia="FuturaLightCTT Cyr" w:cs="FuturaLightCTT Cyr" w:ascii="FuturaLightCTT Cyr" w:hAnsi="FuturaLightCTT Cyr"/>
          <w:sz w:val="22"/>
          <w:szCs w:val="22"/>
        </w:rPr>
        <w:t>) Джефри Борила:</w:t>
      </w:r>
      <w:bookmarkEnd w:id="45"/>
      <w:r>
        <w:rPr>
          <w:rFonts w:eastAsia="FuturaLightCTT Cyr" w:cs="FuturaLightCTT Cyr" w:ascii="FuturaLightCTT Cyr" w:hAnsi="FuturaLightCTT Cyr"/>
          <w:sz w:val="22"/>
          <w:szCs w:val="22"/>
        </w:rPr>
        <w:t xml:space="preserve"> Свидетель Иеговы, 25 лет, умер в мае 1986 от передозировки успокаивающих средств, в окружном госпитале Керна, Калифорния. ИСТОЧНИК (частный e-mail): его брат Ховард Берил. </w:t>
      </w:r>
      <w:bookmarkStart w:id="46" w:name="oi2"/>
      <w:r>
        <w:rPr>
          <w:rFonts w:eastAsia="FuturaLightCTT Cyr" w:cs="FuturaLightCTT Cyr" w:ascii="FuturaLightCTT Cyr" w:hAnsi="FuturaLightCTT Cyr"/>
          <w:sz w:val="22"/>
          <w:szCs w:val="22"/>
        </w:rPr>
        <w:t xml:space="preserve"> б) Гари Л. Крейдер: С</w:t>
      </w:r>
      <w:bookmarkEnd w:id="46"/>
      <w:r>
        <w:rPr>
          <w:rFonts w:eastAsia="FuturaLightCTT Cyr" w:cs="FuturaLightCTT Cyr" w:ascii="FuturaLightCTT Cyr" w:hAnsi="FuturaLightCTT Cyr"/>
          <w:sz w:val="22"/>
          <w:szCs w:val="22"/>
        </w:rPr>
        <w:t>видетель Иеговы, за 40, повесился в декабре 1996 в Дауни, Калифорния. ИСТОЧНИК (частный e-mail): друг его бывшей жены Рэвин Спенсер. (Прим. кат. службы)</w:t>
      </w:r>
    </w:p>
  </w:footnote>
  <w:footnote w:id="20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Об этом подробнее см. </w:t>
      </w:r>
      <w:r>
        <w:rPr>
          <w:rFonts w:eastAsia="FuturaLightCTT" w:cs="FuturaLightCTT" w:ascii="FuturaLightCTT" w:hAnsi="FuturaLightCTT"/>
          <w:sz w:val="22"/>
          <w:szCs w:val="22"/>
          <w:lang w:val="en-US"/>
        </w:rPr>
        <w:t>Maats L. Troubled Churchgoer Talked off Hotel Roof//San Francisco Examiner. — 1986. — feb.</w:t>
      </w:r>
    </w:p>
  </w:footnote>
  <w:footnote w:id="20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ретьен Л. и М. Указ. соч. С. 2.</w:t>
      </w:r>
    </w:p>
  </w:footnote>
  <w:footnote w:id="20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Franz R. Указ. соч. С. 608.</w:t>
      </w:r>
    </w:p>
  </w:footnote>
  <w:footnote w:id="20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Bergman  J. R. Указ. соч. С. 142.</w:t>
      </w:r>
    </w:p>
  </w:footnote>
  <w:footnote w:id="20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пасность стоящая у ваших дверей. С.-Пб., Б.г. С. 1.</w:t>
      </w:r>
    </w:p>
  </w:footnote>
  <w:footnote w:id="20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робудитесь! — New York, 1994. — 8 апр. — С. 25.</w:t>
      </w:r>
    </w:p>
  </w:footnote>
  <w:footnote w:id="21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ретьен  Л.и М. Указ. соч. С. 3.</w:t>
      </w:r>
    </w:p>
  </w:footnote>
  <w:footnote w:id="21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w:t>
      </w:r>
      <w:r>
        <w:rPr>
          <w:rFonts w:eastAsia="FuturaLightCTT" w:cs="FuturaLightCTT" w:ascii="FuturaLightCTT" w:hAnsi="FuturaLightCTT"/>
          <w:sz w:val="22"/>
          <w:szCs w:val="22"/>
          <w:lang w:val="en-US"/>
        </w:rPr>
        <w:t>. 2.</w:t>
      </w:r>
    </w:p>
  </w:footnote>
  <w:footnote w:id="212">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Awake! — New York, 1992. — 22 </w:t>
      </w:r>
      <w:r>
        <w:rPr>
          <w:rFonts w:eastAsia="FuturaLightCTT Cyr" w:cs="FuturaLightCTT Cyr" w:ascii="FuturaLightCTT Cyr" w:hAnsi="FuturaLightCTT Cyr"/>
          <w:sz w:val="22"/>
          <w:szCs w:val="22"/>
        </w:rPr>
        <w:t>мая</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7.</w:t>
      </w:r>
    </w:p>
  </w:footnote>
  <w:footnote w:id="21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Луккебо-Малка С. Они ждут обещанного рая в аду. С.-Пб., Б.г.</w:t>
      </w:r>
    </w:p>
  </w:footnote>
  <w:footnote w:id="21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ид Д. Указ. соч. С. 4.</w:t>
      </w:r>
    </w:p>
  </w:footnote>
  <w:footnote w:id="215">
    <w:p>
      <w:pPr>
        <w:pStyle w:val="Foot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w:t>
      </w:r>
      <w:r>
        <w:rPr>
          <w:rFonts w:eastAsia="FuturaLightCTT Cyr" w:cs="FuturaLightCTT Cyr" w:ascii="FuturaLightCTT Cyr" w:hAnsi="FuturaLightCTT Cyr"/>
          <w:color w:val="000000"/>
          <w:sz w:val="22"/>
          <w:szCs w:val="22"/>
        </w:rPr>
        <w:t>Свидетелей Иеговы учат скорее не становиться их врагами, а побуждают к полной изоляции от них. В августе 1999 года на ШТС (Школа Теократического Служения – прим. кат. службы) была речь №1, посвященная общению с внешними. Речь шла о том, что нужно полностью избегать личного дружеского общения с не-СИ, даже если внешние ведут вполне приличный образ жизни и хорошо относятся к СИ. А за общение с “сомнительными” не-СИ можно получить выговор, по крайней мере оказаться “взятым на замечание”." – рассказывает один из бывших Российских Свидетелей. (Архив кат. службы)</w:t>
      </w:r>
    </w:p>
  </w:footnote>
  <w:footnote w:id="216">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Watch Tower . New York, 1960. — 8 </w:t>
      </w:r>
      <w:r>
        <w:rPr>
          <w:rFonts w:eastAsia="FuturaLightCTT Cyr" w:cs="FuturaLightCTT Cyr" w:ascii="FuturaLightCTT Cyr" w:hAnsi="FuturaLightCTT Cyr"/>
          <w:sz w:val="22"/>
          <w:szCs w:val="22"/>
        </w:rPr>
        <w:t>июн</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352.</w:t>
      </w:r>
    </w:p>
  </w:footnote>
  <w:footnote w:id="21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ретьен Л.и М. Указ. соч. С. 2.</w:t>
      </w:r>
    </w:p>
  </w:footnote>
  <w:footnote w:id="21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ид Д. Указ. соч. С. 4.</w:t>
      </w:r>
    </w:p>
  </w:footnote>
  <w:footnote w:id="219">
    <w:p>
      <w:pPr>
        <w:pStyle w:val="Footnote"/>
        <w:jc w:val="both"/>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w:t>
      </w:r>
      <w:r>
        <w:rPr>
          <w:rFonts w:eastAsia="FuturaLightCTT Cyr" w:cs="FuturaLightCTT Cyr" w:ascii="FuturaLightCTT Cyr" w:hAnsi="FuturaLightCTT Cyr"/>
          <w:color w:val="000000"/>
          <w:sz w:val="22"/>
          <w:szCs w:val="22"/>
        </w:rPr>
        <w:t>Именно так все и обстоит. Помню, когда я проходил собеседование перед крещением, старейшина задал мне вопрос: как я буду относится к своим друзьям, если их лишат общения? Я ответил, что не буду близко с ними общаться, но считаю, что нет ничего страшного, если буду здороваться при встрече. Старейшина покачал головой, предложил зачитать библейский стих (кажется что-то из 2-го Послания апостола Иоанна). И прокомментировал: “Никаких контактов с ними! Ни слова! А уж тем более никаких приветствий!”" (Архив службы катехизации. Воспоминания бывшего Свидетеля)</w:t>
      </w:r>
      <w:r>
        <w:rPr>
          <w:rFonts w:eastAsia="FuturaLightCTT" w:cs="FuturaLightCTT" w:ascii="FuturaLightCTT" w:hAnsi="FuturaLightCTT"/>
          <w:color w:val="000000"/>
          <w:sz w:val="22"/>
          <w:szCs w:val="22"/>
        </w:rPr>
        <w:t>.</w:t>
      </w:r>
    </w:p>
  </w:footnote>
  <w:footnote w:id="220">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Watch Tower . New York, 1976. — 15 </w:t>
      </w:r>
      <w:r>
        <w:rPr>
          <w:rFonts w:eastAsia="FuturaLightCTT Cyr" w:cs="FuturaLightCTT Cyr" w:ascii="FuturaLightCTT Cyr" w:hAnsi="FuturaLightCTT Cyr"/>
          <w:sz w:val="22"/>
          <w:szCs w:val="22"/>
        </w:rPr>
        <w:t>янв</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24.</w:t>
      </w:r>
    </w:p>
  </w:footnote>
  <w:footnote w:id="22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м. прим</w:t>
      </w:r>
      <w:r>
        <w:rPr>
          <w:rFonts w:eastAsia="FuturaLightCTT" w:cs="FuturaLightCTT" w:ascii="FuturaLightCTT" w:hAnsi="FuturaLightCTT"/>
          <w:sz w:val="22"/>
          <w:szCs w:val="22"/>
        </w:rPr>
        <w:t>. 115.</w:t>
      </w:r>
    </w:p>
  </w:footnote>
  <w:footnote w:id="22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Bergman J. R. Указ. соч. С. 142.</w:t>
      </w:r>
    </w:p>
  </w:footnote>
  <w:footnote w:id="223">
    <w:p>
      <w:pPr>
        <w:pStyle w:val="Normal"/>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енавидящие Бога и Его народ [Свидетелей Иеговы] должны быть ненавидимы, но это не означает, что мы будем пользоваться любой возможностью, чтобы причинить им физический вред в духе злобы и злости, ибо и злоба, и злость - присущи Дьяволу, тогда как чистая ненависть - нет. Мы должны ненавидеть в истеннейшем значении, т.е. относиться с крайней и живой неприязнью, рассматривать как нечто противное, гнусное, мерзкое, испытывать отвращение. Несомненно, всякий ненавидящий Бога не достоин жить на Его прекрасной земле. Земля будет избавлена от нечестивцев, и нам не нужно будет даже поднимать пальца чтобы причинить им физический вред, ибо Бог позаботится о том, а мы должны иметь соответствующие перспективы относительно врагов. Его имя означает отмщение Его врагам.” [“Сторожевая Башня”, 1 октября, 1952 стр. 596-604] (Прим кат. службы)</w:t>
      </w:r>
    </w:p>
  </w:footnote>
  <w:footnote w:id="22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w:t>
      </w:r>
      <w:r>
        <w:rPr>
          <w:rFonts w:eastAsia="FuturaLightCTT" w:cs="FuturaLightCTT" w:ascii="FuturaLightCTT" w:hAnsi="FuturaLightCTT"/>
          <w:sz w:val="22"/>
          <w:szCs w:val="22"/>
        </w:rPr>
        <w:t>. 189.</w:t>
      </w:r>
    </w:p>
  </w:footnote>
  <w:footnote w:id="225">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Cohn W. Jehovah's Witnesses as a Proletarian Sect. New York, — 1954. — apr. — C. 24-26.</w:t>
      </w:r>
    </w:p>
  </w:footnote>
  <w:footnote w:id="22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22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Об этом подробнее см. </w:t>
      </w:r>
      <w:r>
        <w:rPr>
          <w:rFonts w:eastAsia="FuturaLightCTT" w:cs="FuturaLightCTT" w:ascii="FuturaLightCTT" w:hAnsi="FuturaLightCTT"/>
          <w:sz w:val="22"/>
          <w:szCs w:val="22"/>
          <w:lang w:val="en-US"/>
        </w:rPr>
        <w:t xml:space="preserve">Parker A. Jehovah's Sect Girl, 15, killed widow// The Sun. — 1985. — 1 </w:t>
      </w:r>
      <w:r>
        <w:rPr>
          <w:rFonts w:eastAsia="FuturaLightCTT Cyr" w:cs="FuturaLightCTT Cyr" w:ascii="FuturaLightCTT Cyr" w:hAnsi="FuturaLightCTT Cyr"/>
          <w:sz w:val="22"/>
          <w:szCs w:val="22"/>
        </w:rPr>
        <w:t>мар</w:t>
      </w:r>
      <w:r>
        <w:rPr>
          <w:rFonts w:eastAsia="FuturaLightCTT" w:cs="FuturaLightCTT" w:ascii="FuturaLightCTT" w:hAnsi="FuturaLightCTT"/>
          <w:sz w:val="22"/>
          <w:szCs w:val="22"/>
          <w:lang w:val="en-US"/>
        </w:rPr>
        <w:t>.</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xml:space="preserve">.11.;  Jack D. The Disciple of Death//Daily Express. — 1985. — 13 </w:t>
      </w:r>
      <w:r>
        <w:rPr>
          <w:rFonts w:eastAsia="FuturaLightCTT Cyr" w:cs="FuturaLightCTT Cyr" w:ascii="FuturaLightCTT Cyr" w:hAnsi="FuturaLightCTT Cyr"/>
          <w:sz w:val="22"/>
          <w:szCs w:val="22"/>
        </w:rPr>
        <w:t>мар</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3.</w:t>
      </w:r>
    </w:p>
  </w:footnote>
  <w:footnote w:id="228">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The Daily Sentinel-Tribune. — 1983. — ¹ 20   (II).</w:t>
      </w:r>
    </w:p>
  </w:footnote>
  <w:footnote w:id="22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Письмо Савеловскому межрайонному прокурору г. Москвы от </w:t>
      </w:r>
      <w:r>
        <w:rPr>
          <w:rFonts w:eastAsia="FuturaLightCTT" w:cs="FuturaLightCTT" w:ascii="FuturaLightCTT" w:hAnsi="FuturaLightCTT"/>
          <w:sz w:val="22"/>
          <w:szCs w:val="22"/>
        </w:rPr>
        <w:t>6.06.1996.</w:t>
      </w:r>
    </w:p>
  </w:footnote>
  <w:footnote w:id="23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иприан  (Керн), архимандрит. Православное пастырское служение. М., 1992. С. 246.</w:t>
      </w:r>
    </w:p>
  </w:footnote>
  <w:footnote w:id="23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Портнов А. Шахнович М. Психозы и религия. Л., 1967.</w:t>
      </w:r>
    </w:p>
  </w:footnote>
  <w:footnote w:id="23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иприан  (Керн), архимандрит. Указ. соч. С. 246.</w:t>
      </w:r>
    </w:p>
  </w:footnote>
  <w:footnote w:id="23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Bergman J. R. Указ. соч. С. 51.</w:t>
      </w:r>
    </w:p>
  </w:footnote>
  <w:footnote w:id="23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Здесь и в дальнейшем сравнение производится по трем источникам: Библия. М</w:t>
      </w:r>
      <w:r>
        <w:rPr>
          <w:rFonts w:eastAsia="FuturaLightCTT" w:cs="FuturaLightCTT" w:ascii="FuturaLightCTT" w:hAnsi="FuturaLightCTT"/>
          <w:sz w:val="22"/>
          <w:szCs w:val="22"/>
          <w:lang w:val="en-US"/>
        </w:rPr>
        <w:t>., 1993; Septuaginta. Stuttgart, 1979; Neue-Welt-</w:t>
      </w:r>
      <w:r>
        <w:rPr>
          <w:rFonts w:eastAsia="FuturaLightCTT" w:cs="FuturaLightCTT" w:ascii="FuturaLightCTT" w:hAnsi="FuturaLightCTT"/>
          <w:sz w:val="22"/>
          <w:szCs w:val="22"/>
          <w:lang w:val="de-DE"/>
        </w:rPr>
        <w:t>Ü</w:t>
      </w:r>
      <w:r>
        <w:rPr>
          <w:rFonts w:eastAsia="FuturaLightCTT" w:cs="FuturaLightCTT" w:ascii="FuturaLightCTT" w:hAnsi="FuturaLightCTT"/>
          <w:sz w:val="22"/>
          <w:szCs w:val="22"/>
          <w:lang w:val="en-US"/>
        </w:rPr>
        <w:t xml:space="preserve">bersetzung der Heiligen Schrift. </w:t>
      </w:r>
      <w:r>
        <w:rPr>
          <w:rFonts w:eastAsia="FuturaLightCTT" w:cs="FuturaLightCTT" w:ascii="FuturaLightCTT" w:hAnsi="FuturaLightCTT"/>
          <w:sz w:val="22"/>
          <w:szCs w:val="22"/>
        </w:rPr>
        <w:t>Germany, 1985.</w:t>
      </w:r>
    </w:p>
  </w:footnote>
  <w:footnote w:id="23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Сторожевая Башня. </w:t>
      </w:r>
      <w:r>
        <w:rPr>
          <w:rFonts w:eastAsia="FuturaLightCTT" w:cs="FuturaLightCTT" w:ascii="FuturaLightCTT" w:hAnsi="FuturaLightCTT"/>
          <w:sz w:val="22"/>
          <w:szCs w:val="22"/>
          <w:lang w:val="en-US"/>
        </w:rPr>
        <w:t xml:space="preserve">New York, 1993. — 1 </w:t>
      </w:r>
      <w:r>
        <w:rPr>
          <w:rFonts w:eastAsia="FuturaLightCTT Cyr" w:cs="FuturaLightCTT Cyr" w:ascii="FuturaLightCTT Cyr" w:hAnsi="FuturaLightCTT Cyr"/>
          <w:sz w:val="22"/>
          <w:szCs w:val="22"/>
        </w:rPr>
        <w:t>ноя</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31.</w:t>
      </w:r>
    </w:p>
  </w:footnote>
  <w:footnote w:id="236">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Там</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же</w:t>
      </w:r>
      <w:r>
        <w:rPr>
          <w:rFonts w:eastAsia="FuturaLightCTT" w:cs="FuturaLightCTT" w:ascii="FuturaLightCTT" w:hAnsi="FuturaLightCTT"/>
          <w:sz w:val="22"/>
          <w:szCs w:val="22"/>
          <w:lang w:val="en-US"/>
        </w:rPr>
        <w:t>.</w:t>
      </w:r>
    </w:p>
  </w:footnote>
  <w:footnote w:id="237">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Drach V. De l'harmonie entre l'egl. et la synag. T.I. Paris, 1844. </w:t>
      </w:r>
      <w:r>
        <w:rPr>
          <w:rFonts w:eastAsia="FuturaLightCTT" w:cs="FuturaLightCTT" w:ascii="FuturaLightCTT" w:hAnsi="FuturaLightCTT"/>
          <w:sz w:val="22"/>
          <w:szCs w:val="22"/>
        </w:rPr>
        <w:t>C. 314, 414-420</w:t>
      </w:r>
      <w:r>
        <w:rPr>
          <w:rFonts w:eastAsia="FuturaLightCTT" w:cs="FuturaLightCTT" w:ascii="FuturaLightCTT" w:hAnsi="FuturaLightCTT"/>
          <w:spacing w:val="23"/>
          <w:sz w:val="22"/>
          <w:szCs w:val="22"/>
        </w:rPr>
        <w:t>.</w:t>
      </w:r>
    </w:p>
  </w:footnote>
  <w:footnote w:id="23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429.</w:t>
      </w:r>
    </w:p>
  </w:footnote>
  <w:footnote w:id="23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Цит. по Организованы проводить наше служение. </w:t>
      </w:r>
      <w:r>
        <w:rPr>
          <w:rFonts w:eastAsia="FuturaLightCTT" w:cs="FuturaLightCTT" w:ascii="FuturaLightCTT" w:hAnsi="FuturaLightCTT"/>
          <w:sz w:val="22"/>
          <w:szCs w:val="22"/>
          <w:lang w:val="en-US"/>
        </w:rPr>
        <w:t>New York, 1990. Ñ. 24.</w:t>
      </w:r>
    </w:p>
  </w:footnote>
  <w:footnote w:id="24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Георгий  (Флоровский), протоиерей.  Пути Русского Богословия, Киев. 1991. С. 190.</w:t>
      </w:r>
    </w:p>
  </w:footnote>
  <w:footnote w:id="24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190.</w:t>
      </w:r>
    </w:p>
  </w:footnote>
  <w:footnote w:id="24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24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Архиерейским собором РПЦ 2000 года архимандрит Макарий причислен к лику святых. (Прим. кат. службы)</w:t>
      </w:r>
    </w:p>
  </w:footnote>
  <w:footnote w:id="24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191.</w:t>
      </w:r>
    </w:p>
  </w:footnote>
  <w:footnote w:id="24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Чистович И. История перевода Библии на русский язык. М., 1997. С. 93</w:t>
      </w:r>
    </w:p>
  </w:footnote>
  <w:footnote w:id="24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Еврейская энциклопедия. М., 1991, Т.8. С. 1</w:t>
      </w:r>
      <w:r>
        <w:rPr>
          <w:rFonts w:eastAsia="FuturaLightCTT" w:cs="FuturaLightCTT" w:ascii="FuturaLightCTT" w:hAnsi="FuturaLightCTT"/>
          <w:sz w:val="22"/>
          <w:szCs w:val="22"/>
        </w:rPr>
        <w:t>30.</w:t>
      </w:r>
    </w:p>
  </w:footnote>
  <w:footnote w:id="24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равнение проводилось по: Макарий Глухарев. Архимандрит. Священное писание. Опыт переложения на русский язык еврейских писаний. Roma, 1996 и Глухарев Макарий архимандрит. Переводы/Православное обозрение. Москва, 1861-1864.</w:t>
      </w:r>
    </w:p>
  </w:footnote>
  <w:footnote w:id="24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иприан (Керн), архимандрит. Золотой век Свято - Отеческой письменности. М., 1995. С. 20</w:t>
      </w:r>
    </w:p>
  </w:footnote>
  <w:footnote w:id="24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м. Святитель Афанасий Великий "О явлении во плоти Бога Слова и против ариан". (Прим. кат. службы)</w:t>
      </w:r>
    </w:p>
  </w:footnote>
  <w:footnote w:id="25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нтересно отметить, что не смотря на то, что отрицанием догмата о Пресвятой Троице все сходство между Социнианами-унитариями и Свидетелями Иеговы и ограничивается, последние относятся к ним с большой теплотой и даже называют в своих публикациях братьями. (Прим. кат. службы)</w:t>
      </w:r>
    </w:p>
  </w:footnote>
  <w:footnote w:id="25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Robinson D. The Unitarians and the Universalists. Westport, 1985. C. 31.</w:t>
      </w:r>
    </w:p>
  </w:footnote>
  <w:footnote w:id="252">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Цит</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по</w:t>
      </w:r>
      <w:r>
        <w:rPr>
          <w:rFonts w:eastAsia="FuturaLightCTT" w:cs="FuturaLightCTT" w:ascii="FuturaLightCTT" w:hAnsi="FuturaLightCTT"/>
          <w:sz w:val="22"/>
          <w:szCs w:val="22"/>
          <w:lang w:val="en-US"/>
        </w:rPr>
        <w:t xml:space="preserve"> Robinson, </w:t>
      </w:r>
      <w:r>
        <w:rPr>
          <w:rFonts w:eastAsia="FuturaLightCTT Cyr" w:cs="FuturaLightCTT Cyr" w:ascii="FuturaLightCTT Cyr" w:hAnsi="FuturaLightCTT Cyr"/>
          <w:sz w:val="22"/>
          <w:szCs w:val="22"/>
        </w:rPr>
        <w:t>указ</w:t>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соч</w:t>
      </w:r>
      <w:r>
        <w:rPr>
          <w:rFonts w:eastAsia="FuturaLightCTT" w:cs="FuturaLightCTT" w:ascii="FuturaLightCTT" w:hAnsi="FuturaLightCTT"/>
          <w:sz w:val="22"/>
          <w:szCs w:val="22"/>
          <w:lang w:val="en-US"/>
        </w:rPr>
        <w:t>. C. 302.</w:t>
      </w:r>
    </w:p>
  </w:footnote>
  <w:footnote w:id="253">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Scholefield H. B. The Unitarian Universalist Pocket Guide. </w:t>
      </w:r>
      <w:r>
        <w:rPr>
          <w:rFonts w:eastAsia="FuturaLightCTT" w:cs="FuturaLightCTT" w:ascii="FuturaLightCTT" w:hAnsi="FuturaLightCTT"/>
          <w:sz w:val="22"/>
          <w:szCs w:val="22"/>
        </w:rPr>
        <w:t>Boston, 1963. C. 59.</w:t>
      </w:r>
    </w:p>
  </w:footnote>
  <w:footnote w:id="254">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римурти в индуизме: Брахма, Вишну, Шива, являются проявлениями одного божества - Парабрамы.</w:t>
      </w:r>
    </w:p>
  </w:footnote>
  <w:footnote w:id="255">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Макарий (Булгаков) Митрополит. Православно - Догматическое Богословие т.1, С.-Пб., 1895. С. 207.</w:t>
      </w:r>
    </w:p>
  </w:footnote>
  <w:footnote w:id="256">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 New York, 1992. — 1 ноя. — С. 19-20.</w:t>
      </w:r>
    </w:p>
  </w:footnote>
  <w:footnote w:id="257">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оанн Златоуст, Святитель. Против аномеев. Слово V//Полное собрание творений Св. Иоанна Златоуста. М., 1991. Т. 1. Книга 2. С. 538.</w:t>
      </w:r>
    </w:p>
  </w:footnote>
  <w:footnote w:id="258">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Об этом подробнее см. Макарий (Булгаков) Митрополит. Указ соч. С. 173.</w:t>
      </w:r>
    </w:p>
  </w:footnote>
  <w:footnote w:id="259">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 С. 174.</w:t>
      </w:r>
    </w:p>
  </w:footnote>
  <w:footnote w:id="260">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Нюстрем Э. Библейский словарь. Торонто, 1989. С. 421.</w:t>
      </w:r>
    </w:p>
  </w:footnote>
  <w:footnote w:id="261">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Василий Великий. Святитель. Опровержение на защитительную речь злочестивого Евномия. Книга V (репринт)//Творения. С.-Пб.,1911. Т.1. С. 554.</w:t>
      </w:r>
    </w:p>
  </w:footnote>
  <w:footnote w:id="262">
    <w:p>
      <w:pPr>
        <w:pStyle w:val="Endnote"/>
        <w:jc w:val="both"/>
        <w:rPr/>
      </w:pPr>
      <w:r>
        <w:rPr>
          <w:rStyle w:val="FootnoteCharacters"/>
        </w:rPr>
        <w:footnoteRef/>
      </w:r>
      <w:r>
        <w:rPr>
          <w:lang w:val="ru-RU"/>
        </w:rPr>
        <w:t xml:space="preserve"> </w:t>
      </w:r>
      <w:r>
        <w:rPr>
          <w:rFonts w:eastAsia="FuturaLightCTT Cyr" w:cs="FuturaLightCTT Cyr" w:ascii="FuturaLightCTT Cyr" w:hAnsi="FuturaLightCTT Cyr"/>
          <w:lang w:val="ru-RU"/>
        </w:rPr>
        <w:t>Об этом подробнее см. Макарий (Булгаков). Митрополит. Указ. соч. С. 180-184.</w:t>
      </w:r>
    </w:p>
  </w:footnote>
  <w:footnote w:id="263">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 New York, 1993. — 15 окт. — С. 28.</w:t>
      </w:r>
    </w:p>
  </w:footnote>
  <w:footnote w:id="26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265">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Ириней Лионский. Святитель. Пять книг обличения и опровержения лжеименного знания//Творения. Москва, 1996. С. 49.</w:t>
      </w:r>
    </w:p>
  </w:footnote>
  <w:footnote w:id="266">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Климент Александрийский. Святитель. Педагог. М., 1996. С. 285.</w:t>
      </w:r>
    </w:p>
  </w:footnote>
  <w:footnote w:id="267">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Афанасий Великий. Святитель. К Серапиону, епископу Тмуйсскому, послание I//Творения. М</w:t>
      </w:r>
      <w:r>
        <w:rPr>
          <w:rFonts w:eastAsia="FuturaLightCTT" w:cs="FuturaLightCTT" w:ascii="FuturaLightCTT" w:hAnsi="FuturaLightCTT"/>
          <w:sz w:val="22"/>
          <w:szCs w:val="22"/>
          <w:lang w:val="en-US"/>
        </w:rPr>
        <w:t xml:space="preserve">., 1994. </w:t>
      </w:r>
      <w:r>
        <w:rPr>
          <w:rFonts w:eastAsia="FuturaLightCTT Cyr" w:cs="FuturaLightCTT Cyr" w:ascii="FuturaLightCTT Cyr" w:hAnsi="FuturaLightCTT Cyr"/>
          <w:sz w:val="22"/>
          <w:szCs w:val="22"/>
        </w:rPr>
        <w:t>Т</w:t>
      </w:r>
      <w:r>
        <w:rPr>
          <w:rFonts w:eastAsia="FuturaLightCTT" w:cs="FuturaLightCTT" w:ascii="FuturaLightCTT" w:hAnsi="FuturaLightCTT"/>
          <w:sz w:val="22"/>
          <w:szCs w:val="22"/>
          <w:lang w:val="en-US"/>
        </w:rPr>
        <w:t xml:space="preserve">. III.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42.</w:t>
      </w:r>
    </w:p>
  </w:footnote>
  <w:footnote w:id="268">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Что от нас требует Бог. —  New York, 1996. С. 6.</w:t>
      </w:r>
    </w:p>
  </w:footnote>
  <w:footnote w:id="269">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Радуйся жизни на земле вечно! — New York, 1996. С. 29.</w:t>
      </w:r>
    </w:p>
  </w:footnote>
  <w:footnote w:id="270">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Сторожевая Башня. — New York, 1993. — 01 окт. — С. 23.</w:t>
      </w:r>
    </w:p>
  </w:footnote>
  <w:footnote w:id="271">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Цит. по Митрофан  (Зноско-Боровский). Протоиерей. Указ. соч. С.116.</w:t>
      </w:r>
    </w:p>
  </w:footnote>
  <w:footnote w:id="272">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Цит. по Шантепи де ля Соссей. Иллюстрированная история религий. М</w:t>
      </w:r>
      <w:r>
        <w:rPr>
          <w:rFonts w:eastAsia="FuturaLightCTT" w:cs="FuturaLightCTT" w:ascii="FuturaLightCTT" w:hAnsi="FuturaLightCTT"/>
          <w:sz w:val="22"/>
          <w:szCs w:val="22"/>
          <w:lang w:val="en-US"/>
        </w:rPr>
        <w:t xml:space="preserve">., 1992. </w:t>
      </w:r>
      <w:r>
        <w:rPr>
          <w:rFonts w:eastAsia="FuturaLightCTT Cyr" w:cs="FuturaLightCTT Cyr" w:ascii="FuturaLightCTT Cyr" w:hAnsi="FuturaLightCTT Cyr"/>
          <w:sz w:val="22"/>
          <w:szCs w:val="22"/>
        </w:rPr>
        <w:t>Т</w:t>
      </w:r>
      <w:r>
        <w:rPr>
          <w:rFonts w:eastAsia="FuturaLightCTT" w:cs="FuturaLightCTT" w:ascii="FuturaLightCTT" w:hAnsi="FuturaLightCTT"/>
          <w:sz w:val="22"/>
          <w:szCs w:val="22"/>
          <w:lang w:val="en-US"/>
        </w:rPr>
        <w:t xml:space="preserve">. II.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71.</w:t>
      </w:r>
    </w:p>
  </w:footnote>
  <w:footnote w:id="273">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Основоположником этого направления являетсяся один из лидеров пятидесятничества Ф. Эварти.  Ранее этот человек принадлежал к крупнейшему харизматическому движению "Ассамблея Бога", но выступил с новой доктриной, согласно которой существует лишь одно, а не три лица Бога, а именно - Иисус Христос. Отец и Святой Дух - это всего лишь аспекты Его одной личности.</w:t>
      </w:r>
    </w:p>
  </w:footnote>
  <w:footnote w:id="274">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Климент Римский. Святитель. К коринфянам послание I//Писания мужей апостольских. Рига, 1992. С. 111.</w:t>
      </w:r>
    </w:p>
  </w:footnote>
  <w:footnote w:id="275">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Климент Римский. Святитель. К коринфянам послание II//Писания мужей апостольских. Рига, 1992. С. 157.</w:t>
      </w:r>
    </w:p>
  </w:footnote>
  <w:footnote w:id="276">
    <w:p>
      <w:pPr>
        <w:pStyle w:val="Footnote"/>
        <w:jc w:val="both"/>
        <w:rPr/>
      </w:pPr>
      <w:r>
        <w:rPr>
          <w:rStyle w:val="FootnoteCharacters"/>
        </w:rPr>
        <w:footnoteRef/>
      </w:r>
      <w:r>
        <w:rPr>
          <w:sz w:val="22"/>
          <w:szCs w:val="22"/>
        </w:rPr>
        <w:t xml:space="preserve"> </w:t>
      </w:r>
      <w:r>
        <w:rPr>
          <w:rFonts w:eastAsia="FuturaLightCTT Cyr" w:cs="FuturaLightCTT Cyr" w:ascii="FuturaLightCTT Cyr" w:hAnsi="FuturaLightCTT Cyr"/>
          <w:b/>
          <w:bCs/>
          <w:sz w:val="22"/>
          <w:szCs w:val="22"/>
        </w:rPr>
        <w:t>А</w:t>
      </w:r>
      <w:r>
        <w:rPr>
          <w:rFonts w:eastAsia="FuturaLightCTT Cyr" w:cs="FuturaLightCTT Cyr" w:ascii="FuturaLightCTT Cyr" w:hAnsi="FuturaLightCTT Cyr"/>
          <w:sz w:val="22"/>
          <w:szCs w:val="22"/>
        </w:rPr>
        <w:t>мериканская секта "Международный путь", основанная Виктором Полом Вервиллом, одна из современных антитринитарных ересей.</w:t>
      </w:r>
    </w:p>
  </w:footnote>
  <w:footnote w:id="277">
    <w:p>
      <w:pPr>
        <w:pStyle w:val="Footnote"/>
        <w:rPr/>
      </w:pPr>
      <w:r>
        <w:rPr>
          <w:rStyle w:val="FootnoteCharacters"/>
        </w:rPr>
        <w:footnoteRef/>
      </w:r>
      <w:r>
        <w:rPr>
          <w:sz w:val="22"/>
          <w:szCs w:val="22"/>
          <w:lang w:val="en-US"/>
        </w:rPr>
        <w:t xml:space="preserve"> </w:t>
      </w:r>
      <w:r>
        <w:rPr>
          <w:rFonts w:eastAsia="FuturaLightCTT" w:cs="FuturaLightCTT" w:ascii="FuturaLightCTT" w:hAnsi="FuturaLightCTT"/>
          <w:sz w:val="22"/>
          <w:szCs w:val="22"/>
          <w:lang w:val="en-US"/>
        </w:rPr>
        <w:t>Wierwille P. Jesus Christ Is Not God. New Knoxville, 1975. C. 28.</w:t>
      </w:r>
    </w:p>
  </w:footnote>
  <w:footnote w:id="278">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Киприан  (Керн). Архимандрит.  Золотой век Свято - Отеческой письменности. М., 1995. С. 14.</w:t>
      </w:r>
    </w:p>
  </w:footnote>
  <w:footnote w:id="279">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 xml:space="preserve">Мансанарес С. Воспоминания "Свидетеля Иеговы". Тбилиси, 1995. С. 43 - 44. </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embers</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onsanares</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w:cs="FuturaLightCTT" w:ascii="FuturaLightCTT" w:hAnsi="FuturaLightCTT"/>
          <w:sz w:val="22"/>
          <w:szCs w:val="22"/>
        </w:rPr>
        <w:t>]</w:t>
      </w:r>
    </w:p>
  </w:footnote>
  <w:footnote w:id="280">
    <w:p>
      <w:pPr>
        <w:pStyle w:val="Footnote"/>
        <w:rPr/>
      </w:pPr>
      <w:r>
        <w:rPr>
          <w:rStyle w:val="FootnoteCharacters"/>
        </w:rPr>
        <w:footnoteRef/>
      </w:r>
      <w:r>
        <w:rPr>
          <w:sz w:val="22"/>
          <w:szCs w:val="22"/>
        </w:rPr>
        <w:t xml:space="preserve"> </w:t>
      </w:r>
      <w:r>
        <w:rPr>
          <w:rFonts w:eastAsia="FuturaLightCTT Cyr" w:cs="FuturaLightCTT Cyr" w:ascii="FuturaLightCTT Cyr" w:hAnsi="FuturaLightCTT Cyr"/>
          <w:sz w:val="22"/>
          <w:szCs w:val="22"/>
        </w:rPr>
        <w:t xml:space="preserve">Андрей Кураев. Дьякон. Если Бог есть Любовь... М., 1997. С. 31. </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polemic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eslipravi</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w:cs="FuturaLightCTT" w:ascii="FuturaLightCTT" w:hAnsi="FuturaLightCTT"/>
          <w:sz w:val="22"/>
          <w:szCs w:val="22"/>
        </w:rPr>
        <w:t>]</w:t>
      </w:r>
    </w:p>
  </w:footnote>
  <w:footnote w:id="281">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 New York, 1993. — 15 окт. —  С. 30.</w:t>
      </w:r>
    </w:p>
  </w:footnote>
  <w:footnote w:id="282">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Афанасий  Великий. Святитель. Указ. соч. С. 6.</w:t>
      </w:r>
    </w:p>
  </w:footnote>
  <w:footnote w:id="283">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 20.</w:t>
      </w:r>
    </w:p>
  </w:footnote>
  <w:footnote w:id="28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Василий Великий. Святитель. Указ. соч.  С.553.</w:t>
      </w:r>
    </w:p>
  </w:footnote>
  <w:footnote w:id="285">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 555.</w:t>
      </w:r>
    </w:p>
  </w:footnote>
  <w:footnote w:id="286">
    <w:p>
      <w:pPr>
        <w:pStyle w:val="Oaenoniine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Синодальный Перевод: "Глас вопиющего в пустыне: приготовьте путь Господу, прямыми сделайте в степи стези Богу нашему"  (</w:t>
      </w:r>
      <w:r>
        <w:rPr>
          <w:rFonts w:eastAsia="Theognis GRit" w:cs="Theognis GRit" w:ascii="Theognis GRit" w:hAnsi="Theognis GRit"/>
          <w:sz w:val="22"/>
          <w:szCs w:val="22"/>
          <w:lang w:val="el-GR"/>
        </w:rPr>
        <w:t>fvnh' bov[ntow ejn th[/ ejrh;mv/ `Etoima;sate th'n oJdo'n kuri;ou, eujqei;aw poiei[te ta'w tri;bouw tou[ qeou[ hJmv[n</w:t>
      </w:r>
      <w:r>
        <w:rPr>
          <w:rFonts w:eastAsia="FuturaLightCTT Cyr" w:cs="FuturaLightCTT Cyr" w:ascii="FuturaLightCTT Cyr" w:hAnsi="FuturaLightCTT Cyr"/>
          <w:sz w:val="22"/>
          <w:szCs w:val="22"/>
          <w:lang w:val="ru-RU"/>
        </w:rPr>
        <w:t>)  ( Ис.40:3).</w:t>
      </w:r>
    </w:p>
  </w:footnote>
  <w:footnote w:id="287">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Синодальный Перевод: "Вот, Господь Бог грядет с силою, и мышца Его со властью... Как пастырь Он будет пасти стадо Свое, и водить дойных"  (</w:t>
      </w:r>
      <w:r>
        <w:rPr>
          <w:rFonts w:eastAsia="Theognis GRit" w:cs="Theognis GRit" w:ascii="Theognis GRit" w:hAnsi="Theognis GRit"/>
          <w:sz w:val="22"/>
          <w:szCs w:val="22"/>
        </w:rPr>
        <w:t>ijd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i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eta</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ijsc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cet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J</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braci</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v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eta</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uriei</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aw</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vJ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oimh</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oimane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o</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oi</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mnio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ujt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v</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braci</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on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ujt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suna</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xe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na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gastr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co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sa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arakal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sei</w:t>
      </w:r>
      <w:r>
        <w:rPr>
          <w:rFonts w:eastAsia="FuturaLightCTT Cyr" w:cs="FuturaLightCTT Cyr" w:ascii="FuturaLightCTT Cyr" w:hAnsi="FuturaLightCTT Cyr"/>
          <w:sz w:val="22"/>
          <w:szCs w:val="22"/>
          <w:lang w:val="ru-RU"/>
        </w:rPr>
        <w:t>)  (Ис.40:10-11)</w:t>
      </w:r>
    </w:p>
  </w:footnote>
  <w:footnote w:id="28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Я есмь пастырь добрый: 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радит об овцах. Я есмь пастырь добрый; и знаю Моих, и Мои знают Меня." (Ин. 10:11-14</w:t>
      </w:r>
      <w:r>
        <w:rPr>
          <w:rFonts w:eastAsia="FuturaLightCTT" w:cs="FuturaLightCTT" w:ascii="FuturaLightCTT" w:hAnsi="FuturaLightCTT"/>
          <w:sz w:val="22"/>
          <w:szCs w:val="22"/>
        </w:rPr>
        <w:t>)</w:t>
      </w:r>
    </w:p>
  </w:footnote>
  <w:footnote w:id="289">
    <w:p>
      <w:pPr>
        <w:pStyle w:val="Oaenoniine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Синодальный Перевод: "И будет: всякий, кто призовет имя Господне, спасется...".</w:t>
      </w:r>
    </w:p>
  </w:footnote>
  <w:footnote w:id="290">
    <w:p>
      <w:pPr>
        <w:pStyle w:val="Oaenoniine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Синодальный Перевод: "Я, Я Господь, и нет Спасителя кроме Меня".</w:t>
      </w:r>
    </w:p>
  </w:footnote>
  <w:footnote w:id="291">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Синодальный Перевод: "Я, Господь, проникаю сердце и испытываю внутренности...".</w:t>
      </w:r>
    </w:p>
  </w:footnote>
  <w:footnote w:id="292">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Синодальный Перевод: "и они отвесят в уплату Мне тридцать сребреников. И сказал мне Господь: брось их в церковное хранилище, - высокая цена, в какую они оценили Меня!"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sthsa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isq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ria</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konta</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jrguro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i</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pe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i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r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e</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qe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ujto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ij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o</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cvneuth</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io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sk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y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ij</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d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kim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sti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r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po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dokima</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sqh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uJp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ujtv</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FuturaLightCTT Cyr" w:cs="FuturaLightCTT Cyr" w:ascii="FuturaLightCTT Cyr" w:hAnsi="FuturaLightCTT Cyr"/>
          <w:sz w:val="22"/>
          <w:szCs w:val="22"/>
          <w:lang w:val="ru-RU"/>
        </w:rPr>
        <w:t>) (Зах.11:12-13).</w:t>
      </w:r>
    </w:p>
  </w:footnote>
  <w:footnote w:id="293">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Синодальный Перевод: "...говорит Господь...это Я: прежде Меня не было Бога и после Меня не будет" (</w:t>
      </w:r>
      <w:r>
        <w:rPr>
          <w:rFonts w:eastAsia="Theognis GRit" w:cs="Theognis GRit" w:ascii="Theognis GRit" w:hAnsi="Theognis GRit"/>
          <w:sz w:val="22"/>
          <w:szCs w:val="22"/>
        </w:rPr>
        <w:t>l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ge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i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J</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qe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gv</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ijm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mprosq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ujk</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g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eto</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ll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qe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et</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me</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ujk</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stai</w:t>
      </w:r>
      <w:r>
        <w:rPr>
          <w:rFonts w:eastAsia="FuturaLightCTT Cyr" w:cs="FuturaLightCTT Cyr" w:ascii="FuturaLightCTT Cyr" w:hAnsi="FuturaLightCTT Cyr"/>
          <w:sz w:val="22"/>
          <w:szCs w:val="22"/>
          <w:lang w:val="ru-RU"/>
        </w:rPr>
        <w:t>) (Ис.43:10).</w:t>
      </w:r>
    </w:p>
  </w:footnote>
  <w:footnote w:id="294">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Синодальный Перевод: "Так говорит Господь, Царь Израиля и Искупитель его, Господь Саваоф: Я первый и Я последний, и кроме Меня нет Бога"  (</w:t>
      </w:r>
      <w:r>
        <w:rPr>
          <w:rFonts w:eastAsia="Theognis GRit" w:cs="Theognis GRit" w:ascii="Theognis GRit" w:hAnsi="Theognis GRit"/>
          <w:sz w:val="22"/>
          <w:szCs w:val="22"/>
        </w:rPr>
        <w:t>O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tv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l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ge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J</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qe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J</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basile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Israhl</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rJusa</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men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aujt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qe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sabavq</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gv</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rv</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t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gv</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meta</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a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ta</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lh</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m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ujk</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sti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qeo</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w</w:t>
      </w:r>
      <w:r>
        <w:rPr>
          <w:rFonts w:eastAsia="FuturaLightCTT Cyr" w:cs="FuturaLightCTT Cyr" w:ascii="FuturaLightCTT Cyr" w:hAnsi="FuturaLightCTT Cyr"/>
          <w:sz w:val="22"/>
          <w:szCs w:val="22"/>
          <w:lang w:val="ru-RU"/>
        </w:rPr>
        <w:t>) (Ис.44:6).</w:t>
      </w:r>
    </w:p>
  </w:footnote>
  <w:footnote w:id="29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антала Р. Мессия в Новом Завете в свете раввинистических писаний. С.-Пб., 1996. С. 191.</w:t>
      </w:r>
    </w:p>
  </w:footnote>
  <w:footnote w:id="296">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Синодальный Перевод: "Авраам же еще стоял пред лицем Господа".</w:t>
      </w:r>
    </w:p>
  </w:footnote>
  <w:footnote w:id="297">
    <w:p>
      <w:pPr>
        <w:pStyle w:val="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 xml:space="preserve">Синодальный Перевод: "И пролил Господь на Содом и Гоморру дождем серу и огонь от Господа с неба" </w:t>
      </w:r>
      <w:r>
        <w:rPr>
          <w:rFonts w:eastAsia="FuturaLightCTT" w:cs="FuturaLightCTT" w:ascii="FuturaLightCTT" w:hAnsi="FuturaLightCT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b/>
          <w:bCs/>
          <w:sz w:val="22"/>
          <w:szCs w:val="22"/>
        </w:rPr>
        <w:t>ku</w:t>
      </w:r>
      <w:r>
        <w:rPr>
          <w:rFonts w:eastAsia="Theognis GRit" w:cs="Theognis GRit" w:ascii="Theognis GRit" w:hAnsi="Theognis GRit"/>
          <w:b/>
          <w:bCs/>
          <w:sz w:val="22"/>
          <w:szCs w:val="22"/>
          <w:lang w:val="ru-RU"/>
        </w:rPr>
        <w:t>;</w:t>
      </w:r>
      <w:r>
        <w:rPr>
          <w:rFonts w:eastAsia="Theognis GRit" w:cs="Theognis GRit" w:ascii="Theognis GRit" w:hAnsi="Theognis GRit"/>
          <w:b/>
          <w:bCs/>
          <w:sz w:val="22"/>
          <w:szCs w:val="22"/>
        </w:rPr>
        <w:t>riow</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brexe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p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Sodoma</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Gomorra</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qei</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on</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kai</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u</w:t>
      </w:r>
      <w:r>
        <w:rPr>
          <w:rFonts w:eastAsia="Theognis GRit" w:cs="Theognis GRit" w:ascii="Theognis GRit" w:hAnsi="Theognis GRit"/>
          <w:sz w:val="22"/>
          <w:szCs w:val="22"/>
          <w:lang w:val="ru-RU"/>
        </w:rPr>
        <w:t>[</w:t>
      </w:r>
      <w:r>
        <w:rPr>
          <w:rFonts w:eastAsia="Theognis GRit" w:cs="Theognis GRit" w:ascii="Theognis GRit" w:hAnsi="Theognis GRit"/>
          <w:sz w:val="22"/>
          <w:szCs w:val="22"/>
        </w:rPr>
        <w:t>r</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para</w:t>
      </w:r>
      <w:r>
        <w:rPr>
          <w:rFonts w:eastAsia="Theognis GRit" w:cs="Theognis GRit" w:ascii="Theognis GRit" w:hAnsi="Theognis GRit"/>
          <w:sz w:val="22"/>
          <w:szCs w:val="22"/>
          <w:lang w:val="ru-RU"/>
        </w:rPr>
        <w:t xml:space="preserve">’ </w:t>
      </w:r>
      <w:r>
        <w:rPr>
          <w:rFonts w:eastAsia="Theognis GRit" w:cs="Theognis GRit" w:ascii="Theognis GRit" w:hAnsi="Theognis GRit"/>
          <w:b/>
          <w:bCs/>
          <w:sz w:val="22"/>
          <w:szCs w:val="22"/>
        </w:rPr>
        <w:t>kuri</w:t>
      </w:r>
      <w:r>
        <w:rPr>
          <w:rFonts w:eastAsia="Theognis GRit" w:cs="Theognis GRit" w:ascii="Theognis GRit" w:hAnsi="Theognis GRit"/>
          <w:b/>
          <w:bCs/>
          <w:sz w:val="22"/>
          <w:szCs w:val="22"/>
          <w:lang w:val="ru-RU"/>
        </w:rPr>
        <w:t>;</w:t>
      </w:r>
      <w:r>
        <w:rPr>
          <w:rFonts w:eastAsia="Theognis GRit" w:cs="Theognis GRit" w:ascii="Theognis GRit" w:hAnsi="Theognis GRit"/>
          <w:b/>
          <w:bCs/>
          <w:sz w:val="22"/>
          <w:szCs w:val="22"/>
        </w:rPr>
        <w:t>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ejk</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tou</w:t>
      </w:r>
      <w:r>
        <w:rPr>
          <w:rFonts w:eastAsia="Theognis GRit" w:cs="Theognis GRit" w:ascii="Theognis GRit" w:hAnsi="Theognis GRit"/>
          <w:sz w:val="22"/>
          <w:szCs w:val="22"/>
          <w:lang w:val="ru-RU"/>
        </w:rPr>
        <w:t xml:space="preserve">[ </w:t>
      </w:r>
      <w:r>
        <w:rPr>
          <w:rFonts w:eastAsia="Theognis GRit" w:cs="Theognis GRit" w:ascii="Theognis GRit" w:hAnsi="Theognis GRit"/>
          <w:sz w:val="22"/>
          <w:szCs w:val="22"/>
        </w:rPr>
        <w:t>oujranou</w:t>
      </w:r>
      <w:r>
        <w:rPr>
          <w:rFonts w:eastAsia="Theognis GRit" w:cs="Theognis GRit" w:ascii="Theognis GRit" w:hAnsi="Theognis GRit"/>
          <w:sz w:val="22"/>
          <w:szCs w:val="22"/>
          <w:lang w:val="ru-RU"/>
        </w:rPr>
        <w:t>[</w:t>
      </w:r>
      <w:r>
        <w:rPr>
          <w:rFonts w:eastAsia="FuturaLightCTT Cyr" w:cs="FuturaLightCTT Cyr" w:ascii="FuturaLightCTT Cyr" w:hAnsi="FuturaLightCTT Cyr"/>
          <w:sz w:val="22"/>
          <w:szCs w:val="22"/>
          <w:lang w:val="ru-RU"/>
        </w:rPr>
        <w:t>...) (Быт.19:24)</w:t>
      </w:r>
    </w:p>
  </w:footnote>
  <w:footnote w:id="298">
    <w:p>
      <w:pPr>
        <w:pStyle w:val="Footnote"/>
        <w:jc w:val="both"/>
        <w:rPr/>
      </w:pPr>
      <w:r>
        <w:rPr>
          <w:rStyle w:val="FootnoteCharacters"/>
        </w:rPr>
        <w:footnoteRef/>
      </w:r>
      <w:r>
        <w:rPr/>
        <w:t xml:space="preserve"> </w:t>
      </w:r>
      <w:r>
        <w:rPr>
          <w:rFonts w:eastAsia="FuturaLightCTT Cyr" w:cs="FuturaLightCTT Cyr" w:ascii="FuturaLightCTT Cyr" w:hAnsi="FuturaLightCTT Cyr"/>
          <w:sz w:val="22"/>
          <w:szCs w:val="22"/>
        </w:rPr>
        <w:t>Тексты Таргумов приводятся по Нюстрем Э. Библейский словарь. Торонто, 1989. С. 421.</w:t>
      </w:r>
    </w:p>
  </w:footnote>
  <w:footnote w:id="299">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Цит. по Григорий Дьяченко. Священник. Область таинственного. М., 1992. С. 449.</w:t>
      </w:r>
    </w:p>
  </w:footnote>
  <w:footnote w:id="300">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301">
    <w:p>
      <w:pPr>
        <w:pStyle w:val="Footnote"/>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Hanes K. B. Life, Death, and Immortality.  </w:t>
      </w:r>
      <w:r>
        <w:rPr>
          <w:rFonts w:eastAsia="FuturaLightCTT" w:cs="FuturaLightCTT" w:ascii="FuturaLightCTT" w:hAnsi="FuturaLightCTT"/>
          <w:sz w:val="22"/>
          <w:szCs w:val="22"/>
        </w:rPr>
        <w:t>Nashville, 1923. C. 201</w:t>
      </w:r>
    </w:p>
  </w:footnote>
  <w:footnote w:id="302">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видетели Иеговы в XX веке. — New York,  1994. С. 13.</w:t>
      </w:r>
    </w:p>
  </w:footnote>
  <w:footnote w:id="303">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Иосиф Флавий. Иудейская война. Минск, 1991. С. 156.</w:t>
      </w:r>
    </w:p>
  </w:footnote>
  <w:footnote w:id="30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Иосиф Флавий. Иудейские древности. Минск, 1994. С. 433.</w:t>
      </w:r>
    </w:p>
  </w:footnote>
  <w:footnote w:id="305">
    <w:p>
      <w:pPr>
        <w:pStyle w:val="Endnote"/>
        <w:jc w:val="both"/>
        <w:rPr/>
      </w:pPr>
      <w:r>
        <w:rPr>
          <w:rStyle w:val="FootnoteCharacters"/>
        </w:rPr>
        <w:footnoteRef/>
      </w:r>
      <w:r>
        <w:rPr>
          <w:lang w:val="ru-RU"/>
        </w:rPr>
        <w:t xml:space="preserve"> </w:t>
      </w:r>
      <w:r>
        <w:rPr>
          <w:rFonts w:eastAsia="FuturaLightCTT Cyr" w:cs="FuturaLightCTT Cyr" w:ascii="FuturaLightCTT Cyr" w:hAnsi="FuturaLightCTT Cyr"/>
          <w:sz w:val="22"/>
          <w:szCs w:val="22"/>
          <w:lang w:val="ru-RU"/>
        </w:rPr>
        <w:t>Правила Святых Апостолов: Правило 63 "Аще кто епископ, или пресвитер, или дьякон, или вообще из священного чина, будет ясти мясо в крови души его. Или звероядину, или мертвечину: да будет извержен. Ибо сие закон запретил. Аще же сие соделает мирянин: да будет отлучен  (Деян.15:29). Цит. по Никодим Милаш. Епископ. Правила Православной Церкви. Свято-Троицкая Сергиева Лавра, 1996. Т. 1. С. 139.</w:t>
      </w:r>
    </w:p>
    <w:p>
      <w:pPr>
        <w:pStyle w:val="Footnote"/>
        <w:jc w:val="both"/>
        <w:rPr/>
      </w:pP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 xml:space="preserve">Правила VI Вселенского Собора: Правило 67 "Божественное Писание заповедало нам воздержатися от крове и удавленины и блуда  (Деян.15:29). Посему, ради лакомствующаго чрева, кровь какого бы то ни было животного, каким либо искусством приуготовляющих в снедь, и тако оную ядущих, благорассмотрительно епитимии подвергаем. Аще убо кто отныне ясти будет кровь животного каким либо образом: то клирик да будет извержен, а мирянин да будет отлучен. Цит. по Никодим Милаш. Указ. соч. С. </w:t>
      </w:r>
      <w:r>
        <w:rPr>
          <w:rFonts w:eastAsia="FuturaLightCTT" w:cs="FuturaLightCTT" w:ascii="FuturaLightCTT" w:hAnsi="FuturaLightCTT"/>
          <w:sz w:val="22"/>
          <w:szCs w:val="22"/>
        </w:rPr>
        <w:t>556.</w:t>
      </w:r>
    </w:p>
  </w:footnote>
  <w:footnote w:id="306">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ертуллиан. Апология./Отцы и учители церкви III века. Антология. 1996. Т. 1. С. 330.</w:t>
      </w:r>
    </w:p>
  </w:footnote>
  <w:footnote w:id="307">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Климент Александрийский. Святитель. Указ. соч. С. 230.</w:t>
      </w:r>
    </w:p>
  </w:footnote>
  <w:footnote w:id="308">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Евсевий Памфил. Церковная история. М., 1993. С. 162.</w:t>
      </w:r>
    </w:p>
  </w:footnote>
  <w:footnote w:id="309">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Цит. по Никодим Милаш. Указ. соч. С. 140.</w:t>
      </w:r>
    </w:p>
  </w:footnote>
  <w:footnote w:id="310">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Иоанн Дамаскин. Преподобный. Точное изложение православной веры. М., 1992. С. 153.</w:t>
      </w:r>
    </w:p>
  </w:footnote>
  <w:footnote w:id="311">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 С. 151.</w:t>
      </w:r>
    </w:p>
  </w:footnote>
  <w:footnote w:id="312">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Иустин Философ. Мученик. Творения. М., 1995. С. 144.</w:t>
      </w:r>
    </w:p>
  </w:footnote>
  <w:footnote w:id="313">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Ириней Лионский. Указ. соч. С. 215.</w:t>
      </w:r>
    </w:p>
  </w:footnote>
  <w:footnote w:id="31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Кирилл Иерусалимский. Архиепископ. Слова огласительные. М., 1855. С. 60.</w:t>
      </w:r>
    </w:p>
  </w:footnote>
  <w:footnote w:id="315">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Об этом подробнее см. Иоанн Златоуст. Святитель. На псалом 87//Полное собрание творений. М., 1996. Т.V, Кн. 2. С. 882.</w:t>
      </w:r>
    </w:p>
  </w:footnote>
  <w:footnote w:id="316">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Об этом подробнее см.  Иоанн Златоуст. Святитель. На псалом 145//Указ. соч. С. 529.</w:t>
      </w:r>
    </w:p>
  </w:footnote>
  <w:footnote w:id="317">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318">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Вейсман А. Д. Греческо-русский словарь. М., 1991. С. 894.</w:t>
      </w:r>
    </w:p>
  </w:footnote>
  <w:footnote w:id="319">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Димитрий Ростовский. Святитель. Догматическое учение выбранное из сочинений святителя Димитрия//Христианское Чтение. — 1842. — IV. — С. 370.</w:t>
      </w:r>
    </w:p>
  </w:footnote>
  <w:footnote w:id="32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Геена - полное название Енномова долина евр. Гехинном  (Неем.11:30), называемая также "долиною сынов Енномовых"  (И. Нав. 15:8; 4 Цар. 23:10),- плодоносная долина к югу от Иерусалима, на границе колен Иудина и Вениаминова  (И. Нав. 18:16; Неем.11:30). Долина начинается к западу от города Иерусалима, на юг от дороги в Яффу, тянется к югу, поворачивает у западного угла Сиона на восток и сливается с Кедронской долиной. В юго-восточной части этой покрытой садами и рощами долине, близ Силоамского пруда, находилось, по словам Иеронима, место, называемое Тофет  (т.е. плевок или гарь), где идолопоклонники евреи сжигали в честь Молоха своих детей  (Иер.7:31 и дал.; 19:6, 14; 32:35; 3 Цар.11:7, и где безбожный Манассия приносил в жертву своих детей  (2 Пар.33:6). Иосия уничтожил эти мерзости и осквернил это место  (4 Цар.23:10), так что на него в последствии смотрели с отвращением  (Иер.19:11 и дал.). Предположение, что эта местность в последующие времена была отведена для свалки городских нечистот, и что там всегда поддерживался огонь - не доказано. Местность позднее получила название "долина Ге-Хинном" или "огненная Ге-Хинном", в греческом произношении "геена"  (ge;enna). Она стала символом вечной муки осужденных. В таком значении употребляется слово "Геена" или "Геена огненная</w:t>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в Новом Завете в 11 местах в трех Синоптических Евангелиях, и в Иак.3:3.</w:t>
      </w:r>
    </w:p>
  </w:footnote>
  <w:footnote w:id="321">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Questions on Doctrine. </w:t>
      </w:r>
      <w:r>
        <w:rPr>
          <w:rFonts w:eastAsia="FuturaLightCTT Cyr" w:cs="FuturaLightCTT Cyr" w:ascii="FuturaLightCTT Cyr" w:hAnsi="FuturaLightCTT Cyr"/>
          <w:sz w:val="22"/>
          <w:szCs w:val="22"/>
        </w:rPr>
        <w:t>Washington, 1957. С. 543.</w:t>
      </w:r>
    </w:p>
  </w:footnote>
  <w:footnote w:id="32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Будет ли когда-нибудь мир без войны? -New York,  1994. С. 23.</w:t>
      </w:r>
    </w:p>
  </w:footnote>
  <w:footnote w:id="32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ы можешь жить вечно в раю на земле. -New York,  1989. С. 82.</w:t>
      </w:r>
    </w:p>
  </w:footnote>
  <w:footnote w:id="32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1994. -1 сен. -С. 30.</w:t>
      </w:r>
    </w:p>
  </w:footnote>
  <w:footnote w:id="32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тцы и учители, мыслю: "Что есть ад?" Рассуждаю так: "Страдание о том, что нельзя уже более любить"", - говорит герой Достоевского старец Зосима. (Цит по Ф. Достоевский, Собр. соч.  в 15 томах, том 9, стр. 362). (Прим. кат. службы).</w:t>
      </w:r>
    </w:p>
  </w:footnote>
  <w:footnote w:id="32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Макарий  (Булгаков) Митрополит. Указ соч. Т. 2. С. 649.</w:t>
      </w:r>
    </w:p>
  </w:footnote>
  <w:footnote w:id="32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оанн Златоуст. Святитель. Толкование на святого Матфея Евангелиста//Избранные творения. М., 1993. Т.I, Кн. 1. С. 272.</w:t>
      </w:r>
    </w:p>
  </w:footnote>
  <w:footnote w:id="32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оанн Златоуст. Святитель. К Феодору падшему. Увещание 1//Полное собрание творений Св. Иоанна Златоуста. М., 1991. Т. 1. Книга 1. С. 17.</w:t>
      </w:r>
    </w:p>
  </w:footnote>
  <w:footnote w:id="32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Августин Иппонийский. Блаженный. О граде Божием. М</w:t>
      </w:r>
      <w:r>
        <w:rPr>
          <w:rFonts w:eastAsia="FuturaLightCTT" w:cs="FuturaLightCTT" w:ascii="FuturaLightCTT" w:hAnsi="FuturaLightCTT"/>
          <w:sz w:val="22"/>
          <w:szCs w:val="22"/>
          <w:lang w:val="en-US"/>
        </w:rPr>
        <w:t xml:space="preserve">., 1994. </w:t>
      </w:r>
      <w:r>
        <w:rPr>
          <w:rFonts w:eastAsia="FuturaLightCTT Cyr" w:cs="FuturaLightCTT Cyr" w:ascii="FuturaLightCTT Cyr" w:hAnsi="FuturaLightCTT Cyr"/>
          <w:sz w:val="22"/>
          <w:szCs w:val="22"/>
        </w:rPr>
        <w:t>Т</w:t>
      </w:r>
      <w:r>
        <w:rPr>
          <w:rFonts w:eastAsia="FuturaLightCTT" w:cs="FuturaLightCTT" w:ascii="FuturaLightCTT" w:hAnsi="FuturaLightCTT"/>
          <w:sz w:val="22"/>
          <w:szCs w:val="22"/>
          <w:lang w:val="en-US"/>
        </w:rPr>
        <w:t xml:space="preserve">. IV.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70.</w:t>
      </w:r>
    </w:p>
  </w:footnote>
  <w:footnote w:id="330">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Òû ìîæåøü æèòü âå÷íî â ðàþ íà çåìëå. -New York,  1989. </w:t>
      </w:r>
      <w:r>
        <w:rPr>
          <w:rFonts w:eastAsia="FuturaLightCTT Cyr" w:cs="FuturaLightCTT Cyr" w:ascii="FuturaLightCTT Cyr" w:hAnsi="FuturaLightCTT Cyr"/>
          <w:sz w:val="22"/>
          <w:szCs w:val="22"/>
        </w:rPr>
        <w:t>С. 85.</w:t>
      </w:r>
    </w:p>
  </w:footnote>
  <w:footnote w:id="33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устин Философ. Указ. соч. С. 143.</w:t>
      </w:r>
    </w:p>
  </w:footnote>
  <w:footnote w:id="33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Макарий  (Булгаков). Митрополит. Указ соч. Т. 2. С</w:t>
      </w:r>
      <w:r>
        <w:rPr>
          <w:rFonts w:eastAsia="FuturaLightCTT" w:cs="FuturaLightCTT" w:ascii="FuturaLightCTT" w:hAnsi="FuturaLightCTT"/>
          <w:sz w:val="22"/>
          <w:szCs w:val="22"/>
        </w:rPr>
        <w:t>. 603.</w:t>
      </w:r>
    </w:p>
  </w:footnote>
  <w:footnote w:id="33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 сожалению это не может являться аргументом, поскольку Свидетели Иеговы не признают какой-либо авторитетности за второканоническими книгами. (Прим. кат. службы).</w:t>
      </w:r>
    </w:p>
  </w:footnote>
  <w:footnote w:id="33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ы можешь жить вечно в раю на земле. -New York,  1989. С. 82.</w:t>
      </w:r>
    </w:p>
  </w:footnote>
  <w:footnote w:id="33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Сторожевая Башня. -New York, 1998. -1 мая. -С. 22.</w:t>
      </w:r>
    </w:p>
  </w:footnote>
  <w:footnote w:id="33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Макарий  (Булгаков). Митрополит. Указ соч. Т. 1. С. 79.</w:t>
      </w:r>
    </w:p>
  </w:footnote>
  <w:footnote w:id="33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Митрофан  (Зноско-Боровский). Указ. соч. С. 118.</w:t>
      </w:r>
    </w:p>
  </w:footnote>
  <w:footnote w:id="33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е совсем понятно: каким образом автор выводит из приводимого текста отрицание Рутерфордом Приснодевство Богоматери. (Прим. кат. службы).</w:t>
      </w:r>
    </w:p>
  </w:footnote>
  <w:footnote w:id="33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днако, на наш взгляд, богословие секты вполне могло развиваться и по исламскому варианту. Как известно Ислам признает рождение Христа от Девы, но при этом не считает непременно вытекающим отсюда положением Его Богочеловечество. (Прим. кат. службы).</w:t>
      </w:r>
    </w:p>
  </w:footnote>
  <w:footnote w:id="34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м. текст, к которому адресовано примечание 337.</w:t>
      </w:r>
    </w:p>
  </w:footnote>
  <w:footnote w:id="34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Олег Стеняев. Священник. "Свидетели Иеговы" кто они? М., 1996. С. 15.</w:t>
      </w:r>
    </w:p>
  </w:footnote>
  <w:footnote w:id="34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Макарий  (Булгаков). Митрополит. Указ соч. Т. 1. С. 107.</w:t>
      </w:r>
    </w:p>
  </w:footnote>
  <w:footnote w:id="34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34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Макарий Великий. Преподобный. Наставления//Добротолюбие. М., 1992. Т. 1. С. 274.</w:t>
      </w:r>
    </w:p>
  </w:footnote>
  <w:footnote w:id="34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ктоих. М., 1981. Т. 1. С. 42.</w:t>
      </w:r>
    </w:p>
  </w:footnote>
  <w:footnote w:id="346">
    <w:p>
      <w:pPr>
        <w:pStyle w:val="WWoaenoniinee"/>
        <w:jc w:val="both"/>
        <w:rPr/>
      </w:pPr>
      <w:r>
        <w:rPr>
          <w:rStyle w:val="FootnoteCharacters"/>
        </w:rPr>
        <w:footnoteRef/>
      </w:r>
      <w:r>
        <w:rPr>
          <w:rFonts w:eastAsia="FuturaLightCTT" w:cs="FuturaLightCTT" w:ascii="FuturaLightCTT" w:hAnsi="FuturaLightCTT"/>
          <w:b/>
          <w:bCs/>
          <w:sz w:val="22"/>
          <w:szCs w:val="22"/>
          <w:lang w:val="ru-RU"/>
        </w:rPr>
        <w:t xml:space="preserve"> </w:t>
      </w:r>
      <w:r>
        <w:rPr>
          <w:rFonts w:eastAsia="FuturaLightCTT Cyr" w:cs="FuturaLightCTT Cyr" w:ascii="FuturaLightCTT Cyr" w:hAnsi="FuturaLightCTT Cyr"/>
          <w:sz w:val="22"/>
          <w:szCs w:val="22"/>
          <w:lang w:val="ru-RU"/>
        </w:rPr>
        <w:t>Конечно это очень спорное место, и у Отцов имеется несколько толкований на него. Св. Иоанн Златоуст, Бл. Феодорит и др. под "мертвыми" понимают наши тела. Но многие воспринимают этот стих буквально, говоря, что в ранней Церкви существовал обычай креститься за мертвых, причем Св. Отцы и учители не считали это похвальным. Таким образом, толковали 1 Кор.15:29 Епифаний  (</w:t>
      </w:r>
      <w:r>
        <w:rPr>
          <w:rFonts w:eastAsia="FuturaLightCTT" w:cs="FuturaLightCTT" w:ascii="FuturaLightCTT" w:hAnsi="FuturaLightCTT"/>
          <w:sz w:val="22"/>
          <w:szCs w:val="22"/>
        </w:rPr>
        <w:t>Haeres</w:t>
      </w:r>
      <w:r>
        <w:rPr>
          <w:rFonts w:eastAsia="FuturaLightCTT Cyr" w:cs="FuturaLightCTT Cyr" w:ascii="FuturaLightCTT Cyr" w:hAnsi="FuturaLightCTT Cyr"/>
          <w:sz w:val="22"/>
          <w:szCs w:val="22"/>
          <w:lang w:val="ru-RU"/>
        </w:rPr>
        <w:t xml:space="preserve"> 28:6), Тертуллиан  (О Воскресении плоти 48 гл.), Св. Ефрем Сирин  (Толк. На 1 Кор. и др.)</w:t>
      </w:r>
    </w:p>
  </w:footnote>
  <w:footnote w:id="34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риней Лионский. Указ. соч. С. 174.</w:t>
      </w:r>
    </w:p>
  </w:footnote>
  <w:footnote w:id="34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Макарий  (Булгаков). Митрополит. Указ соч. Т. 2. С. 338.</w:t>
      </w:r>
    </w:p>
  </w:footnote>
  <w:footnote w:id="34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Пробудитесь! - </w:t>
      </w:r>
      <w:r>
        <w:rPr>
          <w:rFonts w:eastAsia="FuturaLightCTT" w:cs="FuturaLightCTT" w:ascii="FuturaLightCTT" w:hAnsi="FuturaLightCTT"/>
          <w:sz w:val="22"/>
          <w:szCs w:val="22"/>
          <w:lang w:val="en-US"/>
        </w:rPr>
        <w:t>New</w:t>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lang w:val="en-US"/>
        </w:rPr>
        <w:t>York</w:t>
      </w:r>
      <w:r>
        <w:rPr>
          <w:rFonts w:eastAsia="FuturaLightCTT Cyr" w:cs="FuturaLightCTT Cyr" w:ascii="FuturaLightCTT Cyr" w:hAnsi="FuturaLightCTT Cyr"/>
          <w:sz w:val="22"/>
          <w:szCs w:val="22"/>
        </w:rPr>
        <w:t>, 1994. - 1 авг. - С. 15.</w:t>
      </w:r>
    </w:p>
  </w:footnote>
  <w:footnote w:id="350">
    <w:p>
      <w:pPr>
        <w:pStyle w:val="WWoaenoniine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 xml:space="preserve">Согласно 7 Правилу </w:t>
      </w:r>
      <w:r>
        <w:rPr>
          <w:rFonts w:eastAsia="FuturaLightCTT" w:cs="FuturaLightCTT" w:ascii="FuturaLightCTT" w:hAnsi="FuturaLightCTT"/>
          <w:sz w:val="22"/>
          <w:szCs w:val="22"/>
        </w:rPr>
        <w:t>II</w:t>
      </w:r>
      <w:r>
        <w:rPr>
          <w:rFonts w:eastAsia="FuturaLightCTT Cyr" w:cs="FuturaLightCTT Cyr" w:ascii="FuturaLightCTT Cyr" w:hAnsi="FuturaLightCTT Cyr"/>
          <w:sz w:val="22"/>
          <w:szCs w:val="22"/>
          <w:lang w:val="ru-RU"/>
        </w:rPr>
        <w:t xml:space="preserve"> Вселенского Собора "Ариан, македониан, савватиан...когда они дают рукописания и проклинают всякую ересь ... приемлем, запечатлевая, то есть помазуя святым миром...". Указаное Правило неприменимо к Свидетелям Иеговы, так как они крестят не "Во Имя Отца и Сына и Святого Духа".</w:t>
      </w:r>
    </w:p>
  </w:footnote>
  <w:footnote w:id="35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Мы не можем согласиться с автором. Во-первых древняя Церковь, по мнению некоторых историков, знала форму крещения "Во имя Иисуса Христа", основывая ее на словах ап. Петра из книги Деяний (2:39); во-вторых Православная Церковь не признает повторного крещения (Еф. 4:5) и потому не совершает его над своими членами, временно уклонявшимися в ересь. Конечно, лиц крещеных только в Обществе Сторожевой Башни следует принимать чрез Крещение, но мотивом к такой форме присоединения можно считатать сильные догматические расхождения с ортодоксальным христианством, а не форму совершаемого Свидетелями "крещения". (Прим. кат. службы).</w:t>
      </w:r>
    </w:p>
  </w:footnote>
  <w:footnote w:id="352">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 New York, 1994. —  1 мар. — С. 9.</w:t>
      </w:r>
    </w:p>
  </w:footnote>
  <w:footnote w:id="353">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Сторожевая Башня. — New York, 1994. —  15 авг. — С. 12.</w:t>
      </w:r>
    </w:p>
  </w:footnote>
  <w:footnote w:id="354">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робудитесь! -New York, 1994. -8 дек. -С. 9.</w:t>
      </w:r>
    </w:p>
  </w:footnote>
  <w:footnote w:id="355">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адуйся жизни на земле вечно! -New York, 1996. С</w:t>
      </w:r>
      <w:r>
        <w:rPr>
          <w:rFonts w:eastAsia="FuturaLightCTT" w:cs="FuturaLightCTT" w:ascii="FuturaLightCTT" w:hAnsi="FuturaLightCTT"/>
          <w:sz w:val="22"/>
          <w:szCs w:val="22"/>
          <w:lang w:val="en-US"/>
        </w:rPr>
        <w:t>. 29.</w:t>
      </w:r>
    </w:p>
  </w:footnote>
  <w:footnote w:id="356">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Cyr" w:cs="FuturaLightCTT Cyr" w:ascii="FuturaLightCTT Cyr" w:hAnsi="FuturaLightCTT Cyr"/>
          <w:sz w:val="22"/>
          <w:szCs w:val="22"/>
        </w:rPr>
        <w:t>Пробудитесь</w:t>
      </w:r>
      <w:r>
        <w:rPr>
          <w:rFonts w:eastAsia="FuturaLightCTT" w:cs="FuturaLightCTT" w:ascii="FuturaLightCTT" w:hAnsi="FuturaLightCTT"/>
          <w:sz w:val="22"/>
          <w:szCs w:val="22"/>
          <w:lang w:val="en-US"/>
        </w:rPr>
        <w:t xml:space="preserve">! -New York, 1995. -8 </w:t>
      </w:r>
      <w:r>
        <w:rPr>
          <w:rFonts w:eastAsia="FuturaLightCTT Cyr" w:cs="FuturaLightCTT Cyr" w:ascii="FuturaLightCTT Cyr" w:hAnsi="FuturaLightCTT Cyr"/>
          <w:sz w:val="22"/>
          <w:szCs w:val="22"/>
        </w:rPr>
        <w:t>фев</w:t>
      </w:r>
      <w:r>
        <w:rPr>
          <w:rFonts w:eastAsia="FuturaLightCTT" w:cs="FuturaLightCTT" w:ascii="FuturaLightCTT" w:hAnsi="FuturaLightCTT"/>
          <w:sz w:val="22"/>
          <w:szCs w:val="22"/>
          <w:lang w:val="en-US"/>
        </w:rPr>
        <w:t>.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11.</w:t>
      </w:r>
    </w:p>
  </w:footnote>
  <w:footnote w:id="357">
    <w:p>
      <w:pPr>
        <w:pStyle w:val="Footnote"/>
        <w:jc w:val="both"/>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Russell Ch. T. The New Creature. New York, 1918. C. 454.</w:t>
      </w:r>
    </w:p>
  </w:footnote>
  <w:footnote w:id="35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Дворкин А. Введение в сектоведение. - Нижний Новгород, 1998. С. 90. о датчанине, который родился в семье "Свидетелей Иеговы". Он нашел в себе силы порвать с сектой и сейчас живет другой жизнью, но рассказывал о своих детских воспоминаниях. Он ходил в школу и с другими детьми общался мало, но знал, что вот-вот придет Христос и тогда ему дадут в руки автомат, и он должен будет уложить всех своих соучеников. С этим он рос. Можно себе представить, какое влияние оказывало это на детскую психику.</w:t>
      </w:r>
    </w:p>
  </w:footnote>
  <w:footnote w:id="35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Написание слова по Nestle - Aland. </w:t>
      </w:r>
      <w:r>
        <w:rPr>
          <w:rFonts w:eastAsia="FuturaLightCTT" w:cs="FuturaLightCTT" w:ascii="FuturaLightCTT" w:hAnsi="FuturaLightCTT"/>
          <w:sz w:val="22"/>
          <w:szCs w:val="22"/>
          <w:lang w:val="en-US"/>
        </w:rPr>
        <w:t>Novum Testamentum. Stuttgart, 1994. C. 152.</w:t>
      </w:r>
    </w:p>
  </w:footnote>
  <w:footnote w:id="360">
    <w:p>
      <w:pPr>
        <w:pStyle w:val="Footnote"/>
        <w:rPr/>
      </w:pPr>
      <w:r>
        <w:rPr>
          <w:rStyle w:val="FootnoteCharacters"/>
        </w:rPr>
        <w:footnoteRef/>
      </w:r>
      <w:r>
        <w:rPr>
          <w:lang w:val="en-US"/>
        </w:rPr>
        <w:t xml:space="preserve"> </w:t>
      </w:r>
      <w:r>
        <w:rPr>
          <w:rFonts w:eastAsia="FuturaLightCTT" w:cs="FuturaLightCTT" w:ascii="FuturaLightCTT" w:hAnsi="FuturaLightCTT"/>
          <w:sz w:val="22"/>
          <w:szCs w:val="22"/>
          <w:lang w:val="en-US"/>
        </w:rPr>
        <w:t xml:space="preserve">Rutherford J. Y. Make Sure of All Things. New York, 1953.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314.</w:t>
      </w:r>
    </w:p>
  </w:footnote>
  <w:footnote w:id="361">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Цит. по Митрофан  (Зноско-Боровский). Указ. соч. С. 118-119.</w:t>
      </w:r>
    </w:p>
  </w:footnote>
  <w:footnote w:id="362">
    <w:p>
      <w:pPr>
        <w:pStyle w:val="Footnote"/>
        <w:rPr/>
      </w:pPr>
      <w:r>
        <w:rPr>
          <w:rStyle w:val="FootnoteCharacters"/>
        </w:rPr>
        <w:footnoteRef/>
      </w:r>
      <w:r>
        <w:rPr>
          <w:lang w:val="en-US"/>
        </w:rPr>
        <w:t xml:space="preserve"> </w:t>
      </w:r>
      <w:r>
        <w:rPr>
          <w:rFonts w:eastAsia="FuturaLightCTT" w:cs="FuturaLightCTT" w:ascii="FuturaLightCTT" w:hAnsi="FuturaLightCTT"/>
          <w:sz w:val="22"/>
          <w:szCs w:val="22"/>
          <w:lang w:val="en-US"/>
        </w:rPr>
        <w:t>Russell Ch. T. The New Creature. New York, 1918. C. 454.</w:t>
      </w:r>
    </w:p>
  </w:footnote>
  <w:footnote w:id="363">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w:t>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же</w:t>
      </w:r>
      <w:r>
        <w:rPr>
          <w:rFonts w:eastAsia="FuturaLightCTT" w:cs="FuturaLightCTT" w:ascii="FuturaLightCTT" w:hAnsi="FuturaLightCTT"/>
          <w:sz w:val="22"/>
          <w:szCs w:val="22"/>
        </w:rPr>
        <w:t>.</w:t>
      </w:r>
    </w:p>
  </w:footnote>
  <w:footnote w:id="364">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ы можешь жить вечно в раю на земле. — New York,  1989. С. 146.</w:t>
      </w:r>
    </w:p>
  </w:footnote>
  <w:footnote w:id="365">
    <w:p>
      <w:pPr>
        <w:pStyle w:val="Footnote"/>
        <w:rPr/>
      </w:pPr>
      <w:r>
        <w:rPr>
          <w:rStyle w:val="FootnoteCharacters"/>
        </w:rPr>
        <w:footnoteRef/>
      </w:r>
      <w:r>
        <w:rPr/>
        <w:t xml:space="preserve"> </w:t>
      </w:r>
      <w:r>
        <w:rPr>
          <w:rFonts w:eastAsia="FuturaLightCTT Cyr" w:cs="FuturaLightCTT Cyr" w:ascii="FuturaLightCTT Cyr" w:hAnsi="FuturaLightCTT Cyr"/>
          <w:sz w:val="22"/>
          <w:szCs w:val="22"/>
        </w:rPr>
        <w:t>Там же.</w:t>
      </w:r>
    </w:p>
  </w:footnote>
  <w:footnote w:id="366">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роме того популярность издаваемых Обществом журналов среди наших соотечественников объясняется еще и тем, что многие из них, в силу низкого материального достатка уже не могут позволить себе выписывать как прежде "Крестьянку", "Работницу", "Здоровье" и другие популярные некогда издания. И теперь их место заступил бесплатный "Пробудитесь!", в котором можно прочесть буквально обо всем: какая замечательная страна Грузия, как применять в лекарственных целях алоэ, чем лучше бриться и, как пошутил один коментатор, даже почему у свиньи два глаза. (Прим. кат. службы)</w:t>
      </w:r>
    </w:p>
  </w:footnote>
  <w:footnote w:id="367">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одробнее см. также Сирил Малка "Они ждут обещанного рая в аду" [</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aznoe</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ayvad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Cyr" w:cs="FuturaLightCTT Cyr" w:ascii="FuturaLightCTT Cyr" w:hAnsi="FuturaLightCTT Cyr"/>
          <w:sz w:val="22"/>
          <w:szCs w:val="22"/>
        </w:rPr>
        <w:t>] (Прим. кат. службы.)</w:t>
      </w:r>
    </w:p>
  </w:footnote>
  <w:footnote w:id="368">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корее можно сказать, что издания – сеть для привлечения потенциальных инвесторов. (Прим. кат. службы).</w:t>
      </w:r>
    </w:p>
  </w:footnote>
  <w:footnote w:id="369">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а практике же практически во всех государствах с демократически ориентированным законодательством Общество не несет на своей деятельности никаких ограничений. (Прим. кат. службы</w:t>
      </w:r>
      <w:r>
        <w:rPr>
          <w:rFonts w:eastAsia="FuturaLightCTT" w:cs="FuturaLightCTT" w:ascii="FuturaLightCTT" w:hAnsi="FuturaLightCTT"/>
          <w:sz w:val="22"/>
          <w:szCs w:val="22"/>
        </w:rPr>
        <w:t>).</w:t>
      </w:r>
    </w:p>
  </w:footnote>
  <w:footnote w:id="370">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Впрочем, Общество пытается выработать у своих адептов иммунитет к историческим грехам "верного и благоразумного раба", так что порою стоит немалого труда заставить Свидетеля признать взаимосвязь между "ошибками" Сторожевой Башни с одной стороны, и необходимостью критически рассмотреть сегодняшние учения и практику – с другой. (Прим. кат. службы).</w:t>
      </w:r>
    </w:p>
  </w:footnote>
  <w:footnote w:id="371">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Фактически для среднего Свидетеля "Сторожевая Башня" и есть Священное Писание, как это, может быть, и не парадоксально звучит. (Прим. кат. службы). </w:t>
      </w:r>
    </w:p>
  </w:footnote>
  <w:footnote w:id="372">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Русскоязычная версия "Перевода Нового Мира" на сегодняшний день (</w:t>
      </w:r>
      <w:r>
        <w:rPr>
          <w:rFonts w:eastAsia="FuturaLightCTT" w:cs="FuturaLightCTT" w:ascii="FuturaLightCTT" w:hAnsi="FuturaLightCTT"/>
          <w:sz w:val="22"/>
          <w:szCs w:val="22"/>
        </w:rPr>
        <w:t>27.01.01</w:t>
      </w:r>
      <w:r>
        <w:rPr>
          <w:rFonts w:eastAsia="FuturaLightCTT Cyr" w:cs="FuturaLightCTT Cyr" w:ascii="FuturaLightCTT Cyr" w:hAnsi="FuturaLightCTT Cyr"/>
          <w:sz w:val="22"/>
          <w:szCs w:val="22"/>
        </w:rPr>
        <w:t>) пока еще не увидела свет, но в каждом собрании наверняка есть кто-то, у кого Ваш знакомый Свидетель смог бы позаимствовать англоязычную версию. (Прим. кат. службы).</w:t>
      </w:r>
    </w:p>
  </w:footnote>
  <w:footnote w:id="373">
    <w:p>
      <w:pPr>
        <w:pStyle w:val="Footnote"/>
        <w:jc w:val="both"/>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Напротив, наш опыт показывает эффективность темы Евхаристии. Подробнее смотрите Владислав Троицкий "Свидетелю Иеговы о причастии" [</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polemic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i</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pr</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Cyr" w:cs="FuturaLightCTT Cyr" w:ascii="FuturaLightCTT Cyr" w:hAnsi="FuturaLightCTT Cyr"/>
          <w:sz w:val="22"/>
          <w:szCs w:val="22"/>
        </w:rPr>
        <w:t>] и Владимир Козлов "Не хотел, чтобы между мною и Господом стояли даже лучшие друзья" [</w:t>
      </w:r>
      <w:r>
        <w:rPr>
          <w:rFonts w:eastAsia="FuturaLightCTT" w:cs="FuturaLightCTT" w:ascii="FuturaLightCTT" w:hAnsi="FuturaLightCTT"/>
          <w:sz w:val="22"/>
          <w:szCs w:val="22"/>
          <w:lang w:val="en-US"/>
        </w:rPr>
        <w:t>http</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www</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synergi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tn</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ru</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iegova</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members</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vkozlov</w:t>
      </w:r>
      <w:r>
        <w:rPr>
          <w:rFonts w:eastAsia="FuturaLightCTT" w:cs="FuturaLightCTT" w:ascii="FuturaLightCTT" w:hAnsi="FuturaLightCTT"/>
          <w:sz w:val="22"/>
          <w:szCs w:val="22"/>
        </w:rPr>
        <w:t>.</w:t>
      </w:r>
      <w:r>
        <w:rPr>
          <w:rFonts w:eastAsia="FuturaLightCTT" w:cs="FuturaLightCTT" w:ascii="FuturaLightCTT" w:hAnsi="FuturaLightCTT"/>
          <w:sz w:val="22"/>
          <w:szCs w:val="22"/>
          <w:lang w:val="en-US"/>
        </w:rPr>
        <w:t>htm</w:t>
      </w:r>
      <w:r>
        <w:rPr>
          <w:rFonts w:eastAsia="FuturaLightCTT Cyr" w:cs="FuturaLightCTT Cyr" w:ascii="FuturaLightCTT Cyr" w:hAnsi="FuturaLightCTT Cyr"/>
          <w:sz w:val="22"/>
          <w:szCs w:val="22"/>
        </w:rPr>
        <w:t>]. (Прим. кат. службы).</w:t>
      </w:r>
    </w:p>
  </w:footnote>
  <w:footnote w:id="374">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С</w:t>
      </w:r>
      <w:bookmarkStart w:id="47" w:name="o1"/>
      <w:r>
        <w:rPr>
          <w:rFonts w:eastAsia="FuturaLightCTT Cyr" w:cs="FuturaLightCTT Cyr" w:ascii="FuturaLightCTT Cyr" w:hAnsi="FuturaLightCTT Cyr"/>
          <w:sz w:val="22"/>
          <w:szCs w:val="22"/>
        </w:rPr>
        <w:t xml:space="preserve">мотрите примечание </w:t>
      </w:r>
      <w:r>
        <w:rPr>
          <w:rFonts w:eastAsia="FuturaLightCTT" w:cs="FuturaLightCTT" w:ascii="FuturaLightCTT" w:hAnsi="FuturaLightCTT"/>
          <w:sz w:val="22"/>
          <w:szCs w:val="22"/>
          <w:lang w:val="en-US"/>
        </w:rPr>
        <w:t>386</w:t>
      </w:r>
      <w:r>
        <w:rPr>
          <w:rFonts w:eastAsia="FuturaLightCTT Cyr" w:cs="FuturaLightCTT Cyr" w:ascii="FuturaLightCTT Cyr" w:hAnsi="FuturaLightCTT Cyr"/>
          <w:sz w:val="22"/>
          <w:szCs w:val="22"/>
        </w:rPr>
        <w:t>. (Прим. кат. службы).</w:t>
      </w:r>
      <w:bookmarkEnd w:id="47"/>
    </w:p>
  </w:footnote>
  <w:footnote w:id="375">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Ежегодник Свидетелей Иеговы за 1975 год. — New York, 1975. С. 148-149.</w:t>
      </w:r>
    </w:p>
  </w:footnote>
  <w:footnote w:id="376">
    <w:p>
      <w:pPr>
        <w:pStyle w:val="Footnote"/>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Watch Tower. New York. — 1964. — 1 </w:t>
      </w:r>
      <w:r>
        <w:rPr>
          <w:rFonts w:eastAsia="FuturaLightCTT Cyr" w:cs="FuturaLightCTT Cyr" w:ascii="FuturaLightCTT Cyr" w:hAnsi="FuturaLightCTT Cyr"/>
          <w:sz w:val="22"/>
          <w:szCs w:val="22"/>
        </w:rPr>
        <w:t>июл</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395.</w:t>
      </w:r>
    </w:p>
  </w:footnote>
  <w:footnote w:id="377">
    <w:p>
      <w:pPr>
        <w:pStyle w:val="End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олибий. Всеобщая история. С.-Пб., 1994. Т.1. С. 200.</w:t>
      </w:r>
    </w:p>
  </w:footnote>
  <w:footnote w:id="378">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ветоний. Жизнь двенадцати цезарей. М., 1964. С. 175.</w:t>
      </w:r>
    </w:p>
  </w:footnote>
  <w:footnote w:id="379">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Об этом подробнее см. Нюстрем Э. Указ. соч. С. 223.</w:t>
      </w:r>
    </w:p>
  </w:footnote>
  <w:footnote w:id="380">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Лукан. Фарсалия. М., 1993. С. 136.</w:t>
      </w:r>
    </w:p>
  </w:footnote>
  <w:footnote w:id="381">
    <w:p>
      <w:pPr>
        <w:pStyle w:val="End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Сантала Р. Указ. соч. С. 198.</w:t>
      </w:r>
    </w:p>
  </w:footnote>
  <w:footnote w:id="382">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383">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осиф Флавий. Иудейская война. Минск, 1991. С. 432.</w:t>
      </w:r>
    </w:p>
  </w:footnote>
  <w:footnote w:id="384">
    <w:p>
      <w:pPr>
        <w:pStyle w:val="End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антала Р. Указ. соч. С. 197.</w:t>
      </w:r>
    </w:p>
  </w:footnote>
  <w:footnote w:id="385">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Мальвер А. Наука и Религия. С-Пб., 1907. С. 23.</w:t>
      </w:r>
    </w:p>
  </w:footnote>
  <w:footnote w:id="386">
    <w:p>
      <w:pPr>
        <w:pStyle w:val="Endnote"/>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 xml:space="preserve">New World Translation of the Christian Greek Scriptures. New York, 1950.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770.</w:t>
      </w:r>
    </w:p>
  </w:footnote>
  <w:footnote w:id="387">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риводим по Свидетели Иеговы и крест Христа. С.- Пб., Б. г., С. 2.</w:t>
      </w:r>
    </w:p>
  </w:footnote>
  <w:footnote w:id="388">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Там же.</w:t>
      </w:r>
    </w:p>
  </w:footnote>
  <w:footnote w:id="389">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Там же.</w:t>
      </w:r>
    </w:p>
  </w:footnote>
  <w:footnote w:id="390">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Там же.</w:t>
      </w:r>
    </w:p>
  </w:footnote>
  <w:footnote w:id="391">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Сторожевая Башня. — New York, 1992. — 15 ноя. — С. 7.</w:t>
      </w:r>
    </w:p>
  </w:footnote>
  <w:footnote w:id="392">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Вейсман А. Д. Греческо-русский словарь. М., 1991. С. 1150.</w:t>
      </w:r>
    </w:p>
  </w:footnote>
  <w:footnote w:id="393">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Там же. С. 1151.</w:t>
      </w:r>
    </w:p>
  </w:footnote>
  <w:footnote w:id="394">
    <w:p>
      <w:pPr>
        <w:pStyle w:val="Endnote"/>
        <w:jc w:val="both"/>
        <w:rPr/>
      </w:pPr>
      <w:r>
        <w:rPr>
          <w:rStyle w:val="FootnoteCharacters"/>
        </w:rPr>
        <w:footnoteRef/>
      </w:r>
      <w:r>
        <w:rPr>
          <w:rFonts w:eastAsia="FuturaLightCTT" w:cs="FuturaLightCTT" w:ascii="FuturaLightCTT" w:hAnsi="FuturaLightCTT"/>
          <w:sz w:val="22"/>
          <w:szCs w:val="22"/>
          <w:lang w:val="ru-RU"/>
        </w:rPr>
        <w:t xml:space="preserve"> </w:t>
      </w:r>
      <w:r>
        <w:rPr>
          <w:rFonts w:eastAsia="FuturaLightCTT Cyr" w:cs="FuturaLightCTT Cyr" w:ascii="FuturaLightCTT Cyr" w:hAnsi="FuturaLightCTT Cyr"/>
          <w:sz w:val="22"/>
          <w:szCs w:val="22"/>
          <w:lang w:val="ru-RU"/>
        </w:rPr>
        <w:t xml:space="preserve">Послание Апостола Варнавы//Писания Мужей Апостольских. </w:t>
      </w:r>
      <w:r>
        <w:rPr>
          <w:rFonts w:eastAsia="FuturaLightCTT Cyr" w:cs="FuturaLightCTT Cyr" w:ascii="FuturaLightCTT Cyr" w:hAnsi="FuturaLightCTT Cyr"/>
          <w:sz w:val="22"/>
          <w:szCs w:val="22"/>
        </w:rPr>
        <w:t>Рига, 1992. С. 76.</w:t>
      </w:r>
    </w:p>
  </w:footnote>
  <w:footnote w:id="395">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Иустин Философ. Указ. соч. С. 91.</w:t>
      </w:r>
    </w:p>
  </w:footnote>
  <w:footnote w:id="396">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Ириней Лионский. Указ. соч. С. 182.</w:t>
      </w:r>
    </w:p>
  </w:footnote>
  <w:footnote w:id="397">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 xml:space="preserve">Тертуллиан. К язычникам//Избранные сочинения. М., 1994. </w:t>
      </w:r>
      <w:r>
        <w:rPr>
          <w:rFonts w:eastAsia="FuturaLightCTT" w:cs="FuturaLightCTT" w:ascii="FuturaLightCTT" w:hAnsi="FuturaLightCTT"/>
          <w:sz w:val="22"/>
          <w:szCs w:val="22"/>
        </w:rPr>
        <w:t>C. 53.</w:t>
      </w:r>
    </w:p>
  </w:footnote>
  <w:footnote w:id="398">
    <w:p>
      <w:pPr>
        <w:pStyle w:val="Footnote"/>
        <w:rPr/>
      </w:pPr>
      <w:r>
        <w:rPr>
          <w:rStyle w:val="FootnoteCharacters"/>
        </w:rPr>
        <w:footnoteRef/>
      </w:r>
      <w:r>
        <w:rPr>
          <w:rFonts w:eastAsia="FuturaLightCTT" w:cs="FuturaLightCTT" w:ascii="FuturaLightCTT" w:hAnsi="FuturaLightCTT"/>
          <w:sz w:val="22"/>
          <w:szCs w:val="22"/>
        </w:rPr>
        <w:t xml:space="preserve"> </w:t>
      </w:r>
      <w:r>
        <w:rPr>
          <w:rFonts w:eastAsia="FuturaLightCTT Cyr" w:cs="FuturaLightCTT Cyr" w:ascii="FuturaLightCTT Cyr" w:hAnsi="FuturaLightCTT Cyr"/>
          <w:sz w:val="22"/>
          <w:szCs w:val="22"/>
        </w:rPr>
        <w:t xml:space="preserve">Ты можешь жить вечно в раю на земле. </w:t>
      </w:r>
      <w:r>
        <w:rPr>
          <w:rFonts w:eastAsia="FuturaLightCTT" w:cs="FuturaLightCTT" w:ascii="FuturaLightCTT" w:hAnsi="FuturaLightCTT"/>
          <w:sz w:val="22"/>
          <w:szCs w:val="22"/>
        </w:rPr>
        <w:t>New York</w:t>
      </w:r>
      <w:r>
        <w:rPr>
          <w:rFonts w:eastAsia="FuturaLightCTT Cyr" w:cs="FuturaLightCTT Cyr" w:ascii="FuturaLightCTT Cyr" w:hAnsi="FuturaLightCTT Cyr"/>
          <w:sz w:val="22"/>
          <w:szCs w:val="22"/>
        </w:rPr>
        <w:t>, 1989. С. 170., Познание, ведущее к вечной жизни.</w:t>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lang w:val="en-US"/>
        </w:rPr>
        <w:t xml:space="preserve">New York, 1995.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67.</w:t>
      </w:r>
    </w:p>
  </w:footnote>
  <w:footnote w:id="399">
    <w:p>
      <w:pPr>
        <w:pStyle w:val="Footnote"/>
        <w:rPr/>
      </w:pPr>
      <w:r>
        <w:rPr>
          <w:rStyle w:val="FootnoteCharacters"/>
        </w:rPr>
        <w:footnoteRef/>
      </w:r>
      <w:r>
        <w:rPr>
          <w:rFonts w:eastAsia="FuturaLightCTT" w:cs="FuturaLightCTT" w:ascii="FuturaLightCTT" w:hAnsi="FuturaLightCTT"/>
          <w:sz w:val="22"/>
          <w:szCs w:val="22"/>
          <w:lang w:val="en-US"/>
        </w:rPr>
        <w:t xml:space="preserve"> </w:t>
      </w:r>
      <w:r>
        <w:rPr>
          <w:rFonts w:eastAsia="FuturaLightCTT" w:cs="FuturaLightCTT" w:ascii="FuturaLightCTT" w:hAnsi="FuturaLightCTT"/>
          <w:sz w:val="22"/>
          <w:szCs w:val="22"/>
          <w:lang w:val="en-US"/>
        </w:rPr>
        <w:t xml:space="preserve">Watch Tower. New York. — 1965. — 1 </w:t>
      </w:r>
      <w:r>
        <w:rPr>
          <w:rFonts w:eastAsia="FuturaLightCTT Cyr" w:cs="FuturaLightCTT Cyr" w:ascii="FuturaLightCTT Cyr" w:hAnsi="FuturaLightCTT Cyr"/>
          <w:sz w:val="22"/>
          <w:szCs w:val="22"/>
        </w:rPr>
        <w:t>апр</w:t>
      </w:r>
      <w:r>
        <w:rPr>
          <w:rFonts w:eastAsia="FuturaLightCTT" w:cs="FuturaLightCTT" w:ascii="FuturaLightCTT" w:hAnsi="FuturaLightCTT"/>
          <w:sz w:val="22"/>
          <w:szCs w:val="22"/>
          <w:lang w:val="en-US"/>
        </w:rPr>
        <w:t xml:space="preserve">. —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211.</w:t>
      </w:r>
    </w:p>
  </w:footnote>
  <w:footnote w:id="400">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 xml:space="preserve">Познание, ведущее к вечной жизни. </w:t>
      </w:r>
      <w:r>
        <w:rPr>
          <w:rFonts w:eastAsia="FuturaLightCTT" w:cs="FuturaLightCTT" w:ascii="FuturaLightCTT" w:hAnsi="FuturaLightCTT"/>
          <w:sz w:val="22"/>
          <w:szCs w:val="22"/>
          <w:lang w:val="en-US"/>
        </w:rPr>
        <w:t xml:space="preserve">New York, 1995. </w:t>
      </w:r>
      <w:r>
        <w:rPr>
          <w:rFonts w:eastAsia="FuturaLightCTT Cyr" w:cs="FuturaLightCTT Cyr" w:ascii="FuturaLightCTT Cyr" w:hAnsi="FuturaLightCTT Cyr"/>
          <w:sz w:val="22"/>
          <w:szCs w:val="22"/>
        </w:rPr>
        <w:t>С</w:t>
      </w:r>
      <w:r>
        <w:rPr>
          <w:rFonts w:eastAsia="FuturaLightCTT" w:cs="FuturaLightCTT" w:ascii="FuturaLightCTT" w:hAnsi="FuturaLightCTT"/>
          <w:sz w:val="22"/>
          <w:szCs w:val="22"/>
          <w:lang w:val="en-US"/>
        </w:rPr>
        <w:t>. 49.</w:t>
      </w:r>
    </w:p>
  </w:footnote>
  <w:footnote w:id="401">
    <w:p>
      <w:pPr>
        <w:pStyle w:val="Endnote"/>
        <w:rPr/>
      </w:pPr>
      <w:r>
        <w:rPr>
          <w:rStyle w:val="FootnoteCharacters"/>
        </w:rPr>
        <w:footnoteRef/>
      </w:r>
      <w:r>
        <w:rPr>
          <w:rFonts w:eastAsia="FuturaLightCTT" w:cs="FuturaLightCTT" w:ascii="FuturaLightCTT" w:hAnsi="FuturaLightCTT"/>
          <w:sz w:val="22"/>
          <w:szCs w:val="22"/>
        </w:rPr>
        <w:t xml:space="preserve"> </w:t>
      </w:r>
      <w:r>
        <w:rPr>
          <w:rFonts w:eastAsia="FuturaLightCTT" w:cs="FuturaLightCTT" w:ascii="FuturaLightCTT" w:hAnsi="FuturaLightCTT"/>
          <w:sz w:val="22"/>
          <w:szCs w:val="22"/>
        </w:rPr>
        <w:t xml:space="preserve">Questions on Doctrine. Washington, 1957. </w:t>
      </w:r>
      <w:r>
        <w:rPr>
          <w:rFonts w:eastAsia="FuturaLightCTT Cyr" w:cs="FuturaLightCTT Cyr" w:ascii="FuturaLightCTT Cyr" w:hAnsi="FuturaLightCTT Cyr"/>
          <w:sz w:val="22"/>
          <w:szCs w:val="22"/>
          <w:lang w:val="ru-RU"/>
        </w:rPr>
        <w:t>С</w:t>
      </w:r>
      <w:r>
        <w:rPr>
          <w:rFonts w:eastAsia="FuturaLightCTT" w:cs="FuturaLightCTT" w:ascii="FuturaLightCTT" w:hAnsi="FuturaLightCTT"/>
          <w:sz w:val="22"/>
          <w:szCs w:val="22"/>
        </w:rPr>
        <w:t>. 166-169.</w:t>
      </w:r>
    </w:p>
  </w:footnote>
  <w:footnote w:id="402">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ам же.</w:t>
      </w:r>
    </w:p>
  </w:footnote>
  <w:footnote w:id="403">
    <w:p>
      <w:pPr>
        <w:pStyle w:val="Endnote"/>
        <w:jc w:val="both"/>
        <w:rPr/>
      </w:pPr>
      <w:r>
        <w:rPr>
          <w:rStyle w:val="FootnoteCharacters"/>
        </w:rPr>
        <w:footnoteRef/>
      </w:r>
      <w:r>
        <w:rPr>
          <w:rFonts w:eastAsia="FuturaLightCTT Cyr" w:cs="FuturaLightCTT Cyr" w:ascii="FuturaLightCTT Cyr" w:hAnsi="FuturaLightCTT Cyr"/>
          <w:sz w:val="22"/>
          <w:szCs w:val="22"/>
          <w:lang w:val="ru-RU"/>
        </w:rPr>
        <w:t xml:space="preserve"> </w:t>
      </w:r>
      <w:r>
        <w:rPr>
          <w:rFonts w:eastAsia="FuturaLightCTT Cyr" w:cs="FuturaLightCTT Cyr" w:ascii="FuturaLightCTT Cyr" w:hAnsi="FuturaLightCTT Cyr"/>
          <w:sz w:val="22"/>
          <w:szCs w:val="22"/>
          <w:lang w:val="ru-RU"/>
        </w:rPr>
        <w:t>Послание Апостола Варнавы//Писания мужей апостольских. Рига, 1992. С. 48.</w:t>
      </w:r>
    </w:p>
  </w:footnote>
  <w:footnote w:id="404">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Учение двенадцати апостолоа// Писания Мужей Апостольских. Рига, 1992. С. 35.</w:t>
      </w:r>
    </w:p>
  </w:footnote>
  <w:footnote w:id="405">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устин Философ. Мученик. Апология I/Творения. М., 1995. С. 98-99.</w:t>
      </w:r>
    </w:p>
  </w:footnote>
  <w:footnote w:id="406">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Плиний Младший. Письма. М., 1984. С. 205.</w:t>
      </w:r>
    </w:p>
  </w:footnote>
  <w:footnote w:id="407">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Ты можешь жить вечно в раю на земле. — New York, 1989. С. 212.</w:t>
      </w:r>
    </w:p>
  </w:footnote>
  <w:footnote w:id="408">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Евсевий Памфил. Церковная история. М., 1993. С. 192.</w:t>
      </w:r>
    </w:p>
  </w:footnote>
  <w:footnote w:id="409">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Сторожевая башня. New York. — 1994. — 15 дек. — С. 4 - 5.</w:t>
      </w:r>
    </w:p>
  </w:footnote>
  <w:footnote w:id="410">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Учение двенадцати апостолов// Писания мужей апостольских. Рига, 1992. С. 28.</w:t>
      </w:r>
    </w:p>
  </w:footnote>
  <w:footnote w:id="411">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лимент Александрийский. Святитель. Строматы//Отцы и учители Церкви III века. М., 1996. Т. 1. С. 101.</w:t>
      </w:r>
    </w:p>
  </w:footnote>
  <w:footnote w:id="412">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Ириней Лионский. Святитель. Отрывки из утраченных сочинений//Творения. Москва, 1996. С. 532.</w:t>
      </w:r>
    </w:p>
  </w:footnote>
  <w:footnote w:id="413">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Климент Римский. Святитель. К коринфянам послание I//Писания мужей апостольских. Рига,1992. С. 99.</w:t>
      </w:r>
    </w:p>
  </w:footnote>
  <w:footnote w:id="414">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Цит. по Скабалланович. Толковый типикон. М., 1995. С. 68.</w:t>
      </w:r>
    </w:p>
  </w:footnote>
  <w:footnote w:id="415">
    <w:p>
      <w:pPr>
        <w:pStyle w:val="Footnote"/>
        <w:rPr/>
      </w:pPr>
      <w:r>
        <w:rPr>
          <w:rStyle w:val="FootnoteCharacters"/>
        </w:rPr>
        <w:footnoteRef/>
      </w:r>
      <w:r>
        <w:rPr>
          <w:rFonts w:eastAsia="FuturaLightCTT Cyr" w:cs="FuturaLightCTT Cyr" w:ascii="FuturaLightCTT Cyr" w:hAnsi="FuturaLightCTT Cyr"/>
          <w:sz w:val="22"/>
          <w:szCs w:val="22"/>
        </w:rPr>
        <w:t xml:space="preserve"> </w:t>
      </w:r>
      <w:r>
        <w:rPr>
          <w:rFonts w:eastAsia="FuturaLightCTT Cyr" w:cs="FuturaLightCTT Cyr" w:ascii="FuturaLightCTT Cyr" w:hAnsi="FuturaLightCTT Cyr"/>
          <w:sz w:val="22"/>
          <w:szCs w:val="22"/>
        </w:rPr>
        <w:t>Мученичество святого Поликарпа епископа Смирнского//Писания мужей апостольских. Рига, 1992. С. 3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uturaLightCTT" w:hAnsi="FuturaLightCTT" w:eastAsia="FuturaLightCTT" w:cs="FuturaLightCTT"/>
        <w:sz w:val="20"/>
        <w:szCs w:val="20"/>
      </w:rPr>
    </w:pPr>
    <w:r>
      <w:rPr>
        <w:rFonts w:eastAsia="FuturaLightCTT Cyr" w:cs="FuturaLightCTT Cyr" w:ascii="FuturaLightCTT Cyr" w:hAnsi="FuturaLightCTT Cyr"/>
        <w:sz w:val="20"/>
        <w:szCs w:val="20"/>
      </w:rPr>
      <w:t xml:space="preserve">"Свидетелям Иеговы посвящается…" </w:t>
    </w:r>
    <w:r>
      <w:rPr>
        <w:rFonts w:eastAsia="FuturaLightCTT" w:cs="FuturaLightCTT" w:ascii="FuturaLightCTT" w:hAnsi="FuturaLightCTT"/>
        <w:sz w:val="20"/>
        <w:szCs w:val="20"/>
        <w:lang w:val="en-US"/>
      </w:rPr>
      <w:t>http</w:t>
    </w:r>
    <w:r>
      <w:rPr>
        <w:rFonts w:eastAsia="FuturaLightCTT" w:cs="FuturaLightCTT" w:ascii="FuturaLightCTT" w:hAnsi="FuturaLightCTT"/>
        <w:sz w:val="20"/>
        <w:szCs w:val="20"/>
      </w:rPr>
      <w:t>://</w:t>
    </w:r>
    <w:r>
      <w:rPr>
        <w:rFonts w:eastAsia="FuturaLightCTT" w:cs="FuturaLightCTT" w:ascii="FuturaLightCTT" w:hAnsi="FuturaLightCTT"/>
        <w:sz w:val="20"/>
        <w:szCs w:val="20"/>
        <w:lang w:val="en-US"/>
      </w:rPr>
      <w:t>www</w:t>
    </w:r>
    <w:r>
      <w:rPr>
        <w:rFonts w:eastAsia="FuturaLightCTT" w:cs="FuturaLightCTT" w:ascii="FuturaLightCTT" w:hAnsi="FuturaLightCTT"/>
        <w:sz w:val="20"/>
        <w:szCs w:val="20"/>
      </w:rPr>
      <w:t>.</w:t>
    </w:r>
    <w:r>
      <w:rPr>
        <w:rFonts w:eastAsia="FuturaLightCTT" w:cs="FuturaLightCTT" w:ascii="FuturaLightCTT" w:hAnsi="FuturaLightCTT"/>
        <w:sz w:val="20"/>
        <w:szCs w:val="20"/>
        <w:lang w:val="en-US"/>
      </w:rPr>
      <w:t>synergia</w:t>
    </w:r>
    <w:r>
      <w:rPr>
        <w:rFonts w:eastAsia="FuturaLightCTT" w:cs="FuturaLightCTT" w:ascii="FuturaLightCTT" w:hAnsi="FuturaLightCTT"/>
        <w:sz w:val="20"/>
        <w:szCs w:val="20"/>
      </w:rPr>
      <w:t>.</w:t>
    </w:r>
    <w:r>
      <w:rPr>
        <w:rFonts w:eastAsia="FuturaLightCTT" w:cs="FuturaLightCTT" w:ascii="FuturaLightCTT" w:hAnsi="FuturaLightCTT"/>
        <w:sz w:val="20"/>
        <w:szCs w:val="20"/>
        <w:lang w:val="en-US"/>
      </w:rPr>
      <w:t>itn</w:t>
    </w:r>
    <w:r>
      <w:rPr>
        <w:rFonts w:eastAsia="FuturaLightCTT" w:cs="FuturaLightCTT" w:ascii="FuturaLightCTT" w:hAnsi="FuturaLightCTT"/>
        <w:sz w:val="20"/>
        <w:szCs w:val="20"/>
      </w:rPr>
      <w:t>.</w:t>
    </w:r>
    <w:r>
      <w:rPr>
        <w:rFonts w:eastAsia="FuturaLightCTT" w:cs="FuturaLightCTT" w:ascii="FuturaLightCTT" w:hAnsi="FuturaLightCTT"/>
        <w:sz w:val="20"/>
        <w:szCs w:val="20"/>
        <w:lang w:val="en-US"/>
      </w:rPr>
      <w:t>ru</w:t>
    </w:r>
    <w:r>
      <w:rPr>
        <w:rFonts w:eastAsia="FuturaLightCTT" w:cs="FuturaLightCTT" w:ascii="FuturaLightCTT" w:hAnsi="FuturaLightCTT"/>
        <w:sz w:val="20"/>
        <w:szCs w:val="20"/>
      </w:rPr>
      <w:t>/</w:t>
    </w:r>
    <w:r>
      <w:rPr>
        <w:rFonts w:eastAsia="FuturaLightCTT" w:cs="FuturaLightCTT" w:ascii="FuturaLightCTT" w:hAnsi="FuturaLightCTT"/>
        <w:sz w:val="20"/>
        <w:szCs w:val="20"/>
        <w:lang w:val="en-US"/>
      </w:rPr>
      <w:t>iegova</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Fonts w:ascii="FuturaLightCTT" w:hAnsi="FuturaLightCTT" w:eastAsia="FuturaLightCTT" w:cs="FuturaLightCTT"/>
                            </w:rPr>
                          </w:pPr>
                          <w:r>
                            <w:rPr>
                              <w:rStyle w:val="PageNumber"/>
                              <w:rFonts w:eastAsia="FuturaLightCTT" w:cs="FuturaLightCTT" w:ascii="FuturaLightCTT" w:hAnsi="FuturaLightCTT"/>
                            </w:rPr>
                            <w:fldChar w:fldCharType="begin"/>
                          </w:r>
                          <w:r>
                            <w:rPr>
                              <w:rStyle w:val="PageNumber"/>
                              <w:rFonts w:eastAsia="FuturaLightCTT" w:cs="FuturaLightCTT" w:ascii="FuturaLightCTT" w:hAnsi="FuturaLightCTT"/>
                            </w:rPr>
                            <w:instrText xml:space="preserve"> PAGE </w:instrText>
                          </w:r>
                          <w:r>
                            <w:rPr>
                              <w:rStyle w:val="PageNumber"/>
                              <w:rFonts w:eastAsia="FuturaLightCTT" w:cs="FuturaLightCTT" w:ascii="FuturaLightCTT" w:hAnsi="FuturaLightCTT"/>
                            </w:rPr>
                            <w:fldChar w:fldCharType="separate"/>
                          </w:r>
                          <w:r>
                            <w:rPr>
                              <w:rStyle w:val="PageNumber"/>
                              <w:rFonts w:eastAsia="FuturaLightCTT" w:cs="FuturaLightCTT" w:ascii="FuturaLightCTT" w:hAnsi="FuturaLightCTT"/>
                            </w:rPr>
                            <w:t>169</w:t>
                          </w:r>
                          <w:r>
                            <w:rPr>
                              <w:rStyle w:val="PageNumber"/>
                              <w:rFonts w:eastAsia="FuturaLightCTT" w:cs="FuturaLightCTT" w:ascii="FuturaLightCTT" w:hAnsi="FuturaLightCTT"/>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Header"/>
                      <w:rPr>
                        <w:rStyle w:val="PageNumber"/>
                        <w:rFonts w:ascii="FuturaLightCTT" w:hAnsi="FuturaLightCTT" w:eastAsia="FuturaLightCTT" w:cs="FuturaLightCTT"/>
                      </w:rPr>
                    </w:pPr>
                    <w:r>
                      <w:rPr>
                        <w:rStyle w:val="PageNumber"/>
                        <w:rFonts w:eastAsia="FuturaLightCTT" w:cs="FuturaLightCTT" w:ascii="FuturaLightCTT" w:hAnsi="FuturaLightCTT"/>
                      </w:rPr>
                      <w:fldChar w:fldCharType="begin"/>
                    </w:r>
                    <w:r>
                      <w:rPr>
                        <w:rStyle w:val="PageNumber"/>
                        <w:rFonts w:eastAsia="FuturaLightCTT" w:cs="FuturaLightCTT" w:ascii="FuturaLightCTT" w:hAnsi="FuturaLightCTT"/>
                      </w:rPr>
                      <w:instrText xml:space="preserve"> PAGE </w:instrText>
                    </w:r>
                    <w:r>
                      <w:rPr>
                        <w:rStyle w:val="PageNumber"/>
                        <w:rFonts w:eastAsia="FuturaLightCTT" w:cs="FuturaLightCTT" w:ascii="FuturaLightCTT" w:hAnsi="FuturaLightCTT"/>
                      </w:rPr>
                      <w:fldChar w:fldCharType="separate"/>
                    </w:r>
                    <w:r>
                      <w:rPr>
                        <w:rStyle w:val="PageNumber"/>
                        <w:rFonts w:eastAsia="FuturaLightCTT" w:cs="FuturaLightCTT" w:ascii="FuturaLightCTT" w:hAnsi="FuturaLightCTT"/>
                      </w:rPr>
                      <w:t>169</w:t>
                    </w:r>
                    <w:r>
                      <w:rPr>
                        <w:rStyle w:val="PageNumber"/>
                        <w:rFonts w:eastAsia="FuturaLightCTT" w:cs="FuturaLightCTT" w:ascii="FuturaLightCTT" w:hAnsi="FuturaLightCTT"/>
                      </w:rPr>
                      <w:fldChar w:fldCharType="end"/>
                    </w:r>
                  </w:p>
                </w:txbxContent>
              </v:textbox>
              <w10:wrap type="square" side="largest"/>
            </v:rect>
          </w:pict>
        </mc:Fallback>
      </mc:AlternateContent>
    </w:r>
  </w:p>
  <w:p>
    <w:pPr>
      <w:pStyle w:val="Header"/>
      <w:ind w:right="360" w:hanging="0"/>
      <w:jc w:val="center"/>
      <w:rPr>
        <w:rFonts w:ascii="FuturaLightCTT" w:hAnsi="FuturaLightCTT" w:eastAsia="FuturaLightCTT" w:cs="FuturaLightCTT"/>
        <w:sz w:val="20"/>
        <w:szCs w:val="20"/>
        <w:lang w:val="en-US"/>
      </w:rPr>
    </w:pPr>
    <w:r>
      <w:rPr>
        <w:rFonts w:eastAsia="FuturaLightCTT" w:cs="FuturaLightCTT" w:ascii="FuturaLightCTT" w:hAnsi="FuturaLightCTT"/>
        <w:sz w:val="20"/>
        <w:szCs w:val="20"/>
        <w:lang w:val="en-US"/>
      </w:rPr>
      <w:t>E-mail: katehumen@mtu-ne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
      <w:lvlJc w:val="left"/>
      <w:pPr>
        <w:tabs>
          <w:tab w:val="num" w:pos="360"/>
        </w:tabs>
        <w:ind w:left="360" w:hanging="360"/>
      </w:pPr>
    </w:lvl>
    <w:lvl w:ilvl="1">
      <w:start w:val="2"/>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rFonts w:ascii="FuturaLightCTT" w:hAnsi="FuturaLightCTT" w:eastAsia="FuturaLightCTT" w:cs="FuturaLightCTT"/>
      <w:b/>
      <w:bCs/>
    </w:rPr>
  </w:style>
  <w:style w:type="character" w:styleId="DefaultParagraphFont">
    <w:name w:val="Default Paragraph Font"/>
    <w:qFormat/>
    <w:rPr/>
  </w:style>
  <w:style w:type="character" w:styleId="Iaeeiioaaieniinee">
    <w:name w:val="iae eiioaaie niinee"/>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iaeniinee">
    <w:name w:val="ciae niinee"/>
    <w:basedOn w:val="DefaultParagraphFont"/>
    <w:qFormat/>
    <w:rPr>
      <w:vertAlign w:val="superscript"/>
    </w:rPr>
  </w:style>
  <w:style w:type="character" w:styleId="Ciaeieiaaiey">
    <w:name w:val="ciae i?eia?aiey"/>
    <w:basedOn w:val="DefaultParagraphFont"/>
    <w:qFormat/>
    <w:rPr>
      <w:sz w:val="16"/>
      <w:szCs w:val="16"/>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iaeeiioaaieniinee">
    <w:name w:val="WW-iae eiioaaie niinee"/>
    <w:basedOn w:val="DefaultParagraphFont"/>
    <w:qFormat/>
    <w:rPr>
      <w:vertAlign w:val="superscript"/>
    </w:rPr>
  </w:style>
  <w:style w:type="character" w:styleId="WWciaeniinee">
    <w:name w:val="WW-ciae niinee"/>
    <w:basedOn w:val="DefaultParagraphFont"/>
    <w:qFormat/>
    <w:rPr>
      <w:vertAlign w:val="superscript"/>
    </w:rPr>
  </w:style>
  <w:style w:type="character" w:styleId="WWiaeeiioaaieniinee1">
    <w:name w:val="WW-iae eiioaaie niinee1"/>
    <w:basedOn w:val="DefaultParagraphFont"/>
    <w:qFormat/>
    <w:rPr>
      <w:vertAlign w:val="superscript"/>
    </w:rPr>
  </w:style>
  <w:style w:type="character" w:styleId="WWciaeieiaaiey">
    <w:name w:val="WW-ciae i?eia?aiey"/>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iianoaieou">
    <w:name w:val="iiia? no?aieou"/>
    <w:basedOn w:val="DefaultParagraphFont"/>
    <w:qFormat/>
    <w:rPr/>
  </w:style>
  <w:style w:type="character" w:styleId="WWiaeeiioaaieniinee2">
    <w:name w:val="WW-iae eiioaaie niinee2"/>
    <w:basedOn w:val="DefaultParagraphFont"/>
    <w:qFormat/>
    <w:rPr>
      <w:vertAlign w:val="superscript"/>
    </w:rPr>
  </w:style>
  <w:style w:type="character" w:styleId="WWciaeniinee1">
    <w:name w:val="WW-ciae niinee1"/>
    <w:basedOn w:val="DefaultParagraphFont"/>
    <w:qFormat/>
    <w:rPr>
      <w:vertAlign w:val="superscript"/>
    </w:rPr>
  </w:style>
  <w:style w:type="character" w:styleId="WWciaeieiaaiey1">
    <w:name w:val="WW-ciae i?eia?aiey1"/>
    <w:basedOn w:val="DefaultParagraphFont"/>
    <w:qFormat/>
    <w:rPr>
      <w:sz w:val="16"/>
      <w:szCs w:val="16"/>
    </w:rPr>
  </w:style>
  <w:style w:type="character" w:styleId="WWiiianoaieou">
    <w:name w:val="WW-iiia? no?aieou"/>
    <w:basedOn w:val="DefaultParagraphFont"/>
    <w:qFormat/>
    <w:rPr/>
  </w:style>
  <w:style w:type="character" w:styleId="WWHyperlink">
    <w:name w:val="WW-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LightCTT" w:hAnsi="FuturaLightCTT" w:eastAsia="FuturaLightCTT" w:cs="FuturaLightCT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Oaenoniinee">
    <w:name w:val="oaeno niinee"/>
    <w:basedOn w:val="Normal"/>
    <w:qFormat/>
    <w:pPr/>
    <w:rPr>
      <w:sz w:val="20"/>
      <w:szCs w:val="20"/>
      <w:lang w:val="en-US"/>
    </w:rPr>
  </w:style>
  <w:style w:type="paragraph" w:styleId="Oaenoieiaaiey">
    <w:name w:val="oaeno i?eia?aiey"/>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Woaenoniinee">
    <w:name w:val="WW-oaeno niinee"/>
    <w:basedOn w:val="Normal"/>
    <w:qFormat/>
    <w:pPr/>
    <w:rPr>
      <w:sz w:val="20"/>
      <w:szCs w:val="20"/>
      <w:lang w:val="en-US"/>
    </w:rPr>
  </w:style>
  <w:style w:type="paragraph" w:styleId="BodyText2">
    <w:name w:val="Body Text 2"/>
    <w:basedOn w:val="Normal"/>
    <w:qFormat/>
    <w:pPr>
      <w:ind w:firstLine="284"/>
      <w:jc w:val="both"/>
    </w:pPr>
    <w:rPr>
      <w:rFonts w:ascii="FuturaLightCTT" w:hAnsi="FuturaLightCTT" w:eastAsia="FuturaLightCTT" w:cs="FuturaLightCTT"/>
      <w:sz w:val="26"/>
      <w:szCs w:val="26"/>
    </w:rPr>
  </w:style>
  <w:style w:type="paragraph" w:styleId="WWBodyText2">
    <w:name w:val="WW-Body Text 2"/>
    <w:basedOn w:val="Normal"/>
    <w:qFormat/>
    <w:pPr>
      <w:ind w:left="720" w:firstLine="284"/>
      <w:jc w:val="center"/>
    </w:pPr>
    <w:rPr>
      <w:rFonts w:ascii="FuturaLightCTT" w:hAnsi="FuturaLightCTT" w:eastAsia="FuturaLightCTT" w:cs="FuturaLightCTT"/>
      <w:caps/>
    </w:rPr>
  </w:style>
  <w:style w:type="paragraph" w:styleId="WWoaenoieiaaiey">
    <w:name w:val="WW-oaeno i?eia?aiey"/>
    <w:basedOn w:val="Normal"/>
    <w:qFormat/>
    <w:pPr/>
    <w:rPr>
      <w:sz w:val="20"/>
      <w:szCs w:val="20"/>
      <w:lang w:val="en-US"/>
    </w:rPr>
  </w:style>
  <w:style w:type="paragraph" w:styleId="WWoaenoniinee1">
    <w:name w:val="WW-oaeno niinee1"/>
    <w:basedOn w:val="Normal"/>
    <w:qFormat/>
    <w:pPr/>
    <w:rPr>
      <w:sz w:val="20"/>
      <w:szCs w:val="20"/>
      <w:lang w:val="en-US"/>
    </w:rPr>
  </w:style>
  <w:style w:type="paragraph" w:styleId="WWoaenoieiaaiey1">
    <w:name w:val="WW-oaeno i?eia?aiey1"/>
    <w:basedOn w:val="Normal"/>
    <w:qFormat/>
    <w:pPr/>
    <w:rPr>
      <w:sz w:val="20"/>
      <w:szCs w:val="20"/>
      <w:lang w:val="en-US"/>
    </w:rPr>
  </w:style>
  <w:style w:type="paragraph" w:styleId="BlockText">
    <w:name w:val="Block Text"/>
    <w:basedOn w:val="Normal"/>
    <w:qFormat/>
    <w:pPr>
      <w:ind w:left="1560" w:right="1984" w:hanging="0"/>
      <w:jc w:val="both"/>
    </w:pPr>
    <w:rPr>
      <w:rFonts w:ascii="FuturaLight;Courier New" w:hAnsi="FuturaLight;Courier New" w:eastAsia="FuturaLight;Courier New" w:cs="FuturaLight;Courier New"/>
    </w:rPr>
  </w:style>
  <w:style w:type="paragraph" w:styleId="WWBlockText">
    <w:name w:val="WW-Block Text"/>
    <w:basedOn w:val="Normal"/>
    <w:qFormat/>
    <w:pPr>
      <w:ind w:left="1560" w:right="1984" w:hanging="0"/>
      <w:jc w:val="both"/>
    </w:pPr>
    <w:rPr>
      <w:rFonts w:ascii="FuturaLight;Courier New" w:hAnsi="FuturaLight;Courier New" w:eastAsia="FuturaLight;Courier New" w:cs="FuturaLight;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21:55:00Z</dcterms:created>
  <dc:creator>Александр</dc:creator>
  <dc:description/>
  <dc:language>en-US</dc:language>
  <cp:lastModifiedBy>Александр</cp:lastModifiedBy>
  <dcterms:modified xsi:type="dcterms:W3CDTF">2001-01-31T22:08:00Z</dcterms:modified>
  <cp:revision>31</cp:revision>
  <dc:subject/>
  <dc:title>ОГЛАВЛЕНИЕ</dc:title>
</cp:coreProperties>
</file>